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  <w:t>Zákon</w:t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  <w:t>č. 312/2008 Sb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  <w:t xml:space="preserve">Parlamentu České republiky, kterým se mění zákon č. 246/1992 Sb., </w:t>
      </w:r>
      <w:r>
        <w:rPr>
          <w:rFonts w:eastAsia="Times New Roman" w:cs="Times New Roman" w:ascii="Times New Roman" w:hAnsi="Times New Roman"/>
          <w:b/>
          <w:sz w:val="26"/>
          <w:szCs w:val="26"/>
          <w:shd w:fill="FFFF00" w:val="clear"/>
          <w:lang w:eastAsia="cs-CZ"/>
        </w:rPr>
        <w:t>na ochranu zvířat proti týrání,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  <w:t xml:space="preserve"> ve znění pozdějších předpisů, zákon č. 634/2004 Sb., o správních poplatcích, ve znění pozdějších předpisů, a zákon č. 114/1992 Sb., o ochraně přírody a krajiny, ve znění pozdějších předpisů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Schváleno: 17.07.2008 Rozesláno/platnost od: 21.08.2008 Účinnost od: 01.10.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Uveřejněno v č. 100/2008 Sbírky zákonů na straně 46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Čl.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Zákon č. 246/1992 Sb., na ochranu zvířat proti týrání, ve znění zákona č. 162/1993 Sb., zákona č. 193/1994 Sb., zákona č. 77/2004 Sb., zákona č. 413/2005 Sb. a zákona č. 77/2006 Sb., se mění tak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(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27. V § 5 odst. 5 větě první se slovo „ministerstvo“ nahrazuje slovy „Ministerstvo zemědělství (dále jen „ministerstvo“) a za větu první se vkládá věta „Církev nebo náboženská společnost může takovou porážku zvířat provádět jen podle veterinárních podmínek stanovených orgánem veterinární správy pro jednotlivé zařízení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(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186. Za § 27 se vkládá nový § 27a, který včetně nadpisu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  <w:t>„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  <w:t>§ 27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  <w:t>Správní delikty právnických nebo podnikajících fyzických oso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1) Právnická nebo podnikající fyzická osoba se dopustí správního deliktu tím, že</w:t>
      </w:r>
    </w:p>
    <w:p>
      <w:pPr>
        <w:pStyle w:val="Normal"/>
        <w:numPr>
          <w:ilvl w:val="0"/>
          <w:numId w:val="14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propaguje týrání zvířat,</w:t>
      </w:r>
    </w:p>
    <w:p>
      <w:pPr>
        <w:pStyle w:val="Normal"/>
        <w:numPr>
          <w:ilvl w:val="0"/>
          <w:numId w:val="11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týrá zvíře nebo utýrá zvíře,</w:t>
      </w:r>
    </w:p>
    <w:p>
      <w:pPr>
        <w:pStyle w:val="Normal"/>
        <w:numPr>
          <w:ilvl w:val="0"/>
          <w:numId w:val="11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usmrtí zvíře bez důvodu uvedeného v § 5 odst. 2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vyrobí, doveze nebo prodá čelisťovou nebo lepicí past,</w:t>
      </w:r>
    </w:p>
    <w:p>
      <w:pPr>
        <w:pStyle w:val="Normal"/>
        <w:numPr>
          <w:ilvl w:val="0"/>
          <w:numId w:val="11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poruší zákaz odchytu podle § 14 odst. 7,</w:t>
      </w:r>
    </w:p>
    <w:p>
      <w:pPr>
        <w:pStyle w:val="Normal"/>
        <w:numPr>
          <w:ilvl w:val="0"/>
          <w:numId w:val="11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v rozporu s § 25 odst. 2 písm. c) nepředvede zvíře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splní povinnost stanovenou na základě tohoto zákona v obecně závazné vyhlášce obce, nebo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splní povinnost stanovenou přímo použitelným předpisem Evropských společenství1a) na úseku ochrany zvířat proti týrá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2) Podnikající fyzická osoba se dopustí správního deliktu tím, že</w:t>
      </w:r>
    </w:p>
    <w:p>
      <w:pPr>
        <w:pStyle w:val="Normal"/>
        <w:numPr>
          <w:ilvl w:val="0"/>
          <w:numId w:val="15"/>
        </w:numPr>
        <w:shd w:fill="FFFF00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usmrtí zvíře veterinárními prostředky, ačkoliv není osobou uvedenou v § 5 odst. 6, nebo</w:t>
      </w:r>
    </w:p>
    <w:p>
      <w:pPr>
        <w:pStyle w:val="Normal"/>
        <w:spacing w:lineRule="auto" w:line="240" w:before="0" w:after="0"/>
        <w:ind w:firstLine="6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řídí, provádí nebo kontroluje pokusy na zvířatech bez osvědčení podle § 17 odst. 1 nebo v rozporu s § 17 odst. 3 manipuluje s pokusným zvířetem nebo provede zákrok, aniž k tomu získala osvědčení o odborné způsobilo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3) Právnická nebo podnikající fyzická osoba se jako chovatel dopustí správního deliktu tím, že</w:t>
      </w:r>
    </w:p>
    <w:p>
      <w:pPr>
        <w:pStyle w:val="Normal"/>
        <w:numPr>
          <w:ilvl w:val="0"/>
          <w:numId w:val="16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přepravuje zvíře v rozporu s § 8a nebo § 8c až 8f,</w:t>
      </w:r>
    </w:p>
    <w:p>
      <w:pPr>
        <w:pStyle w:val="Normal"/>
        <w:numPr>
          <w:ilvl w:val="0"/>
          <w:numId w:val="12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prodá nebo daruje zvíře v zájmovém chovu osobě uvedené v § 13 odst. 4, nebo</w:t>
      </w:r>
    </w:p>
    <w:p>
      <w:pPr>
        <w:pStyle w:val="Normal"/>
        <w:numPr>
          <w:ilvl w:val="0"/>
          <w:numId w:val="12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poruší zákaz činnosti s volně žijícími zvířaty podle § 14a odst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4) Právnická nebo podnikající fyzická osoba se jako chovatel hospodářských zvířat dopustí správního deliktu tím, že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vyžádá vyšetření a zhodnocení stavu zvířete veterinárním lékařem podle § 5b odst. 2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v rozporu s § 5b odst. 2 zahájí přepravu zvířete nebo jej přepravuje na vzdálenost delší než 100 km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doveze hospodářské zvíře bez osvědčení podle § 10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zajistí provádění prohlídky hospodářských zvířat podle § 11 odst. 1,</w:t>
      </w:r>
    </w:p>
    <w:p>
      <w:pPr>
        <w:pStyle w:val="Normal"/>
        <w:numPr>
          <w:ilvl w:val="0"/>
          <w:numId w:val="5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učiní opatření nezbytná pro zabránění úniku hospodářských zvířat nebo nemá k dispozici nástroje a pomůcky uvedené v § 11 odst. 2,</w:t>
      </w:r>
    </w:p>
    <w:p>
      <w:pPr>
        <w:pStyle w:val="Normal"/>
        <w:numPr>
          <w:ilvl w:val="0"/>
          <w:numId w:val="5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zajistí pro chov hospodářských zvířat dostatečně početný a odborně způsobilý personál podle § 12 odst. 2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v rozporu s § 12a odst. 3 chová hospodářská zvířata v intenzivním chovu bez zajištění poplašného systému větrání nebo bez pomocného systému větrání anebo v případě zjištěné závady automatických a mechanických zařízení neprovede náležité kroky k zajištění zdraví a příznivého stavu zvířat, nebo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dodrží minimální standardy pro chov hospodářských zvířat podle § 12c odst.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5) Právnická nebo podnikající fyzická osoba se jako chovatel druhu zvířete vyžadujícího zvláštní péči dopustí správního deliktu tím, že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oznámí změnu podmínek podle § 13 odst. 8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zabezpečí provedení trvalého nezaměnitelného označení zvířete podle § 13 odst. 10, neb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stanoví osobu starší 18 let v rozporu s § 13 odst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6) Právnická nebo podnikající fyzická osoba se jako chovatel poskytující soustavnou nezbytnou péči handicapovanému zvířeti dopustí správního deliktu tím, že nesplní povinnost podle § 14b odst.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7) Právnická nebo podnikající fyzická osoba se jako chovatel, který se zabývá chovem zvířat v rámci podnikatelské činnosti, anebo sdružení právnických nebo fyzických osob, která se zabývají chovem zvířat, dopustí správního deliktu tím, že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splní povinnost zpracovat a předložit ke schválení řád ochrany zvířat při chovu uloženou mu podle § 7a odst. 3, nebo</w:t>
      </w:r>
    </w:p>
    <w:p>
      <w:pPr>
        <w:pStyle w:val="Normal"/>
        <w:numPr>
          <w:ilvl w:val="0"/>
          <w:numId w:val="1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chová psa nebo kočku v rozporu s § 7a odst.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8) Právnická nebo podnikající fyzická osoba se jako pořadatel dopustí správního deliktu tím, že</w:t>
      </w:r>
    </w:p>
    <w:p>
      <w:pPr>
        <w:pStyle w:val="Normal"/>
        <w:numPr>
          <w:ilvl w:val="0"/>
          <w:numId w:val="20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zpracuje řád ochrany zvířat při veřejném vystoupení podle § 7a odst. 1,</w:t>
      </w:r>
    </w:p>
    <w:p>
      <w:pPr>
        <w:pStyle w:val="Normal"/>
        <w:numPr>
          <w:ilvl w:val="0"/>
          <w:numId w:val="6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zajistí při veřejném vystoupení zvířat přítomnost fyzické osoby podle § 8 odst. 2,</w:t>
      </w:r>
    </w:p>
    <w:p>
      <w:pPr>
        <w:pStyle w:val="Normal"/>
        <w:numPr>
          <w:ilvl w:val="0"/>
          <w:numId w:val="6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v rozporu s § 8 odst. 3 písm. a) nepostupuje podle řádu ochrany zvířat při veřejném vystoupení nebo neprovede oznámení podle § 8 odst. 3 písm. b), nebo</w:t>
      </w:r>
    </w:p>
    <w:p>
      <w:pPr>
        <w:pStyle w:val="Normal"/>
        <w:numPr>
          <w:ilvl w:val="0"/>
          <w:numId w:val="6"/>
        </w:numPr>
        <w:shd w:fill="FFFF00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v rozporu s § 8 odst. 3 písm. d) nepředloží řád ochrany zvířat při veřejném vystoupení, nebo jeho kop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9) Právnická nebo podnikající fyzická osoba se jako osoba uvedená v § 13a odst. 1 dopustí správního deliktu tím, že neoznámí nejpozději 30 dnů před zahájením nebo ukončením podnikání výkon živnosti, druhy a počty zvířat příslušné krajské veterinární správě nebo nedoloží, jakým způsobem bude zabezpečena péče o zvířata, jejich zdraví a pohodu v případě zahájení činnosti, nebo prodá zvíře určené pro zájmové chovy bez poskytnutí informací podle § 13a odst.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10) Církev nebo náboženská společnost se dopustí správního deliktu tím, že provede porážku zvířete v rozporu s § 5 odst. 5 nebo § 5e odst.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11) Provozovatel jatek se dopustí správního deliktu tím, že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v rozporu s § 5a odst. 6 nezajistí, aby porážku jatečných zvířat prováděla osoba odborně způsobilá, nebo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vede anebo neuchovává dokumentaci o této způsobilosti podle § 5a odst.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12) Provozovatel zařízení, které provádí porážení, utrácení nebo jiné usmrcování zvířat, se dopustí správního deliktu tím, že v rozporu s § 5a odst. 5 nezajistí údržbu nebo pravidelnou kontrolu nástrojů, materiálu, vybavení a zařízení sloužícího k fixaci, omračování, usmrcování nebo k utrácení zvířat anebo neuchová dokumenty o výsledcích této údržby nebo kontrol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13) Právnická nebo podnikající fyzická osoba se jako osoba provozující chovné, dodavatelské nebo uživatelské zařízení dopustí správního deliktu tím, že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v rozporu s § 17 odst. 2 nezabezpečí, aby péči o pokusná zvířata vykonávaly osoby odborně způsobilé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splní povinnost podle § 17a odst. 2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v rozporu s § 18d odst. 1 neuchovává záznamy nebo nevede evidenci, neb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označí psy, kočky nebo subhumánní primáty trvale identifikačním prostředkem podle § 18d odst.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14) Právnická nebo podnikající fyzická osoba se jako osoba provozující chovné nebo uživatelské zařízení dopustí správního deliktu tím, že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zajistí veterinární péči o zvířata 2) podle § 17b odst. 1, nebo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vede záznamy o preventivní kontrole zdravotního stravu zvířat a kontrole prostředí chovných prostor anebo tyto záznamy neuchovává po dobu 3 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15) Právnická nebo podnikající fyzická osoba se jako osoba provozující chovné nebo dodavatelské zařízení dopustí správního deliktu tím, že provádí svou činnost bez osvědčení vydaného ministerstv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16) Právnická nebo podnikající fyzická osoba se jako osoba provozující uživatelské zařízení dopustí správního deliktu tím, že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v rozporu s § 15 odst. 2 provede pokus na zvířeti bez akreditac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v rozporu s § 15 odst. 4 použije k pokusu toulavé nebo opuštěné zvíř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provede pokus v rozporu s rozhodnutím o akreditaci podle § 17d odst. 4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v rozporu s § 17b odst. 2 neustaví osobu odpovědnou za péči o zvířata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esplní povinnost podle § 18 odst. 1 písm. a), c) až f), nebo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použije zvíře s klinicky zjevnými příznaky onemocnění v rozporu s § 18e odst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17) Za správní delikt se uloží pokuta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do 500 000 Kč, jde-li o správní delikt podle odstavce 1 písm. b), c), d), e) nebo h), podle odstavce 2 písm. b), podle odstavce 3 písm. c), podle odstavce 10 nebo 15 anebo podle odstavce 16 písm. a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do 200 000 Kč, jde-li o správní delikt podle odstavce 1 písm. a), podle odstavce 2 písm. a), podle odstavce 3 písm. a), podle odstavce 4 písm. g) nebo h), podle odstavce 6 nebo 7, podle odstavce 8 písm. a) až c), podle odstavce 9, podle odstavce 11 písm. a), podle odstavce 13 písm. a) nebo b), podle odstavce 14 písm. a) anebo podle odstavce 16 písm. b) až f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do 50 000 Kč, jde-li o správní delikt podle odstavce 1 písm. f) nebo g), podle odstavce 3 písm. b), podle odstavce 4 písm. a) až f), podle odstavce 5, podle odstavce 8 písm. d), podle odstavce 11 písm. b), podle odstavce 12, podle odstavce 13 písm. c) nebo d) anebo podle odstavce 14 písm. b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ab/>
        <w:t>(18) Spolu s pokutou nebo samostatně lze za správní delikt podle odstavce 1 písm. a) nebo podle odstavce 16 písm. e) uložit zákaz činnosti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Poznámka pod čarou č. 8 se včetně odkazů na poznámku pod čarou zrušu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40:00Z</dcterms:created>
  <dc:creator>Míša</dc:creator>
  <dc:description/>
  <cp:keywords/>
  <dc:language>en-US</dc:language>
  <cp:lastModifiedBy>Míša</cp:lastModifiedBy>
  <dcterms:modified xsi:type="dcterms:W3CDTF">2011-03-17T19:00:00Z</dcterms:modified>
  <cp:revision>2</cp:revision>
  <dc:subject/>
  <dc:title/>
</cp:coreProperties>
</file>