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480/2002 Sb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VYHLÁŠK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ze dne 4. listopadu 2002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kterou se m</w:t>
      </w:r>
      <w:r>
        <w:rPr>
          <w:rFonts w:cs="Courier New" w:ascii="Courier New" w:hAnsi="Courier New"/>
        </w:rPr>
        <w:t>ění vyhláška č. 245/2002 Sb., o době lovu jednotlivých druhů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věře a o bližších podmínkách provádění lov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inisterstvo  zemědělství  stanoví  podle § 68 k provedení § 42 odst. 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ákona č. 449/2001 Sb., o myslivosti, (dále jen "zákon"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yhláška  č.  245/2002  Sb.,  o  době lovu jednotlivých druhů zvěře a o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ližších podmínkách provádění lovu, se mění takto: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V § 1 písm. j) se slova "16. srpna" nahrazují slovy "1. srpna".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V § 1 písm. l) se slova "16. srpna" nahrazují slovy "1. srpna".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V § 1 se písmena s) až ii) označují jako písmena p) až gg).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V § 1 písm. p) se slova "s výjimkou uvedenou v § 2 odst. 3 a dále od</w:t>
      </w:r>
    </w:p>
    <w:p>
      <w:pPr>
        <w:pStyle w:val="Normal"/>
        <w:shd w:fill="FFFF00" w:val="clear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ledna  do  31.  prosince jen odchytem" nahrazují slovy "s výjimkami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vedenými v § 2 odst. 3 a 5".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V § 1 písmeno s) zní: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s)  bažant  obecný  -  kohout od 16. října do 31. prosince, s výjimkou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ásti  honitby,  která  je  bažantnicí [§ 2 písm. k) zákona], v níž lze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ovit bažanta obecného - kohouta i slepici od 16. října do 31. ledna, 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 výjimkami uvedenými v § 2 odst. 5 a 6,".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V § 1 písm. y) se slova "16. srpna" nahrazují slovy "1. září".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. V § 1 písm. aa) se slova "16. srpna" nahrazují slovy "1. září".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V § 1 písm. cc) se slova "16. srpna" nahrazují slovy "1. září".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. V § 1 písm. dd) se slova "16. srpna" nahrazují slovy "1. září".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0. V § 1 písm. ee) se slova "1. června" nahrazují slovy "1. července".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1. V § 1 písm. ff) se slova "1. června" nahrazují slovy "1. července".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2. V § 1 písmeno gg) zní: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gg) orebice horská do dne vstupu smlouvy o přistoupení České republiky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 Evropské unii v platnost od 16. října do 31. prosince, v bažantnicích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§ 2 písm. k) zákona] od 16. října do 31. ledna.".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3. V § 2 odst. 1 se slovo "odchytem" zrušuje.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4. V § 2 odstavec 4 včetně poznámky pod čarou č. ^1) zní: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(4)   Na   veřejných  a  neveřejných  vnitrostátních  a  mezinárodních</w:t>
      </w:r>
    </w:p>
    <w:p>
      <w:pPr>
        <w:pStyle w:val="Normal"/>
        <w:shd w:fill="FFFF00" w:val="clear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tištích využívaných k leteckému provozu a na vojenských letištích lze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eloročně  lovit  všechny  druhy  zvěře  uvedené  v § 1, které by mohly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hrozit  bezpečnost  leteckého  provozu.  Nedotčeny  zůstávají zvláštní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ávní předpisy^1) upravující lov ostatních druhů zvěře, které by mohly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hrozit bezpečnost leteckého provozu na uvedených letištích.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 Zákon č. 114/1992 Sb., o ochraně přírody a krajiny, ve znění zákon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.  347/1992  Sb., zákona č. 289/1995 Sb., zákona č. 3/1997 Sb., zákon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.  16/1997 Sb., zákona č. 123/1998 Sb., zákona č. 161/1999 Sb., zákon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.  238/1999  Sb.,  zákona  č.  132/2000  Sb.  a  zákona č. 76/2002 Sb.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yhláška č. 395/1992 Sb., kterou se provádějí některá ustanovení zákon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eské  národní  rady  č.  114/1992 Sb., o ochraně přírody a krajiny, ve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nění  vyhlášky  č. 105/1997 Sb., vyhlášky č. 200/1999 Sb., vyhlášky č.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5/2000 Sb. a vyhlášky č. 190/2000 Sb.".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5. V § 2 se doplňují odstavce 5 a 6, které znějí: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(5)  Doba  lovu  zajíce  polního  a  bažanta obecného pro lov loveckým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ravcem je od 1. září do 31. prosince.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6) Doba lovu zajíce polního odchytem je od 1. ledna do 31. ledna. Dob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ovu bažanta obecného odchytem je od 1. ledna do 31. března, s výjimkou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ásti  honitby,  která  je  bažantnicí [§ 2 písm. k) zákona], v níž lze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ovit  odchytem bažanta obecného - kohouta i slepici od 1. února do 31.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řezna.".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6.  V § 3 odst. 1 se věta druhá nahrazuje větou "Omezení se nevztahuje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  lov  zajíce  polního  a  bažanta obecného loveckými dravci a na lov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ažanta obecného v bažantnicích [§ 2 písm. k) zákona].".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7. V § 4 odst. 2 se slova "§ 1 písm. ii) pozbývá" nahrazují slovy "§ 1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ísm. gg) a § 2 odst. 4 pozbývají"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I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to vyhláška nabývá účinnosti dnem 1. ledna 2003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inistr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g. Palas v. 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before="0" w:after="20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0-20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9:46:00Z</dcterms:created>
  <dc:creator>Míša</dc:creator>
  <dc:description/>
  <dc:language>en-US</dc:language>
  <cp:lastModifiedBy>Míša</cp:lastModifiedBy>
  <dcterms:modified xsi:type="dcterms:W3CDTF">2011-03-17T19:47:00Z</dcterms:modified>
  <cp:revision>1</cp:revision>
  <dc:subject/>
  <dc:title/>
</cp:coreProperties>
</file>