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398/2010 Sb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VYHLÁŠK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ze dne 17. prosince 2010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kterou  se  mění  vyhláška č. 335/2004 Sb., kterou se provádějí některá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ustanovení   zákona   o   ověřování   střelných   zbraní,   střeliva  a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pyrotechnických předmětů</w:t>
      </w:r>
    </w:p>
    <w:p>
      <w:pPr>
        <w:pStyle w:val="Normal"/>
        <w:shd w:fill="FFFF00" w:val="clear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Ministerstvo  průmyslu  a  obchodu stanoví podle § 24 odst. 1 zákona č.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156/2000  Sb., o ověřování střelných zbraní, střeliva a pyrotechnických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předmětů  a  o  změně  zákona  č.  288/1995 Sb., o střelných zbraních a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střelivu  (zákon o střelných zbraních), ve znění zákona č. 13/1998 Sb.,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a  zákona  č. 368/1992 Sb., o správních poplatcích, ve znění pozdějších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předpisů, ve znění zákona č. 227/2003 Sb. a zákona č. 148/2010 Sb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Čl. 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Tato vyhláška byla oznámena v souladu se směrnicí Evropského parlamentu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a  Rady 98/34/ES ze dne 22. června 1998 o postupu poskytování informací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v oblasti technických norem a předpisů a pravidel pro služby informační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společnosti, ve znění směrnice 98/48/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Čl. I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Vyhláška č. 335/2004 Sb., kterou se provádějí některá ustanovení zákona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o  ověřování  střelných zbraní, střeliva a pyrotechnických předmětů, se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mění takto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1.  V  §  3  odst.  1  se  za  větu  čtvrtou vkládá věta „Zbraň, kde se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používají  brokové  náboje  s ocelovými broky vysokého výkonu, musí být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konstruována  tak,  že zahrdlení brokové hlavně nesmí být větší než 0,5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pro  ráži 12 a 10/89 při použití ocelových broků o průměru větším než 4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mm  a pro ráži 20 při použití ocelových broků o průměru větším než 3,25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mm.“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2.  V  §  8  písm.  a)  větě  první  se  slova „ověření, a to posledním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dvojčíslím  letopočtu.“  nahrazují  slovy  „ověření.  Zbraň, která byla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podrobena zkoušce na ocelové broky se dále označí identifikační značkou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úřadu.“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3. V příloze č. 1 bodě 2. podbodě 2.6 písm. a) tabulka zní:</w:t>
      </w:r>
    </w:p>
    <w:p>
      <w:pPr>
        <w:pStyle w:val="Normal"/>
        <w:shd w:fill="FFFF00" w:val="clear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</w:t>
      </w:r>
      <w:r>
        <w:rPr/>
        <w:t>Tlak na tlakoměru č.:           (MPa)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</w:t>
      </w:r>
      <w:r>
        <w:rPr/>
        <w:t>1         2         1        2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</w:t>
      </w:r>
      <w:r>
        <w:rPr/>
        <w:t>R á ž e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      </w:t>
      </w:r>
      <w:r>
        <w:rPr/>
        <w:t>při zkoušce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</w:t>
      </w:r>
      <w:r>
        <w:rPr/>
        <w:t>běžné              vyšší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</w:t>
      </w:r>
      <w:r>
        <w:rPr/>
        <w:t>12 a větší            93        50       132       50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</w:t>
      </w:r>
      <w:r>
        <w:rPr/>
        <w:t>16                98        50       132       50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</w:t>
      </w:r>
      <w:r>
        <w:rPr/>
        <w:t>20 a menší           104        50       132       50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</w:t>
      </w:r>
      <w:r>
        <w:rPr/>
        <w:t>12/70 - ocelové broky   hybnost =&lt; 13,5 Ns     132       50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              </w:t>
      </w:r>
      <w:r>
        <w:rPr/>
        <w:t>hybnost &gt;= 15 Ns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/>
        <w:t>12/73-76 - ocelové broky  hybnost =&lt; 15 Ns      132       50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             </w:t>
      </w:r>
      <w:r>
        <w:rPr/>
        <w:t>hybnost &gt;= 17,5 Ns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</w:t>
      </w:r>
      <w:r>
        <w:rPr/>
        <w:t>12/89 - ocelové broky    hybnost =&lt; 19 Ns      132       50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              </w:t>
      </w:r>
      <w:r>
        <w:rPr/>
        <w:t>hybnost &gt;= 22 Ns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</w:t>
      </w:r>
      <w:r>
        <w:rPr/>
        <w:t>10/89 - ocelové broky    hybnost =&lt; 22 Ns      132       50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              </w:t>
      </w:r>
      <w:r>
        <w:rPr/>
        <w:t>hybnost &gt;= 22 Ns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</w:t>
      </w:r>
      <w:r>
        <w:rPr/>
        <w:t>16/70 - ocelové broky    hybnost =&lt; 9,5 Ns      -        -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</w:t>
      </w:r>
      <w:r>
        <w:rPr/>
        <w:t>20/70 - ocelové broky    hybnost =&lt; 11 Ns      132       50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             </w:t>
      </w:r>
      <w:r>
        <w:rPr/>
        <w:t>hybnost &gt;= 12,5 Ns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</w:t>
      </w:r>
      <w:r>
        <w:rPr/>
        <w:t>20/76 - ocelové broky    hybnost =&lt; 12 Ns      132       50</w:t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                                           </w:t>
      </w:r>
      <w:r>
        <w:rPr/>
        <w:t>hybnost &gt;= 14 Ns</w:t>
      </w:r>
    </w:p>
    <w:p>
      <w:pPr>
        <w:pStyle w:val="Normal"/>
        <w:shd w:fill="FFFF00" w:val="clear"/>
        <w:spacing w:lineRule="auto" w:line="240"/>
        <w:rPr/>
      </w:pPr>
      <w:r>
        <w:rPr/>
        <w:t>---------------------- --------------------- -----------------------</w:t>
      </w:r>
    </w:p>
    <w:p>
      <w:pPr>
        <w:pStyle w:val="Normal"/>
        <w:shd w:fill="FFFF00" w:val="clear"/>
        <w:spacing w:lineRule="auto" w:line="240"/>
        <w:rPr/>
      </w:pPr>
      <w:r>
        <w:rPr/>
      </w:r>
    </w:p>
    <w:p>
      <w:pPr>
        <w:pStyle w:val="Normal"/>
        <w:shd w:fill="FFFF00" w:val="clear"/>
        <w:spacing w:lineRule="auto" w:line="240"/>
        <w:rPr/>
      </w:pPr>
      <w:r>
        <w:rPr>
          <w:rFonts w:cs="Calibri"/>
        </w:rPr>
        <w:t xml:space="preserve">   </w:t>
      </w:r>
      <w:r>
        <w:rPr/>
        <w:t>4. V příloze č. 4 položka D. zní:</w:t>
      </w:r>
    </w:p>
    <w:p>
      <w:pPr>
        <w:pStyle w:val="Normal"/>
        <w:shd w:fill="FFFF00" w:val="clear"/>
        <w:spacing w:lineRule="auto" w:line="240"/>
        <w:rPr/>
      </w:pPr>
      <w:r>
        <w:rPr/>
        <w:t>„</w:t>
      </w:r>
      <w:r>
        <w:rPr/>
        <w:t>D. Poskytnutí zkušebního střeliva při provádění činností v položkách A. až C. podle typu střeliva</w:t>
      </w:r>
    </w:p>
    <w:p>
      <w:pPr>
        <w:pStyle w:val="Normal"/>
        <w:shd w:fill="FFFF00" w:val="clear"/>
        <w:spacing w:lineRule="auto" w:line="240"/>
        <w:rPr/>
      </w:pPr>
      <w:r>
        <w:rPr/>
        <w:t>1. kulové         50,-</w:t>
      </w:r>
    </w:p>
    <w:p>
      <w:pPr>
        <w:pStyle w:val="Normal"/>
        <w:shd w:fill="FFFF00" w:val="clear"/>
        <w:spacing w:lineRule="auto" w:line="240"/>
        <w:rPr/>
      </w:pPr>
      <w:r>
        <w:rPr/>
        <w:t>2. brokové        30,-</w:t>
      </w:r>
    </w:p>
    <w:p>
      <w:pPr>
        <w:pStyle w:val="Normal"/>
        <w:shd w:fill="FFFF00" w:val="clear"/>
        <w:spacing w:lineRule="auto" w:line="240"/>
        <w:rPr/>
      </w:pPr>
      <w:r>
        <w:rPr/>
        <w:t>3. pistolové      20,-</w:t>
      </w:r>
    </w:p>
    <w:p>
      <w:pPr>
        <w:pStyle w:val="Normal"/>
        <w:shd w:fill="FFFF00" w:val="clear"/>
        <w:spacing w:lineRule="auto" w:line="240"/>
        <w:rPr/>
      </w:pPr>
      <w:r>
        <w:rPr/>
        <w:t>4. revolverové    20,-</w:t>
      </w:r>
    </w:p>
    <w:p>
      <w:pPr>
        <w:pStyle w:val="Normal"/>
        <w:shd w:fill="FFFF00" w:val="clear"/>
        <w:spacing w:lineRule="auto" w:line="240"/>
        <w:rPr/>
      </w:pPr>
      <w:r>
        <w:rPr/>
        <w:t>5. malorážkové    20,-</w:t>
      </w:r>
    </w:p>
    <w:p>
      <w:pPr>
        <w:pStyle w:val="Normal"/>
        <w:shd w:fill="FFFF00" w:val="clear"/>
        <w:spacing w:lineRule="auto" w:line="240"/>
        <w:rPr/>
      </w:pPr>
      <w:r>
        <w:rPr/>
        <w:t>6. nábojky        20,-</w:t>
      </w:r>
    </w:p>
    <w:p>
      <w:pPr>
        <w:pStyle w:val="Normal"/>
        <w:shd w:fill="FFFF00" w:val="clear"/>
        <w:spacing w:lineRule="auto" w:line="240"/>
        <w:rPr/>
      </w:pPr>
      <w:r>
        <w:rPr/>
        <w:t>Pokud nákupní cena střeliva převyšuje stanovenou úplatu o 10 %,</w:t>
      </w:r>
    </w:p>
    <w:p>
      <w:pPr>
        <w:pStyle w:val="Normal"/>
        <w:shd w:fill="FFFF00" w:val="clear"/>
        <w:spacing w:lineRule="auto" w:line="240"/>
        <w:rPr/>
      </w:pPr>
      <w:r>
        <w:rPr/>
        <w:t>účtuje se tato nákupní cena navýšená o 10 % manipulačního</w:t>
      </w:r>
    </w:p>
    <w:p>
      <w:pPr>
        <w:pStyle w:val="Normal"/>
        <w:shd w:fill="FFFF00" w:val="clear"/>
        <w:spacing w:lineRule="auto" w:line="240"/>
        <w:rPr/>
      </w:pPr>
      <w:r>
        <w:rPr/>
        <w:t>poplatku.“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Čl. II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Účinno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Tato vyhláška nabývá účinnosti dnem jejího vyhlášen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/>
        <w:t>Ministr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>
          <w:rFonts w:cs="Calibri"/>
        </w:rPr>
        <w:t xml:space="preserve">   </w:t>
      </w:r>
      <w:r>
        <w:rPr/>
        <w:t>Ing. Kocourek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38:00Z</dcterms:created>
  <dc:creator>Míša</dc:creator>
  <dc:description/>
  <dc:language>en-US</dc:language>
  <cp:lastModifiedBy>Míša</cp:lastModifiedBy>
  <dcterms:modified xsi:type="dcterms:W3CDTF">2011-03-20T20:40:00Z</dcterms:modified>
  <cp:revision>1</cp:revision>
  <dc:subject/>
  <dc:title/>
</cp:coreProperties>
</file>