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40/1964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čanský zákoní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e dne 26. února 196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58/1969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46/1971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31/1982 Sb. (část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31/1982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94/1988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88/1988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87/1990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05/1990 Sb., 116/1990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87/1991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509/1991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264/1992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267/1994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04/199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18/1995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94/199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89/199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227/1997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91/1998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65/1998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363/1999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27/2000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03/2000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59/1999 Sb., 227/2000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367/2000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229/2001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501/2001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317/2001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35/2002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25/2002 Sb., 136/2002 Sb., 320/2002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476/2002 Sb., 88/2003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35/2002 Sb. (část), 47/2004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480/2004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37/2004 Sb., 278/2004 Sb., 554/2004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359/2005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56/200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07/200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57/200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60/200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15/200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315/200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443/200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264/200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296/2007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230/2008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384/2008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215/2009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285/2009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306/2008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227/2009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: 155/2010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eambule 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.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.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.I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.IV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.V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.V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.V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.VII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ederální  shromáždění  České  a  Slovenské  Federativní  Republiky 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neslo na tomto zákoně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ecná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čanskoprávní vztahy a jejich ochra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Úprava  občanskoprávních  vztahů  přispívá k naplňování občanských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   a   svobod,   zejména   ochrany   osobnosti  a  nedotknutelnosti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ic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Občanský zákoník upravuje majetkové vztahy fyzických a právnick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,  majetkové  vztahy  mezi  těmito osobami a státem, jakož i vztah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plývající  z  práva na ochranu osob, pokud tyto občanskoprávní vztah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upravují jiné zákony.^1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rávní  vztahy  vznikající  z  výsledků  duševní  tvořivé čin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ravují zvláštní zákon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Občanskoprávní  vztahy  vznikají  z  právních  úkonů nebo z ji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kutečností, s nimiž zákon vznik těchto vztahů spojuj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V občanskoprávních vztazích mají účastníci rovné postav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Účastníci  občanskoprávních  vztahů  si  mohou  vzájemná  práva 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i  upravit  dohodou  odchylně  od  zákona,  jestliže  to záko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slovně nezakazuje a jestliže z povahy ustanovení zákona nevyplývá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od něj nelze odchýl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ýkon  práv  a  povinností vyplývajících z občanskoprávních vztah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smí  bez právního důvodu zasahovat do práv a oprávněných zájmů ji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nesmí být v rozporu s dobrými mra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Fyzické a právnické osoby, státní orgány a orgány místní samosprá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bají   o  to,  aby  nedocházelo  k  ohrožování  a  porušování  práv 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čanskoprávních  vztahů  a  aby  případné  rozpory mezi účastníky byl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raněny především jejich dohod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ti  tomu,  kdo  právo  ohrozí  nebo poruší, lze se domáhat ochrany 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rgánu,  který  je  k  tomu  povolán.  Není-li  v zákoně stanoveno něc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ého, je tímto orgánem sou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šlo-li  ke zřejmému zásahu do pokojného stavu, lze se domáhat ochran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  příslušného  orgánu státní správy. Ten může předběžně zásah zakáza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uložit,  aby  byl  obnoven  předešlý stav. Tím není dotčeno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máhat se ochrany u sou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 hrozí neoprávněný zásah do práva bezprostředně, může ten, k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 takto ohrožen, přiměřeným způsobem zásah sám odvrát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RUH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ci občanskoprávních vztah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yzické osob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působilost fyzické osoby mít práva a povinnosti vzniká narozením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uto způsobilost má i počaté dítě, narodí-li se živé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mrtí  tato  způsobilost  zanikne.  Jestliže  smrt  nelze prokáz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epsaným způsobem, soud fyzickou osobu prohlásí za mrtvou, zjistí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í  smrt  jinak.  Za  mrtvou  soud  prohlásí také nezvěstnou fyzick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u, lze-li se zřetelem ke všem okolnostem usoudit, že již nežij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působilost  fyzické osoby vlastními právními úkony nabývat práv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rát  na  sebe povinnosti (způsobilost k právním úkonům) vzniká v plné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sahu zletilos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letilosti  se  nabývá  dovršením  osmnáctého roku. Před dosaže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to věku se zletilosti nabývá jen uzavřením manželství. Takto nabyt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letilost se neztrácí ani zánikem manželství ani prohlášením manželst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neplatné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zletilí  mají  způsobilost  jen  k takovým právním úkonům, které js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ou  povahou přiměřené rozumové a volní vyspělosti odpovídající jeji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estliže  fyzická  osoba  pro  duševní  poruchu,  která  není 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á,  není vůbec schopna činit právní úkony, soud ji způsobil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právním úkonům zba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estliže  fyzická  osoba  pro  duševní  poruchu,  která  není 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á,  anebo  pro  nadměrné  požívání  alkoholických  nápojů 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mamných  prostředků či jedů je schopna činit jen některé právní úkon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d  její  způsobilost  k  právním  úkonům  omezí  a  rozsah omezení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hodnutí urč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Soud  zbavení nebo omezení způsobilosti změní nebo zruší, změní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nebo odpadnou-li důvody, které k nim vedl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chrana osobnost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yzická  osoba  má  právo  na  ochranu  své osobnosti, zejména života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draví,  občanské  cti  a  lidské  důstojnosti, jakož i soukromí, sv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ména a projevů osobní povah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ísemnosti  osobní povahy, podobizny, obrazové snímky a obrazové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ukové  záznamy  týkající  se fyzické osoby nebo jejích projevů osob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ahy smějí být pořízeny nebo použity jen s jejím svolení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volení  není  třeba,  použijí-li  se  písemnosti  osobní  povah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obizny,  obrazové  snímky  nebo  obrazové a zvukové záznamy k účelů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ředním na základě 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odobizny,  obrazové  snímky a obrazové a zvukové záznamy se moh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ez  svolení  fyzické osoby pořídit nebo použít přiměřeným způsobem té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  vědecké  a  umělecké  účely  a  pro tiskové, filmové, rozhlasové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elevizní  zpravodajství. Ani takové použití však nesmí být v rozporu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ými zájmy fyzické os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Fyzická  osoba  má  právo se zejména domáhat, aby bylo upuštěno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oprávněných  zásahů  do  práva  na  ochranu  její osobnosti, aby byl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raněny  následky  těchto  zásahů  a  aby  jí  bylo  dáno  přiměře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dostiučině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okud  by se nejevilo postačujícím zadostiučinění podle odstavce 1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ejména  proto, že byla ve značné míře snížena důstojnost fyzické oso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její vážnost ve společnosti, má fyzická osoba též právo na náhra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ajetkové újmy v penězí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Výši náhrady podle odstavce 2 určí soud s přihlédnutím k závaž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lé újmy a k okolnostem, za nichž k porušení práva došl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  smrti  fyzické  osoby  přísluší  uplatňovat  právo  na ochranu je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nosti  manželu  nebo  partnerovi^1a) a dětem, a není-li jich, jej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dičů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 neoprávněným  zásahem do práva na ochranu osobnosti způsobí škod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ídá za ni podle ustanovení tohoto zákona o odpovědnosti za ško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DRUH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ické osob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působilost mít práva a povinnosti mají i právnické os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Právnickými osobami jso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sdružení fyzických nebo právnických osob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účelová sdružení majetk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jednotky územní samospráv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jiné subjekty, o kterých to stanoví záko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Ke  zřízení  právnické  osoby  je  potřebná  písemná  smlouva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kládací listina, pokud zvláštní zákon nestanoví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 Právnické  osoby  vznikají  dnem,  ke  kterému  jsou  zapsány 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chodního  nebo  do  jiného zákonem určeného rejstříku, pokud zvlášt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 nestanoví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9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působilost  právnické  osoby  nabývat práva a povinnosti může bý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mezena jen zákon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rávnické  osoby,  které  se zapisují do obchodního nebo do ji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em  určeného  rejstříku,  mohou nabývat práva a povinnosti ode dn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innosti  zápisu  do  tohoto rejstříku, pokud zvláštní zákon nestano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9b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ávnické  osoby  mají svůj název, který musí být určen při jeji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říz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ři neoprávněném použití názvu právnické osoby je možné se domáh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  soudu,  aby  se neoprávněný uživatel zdržel jeho užívání a odstrani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dný stav; je možné se též domáhat přiměřeného zadostiučinění, kter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ůže být požadováno i v penězí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Odstavec 2 platí přiměřeně i pro neoprávněný zásah do dobré pově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ické os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9c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i  zřízení  právnické  osoby se určí její sídlo. Sídlo právnic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y  nesmí  být v bytě, pokud to odporuje povaze právnické osoby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sahu její činn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apisuje-li  se  právnická  osoba do veřejného rejstříku, postač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vede-li její zakladatelský dokument název obce, kde je sídlo právnic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y.  Plnou  adresu sídla navrhne právnická osoba zapsat do veřej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ejstří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Každý se může dovolat skutečného sídla právnické osoby. Proti tom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 se  dovolá sídla zapsaného ve veřejném rejstříku, nemůže právnick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a namítat, že má skutečné sídlo v jiném míst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ávní úkony právnické osoby ve všech věcech činí ti, kteří k to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sou  oprávněni  smlouvou o zřízení právnické osoby, zakládací listi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zákonem (statutární orgány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Za právnickou osobu mohou činit právní úkony i jiní její pracovní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členové,  pokud je to stanoveno ve vnitřních předpisech právnic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y  nebo  je  to  vzhledem  k  jejich  pracovnímu  zařazení obvyklé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kročí-li  tyto  osoby  své  oprávnění,  vznikají  práva a povin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ické  osobě  jen  pokud  se  právní  úkon  týká  předmětu čin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ické  osoby  a  jen  tehdy,  jde-li  o  překročení, o kterém druh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k nemohl vědě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ávnická  osoba se zrušuje dohodou, uplynutím doby, nebo splně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elu, pro který byla zřízena, pokud zvláštní zákon nestanoví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rávnická osoba zapsaná v obchodním rejstříku nebo v jiném zákon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ém rejstříku zaniká dnem výmazu z tohoto rejstříku, pokud zvlášt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y nestanoví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Před zánikem právnické osoby se vyžaduje její likvidace, pokud cel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í  jmění  nenabývá  právní  nástupce  nebo  zvláštní zákon nestano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Ustanovení  obchodního zákoníku o likvidaci obchodních společnos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 přiměřeně  použijí  i  pro  likvidaci jiné právnické osoby, pokud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upravujících tyto právnické osoby nevyplývá něco jinéh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b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c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jmová sdružení právnických osob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f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 ochraně  svých  zájmů  nebo  k dosažení jiného účelu mohou právnic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y vytvářet zájmová sdružení právnických osob (dále jen "sdružení"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g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 založení sdružení se vyžaduje písemná zakladatelská smlouva uzavře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kladateli,  nebo  schválení  založení  sdružení na ustavující člens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chůzi.  O  založení sdružení na této schůzi se sepíše zápis obsahu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znam  zakládajících  členů sdružení s uvedením jejich jména (názvu)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dliště  (sídla)  a podpisy členů. Ke smlouvě nebo zápisu o ustavu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enské  schůzi  musí  být  přiloženy stanovy a určení osob oprávně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at jménem sdružení, jež schválí zakladatelé nebo ustavující schůz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h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tanovy  sdružení  určí  název, sídlo a předmět činnosti sdružen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pravu  majetkových  poměrů, vznik a zánik členství, práva a povin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enů,  orgány  sdružení  a  vymezení jejich působnosti, způsob zruš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družení  a naložení s jeho likvidačním zůstatkem. Členství ve sdruž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ze vázat na určitý členský příspěve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tanovy  schvalují  zakladatelé  nebo  ustavující  členská schůze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y určí způsob, jímž se stanovy mění a doplňuj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i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družení  je  právnickou  osobou,  jež  odpovídá  svým majetkem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splnění svých povinnos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družení  nabývá  právní způsobilosti zápisem do registru sdruž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deného  u  krajského  úřadu^2)  příslušného  podle sídla sdružení.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egistru  se zapisuje název a sídlo sdružení, identifikační číslo oso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dále   jen   „identifikační   číslo“)   sdružení  poskytnuté  správc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ladního   registru  osob^2a),  předmět  činnosti  sdružení,  orgán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ými   sdružení  jedná,  a  jméno  a  adresa  trvalého  pobytu  osob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konávajících jejich působno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K  návrhu  na  zápis do registru se přikládá zakladatelská smlou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zápis o ustavující členské schůzi spolu se stanovami. Návrh podáv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a zmocněná zakladateli nebo ustavující členskou schůz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j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ed  zánikem  sdružení  se  vyžaduje  likvidace,  jestliže  jm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družení nepřechází na právního nástup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Sdružení zaniká výmazem z registra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je účastníkem občanskoprávních vztahů stát, je právnickou osob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stoup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ástupcem je ten, kdo je oprávněn jednat za jiného jeho jménem. 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stoupení vznikají práva a povinnosti přímo zastoupeném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astupovat  jiného  nemůže  ten, kdo sám není způsobilý k právní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konu,  o  který  jde,  ani  ten,  jehož  zájmy jsou v rozporu se zájm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stoupenéh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stoupení  vzniká  na  základě  zákona nebo rozhodnutí státního orgán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zákonné zastoupení) anebo na základě dohody o plné mo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upce  musí  jednat  osobně; dalšího zástupce si může ustanovit,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 je to právním předpisem stanoveno nebo účastníky dohodnuto.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  právních  úkonů  dalšího  zástupce vznikají práva a povinnosti přím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stoupeném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né zastoup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 nejsou  fyzické  osoby k právním úkonům způsobilé, jednají za 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ich zákonní zástup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Kdo  je  zákonným  zástupcem  nezletilého dítěte, upravuje zákon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di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ákonným  zástupcem  fyzické  osoby,  která byla rozhodnutím sou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bavena  způsobilosti k právním úkonům nebo jejíž způsobilost k práv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konům byla rozhodnutím soudu omezena, je soudem ustanovený opatrovní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Nemůže-li  být  opatrovníkem  ustanoven příbuzný fyzické osoby an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á   osoba,  která  splňuje  podmínky  pro  ustanovení  opatrovníke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í   soud   opatrovníkem  orgán  místní  správy,  popřípadě 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řízení, jestliže je oprávněno vystupovat svým jménem (§ 18 odst. 1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 zákonní  zástupci  jsou  povinni  též spravovat majetek těch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é  zastupují,  a  nejde-li  o  běžnou  záležitost, je k nakládání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jetkem třeba schválení sou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d  může  ustanovit  opatrovníka  také  tomu,  jehož pobyt není zná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 je  to třeba k ochraně jeho zájmů nebo vyžaduje-li to veřejn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jem.  Za  týchž  podmínek  může  soud  ustanovit opatrovníka i tehd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je to třeba z jiného vážného důvo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jde-li  ke  střetnutí  zájmů zákonného zástupce se zájmy zastoupe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ke  střetnutí  zájmů  těch,  kteří  jsou zastoupeni týmž zákonn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upcem, ustanoví soud zvláštního zástup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stoupení na základě plné moc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i  právním  úkonu  je  možné  dát  se  zastoupit  fyzickou 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ickou osobou. Zmocnitel udělí za tímto účelem plnou moc zmocněnc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níž musí být uveden rozsah zmocněncova oprávně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ři  plné  moci  udělené  právnické  osobě  vzniká právo jednat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ocnitele statutárnímu orgánu této osoby nebo osobě, které tento orgá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dělí plnou mo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Plnou moc lze udělit i několika zmocněncům společně. Není-li v pl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oci  udělené  několika  zmocněncům  určeno  jinak, musí jednat všichn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Je-li  třeba, aby právní úkon byl učiněn v písemné formě, musí bý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á  moc  udělena  písemně. Písemně musí být plná moc udělena i tehd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týká-li se jen určitého právního úkon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evyplývá-li  z  právního  úkonu, že někdo jedná za někoho jinéh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tí, že jedná vlastním jmén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Jedná-li zmocněnec jménem zmocnitele v mezích oprávnění zastupova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nou   tím   práva  a  povinnosti  přímo  zmocniteli.  Pokyny  da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ocněnci,  které nevyplývají z plné moci, nemají vliv na právní účin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ání, ledaže by byly známé osobám, vůči kterým zmocněnec jedna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Je-li  zmocnitel  v  dobré  víře anebo věděl-li nebo musel vědět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ité  okolnosti,  přihlíží  se  k  tomu  i  u zmocněnce, ledaže jde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kolnosti,  o  kterých  se  zmocněnec dozvěděl před udělením plné moci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ocnitel,  který  není  v  dobré  víře, nemůže se dovolávat dobré vír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ocněn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ekročil-li  zmocněnec  své oprávnění vyplývající z plné moci,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ocnitel  vázán  jen  pokud toto překročení schválil. Neoznámí-li vš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ocnitel  osobě,  se  kterou  zmocněnec  jednal,  svůj  nesouhlas  be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bytečného  odkladu  po  tom,  co  se  o překročení oprávnění dozvěděl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tí, že překročení schvál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 Překročil-li  zmocněnec  při  jednání  své  oprávnění  jednat 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ocnitele  nebo  jedná-li  někdo  za jiného bez plné moci, je z toho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ání  zavázán  sám,  ledaže  ten,  za koho bylo jednáno, právní úko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tečně   bez  zbytečného  odkladu  schválí.  Neschválí-li  zmocni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kročení  plné moci nebo jednání bez plné moci, může osoba, se kter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o  jednáno,  na zmocněnci požadovat buď splnění závazku nebo náhra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y způsobené jeho jednání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Ustanovení  odstavce  2  neplatí,  jestliže  osoba, se kterou byl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áno, o nedostatku plné moci věděl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3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mocněnec  je oprávněn udělit plnou moc jiné osobě, aby místo ně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ala za zmocnitel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je-li výslovně oprávněn podle plné moci udělit plnou moc jiné osobě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je-li zmocněncem právnická osob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Z právních úkonů dalšího zmocněnce je zavázán přímo zmocnite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3b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lná moc zanikn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provedením úkonu, na který byla omezena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je-li odvolána zmocnitelem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je-li vypovězena zmocněncem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zemře-li zmocněne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Plná moc zaniká smrtí zmocnitele, nevyplývá-li z jejího obsahu něc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ého,  pokud  zvláštní  zákon^2e)  nestanoví jinak. Zánikem právnic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y,  jež  je zmocněncem nebo zmocnitelem, zaniká plná moc jen tehd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řecházejí-li její práva a závazky na jinou osob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Zmocnitel se nemůže platně vzdát práva plnou moc kdykoliv odvol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Dokud  odvolání  plné  moci není zmocněnci známé, mají jeho prá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kony  účinky,  jako  kdyby plná moc ještě trvala. Tohoto ustanovení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šak  nemůže  dovolávat  ten, kdo o odvolání plné moci věděl nebo mus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dě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 Oznámil-li  zmocnitel jiné osobě, že udělil plnou moc zmocněnci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ité  úkony,  může  se  vůči  ní  dovolávat  odvolání  plné moci,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známil-li  jí  toto  odvolání  před  jednáním zmocněnce nebo když ta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a v době jednání zmocněnce o tomto odvolání věděl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6) Zemře-li zmocnitel nebo vypoví-li zmocněnec plnou moc, je zmocněne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 učinit  ještě vše, co nesnese odkladu, aby zmocnitel nebo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  nástupce  neutrpěl  újmu  na svých právech. Úkony takto učině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jí  stejné  právní  účinky, jako kdyby zastoupení ještě trvalo, pok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odporují tomu, co zařídil zmocnitel nebo jeho právní nástup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ČTVR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 úkon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  úkon  je  projev  vůle  směřující zejména ke vzniku, změně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niku  těch  práv  nebo  povinností,  které  právní předpisy s takov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jevem spojuj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ojev vůle může být učiněn jednáním nebo opomenutím; může se stá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slovně  nebo jiným způsobem nevzbuzujícím pochybnosti o tom, co chtě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k projev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Právní úkony vyjádřené slovy je třeba vykládat nejenom podle jeji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azykového  vyjádření, ale zejména též podle vůle toho, kdo právní úko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činil, není-li tato vůle v rozporu s jazykovým projev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rávní úkony vyjádřené jinak než slovy se vykládají podle toho, c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  jejich  vyjádření  obvykle  znamená.  Přitom se přihlíží k vů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,  kdo  právní  úkon  učinil, a chrání se dobrá víra toho, komu by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 úkon urč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znik,  změnu  nebo zánik práva či povinnosti lze vázat na s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mínky.  K  podmínce  nemožné,  na  kterou  je vázán zánik práva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i, se nepřihlíž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Podmínka je odkládací, jestliže na jejím splnění závisí, zda prá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sledky  úkonu  nastanou.  Podmínka  je rozvazovací, jestliže na jej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lnění závisí, zda následky již nastalé pomin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Jestliže  účastník,  jemuž je nesplnění podmínky na prospěch, je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lnění záměrně zmaří, stane se právní úkon nepodmíněný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K  splnění podmínky se nepřihlíží, způsobí-li její splnění záměr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k,  který  neměl  právo  tak  učinit  a jemuž je její splnění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pě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 Nevyplývá-li  z právního úkonu nebo jeho povahy něco jiného, má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to, že podmínka je odkládac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Právní   úkon   musí  být  učiněn  svobodně  a  vážně,  určitě 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rozumitelně; jinak je neplatn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Právní úkon, jehož předmětem je plnění nemožné, je neplatn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rávní  úkon není neplatný pro chyby v psaní a počtech, je-li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znam nepochybn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Neplatný  je  právní  úkon,  pokud  ten,  kdo  jej  učinil,  ne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ilost k právním úkonů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Rovněž  je  neplatný právní úkon osoby jednající v duševní poruše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á ji činí k tomuto právnímu úkonu neschopn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latný je právní úkon, který svým obsahem nebo účelem odporuje zákon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jej obchází anebo se příčí dobrým mravů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ebyl-li  právní  úkon učiněn ve formě, kterou vyžaduje zákon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a účastníků, je neplatn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ísemně  uzavřená  dohoda  může  být  změněna  nebo  zrušena pou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em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ísemný  právní  úkon  je platný, je-li podepsán jednající osobou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iní-li  právní  úkon  více  osob,  nemusí  být  jejich podpisy na té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istině,  ledaže právní předpis stanoví jinak. Podpis může být nahraz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echanickými  prostředky  v  případech, kdy je to obvyklé. Je-li prá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kon  učiněn  elektronickými prostředky, může být podepsán elektronic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zvláštních předpis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Písemná forma je zachována, je-li právní úkon učiněn telegrafick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álnopisem  nebo  elektronickými  prostředky,  jež  umožňují  zachyc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ahu právního úkonu a určení osoby, která právní úkon učinil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K písemným právním úkonům těch, kteří nemohou číst a psát, je tře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ředního zápisu. Úřední zápis se nevyžaduje, má-li ten, kdo nemůže čís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psát,  schopnost  seznámit  se  s obsahem právního úkonu s pomo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strojů  nebo  speciálních  pomůcek  nebo prostřednictvím jiné osob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ou si zvolí, a je schopný vlastnoručně listinu podeps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0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de-li  o  důvod  neplatnosti  právního úkonu podle ustanovení § 49a, §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40, § 145 odst. 2, § 479, § 589, § 701 odst. 1, § 775 a § 852b odst. 2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 3  považuje  se  právní úkon za platný, pokud se ten, kdo je takov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konem  dotčen,  neplatnosti  právního  úkonu  nedovolá. Neplatnosti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ůže dovolávat ten, kdo ji sám způsobil. Totéž platí, nebyl-li prá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kon  učiněn  ve  formě, kterou vyžaduje dohoda účastníků (§ 40). Je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  úkon v rozporu s obecně závazným právním předpisem o cenách,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latný  pouze v rozsahu, ve kterém odporuje tomuto předpisu, jestli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ten, kdo je takovým úkonem dotčen, neplatnosti dovol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tahuje-li  se  důvod  neplatnosti  jen  na  část  právního  úkonu,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latnou  jen  tato  část,  pokud  z povahy právního úkonu nebo z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ahu anebo z okolností za nichž k němu došlo, nevyplývá, že tuto čás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lze oddělit od ostatního obsah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1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Má-li neplatný právní úkon náležitosti jiného právního úkonu, kter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  platný,  lze se jej dovolat, je-li z okolností zřejmé, že vyjadřu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ůli jednající os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Má-li být právním úkonem zastřen právní úkon jiný, platí tento jin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kon,  odpovídá-li  to  vůli  účastníků  a jsou-li splněny všechny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ležitosti.  Neplatnosti  takového  právního  úkonu se nelze dovoláv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ůči účastníku, který jej považoval za nezastřen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ne-li pro neplatnost právního úkonu škoda, odpovídá se za ni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tohoto zákona o odpovědnosti za ško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rovatelnos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ěřitel  se  může  domáhat,  aby  soud určil, že dlužníkovy prá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kony, pokud zkracují uspokojení jeho vymahatelné pohledávky, jsou vůč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ěmu  právně neúčinné. Toto právo má věřitel i tehdy, je-li nárok pro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žníkovi  z  jeho  odporovatelného úkonu již vymahatelný anebo byl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ž uspokoj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 Odporovat  je  možné  právním  úkonům,  které  dlužník  učinil 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ledních  třech  letech  v  úmyslu zkrátit své věřitele, musel-li bý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ento  úmysl  druhé straně znám a právním úkonům, kterými byli věřitel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žníka  zkráceni  a  k  nimž  došlo  v  posledních  třech letech mez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žníkem  a  osobami  jemu  blízkými  (§ 116, 117), nebo které dlužní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činil  v  uvedeném  čase  ve prospěch těchto osob, s výjimkou případ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yž druhá strana tehdy dlužníkův úmysl zkrátit věřitele i při náležit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ečlivosti nemohla pozn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rávo  odporovat  právním  úkonům lze uplatnit vůči osobě, v její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pěch  byl  právní  úkon učiněn, nebo které vznikl z odporovatel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konu dlužníka prospě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Právní  úkon,  kterému  věřitel s úspěchem odporoval, je vůči ně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účinný  potud,  že věřitel může požadovat uspokojení své pohledávky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,  co  odporovatelným  právním  úkonem  ušlo  z dlužníkova majetku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ní-li to dobře možné, má právo na náhradu vůči tomu, kdo měl z toho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konu prospě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ci  jsou  povinni  dbát,  aby  při  úpravě smluvních vztahů byl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raněno vše, co by mohlo vést ke vzniku rozpor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vrh na uzavření smlouv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3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rojev vůle, směřující k uzavření smlouvy, jenž je určen jedné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íce určitým osobám, je návrhem na uzavření smlouvy (dále jen "návrh")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 je  dostatečně  určitý a vyplývá z něj vůle navrhovatele, a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 vázán v případě jeho přije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ávrh  působí  od  doby, kdy dojde osobě, které je určen. Návrh,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yž  je  neodvolatelný,  může  navrhovatel  zrušit,  dojde-li projev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í osobě, které je určen, dříve nebo alespoň současně s návrh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Dokud  nebyla  smlouva  uzavřena, může být návrh odvolán, jestli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volání  dojde  osobě, které je určeno, dříve, než tato osoba odesla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jetí návrh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Návrh nemůže být odvolá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během  lhůty,  která  je v něm stanovena pro přijetí, ledaže z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ahu vyplývá právo jej odvolat i před uplynutím této lhůty neb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je-li v něm vyjádřena neodvolatelno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3b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Návrh, i když je neodvolatelný, zanik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uplynutím lhůty, která v něm byla určena pro přijet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uplynutím přiměřené doby s přihlédnutím k povaze navrhované smlou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 k  rychlosti prostředků, které navrhovatel použil pro zaslání návrh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dojitím projevu o odmítnutí návrhu navrhovate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Ústní  návrh  zaniká,  není-li  přijat ihned, ledaže z jeho obsah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plývá něco jinéh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Lhůta  pro  přijetí návrhu určená navrhovatelem v telegramu počí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ěžet  od  okamžiku, kdy je telegram podán k odeslání, a lhůta určená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pisu, od data v něm uvedeného, a není-li v něm datum uvedeno, od dat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vedeného  na  obálce.  Lhůta  pro  přijetí návrhu určená navrhovatel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elefonicky,  dálnopisně  nebo  jinými prostředky umožňujícími okamžit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dělení  začíná  běžet  od  okamžiku,  kdy  návrh dojde osobě, které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jetí návrh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3c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časné prohlášení učiněné osobou, které byl návrh určen, nebo ji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í  včasné  jednání  z  něhož  lze  dovodit její souhlas, je přijet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vrh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časné  přijetí  návrhu  nabývá účinnosti okamžikem, kdy vyjádř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hlasu  s  obsahem  návrhu  dojde  navrhovateli. Přijetí lze odvola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odvolání dojde navrhovateli nejpozději současně s přijetí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 Pozdní  přijetí  má  přesto  účinky  včasného  přijetí,  jestli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vrhovatel o tom bez odkladu vyrozumí osobu, které byl návrh učiněn,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 ústně nebo odesláním zprá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Jestliže  z  dopisu  nebo  jiné  písemnosti, jež vyjadřují přije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vrhu,  vyplývá,  že  byly odeslány za takových okolností, že by došl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vrhovateli  včas,  kdyby jejich přeprava probíhala obvyklým způsobe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á  pozdní  přijetí  účinky  včasného  přijetí,  ledaže navrhovatel be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kladu  vyrozumí ústně osobu, které byl návrh určen, že považuje návr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zaniklý, nebo jí v tomto smyslu odešle zpráv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mlouva  je  uzavřena  okamžikem,  kdy  přijetí návrhu na uzavř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nabývá účinnosti. Mlčení nebo nečinnost samy o sobě neznamena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jetí návrh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řijetí návrhu, které obsahuje dodatky, výhrady, omezení nebo ji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y,  je  odmítnutím  návrhu  a  považuje  se za nový návrh. Přijet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vrhu  je  však  odpověď, jež vymezuje obsah navrhované smlouvy jiný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ovy, jestliže z odpovědi nevyplývá změna obsahu navrhované 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Je-li návrh určen dvěma nebo více osobám, a z jeho obsahu vyplývá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že  úmyslem  navrhovatele je, aby všechny osoby, kterým je návrh určen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 staly  stranou  smlouvy, je smlouva uzavřena, jestliže všechny ty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y návrh přijm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rojev vůle působí vůči nepřítomné osobě od okamžiku, kdy jí dojd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Dojde-li  projev vůle změněný vlivem prostředků, které navrhova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žil nebo jiných okolností nastalých během jeho přepravy, posuzuje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ustanovení o omylu (§ 49a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ísemnou  formu  musí mít smlouvy o převodech nemovitostí, jakož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é smlouvy, pro něž to vyžaduje zákon nebo dohoda účastník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ro  uzavření  smlouvy písemnou formou stačí, dojde-li k písemné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vrhu  a  k  jeho  písemnému  přijetí.  Jde-li  o  smlouvu  o  převo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ovitosti, musí být projevy účastníků na téže listi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Jestliže  zákon  stanoví,  že  ke  smlouvě  je  třeba  rozhodnu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slušného orgánu, je smlouva účinná tímto rozhodnutí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byl-li  podán do tří let od uzavření smlouvy návrh na rozhodnu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odstavce 1, platí, že účastníci od smlouvy odstoupi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Od  smlouvy  může  účastník  odstoupit, jen jestliže je to v tom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ě stanoveno nebo účastníky dohodnut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Odstoupením od smlouvy se smlouva od počátku ruší, není-li práv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pisem stanoveno nebo účastníky dohodnuto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k,   který  uzavřel  smlouvu  v  tísni  za  nápadně  nevýhod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mínek, má právo od smlouvy odstoup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9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  úkon je neplatný, jestliže jej jednající osoba učinila v omyl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cházejícím ze skutečnosti, jež je pro jeho uskutečnění rozhodující,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a,  které  byl  právní  úkon  určen  tento omyl vyvolala nebo o ně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usela  vědět.  Právní úkon je rovněž neplatný, jestliže omyl byl tou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ou vyvolán úmyslně. Omyl v pohnutce právní úkon neplatným neči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Účastníci mohou uzavřít smlouvu také ve prospěch třetí os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Není-li v tomto zákoně stanoveno nebo účastníky dohodnuto jinak,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ato  osoba  ze  smlouvy oprávněna okamžikem, kdy s ní projeví souhlas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žník  má  proti  ní  tytéž  námitky  jako  proti tomu, s kým smlouv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l.  Vzdá-li  se  tato  osoba svého práva, zanikne dluh, nebylo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nuto,  že  v  tomto  případě  má  být  plněno tomu, s nímž dlužní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u uzavře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Dokud třetí osoba nedá souhlas, platí smlouva jen mezi těmi, kdo j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li;  právo  na plnění má účastník, který plnění ve prospěch tře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y  vyhradí,  nebylo-li dohodnuto jinak. Totéž platí, jestliže tře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a souhlas odepřel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Účastníci  se  mohou písemně zavázat, že do dohodnuté doby uzavř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u;   musí   se   však   přitom  dohodnout  o  jejích  podstat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ležitoste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dojde-li do dohodnuté doby k uzavření smlouvy, lze se do jedno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ku  domáhat  u  soudu,  aby  prohlášení  vůle  bylo nahrazeno soud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hodnutím. Právo na náhradu škody tím není dotče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Tento  závazek  zaniká,  pokud okolnosti, ze kterých účastníci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u  závazku  vycházeli, se do té míry změnily, že nelze spravedliv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žadovat, aby smlouva byla uzavř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b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 §  50a  se  použije  přiměřeně  i  na  smlouvy,  kterými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ci  dohodli,  že  obsah smlouvy bude ještě doplněn, pokud přito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ali nepochybně najevo, že smlouva má platit, i kdyby k dohodě o zbyt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ahu smlouvy nedošl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ci mohou uzavřít i takovou smlouvu, která není zvláště upravena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však nesmí odporovat obsahu nebo účelu tohoto 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PÁ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SKÉ SMLOUV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1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ato hlava zapracovává příslušné předpisy Evropských společenství^2b)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ravuje  ochranu  spotřebitele ve spotřebitelských smlouvách a někter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i při uzavírání spotřebitelských smluv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potřebitelskými  smlouvami  jsou  smlouvy  kupní, smlouvy o díl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padně  jiné  smlouvy,  pokud smluvními stranami jsou na jedné stra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 a na druhé straně dodavate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Dodavatelem je osoba, která při uzavírání a plnění smlouvy jedná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ámci své obchodní nebo jiné podnikatelské činn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Spotřebitelem  je  fyzická  osoba,  která  při  uzavírání a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 nejedná  v rámci své obchodní nebo jiné podnikatelské čin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v rámci samostatného výkonu svého povol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o  uzavření  smlouvy  mohou být použity prostředky komunikace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álku,  které umožňují uzavřít smlouvu bez současné fyzické přítom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uvních  stran.  Prostředky  komunikace  na  dálku  se rozumí zejmé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adresovaný  tisk,  adresovaný  tisk,  typový dopis, reklama v tisku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ávkovým   tiskopisem,  katalog,  telefon  s  (lidskou)  obsluho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elefon  bez (lidské) obsluhy (automatický volací přístroj, audiotext)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hlas, videotelefon (telefon s obrazovkou), videotext (mikropočítač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elevizní  obrazovka),  elektronická  pošta,  faxový přístroj, televi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televizní  nákup,  teleshopping),  veřejná  komunikační síť, napříkla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terne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rostředky  komunikace  na  dálku  umožňující individuální jedn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ohou  být  použity  jen  tehdy,  jestliže  spotřebitel  jejich použi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odmítl. Pouze s předchozím výslovným souhlasem spotřebitele mohou bý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žity  automatické  telefonní  systémy  bez  (lidské) obsluhy, faxov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stroje  a automatické rozesílání elektronické pošty. Použitím těch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tředků  komunikace  na  dálku  nesmí  spotřebiteli  vzniknout žád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kla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ři použití prostředků komunikace na dálku musí být obsahem návrh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formace  nutné  k  uzavření  smlouvy  ve  smyslu obecných náležitos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 upravených  v  této  části  a  podstatných náležitostí smlou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ených  v  části  osmé  zákona. Tyto informace musí být poskytnut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itým  a srozumitelným způsobem s přihlédnutím k zásadám dobré víry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ochraně osob, zejména nezletilých nebo spotřebitel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Při  jednání  prostřednictvím  některého  prostředku komunikace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álku  musí  být  spotřebiteli  s dostatečným předstihem před uzavře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poskytnuty zejména tyto informace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 obchodní  firma  nebo  jména  a  příjmení  a  identifikační  čísl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vatele, sídlo právnické osoby a bydliště v případě fyzické osoby, 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hraniční osoby rovněž adresu podniku nebo organizační složky na územ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eské  republiky,  byly-li zřízeny, údaj o zápisu v obchodním rejstří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jiné obdobné evidenci, včetně spisové značky, pokud je přidělena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 kontaktní  údaje,  zejména poštovní adresu pro doručování, telefon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íslo, případně adresu pro doručování elektronické pošt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údaje o příslušném kontrolním orgánu, podléhá-li činnost dodavate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ežimu povolován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název a hlavní charakteristiky zboží nebo služeb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cena  zboží  nebo služeb, z níž jednoznačně vyplývá, zda je uvede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četně všech daní a poplatků, mají-li k ní být připočítáván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) náklady na dodán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) způsob platby, dodání nebo plněn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g) poučení o právu na odstoupení, s výjimkou případů podle odstavce 8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) náklady na použití komunikačních prostředků na dálk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) doba, po kterou zůstává nabídka nebo cena v platn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 informacím  podle  písmen  a)  a b) zajistí dodavatel trvalý veřejn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stup;  nedodržení této povinnosti se považuje za nepředání informa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§ 53 odst. 7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Podá-li spotřebitel objednávku prostřednictvím některého prostřed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omunikace  na  dálku,  je  dodavatel povinen prostřednictvím někter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tředku  komunikace  na  dálku neprodleně potvrdit její obdržení; 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latí  při  uzavírání smlouvy výlučně výměnou elektronické pošty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dobnou   individuální   komunikací.  Objednávka  a  potvrzení  jej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držení jsou považovány za doručené, pokud se s nimi strany, jimž byl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y, mohou seznám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6)  Po  uzavření  smlouvy  při použití prostředků komunikace na dálk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jpozději  však před plněním, musí být spotřebiteli písemně poskytnut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yto informace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obchodní  jméno  a  identifikační číslo dodavatele, sídlo právnic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y a bydliště v případě fyzické osob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informace o podmínkách a postupech pro uplatnění práva odstoupit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informace o službách po prodeji a o zárukách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podmínky pro zrušení smlouvy, pokud není určena doba platnosti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tnost je delší než 1 ro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7)  Byla-li  smlouva  uzavřena  při  použití  prostředků komunikace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álku,  má  spotřebitel právo od smlouvy odstoupit bez uvedení důvodu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ez  jakékoliv  sankce  do  14  dnů  od  převzetí plnění. V případě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vatel  nepředal  spotřebiteli  informace,  které  je povinen před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emně  nebo  jiným obdobným způsobem podle ustanovení odstavců 4 a 6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iní  tato  lhůta  pro odstoupení 3 měsíce od převzetí plnění. Jestli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šak  jsou  informace řádně předány v jejím průběhu, dochází k ukonč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říměsíční lhůty a počíná od té doby běžet lhůta čtrnáctiden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8)  Kromě  případů,  kdy  je  odstoupení od smlouvy výslovně ujednán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ůže spotřebitel odstoupit podle odstavce 7 od smluv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na  poskytování  služeb,  jestliže  s  jejich  plněním  bylo s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hlasem započato před uplynutím lhůty 14 dnů od převzetí plněn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na  dodávku  zboží  nebo  služeb, jejichž cena závisí na výchylká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inančního trhu nezávisle na vůli dodavatele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na  dodávku zboží upraveného podle přání spotřebitele nebo pro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u,  jakož  i  zboží,  které  podléhá  rychlé zkáze, opotřebení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starán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 na  dodávku  audio  a  video  nahrávek  a  počítačových  programů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rušil-li spotřebitel jejich originální obal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) na dodávku novin, periodik a časopisů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) spočívajících ve hře nebo loteri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9)  Poskytuje-li  dodavatel  plnění  spotřebiteli bez objednávky, n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  povinen  dodavateli  jeho  plnění  vrátit  ani  jej  o to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rozumě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0)  Uplatní-li  spotřebitel  právo  na  odstoupení  od  smlouvy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avce  7,  má dodavatel právo pouze na náhradu skutečně vynalož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kladů spojených s vrácením zboží. Dodavatel je zároveň povinen vrát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i   zaplacené  finanční  částky  nejpozději  do  30  dnů 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oup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3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i použití elektronických prostředků^2e) musí být součástí návrh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romě  informací  podle  §  53  odst.  3 rovněž informace o tom, zda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 po  svém  uzavření dodavatelem archivována a zda je přístupná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formace  o  jednotlivých  technických  krocích  vedoucích  k uzavř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, informace o jazycích, v nichž lze smlouvu uzavřít, informace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ožnosti  zjištění  a  opravování  chyb vzniklých při zadávání dat pře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áním  objednávky  a informace o kodexech chování, které jsou pro něj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né  nebo  které  dobrovolně  dodržuje,  a  jejich přístupnosti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žití  elektronických  prostředků;  to  neplatí  při  jednání výluč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měnou elektronické pošty nebo obdobnou individuální komunikac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řed  podáním  objednávky  musí  být  při  použití  elektronick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tředků  spotřebiteli  umožněno zkontrolovat a měnit vstupní údaje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í obsažené, které do objednávky vložil; to neplatí při jednání výluč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měnou elektronické pošty nebo obdobnou individuální komunikac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Smlouva  a  všeobecné  obchodní  podmínky  musí  být  spotřebite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uty ve formě, která umožňuje archivaci a reproduk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Pro odstoupení od smlouvy platí § 53 odst. 7 obdob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 o smlouvách sjednávaných podle § 53 odst. 2 až 9 a § 53a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vztahují na smlouv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o finančních službách (§ 54a); ustanovení § 53 odst. 1 až 3 a 5 a §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53a se na tyto smlouvy použij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uzavírané prostřednictvím prodejních automatů nebo automatizova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chodních provozoven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  uzavírané    provozovateli   prostředků   komunikace   na   dál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třednictvím veřejných telefonů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uzavírané na výstavbu či prodej nemovitosti nebo týkající se ji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 k nemovitosti, s výjimkou nájm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) uzavírané na základě dražeb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)  na  dodávku  potravin,  nápojů  nebo  jiného  zboží  běžné spotře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ávaného stálými doručovateli do domácnosti nebo sídla spotřebitele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g)  o  ubytování,  dopravě, stravování nebo využití volného času, pok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vatel poskytuje tato plnění v určeném termínu nebo dob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4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o finančních službách uzavírané na dálk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mlouvami  o finančních službách se pro účely smluv uzavíraných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álku  upravených v tomto zákoně rozumí smlouvy týkající se bankovních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tebních,  úvěrových  nebo  pojistných  služeb,  smlouvy  týkající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enzijního  připojištění,  smlouvy týkající se poskytování investič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užeb  nebo  smlouvy  týkající  se  obchodů  na  trhu  s  investiční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stroji. V případě pochybností se má za to, že za smlouvu o finanč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užbách  se pro účely smluv uzavíraných na dálku vždy považuje smlou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íraná v rámci předmětu podnikatelské činnosti podle první věty, kd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  straně  dodavatele  vystupuje  banka,  pobočka  zahraniční  bank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evizové  místo,  instituce  elektronických peněz, stavební spořitelna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řitelní    nebo    úvěrní    družstvo,    pojišťovna,    pojišťova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rostředkovatel,  pojišťovací  makléř,  pojišťovací agent, obchodník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nnými  papíry, penzijní fond, investiční společnost, investiční fond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rganizátor  regulovaného  trhu  nebo investiční zprostředkovatel,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hraniční osoba s obdobným předmětem podnik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 Jsou-li  pro  uzavření  smlouvy  o  finančních  službách  použit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tředky  komunikace  na dálku uvedené v § 53 odst. 1, které umožňu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ít   smlouvu   bez   současné  fyzické  přítomnosti  dodavatele 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e  (dále  jen  "smlouva  o  finančních službách uzavíraná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álku"), je dodavatel povinen splnit povinnosti uvedené v § 54b až 54d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ěkteré   povinnosti   při   uzavírání   smluv  o  pojistných  službá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íraných  na  dálku  jsou  upraveny  odchylně  ve  zvláštním práv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pise^2c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U  smlouvy  o  finančních  službách uzavírané na dálku, na základ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é  jsou  činěny operace stejné nebo obdobné povahy, se ustanovení §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54b  až  54d  na  tyto  operace nevztahují. Uzavírají-li stejné smlu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rany,  které  spolu uzavřely smlouvu o finančních službách uzavíra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 dálku,  další navazující smlouvy o finančních službách uzavírané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álku  stejné  nebo  obdobné  povahy,  nepoužijí  se na tyto navazu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 ustanovení  §  54b  odst. 2 až 6; to neplatí v případě, kdy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í poslední smlouvy uplynul více než jeden ro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Pro  účely  smluv  o  finančních  službách uzavíraných na dálku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um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provozovatelem prostředku komunikace na dálku fyzická nebo právnick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a, jejíž podnikatelská činnost zahrnuje zpřístupňování jednoho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íce prostředků komunikace na dálku dodavatelům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trvalým  nosičem  dat jakýkoli předmět, který umožňuje spotřebite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chování informací určených jemu osobně tak, aby mohly být využívány p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u  přiměřenou  účelu  těchto  informací, a který umožňuje reproduk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ěchto informací v nezměněné podobě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spotřebitelem fyzická osoba, která při uzavírání a plnění smlouvy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inančních  službách  uzavírané  na  dálku nejedná v rámci své obchod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jiné podnikatelské činn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 Ustanovení § 54b odst. 2, § 54b odst. 3 písm. a) a b), § 54b odst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4  písm.  b),  c),  f)  a  g) a § 54b odst. 5 písm. a) se nepoužijí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írání   smluv  o  platebních  službách  podle  zákona  upravujíc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tební sty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4b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ání informac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potřebiteli  musí  být  při  jednání  prostřednictvím některého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tředků  komunikace na dálku s dostatečným předstihem před uzavře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o finančních službách uzavírané na dálku poskytnuty informace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vateli,  o  poskytované  finanční  službě,  o  smlouvě o finanč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užbách  uzavírané  na dálku a o možných způsobech mimosoudního řeš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rů nebo možných náhradách z garančních fond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potřebiteli  musí  být  v  souladu  s odstavcem 1 poskytnuty ty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formace o dodavateli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obchodní  firma, název nebo jméno a příjmení a identifikační čísl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mu bylo přiděleno, dodavatele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hlavní předmět podnikání dodavatele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 sídlo  dodavatele,  který  je  právnickou  osobou,  nebo  bydlišt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vatele,  který je fyzickou osobou, případně jiné adresy, které ma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znam pro vztah mezi spotřebitelem a dodavatelem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obchodní  firma, název nebo jméno a příjmení a identifikační čísl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 mu bylo přiděleno, zástupce dodavatele v členském státě Evrops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nie,  ve  kterém  má  spotřebitel  bydliště,  jestliže takový zástup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xistuje (dále jen "zástupce dodavatele")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) sídlo zástupce dodavatele, který je právnickou osobou, nebo bydlišt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upce  dodavatele,  který  je fyzickou osobou, případně jiné adres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é mají význam pro vztah mezi spotřebitelem a zástupcem dodavatele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)  obchodní  firma,  název  nebo  jméno  a  příjmení zprostředkovate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í smlouvy o finančních službách uzavírané na dálku s dodavatel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dále  jen  "zprostředkovatel"),  a  identifikační číslo, pokud mu byl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děleno, pokud s takovýmto zprostředkovatelem spotřebitel jedná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g) titul, na základě kterého zprostředkovatel se spotřebitelem jedná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)  sídlo  zprostředkovatele, který je právnickou osobou, nebo bydlišt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rostředkovatele,  který  je  fyzickou  osobou,  případně jiné adres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é mají význam pro vztah mezi spotřebitelem a zprostředkovatelem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) informace o tom, zda je dodavatel registrován v obchodním nebo jiné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dobném  rejstříku  a  pokud je dodavatel registrován, pak informace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ho   registračním   čísle   nebo   jiném   odpovídajícím   prostřed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dentifikace dodavatele v takovém rejstřík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)  název  a  sídlo  orgánu  odpovědného za výkon dohledu nebo stát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zoru  nad  činností  dodavatele,  pokud  dodavatel podniká na základ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ol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Spotřebiteli  musí  být  v  souladu  s odstavcem 1 poskytnuty ty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formace o poskytované finanční službě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název a hlavní charakteristiky poskytované služb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celková  cena  poskytované  služby  pro  spotřebitele  včetně vše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platků,   daní   placených   prostřednictvím   dodavatele   a  ji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visejících nákladů; nelze-li přesnou celkovou cenu určit předem, p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škeré   informace   o   způsobu   výpočtu   konečné  ceny  umožňu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i ověřit si konečnou cen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možná  rizika  mimo  kontrolu  dodavatele  spojená  s  poskytova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inanční službou, včetně případného upozornění, že minulé výnosy nejs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rukou výnosů budoucích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 existence   dalších   daní  nebo  nákladů,  které  nejsou  hrazen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třednictvím dodavatele nebo jím nejsou vybírán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)  případná  omezení období, po které zůstávají poskytnuté informace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tnosti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)  možné  způsoby  placení  za  poskytnutou službu a způsob poskytnu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užb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g)  případné  dodatečné  náklady pro spotřebitele za použití prostředk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omunikace na dálku, pokud jsou dodavatelem účtován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Spotřebiteli  musí  být  v  souladu  s odstavcem 1 poskytnuty ty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formace o smlouvě o finančních službách uzavírané na dálku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o  možnosti či nemožnosti odstoupit od smlouvy podle § 54c odst. 1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ejména  o lhůtách k jeho uplatnění, podmínkách jeho uplatnění, částce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íž  zaplacení  může být na spotřebiteli požadováno podle § 54c odst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6, a informace o důsledcích neuplatnění práva na odstoupení od smlouv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o  minimální době trvání smlouvy o finančních službách uzavírané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álku  v  případě  trvajícího  nebo  opakovaného poskytování finanč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užeb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o právu dodavatele nebo spotřebitele na předčasné nebo jednostran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končení  smlouvy  o  finančních službách uzavírané na dálku na základ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uvních podmínek, včetně případných smluvních pokut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praktické pokyny pro uplatnění práva na odstoupení, obsahující mim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é adresu, na niž má být zasláno oznámení o odstoupen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) označení členského státu nebo členských států Evropské unie, jejich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  předpisy  bere  dodavatel  za  základ  pro  vytvoření vztahů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em před uzavřením smlouvy o finančních službách uzavírané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álk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)  o  smluvní  doložce o rozhodném právu smlouvy o finančních službá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írané  na dálku a o příslušnosti soudu v případě sporů vzniklých 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o finančních službách uzavírané na dálk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g)  o jazyku, případně jazycích, ve kterých bude dodavatel se souhlas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e  komunikovat  se  spotřebitelem  během  trvání  smlouvy 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inančních  službách uzavírané na dálku a ve kterých budou spotřebite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uty smluvní podmínky a další informace podle tohoto paragraf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 Spotřebiteli  musí  být  v  souladu  s odstavcem 1 poskytnuty ty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formace  o možných způsobech nápravy porušení povinností ze smlouvy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inančních službách uzavírané na dálku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 o   existenci   a   způsobu   mimosoudního   vyřizování  stížnos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ů,  včetně  možnosti  obrátit  se  se stížností na příslušn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rgán dohled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o existenci garančních fondů, zejména Garančního fondu obchodníků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nnými papíry, a Fondu pojištění vklad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6)  Z informací poskytnutých podle odstavců 2 až 5 musí být patrno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ouží k obchodním účelů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7)   Informace   poskytnuté  spotřebiteli  před  uzavřením  smlouvy 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inančních  službách  uzavírané na dálku musí být v souladu s uzavře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8) Veškeré smluvní podmínky a informace podle odstavců 2 až 5 musí bý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ány spotřebiteli k dispozici písemně v dostatečném předstihu před tí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ž  je  spotřebitel smlouvou uzavíranou na dálku nebo nabídkou na je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í vázá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9)  Jestliže  byla  smlouva  o  finančních službách uzavíraná na dál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a  na  žádost  spotřebitele  s použitím prostředků komunikace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álku,  které  neumožňují  poskytnutí  smluvních podmínek a informací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ladu  s  odstavcem  8,  musí  dodavatel  splnit svou povinnost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avce 8 okamžitě po uzavření této 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0)  V  případě  hlasové telefonní komunikace musí být spotřebiteli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čátku  hovoru  zahájeného  dodavatelem  sdělen obchodní účel hovoru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formace sloužící k dostatečné identifikaci dodavatele. Jestliže s t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sloví  spotřebitel  souhlas,  je možné mu místo informací uvedených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avcích  2  až 5 sdělit pouze informace o osobě, která je v kontak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 spotřebitelem,  a  její  spojení  s  dodavatelem  a informace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avce  3  písm.  a), b) a d) a podle odstavce 4 písm. a), s výjimk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formace  o  důsledcích  neuplatnění  práva pro odstoupení od smlouvy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vatel  dále informuje spotřebitele o tom, že další informace jsou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ispozici   na   vyžádání,  a  o  povaze  těchto  informací.  Povinnos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vatele dodat informace podle odstavce 8 tím není dotč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1)  Spotřebitel  má  právo  obdržet  kdykoli  během  trvání smlouvy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inančních  službách uzavírané na dálku na svou žádost smluvní podmín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 tištěné podobě, případně změnit způsob komunikace na dálku, pokud 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ní  v  rozporu  s  povahou  poskytovaných  finančních  služeb  nebo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ou smlouvou o finančních službách uzavíranou na dál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2)  Pokud  dodavatel  při  uzavírání  smlouvy  o  finančních službá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írané  na  dálku neposkytne spotřebiteli informace podle odstavců 1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ž  11  nebo  mu  poskytne  klamavé  informace, má spotřebitel právo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é  smlouvy  o  finančních službách uzavírané na dálku odstoupit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to  právo může spotřebitel uplatnit ve lhůtě 3 měsíců ode dne, kdy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 porušení  povinností  dodavatele  podle  odstavců  1 až 11 dozví.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oupení  spotřebitele od smlouvy se použijí ustanovení § 54c odst. 6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ž 9 obdob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4c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na odstoup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Od smlouvy o finančních službách uzavírané na dálku má spotřebi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 odstoupit bez uvedení důvodů a bez jakékoli smluvní sankce (dá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n  "právo  na  odstoupení")  ve  lhůtě  14  dnů ode dne uzavření té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 nebo  ve lhůtě 14 dnů ode dne, kdy mu byly předány informace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ladu  s  §  54b  odst.  8  nebo  9,  nastal-li tento den po uzavř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.  Od  smlouvy  o  penzijním  připojištění uzavírané na dálku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  právo  na odstoupení ve lhůtě 30 dnů ode dne uzavření té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 nebo  ve lhůtě 30 dnů ode dne, kdy mu byly předány informace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ladu  s  §  54b  odst.  8  nebo  9,  nastal-li tento den po uzavř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potřebitel  nemá právo na odstoupení u finančních služeb, jejich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na  závisí  na  pohybech  cen  na  finančních trzích, které dodava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ůže  ovlivnit, jako jsou služby vztahující se k devizovým hodnotám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vestičním  nástrojům^2d). Právo na odstoupení dále spotřebitel nemá 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uv, z nichž bylo zcela splněno oběma smluvními stranami na výslov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žádost spotřebitele před výkonem spotřebitelova práva na odstoup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Spotřebitel  vykoná  své  právo  na  odstoupení oznámením zaslan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kazatelným způsobem v souladu s praktickými pokyny podle § 54b odst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4  písm.  d); lhůta k uplatnění práva na odstoupení je zachována, pok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o oznámení písemně odesláno před uplynutím této lhůt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Pokud  je  se  smlouvou  o finančních službách uzavíranou na dál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jena  jiná  smlouva  uzavíraná  na  dálku  vztahující  se ke službá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aným  dodavatelem  nebo  jinou  osobou  na  základě  smlouvy 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vatelem,  pak  se  tato  smlouva od počátku ruší, pokud spotřebi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užije své právo na odstoupení podle odstavce 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Ve lhůtě pro odstoupení podle odstavce 1 může dodavatel začít pln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u  o  finančních  službách  uzavíranou na dálku až poté, co s t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 vysloví souhla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6)  Odstoupí-li spotřebitel od smlouvy o finančních službách uzavíra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 dálku,  dodavatel po něm může požadovat neprodlené zaplacení část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ze za do té doby skutečně poskytnutou službu. Požadovaná částka mus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ýt přiměřená rozsahu již poskytnuté služ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7)  Dodavatel  nesmí  od  spotřebitele  požadovat  zaplacení částky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utou  službu podle odstavce 6, pokud zahájil plnění smlouvy pře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ynutím   lhůty   pro   odstoupení  podle  odstavce  1  bez  souhlas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e  nebo pokud neprokáže, že spotřebitele informoval o část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§ 54b odst. 4 písm. a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8) Dodavatel je povinen bez zbytečného odkladu, nejpozději ve lhůtě 30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nů  ode  dne odstoupení, kdy mu bylo doručeno oznámení o odstoupení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 o  finančních  službách  uzavírané  na dálku podle odstavce 3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rátit  spotřebiteli  všechny  peněžní  prostředky  od  něj  přijaté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ladě  smlouvy  o  finančních službách uzavírané na dálku, s výjimk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ky  zaplacené  spotřebitelem  za  již skutečně poskytnuté služby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ladě této smlouvy podle odstavce 6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9)  Spotřebitel je povinen bez zbytečného odkladu, nejpozději ve lhůt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0  dnů  ode  dne,  kdy  zaslal  dodavateli oznámení o odstoupení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avce 3, vrátit dodavateli všechny jím poskytnuté peněžní prostřed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jiný  majetek  od  něj  přijatý  na  základě smlouvy o finanč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užbách uzavírané na dál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4d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okud dodavatel poskytne spotřebiteli finanční službu bez výslov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ávky  spotřebitele,  nemá  spotřebitel  povinnost  za tuto služb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platit  a  neplynou  mu z této skutečnosti ani žádné jiné povinnosti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lčení   spotřebitele   nelze   považovat  za  souhlas  s  poskytová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inančních služe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a  smlouvy  o  finančních  službách uzavírané na dálku se obdob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žijí ustanovení o spotřebitelských smlouvách podle § 55 a 56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rovozovatel  prostředku  komunikace  na dálku zajistí, aby na j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ozovaném prostředku komunikace na dálku nebyly poskytovány finanč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užby  poskytované  na dálku, pokud byly pravomocným soudním rozsudk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správním rozhodnutím označeny jako nesplňující požadavky týka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spotřebitelských smluv stanovené tímto zákon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Aniž  je  dotčeno ustanovení § 54c odst. 7, nese důkazní břemeno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lnění  svých  povinností  informovat spotřebitele a důkazní břemeno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ískání souhlasu spotřebitele s uzavřením, popřípadě s plněním, smlou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 finančních  službách  uzavírané na dálku dodavatel. Jakékoli smlu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jednání,  které  stanovuje,  že  důkazní  břemena podle předchozí vět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se, byť jen z části, spotřebitel, je nepřípustné ve smyslu § 56 odst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mluvní  ujednání  spotřebitelských  smluv  se nemohou odchýlit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a  v  neprospěch spotřebitele. Spotřebitel se zejména nemůže vzdá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,  které  mu  zákon  poskytuje,  nebo  jinak  zhoršit  své  smlu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tav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Ujednání ve spotřebitelských smlouvách podle § 56 jsou neplatn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V  pochybnostech o významu spotřebitelských smluv platí výklad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e příznivějš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potřebitelské smlouvy nesmějí obsahovat ujednání, která v rozpor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   požadavkem   dobré  víry  znamenají  k  újmě  spotřebitele  znač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rovnováhu v právech a povinnostech stra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Ustanovení  odstavce  1  se  nevztahuje na smluvní ujednání, kter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mezují předmět plnění smlouvy nebo cenu plně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Nepřípustná jsou zejména smluvní ujednání, kter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 vylučují   nebo  omezují  odpovědnost  dodavatele  za  jednání  č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omenutí, kterým byla spotřebiteli způsobena smrt či újma na zdrav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vylučují nebo omezují práva spotřebitele při uplatnění odpověd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vady či odpovědnosti za škod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stanoví,  že  smlouva  je  pro spotřebitele závazná, zatímco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vatele  je vázáno na splnění podmínky, jejíž uskutečnění je závisl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lučně na vůli dodavatele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dovolují dodavateli, aby spotřebiteli nevydal jím poskytnuté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  v  případě,  že  spotřebitel neuzavře smlouvu s dodavatelem či od 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oup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) opravňují dodavatele odstoupit od smlouvy bez smluvního či zákon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ůvodu a spotřebitele nikoli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)  opravňují  dodavatele,  aby  bez  důvodů hodných zvláštního zřete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pověděl smlouvu na dobu neurčitou bez přiměřené výpovědní dob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g)  zavazují  spotřebitele  k plnění podmínek, s nimiž se neměl možnos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známit před uzavřením smlouv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)  dovolují dodavateli jednostranně změnit smluvní podmínky bez důvo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jednaného ve smlouvě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)  stanoví, že cena zboží či služeb bude určena v době jejich splněn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dodavatele  opravňují  k  zvýšení  ceny  zboží či služeb, aniž 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  byl  oprávněn  od smlouvy odstoupit, je-li cena sjednaná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ě uzavření smlouvy při splnění podstatně překročena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)  přikazují  spotřebiteli, aby splnil všechny závazky i v případě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vatel nesplnil závazky, které mu vznikl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)  dovolují  dodavateli  převést  práva  a  povinnosti  ze smlouvy be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hlasu  spotřebitele,  dojde-li  převodem ke zhoršení dobytnosti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jištění pohledávky spotřebi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ez nadpis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Byla-li  spotřebitelská  smlouva  uzavřena mimo prostory obvyklé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nikání  dodavatele  nebo  nemá-li  dodavatel  žádné  stálé  místo 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nikání,  může  spotřebitel od smlouvy písemně odstoupit do 14 dnů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ího  uzavření;  nedošlo-li  dosud ke splnění dodávky zboží či služeb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vatelem,  může  od  smlouvy  odstoupit  bez  uvedení  důvodů  a be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akékoliv  sankce  do  1  měsíce.  To neplatí ohledně smluv, u nichž s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  výslovně sjednal návštěvu dodavatele za účelem objednávky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vatel  je  zároveň  povinen  vrátit spotřebiteli zaplacené finanč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ky do 30 dnů od odstoupení od 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Dodavatel musí spotřebitele písemně upozornit na právo odstoupit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 nejpozději  při  uzavření  smlouvy;  písemné  upozornění  mus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ahovat  i označení osoby, u níž je třeba toto právo uplatnit, včet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dliště či sídla takové os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 Při  porušení  povinnosti  stanovené  v  předchozím  odstavci 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 právo odstoupit od smlouvy do 1 roku od jejího uzavř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Ustanovení předchozích odstavců se nevztahují na smlouv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jejichž  předmětem  je  výstavba,  prodej,  nájem nebo jiné právo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ovitosti, s výjimkou smluv o jejích opravách a o dodávce zařízení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í začleněných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na  dodávku  potravin  nebo  jiného zboží běžné spotřeby dodáva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álými  doručovateli  do  domácnosti  spotřebitele  nebo do jiného j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ého místa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na  dodávku  zboží  nebo služeb, které byly uzavřeny podle katalog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vatele,  s nímž se spotřebitel měl možnost seznámit v nepřítom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vatele,  za předpokladu, že mezi stranami má pokračovat spojení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ění  uzavřené nebo jiné smlouvy, a za předpokladu, že spotřebitel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 odstoupit  od  smlouvy nejméně do 7 dnů od převzetí zboží a je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ímto právem seznámen v katalogu nebo ve smlouvě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pojistné a o cenných papíre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láštní  ustanovení  o  ochraně  spotřebitele  při uzavírání smlouvy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žívání budovy nebo její části na časový úse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potřebitelská  smlouva, ve které se sjednává mezi spotřebitelem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atelem  právo  užívat  budovu  nebo  její část na jeden či ví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ených  nebo  stanovitelných  časových úseků během roku a která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a  na  dobu  delší než 3 roky, musí mít písemnou formu, musí bý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hotovena  v  českém  jazyce a vedle náležitostí příslušného smluv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ypu musí obsahovat také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jméno, příjmení, datum narození a bydliště spotřebitele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obchodní  firmu,  sídlo,  předmět  podnikání  a identifikační čísl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atele,  který  je  právnickou  osobou, a jméno a příjmení oso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é jednat jeho jménem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jméno  a  příjmení,  popřípadě  obchodní  firmu,  bydliště, předmě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nikání  a  identifikační  číslo  poskytovatele,  který  je  fyzick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o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jméno  a  příjmení,  bydliště  nebo  sídlo vlastníka budovy či je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i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) právní vztah poskytovatele k budově či její části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)  vymezení  práva  užívat  budovu  či  její  část  na  jeden  či ví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ených  nebo  stanovitelných  časových  úseků během roku, které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mětem  smlouvy,  a  stanovení  podmínek,  za kterých lze toto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atnit na území státu, v němž se budova nalézá, a prohlášení, že byl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yto podmínky respektován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g)  polohové  určení, přesný popis a vybavenost budovy či její části, 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udovy též evidenční nebo popisné číslo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)  informaci  o  stupni  rozestavěnosti  budovy  či její části, včet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estavěnosti  inženýrských  sítí  a  termínu dokončení, uvedení čís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vebního   povolení  a  úplného  názvu  a  adresy  stavebního  úřad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formace  o  podmínkách vypořádání provedených plateb, pokud budova č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í část nebude dokončena řádně a včas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)  vymezení  základních  služeb,  které  se s právem užívání poskytu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například  osvětlení, voda, vytápění), a rozsah dalších služeb, včet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užeb spojených s právem užívat společné prostory a zařízen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) vymezení rozsahu užívání společných prostor a zařízen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) vymezení zásad, kterými se bude řídit správa, údržba a opravy budo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i její části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)  stanovení data, od kterého lze čerpat právo vyplývající ze smlouv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u  jeho  trvání,  přesné stanovení časových úseků nebo způsob jeji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) cenu, kterou spotřebitel uhradí za právo užívat budovu či její čás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had  a  způsob  výpočtu  variabilní částky splatné za kalendářní rok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íž  součástí  jsou  zálohy na úhradu za užívání společných prostor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řízení,  na poskytování služeb, na správu objektu, na opravy a údržb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udovy,  místní  poplatky  a  příspěvky  na  tvorbu  rezerv  pro  kry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očekávaných rizik, jakož i další platby spojené s užíváním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) způsob platb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)   podmínky   pro   zapojení   do   systému  výměny  užívacího  prá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rganizovaného poskytovatelem nebo třetí stranou určenou poskytovatel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o veškerých nákladech s tím spojených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)   poučení  o  právu  na  odstoupení  od  smlouvy,  včetně  stanov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ležitostí  a  formy oznámení o odstoupení, způsobu a místa doručení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značení  osoby,  které  se toto oznámení doručuje, druh a výše plateb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ichž úhradu může v takovém případě poskytovatel požadovat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)  podmínky  převodu  nebo  přechodu práva vyplývajícího ze smlouvy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řetí osob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) datum uzavření 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estliže  smlouva  neobsahuje  některou z těchto náležitostí, n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latná;  spotřebitel  však  má  právo  v  tomto  případě  od  smlou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oupit ve lhůtách uvedených v § 6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oskytovatelem  se  rozumí  osoba,  která  při  uzavírání a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 jedná  v  rámci  své podnikatelské činnosti a která přenecháv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uvedené ve smlouv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Budovou  nebo  její částí se rozumí stavba určená pro bydlení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vba určená pro ubytov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oskytovatel  je povinen před uzavřením smlouvy písemně poskytnou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ždé  osobě, která o to požádá, úplné a pravdivé informace uvedené v §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58  odst.  1  s  výjimkou  písmen  a), l) a s) a poučení, jak a kde l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ískat další informa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ísemné  informace poskytnuté před uzavřením smlouvy jsou nedíl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částí   smlouvy.  Změny  poskytnutých  informací,  pokud  se  stran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dohodnou  jinak,  mohou  vyplývat  pouze  z  okolností,  které nemů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atel   ovlivnit.   Na   každou   změnu  těchto  informací  mus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atel  spotřebitele  nejpozději  10  dnů  před uzavřením smlou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emně upozorn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Údaj,  kde  lze  informace podle odstavce 1 získat, musí obsahov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vněž každá reklama týkající se práva užívat budovu či její čá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atel nesmí na spotřebiteli požadova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žádné jiné platby než ty, které jsou dohodnuty ve smlouvě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jakékoli  platby před uzavřením smlouvy ani po dobu, po kterou mů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  uplatnit právo na odstoupení od smlouvy podle § 63 odst. 1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m. a) až c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 cena  je  plně  nebo částečně hrazena úvěrem, který poskytu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atel, nebo úvěrem poskytnutým třetí osobou na základě smlouvy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ání  úvěru  mezi  třetí  osobou a poskytovatelem, a spotřebi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užije  svého  práva  odstoupit  od  smlouvy, musí poskytovatel zruš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u  o úvěru uzavřenou se spotřebitelem nebo zajistit její zrušení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í  této  smlouvy  nesmí  být  spojováno  s uplatněním jakýchkoli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ankcí ze strany poskytovatele nebo třetí os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ŠES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Spotřebitel má právo odstoupit od smlouvy ve lhůt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15 kalendářních dnů od uzavření smlouvy bez uvedení důvod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 3   měsíců   od  uzavření  smlouvy,  jestliže  smlouva  neobsahu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ležitosti   podle   §  58  odst.  1;  jestliže  však  jsou  chybě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ležitosti  v  průběhu  této lhůty řádně předány, má spotřebitel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oupit  od smlouvy s uvedením důvodu ve lhůtě 15 kalendářních dnů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utí těchto náležitost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15  kalendářních  dnů  ode dne uplynutí tříměsíční lhůty s uvede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ůvodu, jestliže poskytovatel neposkytne spotřebiteli náležitosti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8 odst. 1 ani do 3 měsíců od podpisu smlouvy a spotřebitel neuplat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na odstoupení od smlouvy podle písmene b)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3 měsíců od sjednaného termínu dokončení rozestavěné budovy či je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i, jestliže nebyla v tomto termínu dokončena řádně a vča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Uplatní-li  spotřebitel  právo  na  odstoupení  od  smlouvy 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avce  1,  má  poskytovatel  právo  pouze  na  náhradu  prokazatel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naložených  výdajů  spojených  s uzavřením a následným odstoupením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 [§  58  odst. 1 písm. p)]. Uplatnění práva na odstoupení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avce  1  písm.  b),  c)  a  d)  nesmí  být  ze strany poskytovate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jováno s žádnými finančními náro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Spotřebitel nesmí být zbaven ochrany dle předchozích ustanovení be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hledu  na právo, kterým se smluvní vztah řídí, pokud se budova či je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 nachází  na  území  České republiky nebo má-li spotřebitel trval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byt v České republi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tejná ochrana náleží spotřebiteli v případech, kdy se budova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í část nachází na území členského státu Evropské uni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á-li  spotřebitel trvalý pobyt mimo území České republiky v některém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enských  států  Evropské unie nebo je jeho státním příslušníkem, mus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ýt  smlouva  vyhotovena  rovněž  v  jazyce  či  jednom z jazyků toho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enského  státu.  Výběr  jazyka  v  tomto případě náleží spotřebiteli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atel  je  povinen  v takovém případě předat spotřebiteli úřed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klad  smlouvy v jazyce či v jednom z jazyků členského státu Evrops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nie, v němž se budova či její část nacház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SEDM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9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9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9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9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9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9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9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9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9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9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OSM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mlč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0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ávo  se  promlčí, jestliže nebylo vykonáno v době v tomto záko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ené  (§  101  až  110).  K promlčení soud přihlédne jen k námit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žníka.   Dovolá-li  se  dlužník  promlčení,  nelze  promlčené 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řiteli přizn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Promlčují se všechna práva majetková s výjimkou práva vlastnického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ím není dotčeno ustanovení § 105. Zástavní práva se nepromlčují dříve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ž zajištěná pohledáv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Nepromlčují se rovněž práva z vkladů na vkladních knížkách neb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ých formách vkladů a běžných účtech, pokud vkladový vztah trv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mlčecí dob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0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 není  v  dalších  ustanoveních  uvedeno jinak, je promlčecí do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říletá a běží ode dne, kdy právo mohlo být vykonáno poprvé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0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  práv,  která  musí  být  uplatněna  nejprve u fyzické nebo právnic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y,  počíná  běžet  promlčecí  doba  ode  dne,  kdy bylo právo tak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atně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0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o-li  dohodnuto  plnění  ve  splátkách,  počíná běžet promlčecí do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otlivých  splátek  ode  dne  jejich  splatnosti.  Stane-li  se 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splnění  některé  ze  splátek splatným celý dluh (§ 565), počne běže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mlčecí doba ode dne splatnosti nesplněné splát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0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0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de-li  o  právo  oprávněného  dědice na vydání dědictví (§ 485), počn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ěžet  promlčecí  doba  od  právní  moci  rozhodnutí, jímž bylo dědic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řízení skonče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0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ávo  na  náhradu  škody  se  promlčí za dva roky ode dne, kdy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škozený dozví o škodě a o tom, kdo za ni odpovíd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jpozději se právo na náhradu škody promlčí za tři roky, a jde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škodu způsobenou úmyslně, za deset let ode dne, kdy došlo k událost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 níž škoda vznikla; to neplatí, jde-li o škodu na zdra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Jestliže  škoda  vznikla  porušením  právní  povinnosti v důsled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utí, nabídnutí nebo přislíbení úplatku^2e) jiným než poškozený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nebo   v   důsledku  přímého  nebo  nepřímého  vyžadování  úplatku 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škozeného  (dále  jen  "korupční  jednání"),  právo  na náhradu tak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lé  škody se promlčí za tři roky ode dne, kdy se poškozený dozví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ě  a  o tom, kdo za ni odpovídá, nejdéle však za deset let ode dne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y došlo ke korupčnímu jedn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0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ávo  na vydání plnění z bezdůvodného obohacení se promlčí za d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ky ode dne, kdy se oprávněný dozví, že došlo k bezdůvodnému obohac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kdo se na jeho úkor obohat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jpozději  se  právo  na  vydání  plnění z bezdůvodného obohac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mlčí  za tři roky, a jde-li o úmyslné bezdůvodné obohacení, za dese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et ode dne, kdy k němu došl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Jsou-li účastníci neplatné nebo zrušené smlouvy povinni vzájemně s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rátit vše, co podle ní dostali, přihlédne soud k námitce promlčení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ehdy, jestliže by i druhý účastník mohl promlčení namít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0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  z  přepravy se promlčují za jeden rok s výjimkou práv na náhra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y u přepravy oso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0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 odpovídající  věcnému břemenu se promlčí, není-li po dobu dese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et vykonává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1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Bylo-li  právo  přiznáno pravomocným rozhodnutím soudu nebo ji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rgánu,  promlčuje  se  za  deset  let  ode  dne,  kdy  mělo  být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hodnutí  plněno. Bylo-li právo dlužníkem písemně uznáno co do důvo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  výše, promlčuje se za deset let ode dne, kdy k uznání došlo; byla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šak  v  uznání uvedena lhůta k plnění, běží promlčecí doba od uplynu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éto lhůt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tejná  promlčecí doba platí i pro jednotlivé splátky, na něž byl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ění  v  rozhodnutí  nebo  v uznání práva rozloženo; promlčecí doba 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otlivých  splátek  počíná  ode  dne  jejich splatnosti. Stane-li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splněním  některé  ze splátek splatným celý dluh (§ 565), počne běže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esetiletá promlčecí doba od splatnosti nesplněné splát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Úroky  a  opětující se plnění se promlčují ve třech letech; jde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šak  o  práva  pravomocně  přiznaná  nebo  písemně  uznaná, platí ta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mlčecí  doba,  jen  pokud jde o úroky a opětující se plnění, jejich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latnost nastala po právní moci rozhodnutí nebo po uzn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ěh promlčecí dob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1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 v osobě věřitele nebo dlužníka nemá na běh promlčecí doby vliv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1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atní-li  věřitel  v  promlčecí  době  právo  u  soudu  nebo u ji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slušného orgánu a v zahájeném řízení řádně pokračuje, promlčecí do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  tohoto  uplatnění  po dobu řízení neběží. To platí i o právu, kter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o  pravomocně  přiznáno  a  pro  které  byl  u  soudu  nebo u ji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slušného orgánu navržen výkon rozhodnu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1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de-li  o  práva  osob, které musí mít zákonného zástupce, nebo o prá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ti   těmto  osobám,  promlčení  nepočne,  dokud  jim  zástupce  n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.  Již  započaté promlčení probíhá dále, avšak neskončí, dok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uplyne  rok  po tom, kdy těmto osobám bude zákonný zástupce ustanov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kdy překážka jinak pomi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1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de-li  o  právo  mezi zákonnými zástupci na jedné straně a nezletilý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tmi  a  jinými  zastoupenými  osobami  na druhé straně, promlčení an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očíná ani neběží, nejde-li o úroky a opětující se plnění. To platí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právech mezi manžel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EVÁ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mezení některých pojm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mácnos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1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mácnost  tvoří  fyzické  osoby,  které  spolu  trvale žijí a společ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hrazují náklady na své potře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y blízké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1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ou   blízkou  je  příbuzný  v  řadě  přímé,  sourozenec  a  manžel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artner^1a); jiné osoby v poměru rodinném nebo obdobném se pokládají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y  sobě  navzájem  blízké, jestliže by újmu, kterou utrpěla jedna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ich, druhá důvodně pociťovala jako újmu vlast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1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upeň  příbuzenství  dvou  osob se určuje podle počtu zrození, jimiž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řadě  přímé  pochází jedna od druhé a v řadě pobočné obě od nejbližš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ého před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i a prá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1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edmětem  občanskoprávních  vztahů  jsou  věci, a pokud to jeji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aha připouští, práva nebo jiné majetkové hodnot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ředmětem občanskoprávních vztahů mohou být též byty nebo nebytov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tor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1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Věci jsou movité nebo nemovité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Nemovitostmi jsou pozemky a stavby spojené se zemí pevným základ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2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Součástí věcí je vše, co k ní podle její povahy náleží a nemůže bý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ěleno, aniž by se tím věc znehodnotil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Stavba není součástí pozem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2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říslušenstvím věci jsou věci, které náleží vlastníku věci hlavní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sou jím určeny k tomu, aby byly s hlavní věcí trvale užíván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říslušenstvím  bytu  jsou  vedlejší místnosti a prostory určené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mu, aby byly s bytem užíván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říslušenstvím pohledávky jsou úroky, úroky z prodlení, poplatek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lení a náklady spojené s jejím uplatnění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čítání čas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2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Lhůta  určená  podle dní počíná dnem, který následuje po událost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ž je rozhodující pro její počátek. Polovinou měsíce se rozumí patnác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Konec  lhůty  určené  podle týdnů, měsíců nebo let připadá na den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ý  se  pojmenováním  nebo  číslem shoduje se dnem, na který připad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dálost,  od  níž  lhůta počíná. Není-li takový den v posledním měsíc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padne konec lhůty na jeho poslední d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řipadne-li  poslední  den lhůty na sobotu, neděli nebo svátek,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ledním dnem lhůty nejblíže následující pracovní d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DRUH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ná prá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ické práv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2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ík  je  v mezích zákona oprávněn předmět svého vlastnictví drže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žívat, požívat jeho plody a užitky a nakládat s ní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2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šichni  vlastníci  mají  stejná  práva a povinnosti a poskytuje se ji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ejná právní ochra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2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vláštní zákon upravuje vlastnictví k bytům a nebytovým prostorá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vláštní zákon stanoví, které věci mohou být předmětem vlastnict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ze státu nebo určených právnických oso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2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lastník  má právo na ochranu proti tomu, kdo do jeho vlastnick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 neoprávněně zasahuje; zejména se může domáhat vydání věci na to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mu ji neprávem zadržuj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Obdobné právo na ochranu má i ten, kdo je oprávněn mít věc u seb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2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lastník  věci  se  musí  zdržet všeho, čím by nad míru přiměře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měrům  obtěžoval  jiného nebo čím by vážně ohrožoval výkon jeho práv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to  zejména  nesmí  ohrozit  sousedovu  stavbu nebo pozemek úprava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zemku  nebo  úpravami  stavby  na  něm zřízené bez toho, že by učini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statečné  opatření  na  upevnění  stavby nebo pozemku, nesmí nad mír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měřenou poměrům obtěžovat sousedy hlukem, prachem, popílkem, kouře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yny,  parami,  pachy,  pevnými a tekutými odpady, světlem, stíněním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ibracemi,  nesmí  nechat chovaná zvířata vnikat na sousedící pozemek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šetrně,  popřípadě  v  nevhodné  roční  době  odstraňovat ze své pů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ořeny  stromu  nebo  odstraňovat  větve  stromu  přesahující  na 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zeme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e-li  to  potřebné a nebrání-li to účelnému využívání sousedíc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zemků   a  staveb,  může  soud  po  zjištění  stanoviska  přísluš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vebního  úřadu  rozhodnout,  že  vlastník pozemku je povinen pozeme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lot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Vlastníci  sousedících  pozemků  jsou povinni umožnit na nezbyt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u  a  v  nezbytné  míře vstup na své pozemky, popřípadě na stavby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ich  stojící,  pokud  to  nezbytně  vyžaduje  údržba a obhospodařov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sedících  pozemků  a staveb. Vznikne-li tím škoda na pozemku neb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vbě,   je  ten,  kdo  škodu  způsobil,  povinen  ji  nahradit;  té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i se nemůže zprost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2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lastník  je  povinen  strpět, aby ve stavu nouze nebo v naléhavé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řejném  zájmu  byla  na  nezbytnou  dobu v nezbytné míře a za náhra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žita jeho věc, nelze-li dosáhnout účelu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e veřejném zájmu lze věc vyvlastnit nebo vlastnické právo omezi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lze-li  dosáhnout  účelu  jinak,  a to jen na základě zákona, jen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ento účel a za náhra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ržb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2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Držitelem  je  ten,  kdo  s  věcí  nakládá jako s vlastní nebo k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konává právo pro seb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Držet  lze  věci,  jakož  i  práva,  která připouštějí trvalý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ětovný výko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Je-li držitel se zřetelem ke všem okolnostem v dobré víře o tom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u věc nebo právo patří, je držitelem oprávněným. V pochybnostech se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to, že držba je oprávněn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stanoví-li  zákon  jinak, má oprávněný držitel stejná práva jak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ík,  zejména  má  též  právo  na  plody  a  užitky z věci po dob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é drž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Oprávněný  držitel  má  vůči vlastníkovi nárok na náhradu nákladů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é  účelně  vynaložil na věc po dobu oprávněné držby, a to v rozsah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ídajícím  zhodnocení  věci  ke dni jejího vrácení. Obvyklé nákla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visející s údržbou a provozem se však nenahrazuj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0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eoprávněný  držitel je povinen vždy vydat věc vlastníkovi spolu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ími  plody  a  užitky  a  nahradit  škodu, která neoprávněnou držb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la. Může si odpočítat náklady nutné pro údržbu a provoz vě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oprávněný  držitel  si  může  od  věci  oddělit  to, čím ji sv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kladem zhodnotil, pokud je to možné bez zhoršení podstaty vě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bývání vlastnictv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lastnictví  věci  lze  nabýt kupní, darovací nebo jinou smlouvo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ěním, rozhodnutím státního orgánu nebo na základě jiných skutečnos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ených zákon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abývá-li  se  vlastnictví  rozhodnutím státního orgánu, nabývá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ictví  dnem  v  něm  určeným,  a  není-li určen, dnem právní mo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hodnu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2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evádí-li se movitá věc na základě smlouvy, nabývá se vlastnict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vzetím  věci,  není-li  právním  předpisem  stanoveno nebo účastní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nuto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 Převádí-li   se  nemovitá  věc  na  základě  smlouvy,  nabývá 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ictví  vkladem do katastru nemovitostí podle zvláštních předpisů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zvláštní zákon nestanoví jinak.^2f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Převádí-li se na základě smlouvy nemovitá věc, která není předmět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vidence  v  katastru  nemovitostí,^2e) nabývá se vlastnictví okamžik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innosti této 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drž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Oprávněný držitel se stává vlastníkem věci, má-li ji nepřetržitě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ržbě  po dobu tří let, jde-li o movitost, a po dobu deseti let, jde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nemovito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Takto nelze nabýt vlastnictví k věcem, které nemohou být předmět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ictví nebo k věcem, které mohou být jen ve vlastnictví státu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em určených právnických osob (§ 125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Do  doby  podle  odstavce 1 se započte i doba, po kterou měl věc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é držbě právní předchůd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Pro  počátek  a  trvání doby podle odstavce 1 se použijí přiměře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o běhu promlčecí d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Kdo  najde ztracenou věc, je povinen ji vydat vlastníkovi. Není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ík  znám,  je nálezce povinen odevzdat ji obci, na jejímž území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lezu  došlo.  Nepřihlásí-li  se  o  ni vlastník do 6 měsíců od jej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evzdání, připadá věc do vlastnictví této ob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álezce  má  právo  na  náhradu nutných výdajů a na nálezné, kter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voří  deset  procent  ceny  nálezu. Zvláštní právní předpis může jin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ravit oprávnění toho, kdo věc našel nebo ohlás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řihlásí-li  se  vlastník  věci,  která  byla odevzdána obci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avce  1, před uplynutím lhůty 6 měsíců od jejího odevzdání obci,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ík  věci  povinen nahradit obci náklady, které jí v souvislosti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atrováním věci vznikl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Ustanovení  odstavců  1  až  3  platí  přiměřeně i na věci skryté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ichž vlastník není znám, a na věci opuštěné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Ustanovení odstavců 1 až 4 se nepoužije, stanoví-li zvláštní prá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pis^2e)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5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íku  věci náležejí i přírůstky věci, i když byly odděleny od vě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5b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pracuje-li  někdo  v  dobré  víře cizí věc na věc novou, stává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íkem  nové  věci ten, jehož podíl na ní je větší. Je však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hradit  druhému  vlastníku  cenu  toho,  o co se jeho majetek zmenšil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sou-li  podíly  stejné  a  účastníci  se nedohodnou, rozhodne na návr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éhokoliv z nich sou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pracuje-li  někdo  cizí  věc, ač je mu známo, že mu nepatří, mů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ík  věci  žádat  o  její  vydání a navrácení do předešlého stavu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ní-li  navrácení  do  předešlého  stavu  možné nebo účelné, určí so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 všech  okolností,  kdo  je vlastníkem věci a jaká náhrada nálež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íkovi nebo zpracovateli, nedojde-li mezi nimi k dohod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5c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řídí-li  někdo stavbu na cizím pozemku, ač na to nemá právo, mů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d  na  návrh  vlastníka  pozemku  rozhodnout,  že  stavbu  je  tře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ranit  na  náklady  toho,  kdo  stavbu  zřídil  (dále jen "vlastní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vby"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okud  by  odstranění  stavby  nebylo  účelné,  přikáže ji soud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hradu  do vlastnictví vlastníku pozemku, pokud s tím vlastník pozem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hlas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Soud  může  uspořádat  poměry mezi vlastníkem pozemku a vlastník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vby  i  jinak, zejména též zřídit za náhradu věcné břemeno, které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zbytné k výkonu vlastnického práva ke stavb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RUH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uvlastnictví a společné jmě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Věc může být v podílovém spoluvlastnictví více vlastník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Společné jmění může vzniknout jen mezi manžel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ílové spoluvlastnictv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odíl vyjadřuje míru, jakou se spoluvlastníci podílejí na právech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ech vyplývajících ze spoluvlastnictví ke společné vě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Není-li právním předpisem stanoveno nebo účastníky dohodnuto jinak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sou podíly všech spoluvlastníků stejné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3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  právních  úkonů  týkajících  se  společné věci jsou oprávněni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i všichni spoluvlastníci společně a nerozdíl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O hospodaření se společnou věcí rozhodují spoluvlastníci většino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čítanou  podle velikosti podílů. Při rovnosti hlasů nebo nedosáhne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 většiny anebo dohody, rozhodne na návrh kteréhokoliv spoluvlastník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 Jde-li  o  důležitou  změnu  společné  věci,  mohou  přehlasova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uvlastníci žádat, aby o změně rozhodl sou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4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vádí-li  se  spoluvlastnický  podíl,  mají  spoluvlastníci předkup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,  ledaže jde o převod osobě blízké (§ 116, 117). Nedohodnou-li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uvlastníci  o  výkonu  předkupního práva, mají právo vykoupit podí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měrně podle velikosti podíl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4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poluvlastníci  se  mohou dohodnout o zrušení spoluvlastnictví a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ájemném vypořádání; je-li předmětem spoluvlastnictví nemovitost, mus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ýt dohoda písemn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Každý  ze  spoluvlastníků  je  povinen  vydat ostatním na požád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emné  potvrzení  o  tom,  jak  se vypořádali, neměla-li již dohoda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í spoluvlastnictví a o vzájemném vypořádání písemnou form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4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Nedojde-li k dohodě, zruší spoluvlastnictví a provede vypořádání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vrh  některého  spoluvlastníka  soud.  Přihlédne  přitom  k velik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ílů  a  účelnému  využití  věci. Není-li rozdělení věci dobře možné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káže   soud   věc   za   přiměřenou   náhradu   jednomu   nebo  ví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uvlastníkům;  přihlédne  přitom  k  tomu,  aby věc mohla být účel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užita. Nechce-li věc žádný ze spoluvlastníků, nařídí soud její prodej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výtěžek rozdělí podle podíl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  důvodů  zvláštního  zřetele  hodných  soud nezruší a nevypořád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uvlastnictví  přikázáním  věci  za  náhradu  nebo  prodejem  věci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dělením výtěž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Při zrušení a vypořádání spoluvlastnictví rozdělením věci může so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řídit  věcné  břemeno k nově vzniklé nemovitosti ve prospěch vlastník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é  nově  vzniklé  nemovitosti. Zrušení a vypořádání spoluvlastnict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ůže  být  na  újmu  osobám,  kterým  příslušejí práva na nemovit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áznouc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é jmění manžel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4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Společné jmění manželů tvoř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majetek nabytý některým z manželů nebo jimi oběma společně za trv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nželství,  s výjimkou majetku získaného dědictvím nebo darem, majet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bytého   jedním   z   manželů  za  majetek  náležející  do  výluč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ictví tohoto manžela, jakož i věcí, které podle své povahy slouž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ní  potřebě jen jednoho z manželů, a věcí vydaných v rámci předpis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 restituci  majetku  jednoho  z  manželů,  který  měl  vydanou věc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ictví před uzavřením manželství a nebo jemuž byla věc vydána jak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mu nástupci původního vlastníka,^3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závazky,  které  některému  z  manželů nebo oběma manželům společ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ly za trvání manželství, s výjimkou závazků týkajících se majetk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ý  náleží  výhradně  jednomu  z  nich,  a  závazků,  jejichž rozsa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sahuje  míru  přiměřenou  majetkovým  poměrům manželů, které převza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en z nich bez souhlasu druhéh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tane-li  se  jeden  z  manželů  za  trvání manželství společník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chodní  společnosti  nebo  členem  družstva, nezakládá nabytí podíl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četně  akcií,  ani  nabytí členských práv a povinností členů družstva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  druhého  manžela  na  této společnosti nebo družstvu, s výjimk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tových družstev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43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Manželé mohou smlouvou uzavřenou formou notářského zápisu rozšíř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zúžit  stanovený  rozsah  společného  jmění  manželů. Takto moh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nželé  změnit  rozsah  majetku  a  závazků  nabytých  či  vzniklých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udoucnosti,  ale  i majetku a závazků, které již tvoří jejich společ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mění.  Předmětem této smlouvy mohou být i jednotlivé majetkové hodnot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 závazky.  Jestliže je předmětem smlouvy nemovitost, která již nálež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  společného  jmění manželů nebo do výlučného majetku jednoho z nich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bývá smlouva účinnosti vkladem do katastru nemovitos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Manželé  mohou  dále  smlouvou  uzavřenou formou notářského zápis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hradit zcela nebo zčásti vznik společného jmění manželů ke dni záni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nželství,  pokud  nejde  o  věci  tvořící  obvyklé  vybavení společ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mácn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Muž  a  žena,  kteří  chtějí  uzavřít  manželství,  mohou smlouv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ou formou notářského zápisu upravit své budoucí majetkové vztah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manželství obdob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 Manželé   se   mohou  vůči  jiné  osobě  na  smlouvu  uvedenou 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cházejících odstavcích odvolat jen tehdy, jestliže je jí obsah té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zná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4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 není  prokázán  opak,  má  se za to, že majetek nabytý a závaz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lé za trvání manželství tvoří společné jmění manžel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4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Majetek, který tvoří společné jmění manželů, užívají a udržují o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nželé společ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Obvyklou  správu  majetku náležejícího do společného jmění manžel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ůže  vykonávat  každý  z  manželů.  V ostatních záležitostech je tře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hlasu obou manželů; jinak je právní úkon neplatn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Závazky,  které  tvoří  společné  jmění  manželů, plní oba manžel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ě a nerozdíl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Z  právních  úkonů  týkajících  se  společného  jmění manželů js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i a povinni oba manželé společně a nerozdíl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4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jetek  ve společném jmění manželů nebo jeho část může jeden z manžel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žít  k  podnikání  se  souhlasem  druhého  manžela. Souhlas je tře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dělit  při prvním použití majetku ve společném jmění manželů nebo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i.  K  dalším  právním úkonům souvisejícím s podnikáním již souhla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ruhého manžela není třeb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4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nželé  mohou  smlouvou  uzavřenou  formou  notářského  zápisu uprav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rávu  společného  jmění  odchylně.  Stejně mohou upravit správu sv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udoucího společného jmění muž a žena, kteří chtějí uzavřít manželství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§ 143a odst. 4 platí zde obdob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4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oud  může  ze závažných důvodů na návrh některého z manželů zúž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é  jmění  manželů  až  na věci tvořící obvyklé vybavení společ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mácn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Na návrh některého z manželů soud zúží společné jmění manželů až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i tvořící obvyklé vybavení společné domácnosti v případě, že jeden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nželů   získal  oprávnění  k  podnikatelské  činnosti  nebo  se  sta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omezeně ručícím společníkem obchodní společn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Je-li  podnikatelská  činnost po rozhodnutí soudu podle odstavce 2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konávána  podnikatelem  společně  nebo  za pomoci manžela, který n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nikatelem, rozdělí se mezi ně příjmy z podnikání v poměru stanovené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emnou smlouvou; nebyla-li taková smlouva uzavřena, rozdělí se příjm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vným díl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Jestliže o společném jmění manželů bylo rozhodnuto podle odstavce 1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2, může být rozšířeno do předchozího rozsahu jen rozhodnutím sou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daným na návrh jednoho z manžel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48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4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Společné jmění manželů zaniká zánikem manžels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anikne-li společné jmění manželů, provede se vypořádání, při něm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vychází z toho, že podíly obou manželů na majetku patřícím do jeji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ého  jmění  jsou  stejné. Každý z manželů je oprávněn požadova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by  mu  bylo uhrazeno, co ze svého vynaložil na společný majetek, a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 nahradit,  co  ze  společného  majetku bylo vynaloženo na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tatní  majetek. Stejně tak se vychází z toho, že závazky obou manžel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lé za trvání manželství jsou povinni manželé splnit rovným díl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ři vypořádání se přihlédne především k potřebám nezletilých dět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 tomu,  jak  se  každý  z  manželů  staral o rodinu, a k tomu, jak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sloužil  o  nabytí  a  udržení  společného  jmění.  Při  určení  mír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činění  je  třeba  vzít  též  zřetel  k  péči o děti a k obstaráv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é domácn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V  případech uvedených v § 143a odst. 1 a § 148 odst. 1 se použi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odstavců 2 a 3 obdob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49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 se  dohody  mezi  manžely  podle  ustanovení  § 143 a 149 týka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ovitostí,  musí  mít  písemnou formu a nabývají účinnosti vkladem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tastr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Dohoda  o  vypořádání  společného  jmění manželů musí mít písem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ormu.  Jestliže  do  společného  jmění  manželů náleží též nemovitos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bývá dohoda účinnosti vkladem do katastru nemovitos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Práva věřitelů nesmí být dohodou manželů dotč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Neprovede-li se vypořádání dohodou, provede je na návrh některého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nželů sou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Nedošlo-li  do  tří  let od zániku společného jmění manželů k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pořádání  dohodou nebo nebyl-li do tří let od jeho zániku podán návr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 jeho  vypořádání rozhodnutím soudu, platí ohledně movitých věcí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 manželé  vypořádali  podle  stavu,  v  jakém  každý  z nich věci 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ého  jmění  manželů  pro  potřebu  svou, své rodiny a domác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lučně jako vlastník užívá. O ostatních movitých věcech a o nemovit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ech  platí,  že  jsou  v podílovém spoluvlastnictví a že podíly ob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uvlastníků   jsou   stejné;   totéž  platí  přiměřeně  o  ostat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jetkových právech, pohledávkách a závazcích manželům společný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za trvání manželství společné jmění zaniklo, může být obnoven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n rozhodnutím soudu vydaným na návrh jednoho z manžel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 k cizím věce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b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c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f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j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ná břem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n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ěcná  břemena  omezují vlastníka nemovité věci ve prospěch něko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ého  tak,  že  je  povinen  něco  trpět, něčeho se zdržet, nebo něc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onat.   Práva   odpovídající   věcným  břemenům  jsou  spojena  buď 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ictvím určité nemovitosti, nebo patří určité osob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ěcná  břemena  spojená  s  vlastnictvím  nemovitosti přecházejí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ictvím věci na nabyva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Pokud se účastníci nedohodli jinak, je ten, kdo je na základě prá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ídajícího  věcnému  břemeni oprávněn užívat cizí věc, povinen nés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měřeně  náklady na její zachování a opravy; užívá-li však věc i je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ík, je povinen tyto náklady nést podle míry spoluužív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o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ěcná  břemena  vznikají  písemnou  smlouvou, na základě závěti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jení  s  výsledky  řízení  o  dědictví,  schválenou  dohodou dědiců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hodnutím  příslušného  orgánu  nebo  ze  zákona.  Právo odpovída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nému  břemenu lze nabýt také výkonem práva (vydržením); ustanovení §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34 zde platí obdobně. K nabytí práva odpovídajícího věcným břemenům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utný vklad do katastru nemovitos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mlouvou  může  zřídit  věcné  břemeno vlastník nemovitosti, pok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láštní zákon nedává toto právo i dalším osobá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Není-li  vlastník  stavby současně vlastníkem přilehlého pozemku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stup  vlastníka  ke  stavbě nelze zajistit jinak, může soud na návr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íka  stavby  zřídit  věcné  břemeno  ve prospěch vlastníka stav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čívající v právu cesty přes přilehlý pozeme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p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ěcná  břemena  zanikají  rozhodnutím  příslušného  orgánu nebo 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a. K zániku práva odpovídajícího věcnému břemeni smlouvou je nutn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klad do katastru nemovitos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ěcné břemeno zanikne, nastanou-li takové trvalé změny, že věc ji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ůže  sloužit  potřebám  oprávněné  osoby nebo prospěšnějšímu užív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í  nemovitosti;  přechodnou  nemožností  výkonu  práva věcné břemen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zanik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Vznikne-li  změnou  poměrů  hrubý  nepoměr  mezi věcným břemenem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hodou  oprávněného,  může  soud  rozhodnout,  že  se věcné břemeno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měřenou  náhradu  omezuje  nebo  zrušuje.  Nelze-li pro změnu poměr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ravedlivě  trvat  na  věcném  plnění,  může  soud  rozhodnout, aby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místo věcného plnění poskytovalo peněžité plně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Patří-li  právo  odpovídající  věcnému břemeni určité osobě, věc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řemeno  zanikne  nejpozději  její  smrtí  nebo  zánikem. Věcná břeme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řízená  v  souvislosti  s  provozem  podniku^3f)  přecházejí  při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vodu či přechodu na nabyvatele podniku. To platí i v případě převo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přechodu  takové  části  podniku, která může být provozována jak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amostatný podni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1v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TŘETÍ A [ČÁSTI DRUHÉ (§ 152 - § 180)] PRÁVO ZÁSTAVNÍ A ZADRŽOVAC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avní práv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avní právo slouží k zajištění pohledávky pro případ, že dluh, kter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í odpovídá, nebude včas splněn s tím, že v tomto případě lze dosáhnou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pokojení z výtěžku zpeněžení zásta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ástavou  může  být věc movitá nebo nemovitá, podnik nebo jiná vě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romadná,  soubor  věcí, pohledávka nebo jiné majetkové právo, pokud 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ho  povaha  připouští, byt nebo nebytový prostor ve vlastnictví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láštního   zákona,   obchodní   podíl,   cenný   papír  nebo  předmě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ůmyslového vlastnic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ástavní  právo  se  vztahuje  i  na  příslušenství,  přírůstky 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oddělené plody zásta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 Pohledávka  může  být  zajištěna  zástavním  právem  na  několik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amostatných zástavách (vespolné zástavní právo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 tohoto  zákona  se  použijí pro zástavní právo k obchodní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ílu,  pro  zástavní  právo  k cenným papírům, popřípadě pro zásta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 opírající se o cenné papíry (například hypoteční zástavní list)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pro  zástavní  právo  k předmětům průmyslového vlastnictví, pok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láštní  zákony,  které  tato  zástavní práva upravují, nestanoví něc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éh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Zástavním   právem  může  být  zajištěna  pohledávka  peněžitá 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eněžitá.   Zástavní  právo  se  vztahuje  i  na  příslušenství  té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ledáv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Nepeněžitá pohledávka je zajištěna do výše její obvyklé ceny v dob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u zástavního práv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Zástavním  právem  může  být  zajištěna  i  pohledávka, která má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udoucnu vzniknout, anebo pohledávka, jejíž vznik je závislý na s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mín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Zástavním právem mohou být do sjednané výše zajištěny i pohledáv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itého druhu, které zástavnímu věřiteli vůči dlužníkovi budou vznik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určité dob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 Zástavní  právo  se  vztahuje  i  na  nároky zástavního věřitele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oupení  od  smlouvy,  podle  které  vznikla  zajištěná  pohledávka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ylo-li v zástavní smlouvě dohodnuto něco jinéh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 zástavního prá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ástavní  právo  vzniká  na  základě  písemné smlouvy (§ 552)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hodnutí  soudu o schválení dohody o vypořádání dědictví. Za podmíne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ených zákonem může zástavní právo vzniknout na základě rozhodnu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du  nebo  správního  úřadu.  Zástavní  právo  může vzniknout také 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ástavní  smlouva  musí  obsahovat  označení zástavy a pohledávk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ou zástava zajišťuj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Jsou-li  zástavou  nemovité  věci,  které  se neevidují v katastr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ovitostí,  věci  hromadné,  soubory věcí nebo movité věci, k nimž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avní  právo  vzniknout,  aniž by byly odevzdány zástavnímu věřite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třetí osobě (§ 157 odst. 2 a 3), musí být zástavní smlouva sepsá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 formě notářského zápis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ástavní právo k nemovitým věcem a k bytům nebo nebytovým prostorů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  vlastnictví  podle  zvláštního  právního předpisu vzniká vkladem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tastru nemovitostí, nestanoví-li zákon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ástavní právo k movitým věcem vzniká jejich odevzdáním zástavní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řiteli, nestanoví-li zákon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Odevzdání movité věci zástavnímu věřiteli podle odstavce 2 může bý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hrazeno  jejím  předáním do úschovy nebo ke skladování pro zástav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řitele nebo pro zástavního dlužníka u třetí osoby, je-li to dohodnu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zástavní smlouv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ástavní právo k nemovitým věcem, které nejsou předmětem evidence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tastru  nemovitostí, zástavní právo k věci hromadné, zástavní právo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boru věcí a zástavní právo k movitým věcem, k nimž má podle zásta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 vzniknout  zástavní  právo,  aniž by byly odevzdány zástavní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řiteli  nebo  třetí  osobě  (§  157  odst.  2 a 3), vzniká zápisem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ejstříku   zástav  vedeného  Notářskou  komorou  České  republiky;  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latí,   bylo-li   zástavní  právo  zřízeno  rozhodnutím  soudu 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rávního úřa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ápis  zástavního  práva  do Rejstříku zástav provede notář, kter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psal  zástavní  smlouvu  ve  formě  notářského zápisu, bezodkladně p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í zástavní 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5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ástavní  právo  k pohledávce vzniká uzavřením smlouvy, pokud v 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ní ujednáno něco jinéh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ástavní  právo k pohledávce je vůči dlužníku zastavené pohledáv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poddlužníku) účinné doručením písemného oznámení zástavního dlužníka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ěm, nebo tím, že zástavní věřitel poddlužníku prokáže vznik zástav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6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ástavní  právo  na  základě rozhodnutí soudu nebo správního úřa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á dnem nabytí právní moci tohoto rozhodnu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Zástavní právo k nemovitým věcem, které nejsou předmětem evidence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tastru  nemovitostí, zástavní právo k věci hromadné, zástavní právo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boru  věcí a zástavní právo k movitým věcem, k nimž vzniklo zásta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,  aniž  by byly odevzdány zástavnímu věřiteli nebo třetí osobě (§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57  odst.  2  a 3), vzniklé na základě rozhodnutí soudu nebo správ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řadu se zaznamenává v Rejstříku zástav vedeném Notářskou komorou Čes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epubli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6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Dá-li někdo do zástavy cizí movitou věc bez souhlasu vlastníka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y,  která  má  k  věci  jiné  věcné právo neslučitelné se zástav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em,   vznikne  zástavní  právo,  jen  je-li  movitá  věc  odevzdá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avnímu  věřiteli  a  ten  ji  přijme  v  dobré víře, že zástavce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 věc zastav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Cizí  nemovitá  věc, věc hromadná, soubor věcí a byt nebo nebytov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tor  ve  vlastnictví  podle  zvláštního  zákona  mohou  být dány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avy  jen  se souhlasem vlastníka a osoby, která k nim má jiné věc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 neslučitelné  se  zástavním  právem.  Totéž platí, jde-li o ciz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ledávku, jiné majetkové právo, obchodní podíl, cenný papír a předmě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ůmyslového vlastnic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 a povinnosti za trvání zástavního prá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6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ástavní  věřitel,  jemuž  byla  zástava odevzdána, je oprávněn j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ržet  po celou dobu trvání zástavního práva. Je povinen starat se o n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   péčí  řádného  hospodáře,  zejména  ji  opatrovat  a  chránit  pře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škozením, ztrátou a zničením. Vzniknou-li zástavnímu věřiteli plně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éto povinnosti účelně vynaložené náklady, má proti zástavnímu dlužní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na jejich náhra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Užívat zástavu a přisvojovat si její přírůstky, plody a užitky mů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avní věřitel jen se souhlasem zástav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Dojde-li  během doby, v níž zástavní věřitel má u sebe zástavu, k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trátě,  zničení  nebo  poškození zástavy, odpovídá zástavní věřitel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lou škodu podle obecných ustanovení odpovědnosti za ško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Je-li zástava odevzdána třetí osobě, nesmí tato osoba převzatou vě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evzdat  další osobě ani ji použít nebo umožnit její použití jinému;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tatním  má  tato  osoba  práva  a  povinnosti  schovatele  (§  747 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sledující), není-li dohodnuto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6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ástavní  dlužník  je  povinen  zdržet  se  všeho,  čím se zásta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ršuje na újmu zástavního věři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tratí-li  zástava  na  ceně tak, že zajištění pohledávky se stan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dostatečným,  zástavní  věřitel  má  právo  od  dlužníka  žádat,  a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jištění  bez  zbytečného  odkladu  přiměřeně doplnil. Neučiní-li tak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e se ta část pohledávky, která není zajištěna, splatn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6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ástavní  právo působí vůči každému pozdějšímu vlastníku zastave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i, souboru věcí a bytu nebo nebytovému prostoru ve vlastnictví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láštního  zákona,  nestanoví-li  zákon  jinak.  Totéž platí, jde-li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ždého  pozdějšího věřitele zastavené pohledávky, o každého pozdějš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ého  ze  zastaveného  jiného  majetkového  práva  nebo předmě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ůmyslového  vlastnictví  a  o každého pozdějšího majitele zastave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chodního podílu nebo cenného papír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Ten,  vůči  němuž  působí  zástavní  právo  podle  odstavce  1,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tavení zástavního dlužní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pokojení ze zástav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6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ení-li  pohledávka  zajištěná  zástavním  právem splněna včas,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avní věřitel právo na uspokojení své pohledávky z výtěžku zpeněž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avy.  Totéž  právo má zástavní věřitel, jestliže pohledávka byla p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é   splatnosti   splněna   jen   částečně   nebo   nebylo-li  splněn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slušenství pohledáv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Vznikne-li na zástavě více zástavních práv, uspokojují se zajiště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ledávky postupně v pořadí určeném podle doby vzniku zástavních práv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65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ástavu lze zpeněžit na návrh zástavního věřitele ve veřejné dražb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soudním prodejem zástavy. Při nařízení soudního prodeje zástavy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 prodeji zástavy soudem se postupuje podle občanského soudního řá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e-li  pohledávka  zajištěna více zástavami, může zástavní věři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vrhnout zpeněžení kterékoliv z nich nebo, je-li to třeba k uspokoj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ledávky, může navrhnout i prodej více nebo všech těchto zástav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 Právo   zástavního  věřitele  domáhat  se  uspokojení  pohledáv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jištěné  zástavním  právem  u  soudu  po  dlužníku  není ustanovení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avců 1 a 2 dotče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6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Ten, kdo tvrdí, že prodej zástavy ve veřejné dražbě není přípustný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usí  své  právo  uplatnit  žalobou  u  soudu  podanou proti zástavní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řiteli a dražebníkovi na určení nepřípustnosti prodeje zásta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Žalobu  podle  odstavce  1  lze podat do 1 měsíce ode dne doruč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známení o veřejné dražbě zákonem určeným osobám, nejpozději však 7 dn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e dnem zahájení veřejné draž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Veřejnou dražbu lze vykonat až po uplynutí lhůty uvedené v odstav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; je-li v této lhůtě podána žaloba podle odstavce 1, lze ji vykonat a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té, kdy bylo o této žalobě pravomocně rozhodnut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Ten,  kdo  podal  bezdůvodně  žalobu  podle odstavce 1, je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hradit  zástavnímu věřiteli škodu, která mu vznikla oddálením prode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avy za dobu od podání žaloby do dne rozhodnutí soudu prvního stup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 věci, jestliže zástavní věřitel uplatnil právo na náhradu této ško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 průběhu  řízení  o  žalobě  před  soudem  prvního  stupně;  na návr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avního věřitele může soud již v průběhu řízení rozhodnout o tom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  povinen  složit  do úschovy u soudu zálohu až do výše možné náhra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y. Ustanovení první věty o zástavním věřiteli platí obdobně též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ražební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6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e-li  zástavou pohledávka, poddlužník je povinen splnit svůj dlu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 splatnosti zastavené pohledávky zástavnímu věřite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e-li  předmětem  plnění zastavené pohledávky věc, vzniká předá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éto  věci zástavnímu věřiteli jeho zástavní právo k ní; zástavní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pohledávce tím zanik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6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-li  zástavou jiné majetkové právo, postupuje se při jeho zpeněžení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hlédnutím  k povaze tohoto práva přiměřeně podle § 165a nebo podle §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67, nestanoví-li zvláštní právní předpisy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latná ujedná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6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jednání  zástavních  smluv,  dohod  o vypořádání dědictví a samostat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á ujednání jsou neplatná, jestliže stanoví, ž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zástavní dlužník nebo zástavce nesmí zástavu vyplatit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zástavní  dlužník  nebo  zástavce nesmí nemovitou věc nebo byt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ytový  prostor  ve  vlastnictví  podle  zvláštního  zákona  zastav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ému, dalšímu věřiteli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zástavní  věřitel může uplatnit uspokojení z prodeje zástavy jinak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ž je stanoveno zákonem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zástavní  věřitel  se nesmí po splatnosti pohledávky domáhat jej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pokojení prodejem zástav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)  při  prodlení  s  plněním  zajištěné  pohledávky  zástava  propadn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avnímu  věřiteli,  nebo  že si ji zástavní věřitel může ponechat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ou cenu, pokud zvláštní zákon nestanoví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nik zástavního prá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7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ástavní právo zanik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zánikem zajištěné pohledávk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zánikem zástav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vzdá-li se zástavní věřitel zástavního práva jednostranným písemn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konem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uplynutím doby, na niž bylo zřízeno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) složí-li zástavní dlužník nebo zástavce zástavnímu věřiteli obvykl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nu zástav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)  písemnou  smlouvou  uzavřenou  mezi zástavním věřitelem a zástav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žníkem nebo zástavcem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g) v případech stanovených zvláštními právními předpis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Promlčením zajištěné pohledávky zástavní právo nezanik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7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anikne-li zástavní právo k nemovitým věcem, k nimž vzniklo vklad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 katastru nemovitostí, provede se k témuž dni jeho výmaz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anikne-li  zástavní  právo  zapsané  nebo zaznamenané v Rejstří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av  vedeném  Notářskou  komorou České republiky, provede kterýkoli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otář  jeho  výmaz,  požádá-li  o  něj zástavní věřitel nebo bude-li 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nik zástavního práva prokázá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7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avní právo nezaniká, vztahuje-li se i na nároky zástavního věřite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  odstoupení  od  smlouvy, podle které vznikla zajištěná pohledávka (§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55 odst. 5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zástavní práv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7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odzástavní právo vznikne zastavením pohledávky zajištěné zástav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em, jestliže zástavou je vě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Ke  vzniku  podzástavního  práva  není  třeba  souhlasu  vlastník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stavené  věci.  Podzástavní právo je však proti němu účinné, jen kdy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ho  vznik  mu  byl  písemně oznámen. Jestliže je zastavená pohledávk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jištěna  zástavním právem k nemovité věci nebo k bytu nebo nebytové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toru  ve  vlastnictví  podle  zvláštního zákona, vzniká podzásta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vkladem do katastru nemovitos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7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estliže  zástavní  věřitel (podzástavce) předá zastavenou movit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,  kterou  má  u  sebe,  podzástavnímu  věřiteli,  nezbavuje  se t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i za plnění povinností jejímu zástav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Není-li splatná pohledávka, která je zajištěna podzástavním práve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čas  splněna,  může podzástavní věřitel uplatnit uspokojení ze zásta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ísto zástavního věřitele (podzástavce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Na  podzástavní  právo  se  použijí  ustanovení  o zástavním práv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měře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DRUH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držovací práv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7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Kdo  je  povinen vydat cizí movitou věc, kterou má u sebe, může j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držet  k zajištění své splatné pohledávky, kterou má proti osobě, jí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 jinak byl povinen věc vyd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adržovací  právo vzniká i k zajištění dosud nesplatné pohledávk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hájením  insolvenčního  řízení, ve kterém se řeší úpadek nebo hroz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padek dlužní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7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adržovací  právo  nemá  osoba,  která má věc, k níž by mohlo to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 vzniknout,  u  sebe  neprávem,  zejména  jestliže se jí zmocni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émocně nebo ls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Zadržovací právo nemá ani ten, jemuž při předání věci bylo uložen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by s ní naložil způsobem, který je neslučitelný s výkonem zadržovac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;  to  neplatí,  bylo-li zahájeno insolvenční řízení, ve kterém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řeší úpadek nebo hrozící úpadek dlužní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7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adržovací  právo  vznikne  jednostranným  úkonem oprávněné osob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ým vyjadřuje svou vůli zadržet vě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Oprávněná  osoba  je  povinna  bez  zbytečného  odkladu  vyrozumě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žníka  o  zadržení věci a jeho důvodech; jestliže smlouva, na jejím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ladě  má  věc  u  sebe, byla uzavřena písemně, musí být i vyrozum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emné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7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hledně  opatrování  zadržené  věci a úhrady nákladů s tím spojených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en,  kdo  věc  zadržuje,  postavení,  jaké má zástavní věřitel ohled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a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7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 základě  zadržovacího  práva  má  věřitel právo při výkonu soud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hodnutí  na  přednostní  uspokojení  z  výtěžku zadržované věci pře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ým věřitelem, a to i zástavním věřitel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8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adržovací  právo  zaniká  zánikem  zajištěné  pohledávky, zánik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držené věci, anebo vydáním zadržené věci dlužní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Toto  právo  zaniká  i  tehdy, jestliže dlužník poskytne oprávně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ě s jejím souhlasem jinou jistot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8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8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8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8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8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8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8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8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8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RUH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9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9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9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9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9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9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9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9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ČTVR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9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19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3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0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1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1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1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1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1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1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1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1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1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1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2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2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ČTVR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2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2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2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2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2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2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2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2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3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3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3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3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3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3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3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3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3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RUH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3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4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4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4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4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4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4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4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4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4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4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5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5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5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5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5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5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5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5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5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5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6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6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6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ČTVR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6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63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6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6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6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6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6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6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7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7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7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7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7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7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PÁ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7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7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7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7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8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8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8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8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ŠES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8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8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8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8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8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8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9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9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9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9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9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9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9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9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9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9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SEDM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0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0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0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0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0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0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0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OSM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0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0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0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1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1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DRUH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1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1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1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1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1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1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1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1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2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EVÁ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2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2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2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2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ESÁ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2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2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2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2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2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3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3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3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3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3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3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3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3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3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3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4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DRUH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4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4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4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4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JEDENÁC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4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4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4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4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DRUH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4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5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5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5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5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5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5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5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5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5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5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6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6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6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62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6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6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6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6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6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6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6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7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ČTVRT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7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7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7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7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7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7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ÁT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7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7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7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8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8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8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8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PÁ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8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8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8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8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8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8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RUH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9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9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9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9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DRUH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9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9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9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9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9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ČTVRT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39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0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0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0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0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0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0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0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0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0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0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ÁT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1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1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1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1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1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ŠES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 za škodu a za bezdůvodné obohac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cházení hrozícím škodá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1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ždý  je  povinen počínat si tak, aby nedocházelo ke škodám na zdraví,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majetku, na přírodě a životním prostřed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1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1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Komu  škoda hrozí, je povinen k jejímu odvrácení zakročit způsobem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měřeným okolnostem ohrož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de-li  o  vážné  ohrožení, má ohrožený právo se domáhat, aby soud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ložil provést vhodné a přiměřené opatření k odvrácení hrozící ško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1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Kdo  způsobil  škodu, když odvracel přímo hrozící nebezpečí, které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ám  nevyvolal,  není za ni odpovědný, ledaže bylo možno toto nebezpečí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daných okolností odvrátit jinak anebo jestliže je způsobený následek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řejmě stejně závažný nebo ještě závažnější než ten, který hroz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Rovněž  neodpovídá  za škodu, kdo ji způsobil v nutné obraně proti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rozícímu  nebo trvajícímu útoku. O nutnou obranu nejde, byla-li zřejmě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řiměřená povaze a nebezpečnosti úto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1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 odvracel  hrozící  škodu,  má právo na náhradu účelně vynalož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kladů a na náhradu škody, kterou přitom utrpěl, i proti tomu, v jeho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jmu  jednal,  a  to nejvýše v rozsahu odpovídajícím škodě, která by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vrác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RUH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 za škod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ecná odpovědnos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Každý   odpovídá  za  škodu,  kterou  způsobil  porušením  prá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Škoda  je způsobena právnickou osobou, anebo fyzickou osobou, kdy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a způsobena při jejich činnosti těmi, které k této činnosti použili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yto   osoby  samy  za  škodu  takto  způsobenou  podle  tohoto  záko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odpovídají;  jejich  odpovědnost podle pracovněprávních předpisů n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ím dotč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Odpovědnosti se zprostí ten, kdo prokáže, že škodu nezavin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0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Každý odpovídá za škodu, kterou způsobí jinému provozní činnos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Škoda je způsobena provozní činností, je-li způsob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činností, která má provozní povahu, nebo věcí použitou při činnosti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fyzikálními,  chemickými,  popřípadě  biologickými vlivy provozu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kol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oprávněným  prováděním  nebo  zajištěním  prací, jimiž je způsobe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ému   škoda  na  nemovitosti  nebo  je  mu  podstatně  ztíženo 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nemožněno užívání nemovit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Odpovědnosti  za  škodu  se  ten,  kdo  ji  způsobil, zprostí,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káže-li,  že  škoda byla způsobena neodvratitelnou událostí nema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ůvod v provozu anebo vlastním jednáním poškozenéh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DRUH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pady zvláštní odpovědnost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ždý,  kdo  od  jiného převzal věc, jež má být předmětem jeho závazk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ídá  za  její  poškození,  ztrátu nebo zničení, ledaže by ke škod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šlo i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1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Každý odpovídá i za škodu způsobenou okolnostmi, které mají původ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aze přístroje nebo jiné věci, jichž bylo při plnění závazku použito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éto odpovědnosti se nemůže zprost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 Odpovědnost  podle  odstavce  1  se  vztahuje  i  na  poskytov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dravotnických, sociálních, veterinárních a jiných biologických služe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  za  škodu způsobenou těmi, kteří nemohou posoudit násled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ého jedná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ezletilý  nebo  ten,  kdo je stižen duševní poruchou, odpovídá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u  jím  způsobenou,  je-li schopen ovládnout své jednání a posoud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ho  následky;  společně  a  nerozdílně s ním odpovídá, kdo je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konávat   nad  ním  dohled.  Není-li  ten,  kdo  způsobí  škodu, 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zletilost nebo pro duševní poruchu schopen ovládnout své jednání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oudit jeho následky, odpovídá za škodu ten, kdo je povinen vykonáv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 ním dohle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Kdo je povinen vykonávat dohled, zprostí se odpovědnosti, jestli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káže, že náležitý dohled nezanedba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Vykonává-li  dohled  organizace, její pracovníci dohledem pověř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ami  za  škodu takto vzniklou podle tohoto zákona neodpovídají; jeji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 podle pracovněprávních předpisů není tím dotč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se uvede vlastní vinou do takového stavu, že není schopen ovládnou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é  jednání  nebo  posoudit jeho následky, je povinen nahradit škodu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mto  stavu  způsobenou;  společně  a  nerozdílně s ním odpovídají t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ří jej do tohoto stavu úmyslně přived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 za škodu způsobenou úmyslným jednáním proti dobrým mravů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škodu odpovídá i ten, kdo ji způsobil úmyslným jednáním proti dobr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ravů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6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lati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6b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lati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 za škodu způsobenou provozem dopravních prostředk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Fyzické  a právnické osoby provozující dopravu odpovídají za ško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volanou zvláštní povahou tohoto provoz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tejně odpovídá i jiný provozovatel motorového vozidla, motorov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vidla, jakož i provozovatel letadl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é  odpovědnosti  se nemůže provozovatel zprostit, jestliže škoda by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ena okolnostmi, které mají původ v provozu. Jinak se odpověd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rostí,  jen  jestliže prokáže, že škodě nemohlo být zabráněno ani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naložení veškerého úsilí, které lze požadov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2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ozovatel  odpovídá  jak za škodu způsobenou na zdraví a věcech, t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 škodu  způsobenou  odcizením  nebo ztrátou věcí, pozbyla-li fyzick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a při poškození možnosti je opatrov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3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Místo provozovatele odpovídá ten, kdo použije dopravního prostřed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ez   vědomí  nebo  proti  vůli  provozovatele.  Provozovatel  odpovíd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ě  s  ním,  jestliže  takové  užití  dopravního  prostředku sv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dbalostí umožn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e-li  dopravní  prostředek  v  opravě,  odpovídá  po  dobu opra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ozovatel  podniku,  v  němž  se  oprava  provádí,  a to stejně jak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ozovatel dopravního prostřed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3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řetnou-li  se  provozy  dvou  nebo  více  provozovatelů  a  jde-li 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pořádání  mezi  těmito  provozovateli,  odpovídají  podle  účasti 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ení vzniklé ško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 za škodu způsobenou provozem zvlášť nebezpečný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3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  škodu  vyvolanou  povahou  provozu  zvlášť  nebezpečného  odpovíd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ozovatel stejně jako provozovatel dopravního prostřed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 za škodu způsobenou na vnesených nebo odložených věce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3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ovozovatel  poskytující  ubytovací  služby  odpovídá za škodu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ech,  které  byly ubytovanými fyzickými osobami nebo pro ně vnesen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edaže  by  ke  škodě  došlo  i  jinak.  Vnesené  jsou věci, které byl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neseny  do  prostor, které byly vyhrazeny k ubytování nebo k ulož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í,  anebo  které  byly  za  tím  účelem odevzdány provozovateli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ěkterému z pracovníků provozova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e-li  s  provozováním nějaké činnosti zpravidla spojeno odklád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í,  odpovídá  ten,  kdo  ji  provozuje,  občanovi za škodu na věce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ložených  na  místě  k  tomu  určeném  nebo  na místě, kam se obvyk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kládají, ledaže by ke škodě došlo i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Odpovědnosti  podle odstavce 1 a 2 se nelze zprostit jednostrann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hlášením ani dohod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3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a  klenoty,  peníze a jiné cennosti se takto odpovídá jen do výš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ené  prováděcím  předpisem.  Byla-li  však škoda na těchto věce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ena těmi, kteří v provozu pracují, hradí se bez omez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Bez omezení se hradí škoda i tehdy, jestliže byly věci převzaty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scho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3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ejně  jako  provozovatel  poskytující  ubytovací  služby odpovídají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ozovatelé  garáží  a  jiných  podniků  podobného druhu, pokud jde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pravní prostředky v nich umístěné a jejich příslušens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3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  na  náhradu  škody  musí  být  uplatněno  u  provozovatele  be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bytečného  odkladu.  Právo  zanikne,  nebylo-li  uplatněno  nejpozděj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atnáctého dne po dni, kdy se poškozený o škodě dozvědě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3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 škodu  způsobenou  na  věcech  odložených v dopravních prostředc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romadné  dopravy  se  odpovídá  jen  podle  ustanovení o náhradě ško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ené jejich provozem (§ 427 až 431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á ustanovení o náhradě škod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á odpovědnos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3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Způsobí-li  škodu  více  škůdců,  odpovídají  za  ni  společně 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rozdíl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  odůvodněných případech může soud rozhodnout, že ti, kteří ško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ili, odpovídají za ni podle své účasti na způsobení ško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3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 odpovídá  za  škodu  společně a nerozdílně s jinými, vypořádá se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imi podle účasti na způsobení vzniklé ško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4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 odpovídá  za  škodu  způsobenou  zaviněním  jiného,  má proti ně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ti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vinění poškozenéh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4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a-li škoda způsobena také zaviněním poškozeného, nese škodu poměrně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a-li škoda způsobena výlučně jeho zaviněním, nese ji sá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 a rozsah náhrad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4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Hradí se skutečná škoda a to, co poškozenému ušlo (ušlý zisk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Škoda se hradí v penězích; požádá-li však o to poškozený a je-li 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ožné a účelné, hradí se škoda uvedením do předešlého stav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Byla-li  škoda  způsobena  úmyslným  trestným  činem,  z něhož mě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achatel majetkový prospěch, může soud rozhodnout, že je možno práv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hradu  škody uspokojit z věcí, které z majetkového prospěchu nabyl,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  i  tehdy,  jestliže jinak podle ustanovení občanského soudního řá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konu  rozhodnutí  nepodléhají.  Dokud  není  právo  na  náhradu ško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pokojeno,  nesmí  dlužník  s  takovými  věcmi  v rozhodnutí uvedený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klád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4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 určení výše škody na věci se vychází z ceny v době poškoz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4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ři škodě na zdraví se jednorázově odškodňují bolesti poškozeného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tížení jeho společenského uplatně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Ministerstvo zdravotnictví stanoví v dohodě s Ministerstvem práce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ciálních  věcí  vyhláškou  výši,  do  které lze poskytnout náhradu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olest  a za ztížení společenského uplatnění, a určování výše náhrady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otlivých případe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Za škodu usmrcením náleží pozůstalým jednorázové odškodnění, a t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manželovi nebo manželce 240 000 Kč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každému dítěti 240 000 Kč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každému rodiči 240 000 Kč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každému rodiči při ztrátě dosud nenarozeného počatého dítěte 85 000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č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) každému sourozenci zesnulého 175 000 Kč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) každé další blízké osobě žijící ve společné domácnosti s usmrceným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ě  vzniku  události, která byla příčinou škody na zdraví s následk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ho smrti, 240 000 Kč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4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tráta  na výdělku, k níž došlo při škodě na zdraví, se hradí peněžit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ůchodem;  přitom  se vychází z průměrného výdělku poškozeného, kter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 poškozením dosahova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4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hrada  za ztrátu na výdělku po dobu pracovní neschopnosti poškoze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iní rozdíl mezi jeho průměrným výdělkem před poškozením a nemocenský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4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Náhrada za ztrátu na výdělku po skončení pracovní neschopnosti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  invaliditě  činí  rozdíl mezi průměrným výdělkem před poškozením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dělkem  dosahovaným po poškození s připočtením případného invalid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ůcho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áhrada  za  ztrátu  na  výdělku  spolu s výdělkem poškozeného a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padným  invalidním důchodem nebo částečným invalidním důchodem nesm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sahovat  částku  stanovenou  předpisy  pracovního  práva pro náhra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y  při  pracovních  úrazech  a  nemocech  z  povolání. Toto omez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latí,  byla-li  škoda způsobena úmyslně; z důvodů zvláštního zřete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odných  může  soud určit vyšší částku náhrady též tehdy, byla-li škod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ena hrubou nedbalos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Náhrada  za ztrátu na výdělku přísluší žáku nebo studentu ode dne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y  měla  skončit  povinná  školní docházka, studium nebo příprava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olán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po  dobu,  o kterou se následkem úrazu, popřípadě nemoci z povol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loužila  jeho  povinná  školní  docházka, studium nebo příprava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olán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po dobu neschopnosti pro úraz nebo nemoc z povolán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po  dobu  trvání  invalidity třetího stupně vzniklé v souvislosti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razem nebo nemocí z povolání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po  dobu  trvání  invalidity  prvního nebo druhého stupně vzniklé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vislosti  s  úrazem  nebo  nemocí  z  povolání,  nebo  byl-li v té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vislosti  uznán osobou se zdravotním postižením, pokud vlastní vi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zameškává příležitost k výdělku vykonáváním práce pro něho vhodné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Vláda  České  republiky  může vzhledem ke změnám, které nastaly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voji mzdové úrovně, upravit nařízením podmínky, výši a způsob náhra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 ztrátu  na  výdělku  po  skončení  pracovní  neschopnosti  nebo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validit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47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hrada  za ztrátu na důchodu náleží v částce rovnající se rozdílu mez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ší  důchodu,  na  který  poškozenému vznikl nárok, a výší důchodu,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ý  by mu vznikl nárok, jestliže by do průměrného měsíčního výdělk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  něhož byl vyměřen důchod, byla zahrnuta náhrada za ztrátu na výděl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  skončení  pracovní  neschopnosti,  kterou  fyzická osoba pobírala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dobí rozhodném pro vyměření důcho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4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i  usmrcení  se  hradí  peněžitým  důchodem  náklady  na  výživ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zůstalým,   kterým   zemřelý   výživu  poskytoval  nebo  byl 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at.  Náhrada  nákladů  na  výživu náleží pozůstalým, pokud ty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klady  nejsou hrazeny dávkami důchodového zabezpečení poskytovanými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éhož důvo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ři  výpočtu  náhrady  se  vychází z průměrného výdělku zemřelého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hrada  nákladů na výživu všech pozůstalých nesmí však úhrnem převýš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ku,  do  které  by  náležela zemřelému náhrada za ztrátu na výděl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ustanovení § 447 odst. 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4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ři škodě na zdraví se hradí též účelné náklady spojené s léčení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ři  usmrcení  se  hradí  též přiměřené náklady spojené s pohřbe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 nebyly  uhrazeny  pohřebným  poskytnutým  podle  zákona o stát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ciální podpoř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Náklady léčení a náklady pohřbu se hradí tomu, kdo je vynalož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49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udoucí  nároky  podle  ustanovení  §  445 lze odškodnit jednorázově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ladě  písemné  dohody  o  jejich  úplném  a konečném vypořádání mez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ým  a povinným. Totéž platí o budoucích nárocích podle § 446 a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449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nížení náhrad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5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 důvodů zvláštního zřetele hodných soud náhradu škody přiměřeně sníží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zme  přitom  zřetel  zejména  k  tomu,  jak ke škodě došlo, jakož i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ním  a  majetkovým  poměrům  fyzické  osoby,  která  ji  způsobila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hlédne  přitom  také  k poměrům fyzické osoby, která byla poškozena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nížení nelze provést, jde-li o škodu způsobenou úmysl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ezdůvodné obohac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5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Kdo se na úkor jiného bezdůvodně obohatí, musí obohacení vyd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Bezdůvodným  obohacením  je majetkový prospěch získaný plněním be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ho  důvodu,  plněním  z  neplatného právního úkonu nebo plněním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ho  důvodu,  který  odpadl,  jakož i majetkový prospěch získaný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octivých zdroj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5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5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53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5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ezdůvodně  se  obohatil  i  ten,  za nějž bylo plněno, co po právu mě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it sá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5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a  bezdůvodné  obohacení  se  nepovažuje,  bylo-li přijato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mlčeného dluhu nebo dluhu neplatného jen pro nedostatek form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Rovněž se za bezdůvodné obohacení nepovažuje přijetí plnění za hr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sázky uzavřené mezi fyzickými osobami a vrácení peněz do hry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ázky půjčených; u soudu se však těchto plnění nelze domáh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5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mět  bezdůvodného  obohacení  se musí vydat tomu, na jehož úkor by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ískán. Nelze-li toho, na jehož úkor byl získán, zjistit, musí se vyd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át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5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-li  smlouva  neplatná  nebo  byla-li  zrušena,  je každý z účastník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vrátit druhému vše, co podle ní dosta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5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Musí být vydáno vše, co bylo nabyto bezdůvodným obohacením. Není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  dobře možné, zejména proto, že obohacení záleželo ve výkonech, mus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ýt poskytnuta peněžitá náhrad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S předmětem bezdůvodného obohacení musí být vydány i užitky z něh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ten, kdo obohacení získal, nejednal v dobré víř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Ten, kdo předmět bezdůvodného obohacení vydává, má právo na náhra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utných nákladů, které na věc vynalož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5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-li  povinen  předmět  bezdůvodného  obohacení vydat ten, kdo nebyl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ré  víře,  může  soud  rozhodnout,  že lze právo uspokojit i z věc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ých  z  bezdůvodného  obohacení nabyl, a to i tehdy, jestliže jin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  ustanovení   občanského   soudního   řádu   výkonu   rozhodnu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odléhají. Dokud není právo na vydání předmětu bezdůvodného obohac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pokojeno,  nesmí  dlužník  s  takovými  věcmi  v rozhodnutí uvedený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klád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SEDM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ě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bývání dědictv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6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 se nabývá smrtí zůstavi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6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Dědí se ze zákona, ze závěti nebo z obou těchto důvod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nabude-li  dědictví dědic ze závěti, nastupují místo něho dědi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e zákona. Nabude-li se ze závěti jen část dědictví, nabývají zbýva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i dědici ze 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6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, jehož nenabude žádný dědic, připadne stát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mítnutí dědictv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6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Dědic  může  dědictví  odmítnout.  Odmítnutí  se  musí stát úst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hlášením u soudu nebo písemným prohlášením jemu zaslaný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Zástupce dědice může za něj dědictví odmítnout jen podle plné moc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á ho k tomu výslovně opravňuj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6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hlášení o odmítnutí dědictví může dědic učinit jen do jednoho měsí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e  dne,  kdy  byl  soudem  o  právu  dědictví  odmítnout a následc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mítnutí   vyrozuměn.   Z  důležitých  důvodů  může  soud  tuto  lhů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louž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6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  nemůže  odmítnout  dědic, který svým počínáním dal najevo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 nechce odmítnou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6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 odmítnutí  dědictví  nemůže  dědic  připojit  výhrady nebo podmínky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vněž  nemůže  odmítnout dědictví jen zčásti. Taková prohlášení nema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inky odmítnutí dědic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6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hlášení o odmítnutí dědictví nelze odvolat. Totéž platí, prohlásí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, že dědictví neodmít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6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 dědici  neznámému  nebo  k dědici neznámého pobytu, který byl o své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kém právu vyrozuměn vyhláškou soudu a který v určené lhůtě nedal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bě  vědět,  se  při projednávání dědictví nepřihlíží. Jeho opatrovní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ůže prohlášení o odmítnutí či neodmítnutí dědictví učin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ká nezpůsobilos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6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dědí,  kdo  se  dopustil  úmyslného trestného činu proti zůstavitel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ho  manželu,  dětem  nebo rodičům anebo zavrženíhodného jednání pro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jevu  poslední  vůle  zůstavitelovy.  Může  však  dědit, jestliže 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ůstavitel tento čin odpust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dědě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69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ůstavitel může vydědit potomka, jestliž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v  rozporu  s dobrými mravy neposkytl zůstaviteli potřebnou pomoc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oci, ve stáří nebo v jiných závažných případech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o  zůstavitele  trvale  neprojevuje  opravdový zájem, který by jak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tomek projevovat měl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byl  odsouzen  pro  úmyslný  trestný  čin k trestu odnětí svobody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rvání nejméně jednoho rok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trvale vede nezřízený živo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Pokud to zůstavitel v listině o vydědění výslovně stanoví, vztahu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důsledky vydědění i na osoby uvedené v § 473 odst. 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O náležitostech listiny o vydědění a o jejím zrušení platí obdob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 §  476  a  §  480;  v  listině  však  musí být uveden dův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dědě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 dluh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Dědic odpovídá do výše ceny nabytého dědictví za přiměřené nákla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jené  s  pohřbem  zůstavitele a za zůstavitelovy dluhy, které na něj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šly zůstavitelovou smr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e-li více dědiců, odpovídají za náklady zůstavitelova pohřbu a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hy podle poměru toho, co z dědictví nabyli, k celému dědic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Je-li dědictví předluženo, mohou se dědici s věřiteli dohodnout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m  dědictví  přenechají  k  úhradě  dluhů.  Soud tuto dohodu schvál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odporuje-li zákonu nebo dobrým mravů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dojde-li  k  dohodě  mezi  dědici  a věřiteli, řídí se povinnos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ů  plnit  tyto  dluhy  ustanoveními  občanského  soudního  řádu 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ikvidaci  dědictví.  Dědici  přitom  neodpovídají věřitelům, kteří sv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ledávky  neoznámili  přesto,  že  je  k  tomu  soud  na návrh dědic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zvalo,  pokud  je uspokojením pohledávek ostatních věřitelů cena ji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bytého dědictví vyčerpá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Stát, jemuž dědictví připadlo, odpovídá za zůstavitelovy dluhy a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měřené náklady jeho pohřbu stejně jako dědi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ní-li  možno  uhradit  peněžitý  dluh zcela nebo zčásti penězi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,  může  stát  použít  k  úhradě  i  věcí, které jsou předmět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  a  které  svou  hodnotou  odpovídají  výši  dluhu. Odmítne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řitel přijetí těchto věcí, může stát navrhnout likvidaci dědic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RUH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ění ze záko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 první skupině dědí zůstavitelovy děti a manžel nebo partner^1a)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ždý z nich stejným díl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dědí-li  některé  dítě,  nabývají  jeho dědického podílu stejn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ílem  jeho  děti.  Jestliže  nedědí ani tyto děti nebo některé z nich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í stejným dílem jejich potom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edědí-li zůstavitelovi potomci, dědí ve druhé skupině manžel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artner^1a), zůstavitelovi rodiče a dále ti, kteří žili se zůstavitel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jméně  po  dobu jednoho roku před jeho smrtí ve společné domácnosti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ří z tohoto důvodu pečovali o společnou domácnost nebo byli odkázán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živou na zůstavi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Dědici  druhé  skupiny dědí stejným dílem, manžel nebo partner^1a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šak vždy nejméně polovinu dědic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edědí-li  manžel,  partner^1a)  ani žádný z rodičů, dědí ve tře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kupině  stejným  dílem  zůstavitelovi  sourozenci  a ti, kteří žili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ůstavitelem  nejméně  po dobu jednoho roku před jeho smrtí ve společ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mácnosti  a kteří z tohoto důvodu pečovali o společnou domácnost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i odkázáni výživou na zůstavi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 Nedědí-li   některý  ze  sourozenců  zůstavitele,  nabývají 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kého podílu stejným dílem jeho dě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5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dědí-li  žádný dědic ve třetí skupině, ve čtvrté skupině dědí stejn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ílem  prarodiče  zůstavitele  a  nedědí-li  žádný z nich, dědí stejn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ílem jejich dě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ění ze závět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ůstavitel  může  závěť buď napsat vlastní rukou, nebo ji zřídit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é písemné formě za účasti svědků nebo ve formě notářského zápis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  každé  závěti  musí  být  uveden  den,  měsíc  a  rok, kdy by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epsána, jinak je neplatn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Společná závěť více zůstavitelů je neplatn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6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oruční závěť musí být vlastní rukou napsána a podepsána, jinak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latn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6b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ěť,  kterou  nenapsal  zůstavitel  vlastní rukou, musí vlastní ruk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epsat  a před dvěma svědky současně přítomnými výslovně projevit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istina obsahuje jeho poslední vůli. Svědci se musí na závěť podeps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6c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ůstavitel,  který  nemůže  číst nebo psát, projeví svoji posled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ůli  před  třemi  současně přítomnými svědky v listině, která musí bý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čtena a přítomnými svědky podepsána. Přitom musí před nimi potvrdi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že  listina obsahuje jeho poslední vůli. Pisatelem a předčitatelem mů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ýt i svědek; pisatel však nesmí být zároveň předčitatel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  listině  musí být uvedeno, že zůstavitel nemůže číst nebo psá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 listinu  napsal  a  kdo nahlas přečetl a jakým způsobem zůstavi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tvrdil,  že  listina  obsahuje  jeho pravou vůli. Listinu musí svěd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eps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6d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ůstavitel  může  projevit  svoji  poslední vůli formou notářsk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pisu;  zvláštní zákon stanoví, kdy úkon musí být učiněn před svědky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y musí mít formu notářského zápis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zletilí,  kteří  dovršili  15.  rok mohou projevit poslední vů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ze formou notářského zápis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Osoby nevidomé mohou projevit poslední vůli též před třemi součas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tomnými svědky v listině, která musí být přečt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Osoby neslyšící a hluchoslepé, které nemohou číst nebo psát, moh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jevit  poslední  vůli  formou  notářského  zápisu  nebo  před  tře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časně   přítomnými   svědky,   ovládajícími   touto  osobou  zvolen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omunikační  systém  neslyšících  a hluchoslepých osob, a to v listině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á musí být tlumočena do zvoleného komunikačního systém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 V  listině  musí být uvedeno, že zůstavitel nemůže číst nebo psá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 listinu  napsal  a  kdo nahlas přečetl a jakým způsobem zůstavi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tvrdil,  že listina obsahuje jeho pravou vůli. Obsah listiny musí bý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   jejím  sepsání  přetlumočen  do  zvoleného  komunikačního  systé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slyšících  a  hluchoslepých  osob; i toto musí být v listině uvedeno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istinu musí svědci podeps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6e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ědky  mohou  být  pouze osoby, které jsou způsobilé k právním úkonům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ědky  nemohou  být osoby nevidomé, neslyšící, němé, ty, které nezna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azyk,  ve kterém se projev vůle činí, a osoby, které mají podle závě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6f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ětí  povolaný,  ani  zákonný  dědic  a  osoby jim blízké nemohou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řizování   závěti   působit  jako  úřední  osoby,  svědci,  pisatelé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lumočníci nebo předčitatelé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  závěti zůstavitel ustanoví dědice, popřípadě určí jejich podíl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věci  a  práva,  která jim mají připadnout. Nejsou-li podíly ví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ů v závěti určeny, platí, že podíly jsou stejné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Zůstavitel může závětí zřídit nadaci nebo nadační fon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akékoliv   podmínky   připojené   k  závěti  nemají  právní  následky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§ 484 věty druhé tím není dotče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7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zletilým  potomkům  se  musí  dostat  aspoň  tolik, kolik činí jeji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ký  podíl  ze  zákona, a zletilým potomkům aspoň tolik, kolik či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a  polovina  jejich  dědického  podílu  ze zákona. Pokud závěť to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ruje,  je  v  této  části neplatná, nedošlo-li k vydědění uved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tomk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ávěť  se  zrušuje  platnou závětí pozdější, pokud vedle ní nemů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tát,  anebo odvoláním závěti; odvolání musí mít formu, jaké je tře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závě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ůstavitel  zruší  závěť  také  tím, že zničí listinu, na níž by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psá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ČTVR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rávce dědictv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0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Správce dědictví vykonává až do skončení projednání dědictví soud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rávu dědictví nebo jeho části, jestliže tak zůstavitel stanovil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0d nebo jestliže o tom rozhodl soud v řízení o dědic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právce  dědictví  při  výkonu  své  funkce  vykonává práva a pl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i,  které  ke  svěřenému majetku příslušely zůstaviteli. Úkon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sahující  rámec  obvyklého  hospodaření  však  může  učinit  jen 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hlasem  dědiců  a  se  svolením soudu. O úkonech přesahujících ráme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vyklého  hospodaření  rozhodují  dědici  nadpoloviční  většinou. 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vnosti   hlasů  nebo  nedosáhne-li  se  většiny,  rozhodne  na  návr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éhokoliv dědice sou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Správce  dědictví  je povinen vykonávat svou funkci s péčí řád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ospodáře.  Za  škodu,  kterou  způsobil  porušením  svých  povinnost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ídá podle § 420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Dokud  správa dědictví trvá, nemohou dědici s majetkem náležejíc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  dědictví,  který  byl  svěřen správci dědictví, nakládat nebo s 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init  jiná  opatření;  jejich  oprávnění  podle  odstavce 2 tím nejs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tčena. Totéž platí, má-li dědictví připadnout státu podle § 46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0b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právcem  dědictví  může  být  ustanovena  fyzická osoba, která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ilá k právním úkonům, nebo právnická osoba. Správce dědictví mus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 svým  ustanovením  do  funkce  souhlasit. Má-li dědictví připadnou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átu podle § 462, může být správcem dědictví ustanoven také stá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právce  dědictví  je  povinen podávat soudu zprávy o své čin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jméně dvakrát ročně, nerozhodl-li soud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 Po   skončení   projednání  dědictví  předloží  správce  dědict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třednictvím soudu dědicům konečnou zprávu o své činn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0c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právce  dědictví má právo na odměnu a na náhradu hotových výdajů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ůj  nárok  vyúčtuje  v  konečné  zprávě o své činnosti. Výši a způsob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í   odměny   a   náhrady   hotových  výdajů  stanoví  Ministerst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ravedlnosti vyhlášk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Odměnu  správce dědictví a náhradu jeho hotových výdajů je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platit  dědic,  který nabyl dědictví, jež není předluženo; je-li ví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ů,  zaplatí  odměnu a náhradu hotových výdajů podle poměru hodnot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ých  dědických  podílů.  V  ostatních  případech platí odměnu správ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  a  náhradu  jeho  hotových  výdajů  stát.  O  odměně  správ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,  o náhradě jeho hotových výdajů a o tom, kdo správci odměnu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hradu  hotových výdajů zaplatí, rozhodne po předložení zprávy podle §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480b odst. 3 sou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Na  žádost  správce  dědictví  může soud až do skončení projedn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  uložit  dědicům,  aby  zaplatili  správci  dědictví zálohu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měnu  a  na  jeho  hotové  výdaje.  Je-li však zřejmé, že dědictví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luženo, může soud uložit zaplacení této zálohy stát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Ustanovení  odstavců  1  až  3  neplatí,  byl-li správcem dědict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 stá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0d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ůstavitel může stanovit, aby po jeho smrti až do skončení řízení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  spravoval  veškerý  jeho  majetek náležející do dědictví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nik,  nemovitost či jinou část jeho majetku náležejícího do dědict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rávce dědic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Ustanovit  správce  dědictví  podle  odstavce  1  může  zůstavi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istinou  o  ustanovení  správce dědictví ve formě notářského zápisu.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istině  o  ustanovení  správce  dědictví musí být uvedeno, zda správ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 má spravovat veškerý majetek zůstavitele nebo jakou jeho čás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 má  funkci správce dědictví vykonávat a jeho souhlas s ustanove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 funkce správce dědic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Není-li v tomto zákoně uvedeno jinak, jakékoliv podmínky připoje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listině o ustanovení správce dědictví nemají právní násled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Listina o ustanovení správce dědictví může být zůstavitelem zruše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ím  odvoláním  nebo  pořízením pozdější listiny o ustanovení správ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,  nemůže-li  vedle  ní  obstát.  Listina  o ustanovení správ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  se  zrušuje také odvoláním souhlasu s funkcí správce dědict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 odstavce  6.  Odvolání  listiny  o ustanovení správce dědictví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volání  souhlasu  s funkcí správce dědictví musí mít formu notářsk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pis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Došlo-li ke zrušení listiny o ustanovení správce dědictví, nejde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zrušení odvoláním souhlasu s funkcí správce dědictví, je notář, kter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hotovil příslušný notářský zápis o jejím odvolání nebo o nové listi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ustanovení správce dědictví, povinen bez zbytečného odkladu vyrozumě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,  kdo  byl  ustanoven správcem dědictví zrušenou listinou, že ta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istina byla zruš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6)  Ten,  kdo  byl  zůstavitelem  ustanoven správcem dědictví, může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života zůstavitele odvolat svůj souhlas s ustanovením do funkce správ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.  Byl-li  souhlas  odvolán,  je  notář,  který o tom vyhotovi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otářský zápis, povinen bez zbytečného odkladu vyrozumět zůstavi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0e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právce  dědictví  ustanovený  zůstavitelem  je  povinen ujmout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konu  své  funkce  ihned,  jakmile  se dozví, že zůstavitel zemřel,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rozumět  o  tom  soud,  který  vede  dědické  řízení podle zvlášt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ho předpisu.^3g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Dědici mohou platnost listiny o ustanovení správce dědictví podle §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480d  odst. 2 zpochybnit pouze podáním žaloby proti správci dědictví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í  její  neplatnosti.  Byla-li  taková  žaloba  podána, je správ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  oprávněn  a  povinen  vykonávat svou funkci až do právní mo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hodnutí  soudu,  kterým bylo určeno, že listina o ustanovení správ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  je  neplatná,  ledaže  by  jej  soud v dědickém řízení funk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rávce dědictví zprostil.^3c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PÁ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tvrzení dědictví a vypořádání dědic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-li dědic jen jeden, potvrdí mu soud, že dědictví naby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e-li  více  dědiců,  vypořádají  se u soudu mezi sebou o dědict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Neodporuje-li dohoda zákonu nebo dobrým mravům, soud ji schvál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dojde-li  k dohodě, soud potvrdí nabytí dědictví těm, jejichž dědic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bylo prokázá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d  potvrdí  nabytí  dědictví  podle  dědických podílů. Při dědění 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a  se dědici na jeho podíl započte to, co za života zůstavitele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ěho bezplatně obdržel, pokud nejde o obvyklá darování; jde-li o dědi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vedeného v ustanovení § 473 odst. 2, započte se kromě toho i to, co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ůstavitele  bezplatně  obdržel dědicův předek. Při dědění ze závěti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řeba  toto  započtení  provést,  jestliže k němu dal zůstavitel příka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nebo  jestliže  by jinak obdarovaný dědic byl proti dědici uvedenému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§ 479 neodůvodněně zvýhodně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ŠES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chrana oprávněného dědi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jistí-li se po projednání dědictví, že oprávněným dědicem je něk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ý,  je  povinen  ten,  kdo  dědictví nabyl, vydat oprávněnému dědi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jetek,  který z dědictví má, podle zásad o bezdůvodném obohacení tak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by neměl majetkový prospěch na újmu pravého dědi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pravý  dědic  má právo, aby mu oprávněný dědic nahradil náklad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é  na  majetek  z  dědictví  vynaložil; rovněž mu náležejí užitky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dictví. Jestliže však věděl nebo mohl vědět, že oprávněným dědicem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ěkdo  jiný,  má  právo  jen  na  náhradu  nutných nákladů a je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ému dědici kromě dědictví vydat i jeho užit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 v  dobré  víře něco nabyl od nepravého dědice, jemuž bylo dědict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tvrzeno, je chráněn tak, jako by to nabyl od oprávněného dědi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§ 485 a 486 platí i tehdy, jestliže dědictví připadlo stát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OSM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kové práv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ecná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kový právní vzta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kovým vztahem je právní vztah, ze kterého věřiteli vzniká práv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ění  (pohledávka)  od  dlužníka a dlužníkovi vzniká povinnost spln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e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 závazk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ky  vznikají  z  právních  úkonů,  zejména  ze  smluv,  jakož i 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ené  škody,  z  bezdůvodného  obohacení nebo z jiných skutečnos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vedených v záko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89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9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  smluv, kterými se zakládají závazky, se řídí ustanoveními § 43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sl., pokud dále není stanoveno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9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Závazky   vznikají   zejména  ze  smluv  tímto  zákonem  výslov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ravených;  mohou  však vznikat i z jiných smluv v zákoně neuprav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§ 51) a ze smíšených smluv obsahujících prvky různých smluv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a  závazky  vznikající  ze  smluv  v zákoně neupravených je tře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žít  ustanovení  zákona, která upravují závazky jim nejbližší, pok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amotná smlouva nestanoví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Na závazky ze smíšené smlouvy je třeba přiměřeně použít ustanov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a  upravující  závazky, které se smlouvou zakládají, pokud samot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nestanoví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9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o závazcích, které vznikají ze smluv, se použijí přiměřeně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 závazky,  vznikající  na  základě  jiných  skutečností upravených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ě, není-li zvláštní úpra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9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kový  vztah nelze měnit bez souhlasu jeho stran, pokud tento záko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stanoví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ah závazk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9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 platného závazku je dlužník povinen něco dát, konat, něčeho se zdrže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něco trpět a věřitel je oprávněn to od něj požadov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9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tnosti  závazku  nebrání, není-li vyjádřen důvod, na základě kter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  dlužník  povinen  plnit.  Věřitel  je  však  povinen prokázat dův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ku,  s  výjimkou  cenných  papírů  hromadně  vydaných  nebo ji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nných  papírů,  pro  které  je  zákonem  stanoveno,  že  věřitel tu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 nem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9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ní-li  jakost  výslovně  sjednána,  je  dlužník  povinen plnit určit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nožství věcí určených v průměrné střední jak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9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ždý  z  účastníků si může vymínit odstoupení od smlouvy a sjednat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en případ odstupné. Kdo smlouvu splní alespoň zčásti nebo přijme tře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n  částečné  plnění, nemůže již od smlouvy odstoupit, ani poskytne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upné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9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 to,  co bylo dáno před uzavřením smlouvy některým účastníkem, hled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jako na záloh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 za vad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49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přenechá jinému věc za úplatu, odpovídá za to, že věc v době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á  vlastnosti  výslovně  vymíněné  nebo obvyklé, že je ji možno použí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 povahy a účelu smlouvy nebo podle toho, co účastníci ujednali,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že věc nemá právní va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de-li  o  vady  zjevné nebo o vady, které lze zjistit z přísluš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vidence  nemovitostí,  nelze  uplatňovat nárok z odpovědnosti za vad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edaže zcizitel výslovně ujistil, že věc je bez jakýchkoli va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Za dluhy váznoucí na věci je odpovědný zcizite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nechá-li  se věc jak stojí a leží, neodpovídá zcizitel za její vad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edaže  věc  nemá  vlastnost,  o níž zcizitel prohlásil, že ji má,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ou si nabyvatel výslovně vymín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ákon,  jeho prováděcí předpis, dohoda účastníků nebo jednostran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hlášení  zcizitele  mohou stanovit, ve kterých případech se odpovíd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vady, které se vyskytují do stanovené nebo sjednané doby po splně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Účastníci  mohou  též  dohodnout  odpovědnost  za  vady,  které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skytnou  do  stanovené nebo sjednané doby od splnění nebo odpovědnos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 přísnějších  zásad,  než  stanoví  zákon.  O  takové dohodě vyd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á osoba oprávněné osobě písemné potvrzení (záruční list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hce-li  nabyvatel  uplatňovat nárok z odpovědnosti za vady, protože s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řetí  osoby  činí nárok na věc, musí to bez zbytečného odkladu oznám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ému   předchůdci.   Neučiní-li   tak,  neztratí  sice  svůj  nárok 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i  za  vady,  ale  jeho  předchůdce může proti němu uplatn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šechny námitky, které nebyly uplatněny proti třetí osob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byvatel  může  uplatňovat  nárok  z  odpovědnosti za vady u soudu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ehdy,  vytkl-li vady bez zbytečného odkladu po té, kdy měl možnost vě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hlédnout.  Nabyvatel  může vadu vytknout nejpozději do šesti měsíců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 zákon  nestanoví  jinak.  Nevytkne-li  v  této lhůtě vadu,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nik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de-li o vady, za které se odpovídá podle § 502, je třeba vadu vytknou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jpozději do uplynutí stanovené záruční d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akmile  nabyvatel  zjistí  vadu  převzaté  věci,  je  povinen vě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chovat po přiměřenou dobu, kterou určí zcizitel k přezkoumání va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de-li  o  věc  podléhající  rychlé  zkáze,  může  ji nabyvatel p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ozornění zcizitele bez prodlení prod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elze-li  vadu  odstranit  a nelze-li pro ni věc užívat dohodnut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em  nebo řádně, je nabyvatel oprávněn domáhat se zrušení smlouvy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ak  se může nabyvatel domáhat buď přiměřené slevy z ceny nebo opra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doplnění toho, co chyb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Práva vyplývající z odpovědnosti za vady mohou být při jednotliv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cích upravena zákonem nebo dohodnuta účastníky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7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7b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7c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rok  z  odpovědnosti  za  vady  je  třeba  uplatnit  u soudu v obec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mlčecí  době  (§  101),  která počíná plynout ode dne, kdy nabyva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tkl vady u zcizi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0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Oprávněný  má právo na náhradu nutných nákladů, které mu vznikly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vislosti  s  uplatněním  práva z odpovědnosti za vady. Toto právo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řeba  uplatnit  u  povinného  nejpozději do jednoho měsíce po uplynu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y, ve které je třeba vytknout vady; jinak právo zanik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a běh promlčecí doby určené k uplatnění práv u soudu se přiměře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žije § 508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1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atnění  nároku  z  odpovědnosti  za vady nevylučuje nárok na náhra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y, která z vady vznikl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DRUH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é závazky a společná prá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é závaz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1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estliže  je  právním  předpisem nebo rozhodnutím soudu stanoven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účastníky dohodnuto, anebo vyplývá-li to z povahy plnění, že ví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žníků  má  témuž  věřiteli  splnit  dluh  společně  a nerozdílně,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řitel  oprávněn  požadovat plnění na kterémkoli z nich. Jestliže dlu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lní jeden dlužník, povinnost ostatních zanik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ní-li  právním předpisem nebo rozhodnutím soudu stanoveno, a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ky  dohodnuto  jinak,  jsou  podíly  na  dluhu všech dlužníků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ájemném poměru stejné. Dlužník, proti němuž byl uplatněn nárok vyšš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ž odpovídá jeho podílu, je povinen bez zbytečného odkladu vyrozumět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m  ostatní  dlužníky a dát jim příležitost, aby uplatnili své námit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ti  pohledávce.  Může na nich požadovat, aby dluh podle podílů na 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padajících splnili nebo aby jej v tomto rozsahu dluhu jinak zbavi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Jestliže  dlužník v rozsahu uplatněného nároku dluh sám splnil,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  požadovat  náhradu  na  ostatních  podle jejich podílů. Pok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ůže  některý  z  dlužníků svůj podíl splnit, rozvrhne se tento podí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ejným dílem na všechny ostat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á prá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1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Má-li  dlužník  splnit  dluh  více  věřitelům  a  jde-li  o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litelné,  může  každý  věřitel  požadovat  jen svůj díl; není-li ji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y, je dlužník oprávněn plnit každému z věřitelů stejný dí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de-li  o  plnění více věřitelům, které je nedělitelné, je dlužní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 plnit kterémukoli z věřitelů, nebylo-li dohodnuto něco jiného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lněním  jednomu  z  věřitelů  dluh zanikne. Dlužník však není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it   jednomu   ze   svých   spoluvěřitelů   bez  souhlasu  ostat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uvěřitelů. Nedohodnou-li se všichni spoluvěřitelé, může dlužník t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o je dlužen, složit do soudní úscho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1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-li dlužník zavázán ke stejnému plnění několika věřitelům, kteří js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 zákona,  podle  rozhodnutí  soudu  nebo  podle smlouvy vůči ně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i  společně  a  nerozdílně,  může kdokoli z věřitelů žádat cel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ění  a  dlužník je povinen splnit v celém rozsahu tomu, kdo o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žádá prv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1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lnil-li dlužník celý závazek jednomu z věřitelů, kteří jsou vůči ně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i společně a nerozdílně, nemohou již ostatní od něj nic žád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1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da spoluvěřitel, který dostal plnění nedělitelné nebo celé plněn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é mohl žádat kterýkoli ze spoluvěřitelů, je ostatním spoluvěřitelů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ěčím povinen, závisí na poměru mezi spoluvěřite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Obdobně  platí,  dostal-li  spoluvěřitel  více,  než  kolik na něj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pad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y v obsahu závazk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a stra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1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Účastníci mohou dohodou změnit vzájemná práva a povinn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vyplývá-li  z  dohody nepochybně, že sjednáním nového závazku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savadní  závazek  zaniknout,  vzniká  nový  závazek vedle dosavad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ku, jsou-li pro jeho vznik splněny zákonem požadované náležit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Zajištění práv, jichž se dohoda týká, trvá nadále. Jestliže však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ě došlo bez souhlasu ručitele, může proti věřiteli namítat vše, c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 mohl namítat, kdyby dohody nebyl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lení dlužník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1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Dlužník,  který  svůj  dluh  řádně  a včas nesplní, je v prodlení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 jej  nesplní  ani  v  dodatečné  přiměřené lhůtě věřitelem 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uté,  má  věřitel  právo  od  smlouvy odstoupit; jde-li o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ělitelné,  může  se odstoupení věřitele za těchto podmínek týkat i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otlivých plně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de-li  o  prodlení  s  plněním peněžitého dluhu, má věřitel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žadovat  od  dlužníka  vedle  plnění  úroky z prodlení, není-li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to zákona povinen platit poplatek z prodlení; výši úroků z prodl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poplatku z prodlení stanoví prováděcí předpi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Jde-li o prodlení s plněním věci, odpovídá dlužník za její ztrát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škození nebo zničení, ledaže by k této škodě došlo i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1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a-li  ve  smlouvě  stanovena  přesná doba plnění a ze smlouvy nebo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ahy  věci  vyplývá, že na opožděném plnění nemůže mít věřitel záje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usí  věřitel  oznámit  dlužníkovi bez zbytečného odkladu, že na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rvá; jestliže tak neučiní, smlouva se od počátku ruš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1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 věřitele  na  náhradu  škody  způsobené  prodlením dlužníka n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tčeno; při prodlení s plněním peněžitého dluhu lze však náhradu ško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žadovat,  jen  pokud  není  kryta  úroky  z prodlení nebo poplatkem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l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2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 prodlení  dlužníka  nedojde, jestliže věřitel včas a řádně nabídnut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ění  od  něho  nepřijme  nebo  mu neposkytne součinnost potřebnou k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lnění  dluhu.  Jde-li  o  plnění  věci,  nese  věřitel nebezpečí je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tráty, zničení nebo poškoz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2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jde-li  k dohodě o tom, že bude ve splátkách plněn dluh již splatný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hce-li  věřitel,  aby  dlužník  ve splátkách plnil i úroky z prodlen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usí to být výslovně dohodnut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lení věřitel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2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řitel  je  v  prodlení, jestliže nepřijal řádně nabídnuté plnění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oskytl  v  době  plnění  součinnost  potřebnou  ke  splnění dluhu.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akových  případech  je  věřitel  zejména  povinen  nahradit dlužníkov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klady,  které mu tím vznikly. Dále na něj přechází nebezpečí nahodil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kázy  věci.  Kromě  toho je dlužník oprávněn žádat od věřitele náhra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ých   škod   způsobených  mu  prodlením,  lze-li  věřiteli  přičít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vině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2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dobu věřitelova prodlení není dlužník povinen platit úro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ČTVRT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a v osobě věřitele nebo dlužník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toupení pohledáv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2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ěřitel  může  svou  pohledávku  i bez souhlasu dlužníka postoup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emnou smlouvou jiném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  postoupenou pohledávkou přechází i její příslušenství a všech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 s ní spojen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2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ostoupit nelze pohledávku, která zaniká nejpozději smrtí věřite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jejíž  obsah  by  se  změnou věřitele změnil. Postoupit nelze an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ledávku, pokud nemůže být postižena výkonem rozhodnu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lze  postoupit  pohledávku,  jestliže  by  postoupení odporoval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ě s dlužník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2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ostoupení pohledávky je povinen postupitel bez zbytečného odkla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známit   dlužníkovi.   Dokud   postoupení   pohledávky  není  oznámen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žníkovi   nebo  dokud  postupník  postoupení  pohledávky  dlužníkov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rokáže, zprostí se dlužník závazku plněním postupite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Oznámí-li  dlužníku postoupení pohledávky postupitel, není dlužní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 se dožadovat prokázání smlouvy o postoup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2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Bylo-li   sjednáno  postoupení  pohledávky  za  úplatu,  odpovíd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tupitel postupníkovi, jestliž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postupník  se  nestal  místo  postupitele  věřitelem  pohledávky 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nutým obsahem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dlužník splnil postupiteli závazek dříve, než byl povinen jej spln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tupníkovi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postoupená  pohledávka  nebo  její  část zanikla započtením nárok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ý měl dlužník vůči postupite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a dobytnost postoupené pohledávky postupitel ručí do výše přijat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platy  spolu s úroky, jen když se k tomu postupníkovi písemně zavázal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to  ručení  však  zaniká,  jestliže  postupník  nevymáhá  postoupe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ledávku na dlužníkovi bez zbytečného odkladu u sou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2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estliže  splnění  postoupené  pohledávky  je  zajištěno zástav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em, ručením nebo jiným způsobem, je postupitel povinen o postoup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ledávky podat zprávu osobě, která zajištění závazku poskytl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ostupitel  je  povinen  předat  postupníkovi  všechny  doklady 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out   všechny  potřebné  informace,  jež  se  týkají  postoupe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ledáv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2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ámitky  proti  pohledávce,  které  dlužník  mohl  uplatnit v dob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toupení, zůstávají mu zachovány i po postoupení pohledáv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Dlužník může použít k započtení vůči postupníkovi i své k započt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ilé  pohledávky,  které  měl vůči postupiteli v době, kdy mu byl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známeno  nebo  prokázáno  postoupení  pohledávky  (§ 526), jestliže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známil  bez zbytečného odkladu postupníkovi. Toto právo má dlužník i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padě,  že  jeho pohledávky v době oznámení nebo prokázání postoup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yly ještě splatné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3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a  žádost postupníka může postupitel vymáhat postoupený nárok sá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ým  jménem  na  účet  postupníka. Jestliže postoupení pohledávky byl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známeno  nebo prokázáno dlužníkovi (§ 526), může postupitel pohledáv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máhat  pouze v případě, že ji nevymáhá postupník a postupitel proká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žníkovi souhlas postupníka s tímto vymáhání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 Vymáhá-li  postupitel  pohledávku,  může  dlužník  použít  své 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počtení  způsobilé pohledávky, jež má dlužník vůči postupiteli v dob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ího vymáhání, nikoliv však pohledávky, jež má vůči postupníkov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vzetí dluh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3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Kdo  se  dohodne  s dlužníkem, že přejímá jeho dluh, nastoupí jak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žník  na  jeho  místo,  jestliže  k tomu dá věřitel souhlas. Souhla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řitele lze dát buď původnímu dlužníku nebo tomu, kdo dluh převza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Kdo  bez  dohody  s  dlužníkem převezme dluh smlouvou s věřitele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e se dlužníkem vedle původního dlužní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Smlouva  o  převzetí  dluhu  vyžaduje,  aby byla uzavřena písem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orm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Námitky,  které  má vůči věřiteli původní dlužník, může uplatnit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a, která dluh převzal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3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ah   závazku  se  převzetím  dluhu  nemění,  avšak  zajištění  dluh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uté třetími osobami trvá jen tehdy, jestliže tyto osoby souhlas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změnou v osobě dlužní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stoupení k závazk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3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 bez  souhlasu  dlužníka  dohodne  písemně s věřitelem, že splní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žníka  jeho  peněžitý  závazek,  stává  se dlužníkem vedle původ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žníka a oba dlužníci jsou zavázáni společně a nerozdílně. Ustanov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31 odst. 4 zde platí obdob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3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 se  s dlužníkem dohodne, že splní jeho závazek vůči jeho věřitel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á  vůči dlužníkovi povinnost poskytovat plnění jeho věřiteli. Věřite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 toho však přímé právo nevznik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kázk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3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kázkou   se  opravňuje  poukazník  vybrat  plnění  u  poukázaného 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kázaný  se  zmocňuje,  aby  splnil poukazníkovi na účet poukazatele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mý  nárok  nabude  poukazník  proti poukázanému jen tehdy, obdrží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jev poukázaného, že poukázku přijím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3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okud je poukázaný to, co má plnit, již poukazateli dlužen, je vůč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ěmu  povinen  poukázce  vyhovět.  Jeho  závazek zanikne, není-li jin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nuto, pouze tím, že splní podle poukázky poukazníkovi. Jestliže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á  poukázkou  splnit  dluh  poukazatele  u  poukazníka,  který  s  t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hlasil, je poukazník povinen poukázaného vyzvat, aby pln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Jestliže nechce poukazník použít poukázku nebo odepírá-li poukázan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kázku  přijmout nebo podle ní plnit, je poukazník povinen oznámit 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ez zbytečného odkladu poukazate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3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přijme poukázaný poukázku vůči poukazníkovi, může uplatnit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akové  námitky, které se týkají platnosti přijetí nebo které vyplýva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 obsahu poukázky nebo z jeho vlastních vztahů k poukazníkov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3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Dokud poukázaný ještě nepřijal poukázku vůči poukazníkovi, může j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kazatel odvol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estliže  není  mezi  poukazatelem a poukázaným jiný právní důvod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tí  o právním vztahu mezi oběma ustanovení o příkazní smlouvě; avš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kázka  nezanikne  smrtí  poukazatele  nebo  poukázaného. Zda a pok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í  poukázky  působí i proti poukazníkovi, řídí se právním vztah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ezi ním a poukazatel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3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čala-li  ve  vztahu  mezi  poukazatelem a poukazníkem běžet promlče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a  ohledně  závazku,  jehož  plnění je předmětem poukázky, a to pře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ou,  kdy  poukazníkovi došlo sdělení poukázaného o přijetí poukázk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ěží   od  této  doby  promlčecí  doba  ve  vztahu  mezi  poukázaným 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kazník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kázka na cenné papír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4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eněžní  ústav  může  vystavit  na  třetí  osobu  nebo na sebe písem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kázku,  znějící  na  plnění cenných papírů, aniž by v ní uvedl dův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4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Jestliže zní taková poukázka na řad, může být převedena rubopis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Rubopisem přecházejí všechna práva z poukázky na osobu oprávněnou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ubopis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4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Kdo  přijme poukázku vystavenou peněžním ústavem, je povinen pln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mu, v jehož prospěch byla vystavena nebo na koho byla převed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Osoba  zavázaná  poukázkou  je  povinna  plnit,  jen vydá-li se 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vitovaná  poukázka.  Proti  osobě  oprávněné rubopisem z poukázky mů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init  pouze  takové  námitky, které vyplývají z obsahu poukázky nebo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ích vztahů k oprávněném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4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 náležitostech  přijetí  rubopisu,  jakož  i o tom, kdo je z rubopis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  a  jak  toto  oprávnění prokazuje, platí předpisy o směnkách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 těchto  ustanovení  se  rovněž  posoudí,  od koho může požadov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kázku ten, kdo o ni přiše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ÁT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jištění závazk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uvní poku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4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jednají-li  strany pro případ porušení smluvní povinnosti smlu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tu,  je  účastník,  který  tuto  povinnost  poruší,  zavázán poku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platit,  i  když oprávněnému účastníku porušením povinnosti nevznikn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Smluvní pokutu lze sjednat jen písemně a v ujednání musí být urče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še pokuty nebo stanoven způsob jejího urč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Ustanovení  o smluvní pokutě se použijí i na pokutu stanovenou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rušení smluvní povinnosti právním předpisem (penále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4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evyplývá-li  z  ujednání o smluvní pokutě něco jiného, je dlužní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vázán  plnit povinnost, jejíž splnění bylo zajištěno smluvní pokuto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 po jejím zaplac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ěřitel  není oprávněn požadovat náhradu škody způsobené poruše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i,  na  kterou se vztahuje smluvní pokuta, jestliže z ujedn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ků  o  smluvní pokutě nevyplývá něco jiného. Věřitel je oprávně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máhat se náhrady škody přesahující smluvní pokutu jen když to je mez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ky dohodnut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Nevyplývá-li  z  dohody  něco jiného, není dlužník povinen smlu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tu zaplatit, jestliže porušení povinnosti nezavin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uč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4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ou  účastníků  lze  zajistit  pohledávku  ručením.  Ručení  vznik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emným   prohlášením,   jímž  ručitel  bere  na  sebe  vůči  věřite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, že pohledávku uspokojí, jestliže ji neuspokojí dlužní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4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řitel  je povinen kdykoli a bez zbytečného odkladu sdělit ručiteli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žádání výši své pohledáv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4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Ručitel je povinen dluh splnit, nesplnil-li jej dlužník, ačkoli by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tomu věřitelem písemně vyzvá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Ručitel může proti věřiteli uplatnit všechny námitky, které by mě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ti věřiteli dlužní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Uznání  dluhu  dlužníkem  je  účinné vůči ručiteli, jen když s 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sloví souhla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4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učitel  může  plnění  odepřít,  pokud  věřitel  zavinil, že pohledávk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ůže být uspokojena dlužník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5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učitel, který dluh splnil, je oprávněn požadovat na dlužníkovi náhra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plnění poskytnuté věřite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5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a o srážkách ze mzdy a jiných příjm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Uspokojení   pohledávky   výživného   podle  zvláštních  práv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pisů^3h)  a  jiné pohledávky, o níž tak stanoví zákon, lze zajist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emnou  dohodou  mezi  věřitelem  a dlužníkem o srážkách ze mzdy.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ádění srážek se postupuje podle zvláštních právních předpisů^3i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Proti plátci mzdy nabývá věřitel práva na výplatu srážek okamžike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y byla plátci dohoda předlož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Ustanovení  odstavců 1 a 2 platí i pro jiné příjmy, s nimiž se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konu rozhodnutí nakládá jako se mzd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5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avní smlou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ledávku   lze   zajistit  i  zástavní  smlouvou.  Jak  se  zajišťu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ledávka  zástavou  věci  nebo  práva  je  upraveno v části o věc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e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5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jištění závazků převodem prá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plnění  závazku  může  být  zajištěno  převodem práva dlužníka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pěch věřitele (zajišťovací převod práva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Smlouva o zajišťovacím převodu práva musí být uzavřena písem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5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jištění postoupením pohledáv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ledávku   lze   zajistit  i  postoupením  pohledávky  dlužníka 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ledávky třetí os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sto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5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ek  dát  jistotu lze splnit zejména zřízením zástavního práva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ilými ručite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5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ikdo  není  povinen  přijmout  věc  nebo  právo jako jistotu do část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šší, než kolik činí dvě třetiny jejich odhadní cen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5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klady  v  bankách  a  spořitelnách (dále jen "peněžní ústav") a stát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nné papíry jsou způsobilou jistotou do celé své výš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5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nání dluh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ná-li někdo písemně, že zaplatí svůj dluh určený co do důvodu i výše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á se za to, že dluh v době uznání trval. U promlčeného dluhu má takov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nání  tento  právní následek jen věděl-li ten, kdo dluh uznal, o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mlč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ŠEST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nik závazk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lnění dluh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5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Splněním dluh zanik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Dluh musí být splněn řádně a vča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6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jí-li si ze smlouvy plnit účastníci navzájem, může se domáhat s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ku  jen  ten, kdo sám splnil svůj závazek dříve anebo je připrav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 splnit. I ten, kdo je povinen plnit předem, může své plnění odepří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ž  do  té  doby, kdy bude poskytnuto nebo zabezpečeno plnění vzájemné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-li  plnění  druhého účastníka ohroženo skutečnostmi, které nastaly 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ruhého účastníka a které mu nebyly známy, když smlouvu uzavře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6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Lze-li  závazek  splnit  více  způsoby,  má  právo  volby dlužník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ylo-li dohodnuto jinak. Od provedené volby však nelze odstoup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 Byla-li  nahodilým  zánikem  některé  věci  volba  zmařena,  mů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k, který měl právo volby, od smlouvy odstoup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6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žník splní dluh i tehdy, jestliže plní tomu, kdo předloží věřitelo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tvrzení  o  tom,  že  je  oprávněn  přijmout plnění; to však neplat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 dlužník věděl, že ten, kdo potvrzení předložil, není oprávně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ění přijmou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6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ní-li doba splnění dohodnuta, stanovena právním předpisem nebo urče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 rozhodnutí, je dlužník povinen splnit dluh prvního dne poté, kdy by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plnění věřitelem požádá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6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-li doba plnění ponechána na vůli dlužníka, určí ji na návrh věřite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d  podle  okolností  případu  tak,  aby  to bylo v souladu s dobrý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ra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6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de-li  o  plnění  ve  splátkách,  může  věřitel žádat o zaplacení cel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ledávky pro nesplnění některé splátky, jen bylo-li to dohodnuto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 rozhodnutí určeno. Toto právo však může věřitel použít nejpozději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latnosti nejblíže příští splát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6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řitel  je povinen přijmout i částečné plnění, neodporuje-li to dohod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povaze pohledáv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6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Dluh  se  plní  na  místě určeném dohodou účastníků. Není-li mís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ění takto určeno, je jím bydliště nebo sídlo dlužní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 Plní-li   dlužník  peněžitý  dluh  prostřednictvím  poskytovate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tebních   služeb,   je   dluh   splněn   připsáním  částky  na  úče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atele platebních služeb věřitele, není-li dohodnuto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lní-li  dlužník  peněžitý dluh poštovním poukazem, je dluh splně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psáním  částky na účet poskytovatele platebních služeb věřitele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placením částky věřiteli v hotovosti, není-li dohodnuto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6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ůže-li  dlužník  splnit  svůj  závazek  věřiteli, protože věřitel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řítomen   nebo   je   v   prodlení  nebo  má-li  dlužník  odůvodně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chybnosti,  kdo  je  věřitelem, nebo věřitele nezná, nastávají účin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lnění závazku, jestliže jeho předmět dlužník uloží do úřední úschovy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naložené nutné náklady s tím spojené nese věřite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6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ěřitel  je  povinen  vydat  dlužníkovi  na  jeho požádání písem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tvrzení o tom, že dluh byl zcela nebo zčásti splně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Dlužník  je  oprávněn plnění odepřít, nevydá-li mu věřitel zároveň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tvrz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7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Dohodne-li  se  věřitel  s  dlužníkem,  že  dosavadní  závazek 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hrazuje závazkem novým, dosavadní závazek zaniká a dlužník je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it závazek nov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ahrazuje-li se závazek zřízený písemnou formou, musí být dohoda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řízení  nového závazku uzavřena písemně. Totéž platí, je-li nahrazová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mlčený závaze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7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savadní  závazek  se  pokládá  za  nahrazený  pouze  v rozsahu, kter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ochybně vyplývá z dohody o novém závaz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7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Ručení  a  zástavní  právo zajišťující závazek zaniklý zajišťují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ek,  který  nahrazuje  závazek původní. Jestliže však ručitel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y, vůči nimž mohou být uvedená práva uplatněna, neprojeví souhlas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ím,  aby  byl  zajištěn  nový  závazek,  trvá  zajištění jen v rozsah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ůvodního závazku a všechny námitky proti dosavadnímu závazku zůstáva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chován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trany  se mohou dohodnout, že nesplněný závazek nebo jeho část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uší,  aniž  by vznikl nový závazek. Nevyplývá-li z dohody něco jinéh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ovaný  závazek zaniká, když návrh na jeho zrušení byl přijat druh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ran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Dohoda  o  zrušení  závazku musí být uzavřena písemně, jestliže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uje závazek sjednaný písem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7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vyplývá-li  výslovně  z písemné dohody o zrušení závazku něco jinéh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niká  současně  i  závazek druhé strany a jestliže byl již splněn,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ruhá  strana  nárok na jeho vrácení, a to u peněžitého závazku spolu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roky.  Dohodnou-li  se strany na zrušení části závazku, zaniká závaze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ruhé strany v rozsahu odpovídajícím zrušované části závaz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7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ěřitel  se  může  s dlužníkem dohodnout, že se vzdává svého prá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že dluh promíjí; tato dohoda musí být uzavřena písem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Dohoda, kterou se někdo vzdává práv, jež mohou v budoucnosti tepr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nout, je neplatn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ožnost plně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7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Stane-li se plnění nemožným, povinnost dlužníka plnit zanik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lnění  není  nemožné, zejména lze-li je uskutečnit i za ztíž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mínek, s většími náklady nebo až po sjednaném čas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Týká-li se nemožnost jen části plnění, zanikne povinnost jen pok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de  o  tuto  část; věřitel má však právo ohledně zbývajícího plnění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 odstoupit. Jestliže však vyplývá z povahy smlouvy nebo z účel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ění,  jež  byl  dlužníkovi  znám  v době uzavření smlouvy, že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bytku  závazku  nemá  pro  věřitele  žádný  hospodářský význam, zanik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ek  v  celém  rozsahu, ledaže věřitel bez zbytečného odkladu poté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y  se  o  nemožnosti  části  plnění dozvěděl, sdělí dlužníkovi, že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bytku plnění trv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7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e-li  se  uskutečnění  jednoho  z více volitelných plnění nemožný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mezuje  se závazek na plnění zbývající. Jestliže však nemožnost toho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ění  je  způsobena osobou, která nemá právo volby plnění, může druh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rana od smlouvy odstoup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7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Dlužník  je  povinen  bez  zbytečného  odkladu  poté, co se doví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kutečnosti,  jež  činí  plnění  nemožným,  oznámit  to věřiteli, jin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ídá  za  škodu,  která  vznikne  věřiteli  tím,  že  nebyl  včas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ožnosti vyrozumě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Právo na vydání bezdůvodného obohacení není dotče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7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ynutí dob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 i povinnosti zaniknou uplynutím doby, na kterou byly omezen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7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rt dlužníka nebo věřitel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mrtí  dlužníka  povinnost  nezanikne,  ledaže  jejím obsahem byl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ění, které mělo být provedeno osobně dlužník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mrtí  věřitele  právo zanikne, bylo-li plnění omezeno jen na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u;   zanikne   i   právo  na  bolestné  a  na  náhradu  za  ztíž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enského uplatně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počt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8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jí-li  věřitel  a  dlužník  vzájemné  pohledávky,  jejichž  plnění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ejného  druhu, zaniknou započtením, pokud se vzájemně kryjí, jestli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ěkterý  z  účastníků  učiní vůči druhému projev směřující k započtení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nik   nastane  okamžikem,  kdy  se  setkaly  pohledávky  způsobilé 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počt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8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Započtení  není  přípustné  proti  pohledávce  na  náhradu  ško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ené  na  zdraví,  ledaže by šlo o vzájemnou pohledávku na náhra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y  téhož  druhu.  Započtení  není  přípustné ani proti pohledávká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é nelze postihnout výkonem rozhodnu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apočíst  nelze pohledávky promlčené, pohledávky, kterých se nel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máhat  u soudu, jakož i pohledávky z vkladů. Proti splatné pohledáv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lze započíst pohledávku, která ještě není splatn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Dohodou  účastníků  lze započtením vyrovnat i pohledávky uvedené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avcích 1 a 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Započtení proti pohledávkám na výživné upravuje zákon o rodi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8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pově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Jestliže je sjednána smlouva na dobu neurčitou, jejímž předmětem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ek  k  nepřetržité nebo opakované činnosti, nebo závazek zdržet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ité  činnosti  anebo strpět určitou činnost a nevyplývá-li ze záko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ze  smlouvy  způsob její výpovědi, lze smlouvu vypovědět ve lhůt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ří měsíců ke konci kalendářního čtvrtle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Výpověď je však neúčinná ohledně závazku zdržet se určité činnost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 z  jeho  povahy nebo ze smlouvy vyplývá, že závazek je časov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omez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8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uplatnění prá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 zániku  práva  proto, že nebylo ve stanovené době uplatněno, docház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n  v případech v zákoně uvedených. K zániku soud přihlédne, i když 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lužník nenamít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8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lynu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 splyne  jakýmkoli  způsobem  právo  s povinností (závazkem)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é  osobě,  zanikne  právo i povinnost (závazek), nestanoví-li záko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rovná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8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Dohodou o narovnání mohou účastníci upravit práva mezi nimi spor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pochybná. Dohoda, kterou mají být mezi účastníky upravena vešker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, netýká se práv, na něž účastník nemohl pomýšle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Byl-li dosavadní závazek zřízen písemnou formou, musí být dohoda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rovnání  uzavřena písemně; totéž platí, týká-li se dohoda promlče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Dosavadní závazek je nahrazen závazkem, který vyplývá z narovn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8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Omyl  o tom, co je mezi stranami sporné nebo pochybné, nezpůsobu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latnost  dohody  o  narovnání.  Jestliže  však omyl byl vyvolán ls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é strany, může se druhá strana neplatnosti dovol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arovnání sjednané v dobré víře nepozbývá platnosti ani v případě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že  dodatečně  vyjde najevo, že některá ze stran dohodnuté právo v dob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jednání narovnání neměl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8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  když  strany prohlásí, že narovnáním jsou mezi nimi upravena vešker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ájemná  práva,  týkají  se  tyto účinky pouze právního vztahu, v něm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la  mezi  nimi spornost nebo pochybnost, ledaže z obsahu narovn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ochybně vyplývá, že se narovnání týká i jiných vztah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RUH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ní a směnná smlou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ecná ustanovení o kupní smlouv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8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   kupní   smlouvy   vznikne  prodávajícímu  povinnost  předmět  koup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ujícímu  odevzdat  a  kupujícímu  povinnost  předmět koupě převzít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platit za něj prodávajícímu dohodnutou cen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8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nu  je  třeba sjednat v souladu s obecně závaznými právními předpis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ak je smlouva neplatná podle § 40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9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ní-li  dohodnuto  jinak,  přechází  na  kupujícího nebezpečí nahodil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kázy  a  nahodilého zhoršení předmětu koupě, včetně užitků, současně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bytím  vlastnictví.  Jestliže  nabude  kupující vlastnictví dříve ne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jde  k odevzdání předmětu koupě, má prodávající až do odevzdání prá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povinnosti schova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9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ní-li dohodnuto jinak, ani není-li to obvyklé, jsou účastníci povinn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it   bez  zbytečného  odkladu.  Prodávající  je  oprávněn  odevzd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mětu  koupě odepřít, nezaplatí-li kupující cenu včas. Odesílá-li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mět  koupě  na  místo  plnění  nebo  určení,  není kupující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platit cenu, dokud nemá možnost si předmět koupě prohlédnou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9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-li  kupující  v prodlení s převzetím, může prodávající předmět koup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ložit  na  náklad  kupujícího  ve  veřejném  skladišti  nebo  u ji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chovatele  nebo  jej  může  po  upozornění  prodat na účet kupujícího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de-li  o  věc  podléhající  rychlé  zkáze a není-li na upozornění čas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ozornění není nutné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9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ní-li  dohodnuto  jinak,  nese  náklady spojené s odevzdáním předmě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oupě,  zejména  náklady měření, vážení a balení, prodávající a nákla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jené  s převzetím kupující; je-li věc odesílána na místo, které n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ístem splnění, nese náklady odeslání kupujíc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9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á-li  prodávající  předmět koupě odeslat na místo splnění nebo určen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tí,  že  věc byla předána v době, kdy byla předána k přepravě, pok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ylo dohodnuto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9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mu,  kdo  koupí  budoucí  užitky  nějaké věci úhrnem nebo s nadějí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jisté  budoucí užitky, patří všechny užitky řádně vytěžené. Nese vš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trátu, bylo-li jeho očekávání zmaře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9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á-li  věc  vady,  o  kterých prodávající ví, je povinen kupujícího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jednávání kupní smlouvy na ně upozorn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9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estliže  dodatečně  vyjde  najevo  vada,  na  kterou  prodáva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ujícího  neupozornil,  má  kupující  právo  na  přiměřenou  slevu 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jednané  ceny odpovídající povaze a rozsahu vady; jde-li o vadu, kter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iní věc neupotřebitelnou, má též právo od smlouvy odstoup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rávo  odstoupit  od  smlouvy  má  kupující  i tehdy, jestliže jej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ávající  ujistil,  že  věc má určité vlastnosti, zejména vlast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ujícím  vymíněné, anebo že nemá žádné vady, a toto ujištění se uká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ravdivý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9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ující  má  právo  na  úhradu  nutných  nákladů,  které  mu vznikly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vislosti s uplatněním práv z odpovědnosti za va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59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Vady musí kupující uplatnit u prodávajícího bez zbytečného odkladu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  z  odpovědnosti  za  vady  se může kupující domáhat u soudu,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vady vytkl nejpozději do šesti měsíců, jde-li o vady krmiv,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ří týdnů a jde-li o vady zvířat, do šesti týdnů od převzetí vě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rávo  na  náhradu nutných nákladů může kupující uplatnit u soud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n  jestliže  náklady prodávajícímu oznámí ve lhůtě uvedené v odstav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0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atněním  práv  z  odpovědnosti za vady není dotčeno právo na náhra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DRUH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dlejší ujednání při kupní smlouv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0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hrada vlastnictv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á-li  vlastnictví  k  prodané  movité  věci přejít na kupujícího až p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placení  ceny,  musí být tato výhrada dohodnuta písemně. Nevyplývá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e  smlouvy něco jiného, přechází nebezpečí nahodilé zkázy a nahodil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ršení na kupujícího odevzdáním vě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kupní práv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0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Kdo prodá věc s výhradou, že mu ji kupující nabídne ke koupi, kdy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 chtěl prodat, má předkupní práv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Takové  právo  lze  dohodnout i pro případ jiného zcizení věci ne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ej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0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edkupní  právo  ukládá  povinnost  pouze  tomu,  kdo  slíbil vě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bídnout ke koup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ředkupní  právo  lze dohodnout i jako věcné právo, které působí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ůči  nástupcům kupujícího. Smlouva se musí uzavřít písemně a předkup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  se   nabývá   vkladem   do  katastru  nemovitostí.  Nekoupil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ávající  věc  nabídnutou  kupujícím, zůstává mu zachováno předkup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i vůči jeho právnímu nástup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Bylo-li  předkupní  právo  porušeno,  může  se  oprávněný  buď 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byvateli  domáhat,  aby  mu  věc  nabídl  ke  koupi, anebo mu zůstan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kupní právo zachová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0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kupní právo nepřechází na dědice oprávněné osoby a nelze je převés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jinou osob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0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ní-li  dohodnuta  doba, do kdy má být prodej proveden, musí oprávně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a  vyplatit  movitost  do  osmi  dnů,  nemovitost do dvou měsíců p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bídce. Uplyne-li tato doba marně, předkupní právo zanikne. Nabídka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koná  ohlášením všech podmínek; jde-li o nemovitost, musí být nabídk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emn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0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 je oprávněn koupit věc, musí zaplatit cenu nabídnutou někým jiný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ní-li  dohodnuto  jinak.  Nemůže-li  věc koupit nebo nemůže-li spln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mínky nabídnuté vedle ceny a nelze-li je vyrovnat ani odhadní ceno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kupní právo zanik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zpětné koup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0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Kdo prodá movitou věc s výhradou, že má právo žádat vrácení věci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ité  doby  po  koupi,  vrátí-li kupujícímu zaplacenou cenu, má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ětné koup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Smlouva o právu zpětné koupě musí být uzavřena písem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0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ávo  zpětné  koupě  musí  prodávající uplatnit písemnou formou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ní-li  dohodnuto  jinak, nejpozději do jednoho roku od odevzdání vě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ujícímu, jinak právo zpětné koupě zanik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Využije-li prodávající práva zpětné koupě, musí kupující vrátit vě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ez zbytečného odkladu a každá strana má práva a povinnosti, které mě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ruhá strana z původní kupní 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0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Týká-li  se  právo  zpětné  koupě  věci určené podle druhu, vznik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atněním tohoto práva kupujícímu závazek vrátit věc téhož druh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Týká-li  se právo zpětné koupě věci jednotlivě určené, je kupu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 vrátit  tutéž  věc, kterou koupil. Smlouva o zcizení věci, jí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o porušeno právo zpětné koupě, je neplatn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1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á vedlejší ujedná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Účastníci  mohou  písemnou  smlouvou  dohodnout  i  jiná  vedlejš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jednání mající povahu výhrad a podmínek připouštějících zánik práv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tahu založeného kupní smlouv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okud  se  účastníci  nedohodli  jinak,  zanikají  tyto  výhrady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mínky  nejpozději  uplynutím jednoho roku od uzavření kupní smlouv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je prodávající v této lhůtě neuplatn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ěnná smlou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1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 o  kupní  smlouvě  se přiměřeně použijí i na smlouvu,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é si smluvní strany směňují věc za věc, a to tak, že každá ze stra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  považována ohledně věci, kterou směnou dává, za stranu prodávajíc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ohledně věci, kterou směnou přijímá, za stranu kupujíc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ČTVRT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láštní ustanovení o prodeji zboží v obchod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1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 fyzická  nebo  právnická  osoba prodává zboží jako podnika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dále  jen  "prodávající")  v  rámci  své podnikatelské činnosti, pla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romě  obecných  ustanovení  o kupní smlouvě i následující ustanovení §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613 až § 627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1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i  lze  prodávat  i  na  objednávku. Prodávající je povinen obstar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ané  zboží  v dohodnuté lhůtě a není-li lhůta dohodnuta, ve lhůt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měřené  okolnostem.  Nestane-li  se  tak,  objednatel je oprávněn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odstoupit. Odstoupením objednatele od smlouvy není dotčeno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na náhradu ško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1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e-li  prodávající podle dohody s kupujícím nebo podle povahy vě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 dodat  věc  na  místo  určené  kupujícím,  kupující je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vzít  věc  při  dodání.  V  ostatních  případech je kupující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vzít věc při prodeji, nedohodne-li se s prodávajícím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Nepřevezme-li kupující věc v době uvedené v odstavci 1, prodáva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  oprávněn  požadovat  poplatek  za uskladnění; výši poplatku stano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láštní předpis, popřípadě určuje dohoda mezi účastní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Převzetím věci přechází na kupujícího vlastnictví koupené věci.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ilkovém  prodeji  přechází  vlastnictví na kupujícího převzetím vě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ujícím  na  místě  dodání  jím  určeném.  Při  samoobslužném prodej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chází  k převodu vlastnictví ke koupené věci okamžikem zaplacení cen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vybrané zboží. Do tohoto okamžiku může kupující vybrané zboží vrát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 původní  místo. Jestliže kupující svým zaviněním poškodí nebo znič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brané zboží před převodem vlastnického práva, odpovídá za škodu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ecných ustanovení o odpovědnosti za ško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1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ění,  která se s prodejem věci obvykle neposkytují, je třeba zvlášt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nou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hoda s kupní smlouvo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1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odávající  odpovídá  kupujícímu  za  to, že prodávaná věc je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vzetí  kupujícím  ve  shodě  s  kupní  smlouvou,  zejména, že je be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ad.^4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stanoví-li  tento  zákon  jinak,  shodou  s kupní smlouvou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avce  1  se  dále  rozumí,  že  prodávaná  věc  má  jakost a užit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osti   smlouvou  požadované,  prodávajícím,  výrobcem  nebo 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tupcem popisované, nebo na základě jimi prováděné reklamy očekávané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případě jakost a užitné vlastnosti pro věc takového druhu obvyklé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ídá   požadavkům   právních  předpisů,  je  v  tomu  odpovídajíc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nožství,  míře  nebo hmotnosti a odpovídá účelu, který prodávající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žití  věci  uvádí  nebo pro který se věc obvykle používá. U potravi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usí  být  vyznačeno datum minimální trvanlivosti, a jde-li o potravin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éhající  rychlé  zkáze, datum použitelnosti. Připouští-li to povah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i, má kupující právo, aby byla věc před ním překontrolována nebo a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í činnost mu byla předved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V  případě,  že  věc  při převzetí kupujícím není ve shodě s kup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ou (dále jen "rozpor s kupní smlouvou"), má kupující právo na t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by  prodávající  bezplatně a bez zbytečného odkladu věc uvedl do stav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ídajícího  kupní  smlouvě,  a  to  podle  požadavku kupujícího bu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měnou  věci,  nebo  její  opravou;  není-li takový postup možný, mů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ující  požadovat  přiměřenou  slevu  z  ceny  věci  nebo  od smlou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oupit.  To  neplatí, pokud kupující před převzetím věci o rozporu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ní smlouvou věděl nebo rozpor s kupní smlouvou sám způsob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Rozpor  s  kupní smlouvou, který se projeví během šesti měsíců od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ne  převzetí  věci,  se  považuje  za  rozpor existující již při jej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vzetí, pokud to neodporuje povaze věci nebo pokud se neprokáže op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1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-li  třeba,  aby  při  užívání věci byla zachována zvláštní pravidla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ejména  řídí-li se užívání návodem nebo je upraveno technickou normo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  prodávající  povinen  kupujícího  s  nimi  seznámit,  ledaže  jde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avidla  obecně  známá.  Nesplní-li  prodávající  tuto  povinnost, 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nahradit kupujícímu škodu z toho vznikl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1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i,  které  mají  vady,  jež  nebrání,  aby  mohlo být věci užíváno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ému  účelu,  musí  být prodávány jen za nižší ceny, než je obvykl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na  bezvadné  věci; kupujícího je třeba upozornit, že věc má vadu a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akou vadu jde, není-li to zřejmé již z povahy prodej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 za vady prodané věc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1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Nejde-li o věci, které se rychle kazí nebo o věci použité, odpovíd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ávající  za  vady, které se projeví jako rozpor s kupní smlouvou p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vzetí věci v záruční době (záruka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áruka  se  nevztahuje na opotřebení věci způsobené jejím obvykl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žíváním.  U  věcí  prodávaných  za  nižší cenu se záruka nevztahuje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ady, pro které byla nižší cena sjedná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Jde-li o věci použité, neodpovídá prodávající za vady odpovída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íře používání nebo opotřebení, které měla věc při převzetí kupující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2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i  prodeji spotřebního zboží je záruční doba 24 měsíců; jde-li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ej  potravinářského zboží, je záruční doba osm dní, u prodeje krmi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ři týdny a u prodeje zvířat šest týdnů. Je-li na prodávané věci, jej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alu  nebo  návodu  k  ní připojeném vyznačena v souladu se zvláštní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mi  předpisy^4a)  lhůta  k  použití  věci,  skončí  záruční  do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ynutím této lhůt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U  věcí,  které  jsou  určeny k tomu, aby se jich užívalo po delš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u, může být zvláštním právním předpisem záruční doba prodloužena na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u  uvedenou  v  odstavci 1; prodloužení záruční doby se může týkat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n některé součástky vě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Na  žádost  kupujícího  je  prodávající  povinen poskytnout záru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emnou  formou  (záruční  list).  Záruční list musí obsahovat jméno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jmení,  název  nebo obchodní firmu prodávajícího, jeho identifikač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íslo,  sídlo,  jde-li  o  právnickou  osobu,  nebo  bydliště, jde-li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yzickou osobu. Umožňuje-li to povaha věci, postačuje namísto záruč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istu  vydat  kupujícímu  doklad  o  zakoupení  věci obsahující uvede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daj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Pokud je to s ohledem na poskytovanou záruku potřebné, prodáva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 záručním  listě  srozumitelným  způsobem  vysvětlí obsah poskytova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ruky,  uvede její rozsah, podmínky, dobu platnosti a způsob, jakým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ožno  uplatnit  nároky  z  ní  plynoucí.  V záručním listu prodáva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roveň  uvede,  že poskytnutím záruky nejsou dotčena práva kupujícíh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á  se  ke  koupi  věci  váží  podle  zvláštních  právních předpisů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splněním   povinností  týkajících  se  vydání  záručního  listu  n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tnost záruky dotč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 Prohlášením  v  záručním listě vydaném kupujícímu může prodáva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out záruku přesahující rozsah záruky stanovené v tomto zákoně;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ručním  listě  pak  určí  prodávající  podmínky  a rozsah prodlouž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ru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2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ruční  doby začínají běžet od převzetí věci kupujícím. Má-li koupe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  uvést  do  provozu  jiný podnikatel než prodávající, začne záruč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a  běžet až ode dne uvedení věci do provozu, pokud kupující objedna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vedení  do  provozu nejpozději do tří týdnů od převzetí věci a řádně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čas poskytl k provedení služby potřebnou součinno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2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de-li  o  vadu, kterou lze odstranit, má kupující právo, aby by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ezplatně,  včas  a řádně odstraněna, a prodávající je povinen vadu be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bytečného  odkladu  odstranit.  Není-li  to  vzhledem  k  povaze  va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úměrné, může kupující požadovat výměnu věci, nebo týká-li se vada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části  věci,  výměnu  součásti.  Není-li  takový  postup možný, mů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ující žádat přiměřenou slevu z ceny věci nebo od smlouvy odstoup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de-li  o vadu, kterou nelze odstranit a která brání tomu, aby vě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ohla  být řádně užívána jako věc bez vady, má kupující právo na výměn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i nebo má právo od smlouvy odstoupit. Táž práva přísluší kupujícím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de-li  sice  o  vady  odstranitelné, jestliže však kupující nemůže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ětovné  vyskytnutí  vady po opravě nebo pro větší počet vad věc řád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žív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Jde-li o jiné vady neodstranitelné a nepožaduje-li výměnu věci,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ující  právo  na  přiměřenou  slevu z ceny věci nebo může od smlou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oup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2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ada,  která  vznikla neodbornou montáží nebo jiným neodborným uvede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i  do  provozu, bude považována za vadu věci, pokud tato montáž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vedení  do  provozu  byly  sjednány  v  kupní smlouvě a byly proveden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ávajícím  nebo  jinou osobou na odpovědnost prodávajícího. To pla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vněž  v případě, kdy montáž nebo jiné uvedení věci do provozu proved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ující  a  vada  vznikla  na  základě  nesprávných pokynů uvedených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vodu k montáži nebo k uvedení věci do provoz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2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á-li  věc  prodávaná  za  nižší  cenu nebo věc použitá vadu, za kter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ávající  odpovídá,  má kupující místo práva na výměnu věci práv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měřenou slev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2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  z  odpovědnosti  za vady se uplatňují u prodávajícího, u kter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  byla  koupena.  Je-li však v záručním listě uveden jiný podnika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ý  k  opravě,  který  je  v  místě  prodávajícího nebo v místě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ujícího  bližším,  uplatní  kupující  právo  na opravu u podnikate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ého  k  provedení  záruční  opravy.  Podnikatel určený k opravě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 opravu  provést  ve  lhůtě  dohodnuté  při  prodeji  věci mez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ávajícím a kupující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2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áva  z  odpovědnosti za vady věci, pro které platí záruční doba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niknou, nebyla-li uplatněna v záruční dob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Práva z odpovědnosti za vady u věcí, které se rychle kazí, musí bý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atněna nejdéle v den následující po koupi; jinak práva zanikn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U  věcí  použitých  práva  z  odpovědnosti  za vady věci zanikno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yla-li  uplatněna  do  24  měsíců  ode  dne převzetí věci kupujícím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ávající  může  tuto dobu v dohodě s kupujícím zkrátit, ne však mé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ž na 12 měsíců; tuto dobu uvede prodávající v dokladu o prodeji vě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2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Doba  od  uplatnění  práva  z odpovědnosti za vady až do doby, k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ující po skončení opravy byl povinen věc převzít, se do záruční do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očítá.  Prodávající je povinen vydat kupujícímu potvrzení o tom, k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uplatnil, jakož i o provedení opravy a o době jejího trv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Dojde-li k výměně, začne běžet záruční doba znovu od převzetí nov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i.  Totéž  platí,  dojde-li  k  výměně  součástky,  na  kterou  by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uta záru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Jakákoliv  ujednání  mezi  prodávajícím a kupujícím, uzavřená pře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atněním práva z odpovědnosti za vadu prodané věci, pokud by v jeji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ůsledku toto právo zaniklo nebo bylo omezeno, jsou neplatn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arovací smlou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2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Darovací  smlouvou  dárce  něco  bezplatně přenechává nebo slibu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darovanému, a ten dar nebo slib přijím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Darovací smlouva musí být písemná, je-li předmětem daru nemovitos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u movité věci, nedojde-li k odevzdání a převzetí věci při darov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Neplatná je darovací smlouva, podle níž má být plněno až po dárcov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r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2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árce  je povinen při nabídce daru upozornit na vady, o nichž ví. Má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  vady,  na  které  dárce  neupozornil,  je  obdarovaný oprávněn vě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rát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3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árce se může domáhat vrácení daru, jestliže se obdarovaný chová k ně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členům jeho rodiny tak, že tím hrubě porušuje dobré mra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ČTVR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o díl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ecná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3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ou  o  dílo  zavazuje  se  objednateli ten, komu bylo dílo zadán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zhotovitel díla), že je za sjednanou cenu provede na své nebezpeč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3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dojde-li  ke  zhotovení  díla na počkání, zhotovitel je povinen vyd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ateli  písemné  potvrzení  o  převzetí objednávky. Potvrzení mus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ahovat  označení  předmětu díla, a dále jeho rozsah, jakost, cenu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edení díla a dobu jeho zhotov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3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hotovitel  je  povinen  dílo  provést  podle  smlouvy,  řádně a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nuté  době.  Je-li  pro provedení díla stanovena závazná technick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orma, musí provedení odpovídat této norm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a  obsahu smlouvy a povaze díla závisí, zda je zhotovitel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ést  je  osobně  nebo  zda  je  oprávněn  dát dílo provést na svoj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3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ení-li  výše  ceny  sjednána  smlouvou  nebo stanovena zvláštní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pisy, je třeba poskytnout cenu přiměřen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ní-li  dohodnuto  jinak,  platí  se  cena  až  po skončení díla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ádí-li  se  však  dílo  po  částech nebo vyžaduje-li provedení dí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načných  nákladů,  je  ten,  komu  bylo zadáno, oprávněn požadovat ji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ěhem provádění díla od objednatele přiměřené záloh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3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Byla-li  cena  dohodnuta  podle  rozpočtu,  nesmí být bez souhlas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atele zvýšena. Práce a náklady do rozpočtu nezahrnuté lze účtov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ze  tehdy,  schválil-li  je  objednatel  písemně nebo jestliže prá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datečně písemně objedna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Došlo-li  v  době  od  uzavření smlouvy do jejího splnění ke změ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nového  předpisu, podle kterého byla cena dohodnuta, je zhotovitel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  povinen  objednatele  bez  prodlení  písemně upozornit a oznámit 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ovou cen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Objednatel je oprávněn po oznámení nové ceny od smlouvy odstoupit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odstoupí-li  bez  zbytečného  odkladu od smlouvy, je povinen zaplat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iteli  cenu  novou,  ledaže  ke  zvýšení ceny došlo po překroč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nuté doby provedení díl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Odstoupí-li objednatel od smlouvy, je povinen zaplatit zhotovite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ku  připadající na provedenou práci a vzniklé náklady podle původ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nuté  ceny,  pouze  měl-li  z  částečného plnění smlouvy majetkov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pě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3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elze-li cenu při uzavření smlouvy sjednat pevnou částkou, musí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it  alespoň  odhadem.  Zjistí-li zhotovitel dodatečně, že bude tře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nu  určenou odhadem podstatně překročit, je povinen na to objednate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ez  prodlení  písemně  upozornit a oznámit mu nově určenou cenu; jin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á právo na zaplacení rozdílu v ce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Objednatel  je  oprávněn  po  oznámení nově určené ceny od smlou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oupit;  odstoupí-li  od  smlouvy,  je  povinen zaplatit zhotovite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ku  připadající na provedenou práci a vzniklé náklady podle původ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é  ceny,  jen  pokud  měl  z  částečného  plnění smlouvy majetkov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pěch.  Odstoupením  od  smlouvy  není  dotčeno právo objednatele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hradu ško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Neodstoupí-li  objednatel  od  smlouvy  bez zbytečného odkladu,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zaplatit za poskytnutou službu nově určenou vyšší cen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3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Má-li objednatelem dodaný materiál nedostatky, které brání řádné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hotovení díla, zhotovitel je povinen na to objednatele bez zbyteč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kladu  upozornit.  Stejnou  povinnost  má zhotovitel i tehdy, žádá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atel, aby dílo bylo provedeno podle pokynů, které jsou nevhodné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Trvá-li  objednatel  přes  upozornění  zhotovitele  na objednávce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itel může od smlouvy odstoup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3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e-li k provedení díla nutná součinnost objednatele, je zhotovi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ávněn  určit k tomu přiměřenou lhůtu a po jejím marném uplynutí mů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 smlouvy odstoupit, upozorní-li na takový následe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Totéž  platí,  provádí-li  se  dílo  u  objednatele a ten nevyko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třebná zdravotní a bezpečnostní opatření pro osoby provádějící díl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3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e-li   objednatel  řádně  a  včas  potřebnou  součinnost,  avš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itel v určenou dobu nepřistoupí k provedení díla, náleží mu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 náhradu  nutných  nákladů,  které  mu  tím vznikly. Toto právo mus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atnit  u  zhotovitele nejpozději do jednoho měsíce od převzetí věci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oupí-li  z tohoto důvodu od smlouvy, musí je uplatnit nejpozději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oho měsíce od odstoupení; jinak právo zanik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4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o-li  dílo  zmařeno  náhodou  před  dobou splnění, ztrácí zhotovi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rok na odměn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4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I  když  dílo  nebylo provedeno, náleží zhotoviteli sjednaná cena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-li ochoten dílo provést a zabránily-li mu v tom okolnosti na stra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atele.   Je   však   povinen  dát  si  započíst  to,  co  ušetři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rovedením díla, co vydělal jinak, nebo co úmyslně zameškal vyděl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Byl-li  zhotovitel  zdržen  v  provádění díla okolnostmi na stra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atele, náleží mu za to přiměřená náhrad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4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Až do zhotovení díla může objednatel od smlouvy odstoupit; je vš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 zaplatit  zhotoviteli  částku,  která  připadá  na  práce  ji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konané,  pokud  zhotovitel  nemůže  jejich  výsledek  použít  jinak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hradit mu účelně vynaložené nákla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Objednatel je oprávněn odstoupit od smlouvy i tehdy, je-li zřejmé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že  dílo  nebude  včas  hotovo  nebo  nebude provedeno řádně a jestli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itel neučiní nápravu ani v poskytnuté přiměřené lhůt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4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áleží-li  provedení  díla  ve  zvláštních  osobních  vlastnoste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itele,  ruší  se  smlouva jeho smrtí. Dědici zhotovitele se moh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máhat  pouze zaplacení upotřebitelné hmoty připravené na dílo a čá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měny přiměřené upotřebitelným výsledkům vykonané prá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Smrt objednatele sama o sobě smlouvu neruš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DRUH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láštní ustanovení o zhotovení věci na zakázk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4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de-li  o  zhotovení věci na zakázku, vznikne objednateli právo, aby 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itel  podle  jeho  objednávky  věc  zhotovil a povinnost zaplat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iteli cenu za zhotovení vě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4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hotovitel odpovídá za vady, které má věc na zakázku zhotovená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vzetí  objednatelem, jakož i za vady, které se vyskytnou po převze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i  v  záruční  době.  Stejně  odpovídá  za  to, že věc má vlast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atelem při zakázce vymíněné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hotovitel odpovídá za vady provedené zakázky, jejichž příčinou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adnost  materiálu  dodaného  objednatelem  či  nevhodnost jeho pokynů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 objednatele  na  vadnost  materiálu či nevhodnost jeho pokyn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upozorn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4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áruční doba je šest měsíc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U  věcí,  které  jsou  určeny k tomu, aby se jich užívalo po delš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u,  stanoví  zvláštní  předpisy  záruční dobu delší než šest měsíců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ruční  doba  přesahující  šest  měsíců  se  může  týkat i jen někter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částky.  Zhotovitel  je  povinen  vydat  objednateli  záruční list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značením záruční d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U zhotovení stavby je záruční doba tři roky. Prováděcí předpis mů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it,  že  u  některých  částí staveb může být záruční doba kratš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jméně však osmnáct měsíc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4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ruční  doba začíná běžet ode dne převzetí věci. Převzal-li objedna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  až  po dni, do kterého měl povinnost ji převzít, běží záruční do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ž ode dne, kdy měl tuto povinno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4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de-li  o  vadu,  kterou  lze  odstranit,  je  objednatel oprávně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žadovat  bezplatné  odstranění  vady. Zhotovitel je povinen odstran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adu bez zbytečného odkla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de-li  o vadu, kterou nelze odstranit a která brání tomu, aby vě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ohla  být  podle  objednávky  řádně  užívána  jako  věc  bez  vady,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atel  právo  na  zrušení  smlouvy.  Totéž právo mu přísluší u va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ranitelných,  jestliže  pro opětovné vyskytnutí vady po opravě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   větší   počet   vad  nemůže  věc  řádně  užívat.  Jde-li  o  va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odstranitelnou,   která  však  nebrání  řádnému  užívání  věci 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ávky, má objednatel právo na přiměřenou slev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4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 z odpovědnosti za vady musí být uplatněna u zhotovitele v záruč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ě;  jinak  práva  zaniknou.  Doba od uplatnění práva ze záruky až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edení  opravy  se  do  záruční doby nepočítá. Zhotovitel je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dat  objednateli  potvrzení  o  tom,  kdy  právo  uplatnil, jakož i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edení opravy a době jejího trv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5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Objednavatel je povinen převzít věc nejpozději do jednoho měsíce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ynutí  doby,  kdy  věc  měla  být zhotovena, a byla-li věc zhotove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zději,  do  jednoho  měsíce  od  jejího zhotovení. Neučiní-li tak,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zaplatit dohodnutý poplatek za uskladně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o  uplynutí  šesti  měsíců  ode dne, kdy byla věc zhotovena, mů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itel  s  věcí  volně  nakládat. Pokud se mu nepodaří věc zpeněž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jiným  způsobem  s ní účelně naložit, má zhotovitel právo, aby 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atel zaplatil cenu zhotovení díla. Objednatel má právo na vrác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ny  za  použitý  materiál,  který  dodal na zhotovení věci. V případ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ení  stavby  má  zhotovitel  vždy  právo  na  zaplacení  ceny 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enou stavb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5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uje-li  se  objednateli stavba na objednávku, odpovídá zhotovi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 poškození  nebo  zničení  stavby  až  do převzetí zhotovené stavb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edaže by ke škodě došlo i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láštní ustanovení o smlouvě o opravě a úpravě věc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5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Jde-li o opravu nebo úpravu věci, vznikne objednateli právo, aby 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itel  podle  jeho  objednávky  provedl  opravu  nebo úpravu věci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iteli  vznikne  právo,  aby mu objednatel zaplatil cenu za oprav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úpravu vě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Opravou  věci  je činnost, kterou se zejména odstraňují vady věc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sledky  jejího  poškození nebo účinky jejího opotřebení. Úpravou vě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 činnost, kterou se zejména mění povrch věci nebo její vlastn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5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hotovitel odpovídá za vady, které má provedená oprava nebo úpra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  převzetí věci objednatelem, jakož i za vady, které se vyskytnou p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vzetí věci v záruční dob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Zhotovitel odpovídá také za vady, jejichž příčinou je vadnost věc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á  má být opravena nebo upravena, či nevhodnost pokynů objednatele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ho na vadnost věci či nevhodnost pokynů neupozorn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5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áruční  doba  je  tři  měsíce,  není-li  sjednána nebo zvláštní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pisy  stanovena  jinak;  u stavebních prací je záruční doba nejmé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mnáct měsíc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estliže  účelem opravy nebo úpravy je, aby věc mohla být i nadá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 delší dobu užívána, stanoví zvláštní předpisy pro opravu nebo úprav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i  záruční  dobu  delší  než  tři  měsíce, nebylo-li sjednáno jinak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ruční  doba  přesahující  tři  měsíce  se  může  týkat  i jen někter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částky.  Zhotovitel  je  povinen  vydat  objednateli  záruční list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značením záruční d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rohlášením  v  záručním listě vydaném objednateli může zhotovi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out záruku přesahující rozsah záruky stanovené v tomto zákoně.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ručním listě určí zhotovitel podmínky a rozsah této záru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5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e-li  věc  opravena  nebo  upravena vadně, má objednatel práv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ezplatné odstranění vady. Zhotovitel je povinen vadu odstranit nejdé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 dohodnuté  lhůtě.  Nelze-li  vadu  odstranit  nebo  neodstraní-li j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itel  v  dohodnuté  lhůtě,  anebo  vyskytne-li  se vada znovu,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atel  právo  na  zrušení  smlouvy  nebo na přiměřené snížení cen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avy nebo úpra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ráva  z  odpovědnosti  za vady musí být uplatněna u zhotovitele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ruční  době;  jinak zaniknou. Doba od uplatnění práva až po proved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avy  nebo  úpravy se do záruční doby nepočítá. Zhotovitel je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dat  objednateli  potvrzení  o  tom,  kdy  právo  uplatnil, jakož i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edení opravy nebo úpravy a o době jejího trv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5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Objednatel  je  povinen  vyzvednout  si  věc nejpozději do jedno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ěsíce  od  uplynutí doby, kdy oprava nebo úprava měla být provedena,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a-li  provedena  později,  do  jednoho  měsíce od vyrozumění o jej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edení. Neučiní-li tak, je povinen zaplatit poplatek za uskladně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vyzvedne-li si objednatel věc ve lhůtě šesti měsíců ode dne, k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  povinen  ji  vyzvednout,  má  zhotovitel  právo  věc prodat. Je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iteli  známa  adresa objednatele a jde-li o věc větší hodnoty,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hotovitel  povinen o zamýšleném prodeji objednatele předem vyrozumět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out mu přiměřenou dodatečnou lhůtu k vyzvednutí vě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 Dojde-li   k   prodeji   nevyzvednuté  věci,  vyplatí  zhotovi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ateli  výtěžek  prodeje  po  odečtení  ceny  opravy  nebo úprav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platku za uskladnění a nákladů prodeje. Právo na výtěžek prodeje mus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atel uplatnit u zhotovi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PÁ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o půjč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5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ou  o  půjčce  přenechává  věřitel  dlužníkovi  věci určené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ruhu,  zejména  peníze,  a  dlužník  se  zavazuje  vrátit  po uplynu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nuté doby věci stejného druh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5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ři půjčce peněžité lze dohodnout úro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ři  půjčce  nepeněžité lze ujednat místo úroků plnění přiměře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tšího množství nebo věcí lepší jakosti, zpravidla téhož druh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ŠES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o výpůjč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5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ou  o  výpůjčce  vznikne vypůjčiteli právo věc po dohodnutou dob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ezplatně užív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6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ůjčitel  je  povinen  předat  vypůjčiteli  věc  ve  stavu způsobilém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řádnému užívání. Ustanovení § 617 platí přiměřeně i pro užívání vě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6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Vypůjčitel je oprávněn užívat věc řádně a v souladu s účelem, kter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 ve smlouvě dohodnut nebo kterému obvykle slouží; je povinen chrán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 před poškozením, ztrátou nebo zničení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ní-li  dohodnuto jinak, nesmí vypůjčitel přenechat věc k užív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ém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6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Vypůjčitel   je  povinen  věc  vrátit,  jakmile  ji  nepotřebuje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jpozději však do konce stanovené doby zapůjč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ůjčitel  může  požadovat  vrácení věci i před skončením stanove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y  zapůjčení, jestliže vypůjčitel věc neužívá řádně nebo jestliže j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žívá v rozporu s účelem, kterému slouž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SEDM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ní smlou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ecná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6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ní  smlouvou pronajímatel přenechává za úplatu nájemci věc, aby j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časně (ve sjednané době) užíval nebo z ní bral i užit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6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ímatel  je  povinen  přenechat  pronajatou  věc  nájemci ve stav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ilém  smluvenému  užívání,  nebo nebyl-li způsob užívání smluven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žívání obvyklému, a v tomto stavu ji svým nákladem udržov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6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ájemce  je  oprávněn  užívat  věc způsobem stanoveným ve smlouvě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ylo-li dohodnuto jinak, přiměřeně povaze a určení věci. Pronajíma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  oprávněn  požadovat  přístup k věci za účelem kontroly, zda nájem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žívá věc řádným způsob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ájemce  je  povinen  věc  užívat  pouze  v  případě,  že tak byl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uveno,  nebo  že  neužíváním by byla věc znehodnocena více než jej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žívání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6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ájemce  je  oprávněn dát pronajatou věc do podnájmu, nestanoví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Dá-li  nájemce věc do podnájmu v rozporu se smlouvou, pronajíma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á právo odstoupit od 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6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měny  na  věci  je  nájemce  oprávněn  provádět  jen se souhlas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ímatele.  Úhradu  nákladů  s tím spojených může nájemce požadov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n  v případě, že se k tomu pronajímatel zavázal. Nestanoví-li smlou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ak,  je  oprávněn  požadovat  úhradu nákladů až po ukončení nájmu p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ečtení znehodnocení změn, k němuž v mezidobí došlo v důsledku užív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i.  Dal-li pronajímatel souhlas se změnou, ale nezavázal se k úhrad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kladů,  může nájemce požadovat po skončení nájmu protihodnotu toho,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o se zvýšila hodnota vě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rovede-li  nájemce  změny  na věci bez souhlasu pronajímatele,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 po skončení nájmu uvést věc na své náklady do původního stavu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rozí-li  v  důsledku  prováděných  změn  na  věci pronajímateli znač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, je pronajímatel oprávněn odstoupit od 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6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ájemce  je  povinen  oznámit pronajímateli bez zbytečného odkla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třeby  oprav,  které  má  provést  pronajímatel.  Při  porušení  té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i  odpovídá  nájemce  za  škodu  tím způsobenou a nemá nárok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é by mu jinak příslušely pro nemožnost nebo omezenou možnost užív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 pro vady věci, jež nebyly včas pronajímateli oznámen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ájemce  je  povinen  snášet  omezení  v  užívání pronajaté věci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sahu nutném pro provedení oprav a udržování vě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6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 nájemce  vynaložil  na  věc  náklady  při opravě, ke které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 pronajímatel,  má  nárok  na  náhradu těchto nákladů, jestli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ava   byla  provedena  se  souhlasem  pronajímatele,  nebo  jestli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ímatel  bez  zbytečného odkladu opravu neobstaral, ačkoli mu by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známena  její  potřeba.  Jinak  může nájemce požadovat jen to, o co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ímatel obohat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7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 je  povinen  pečovat  o  to,  aby  na věci nevznikla škoda.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dát věc pojistit, jen jestliže to stanoví smlouv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DRUH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né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7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ájemce  je  povinen  platit  nájemné podle smlouvy, jinak nájem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vyklé v době uzavření smlouvy s přihlédnutím k hodnotě pronajaté vě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způsobu jejího užív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ní-li  dohodnuto nebo zvláštními předpisy stanoveno jinak, pla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 nájemné  ze  zemědělských  nebo  lesních pozemků půlročně pozadu 1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ubna a 1. října, při ostatních nájmech měsíčně poza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7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Na zajištění nájemného má pronajímatel nemovitosti zástavní právo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ovitým  věcem,  které  jsou  na  pronajaté  věci  a patří nájemci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ám,  které  s  ním  žijí  ve  společné  domácnosti, s výjimkou vě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loučených z výkonu rozhodnu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ástavní  právo  zanikne,  jsou-li věci odstraněny dříve, než byl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psány  soudním  vykonavatelem,  ledaže  by  byly odstraněny na úřed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kaz  a  pronajímatel ohlásí svá práva u soudu do osmi dnů po výkonu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ěhuje-li  se nájemce nebo jsou-li odstraňovány věci, přestože nájem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ní  zaplaceno  nebo  zajištěno,  může  pronajímatel  zadržet  věci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í  nebezpečí,  do  osmi  dnů  však  musí  žádat  o soupis soud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konavatelem, nebo musí věci vyd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7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 není  povinen  platit  nájemné,  pokud  pro  vady  věci, kter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způsobil,  nemohl  pronajatou  věc  užívat  způsobem dohodnutým,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yl-li  způsob užívání dohodnut přiměřeně povaze a určení věci, a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ohl-li  z  uvedených  příčin  při  nájmu  zemědělských  nebo les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zemků docílit žádný výno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7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ůže-li  nájemce užívat pronajatou věc z důvodů uvedených v § 673 pou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mezeně  nebo  jestliže  při  nájmu  zemědělských  nebo lesních pozemk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žitky z věci klesly z uvedených důvodů pod polovinu běžného výnosu,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 nárok  na  přiměřenou  slevu z nájemného. Pronajímatel si vš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usí započíst náklad, který ušetřil, a cenu výhod, které měl z toho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věc užíval jen omeze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7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 na  prominutí  nebo  na  poskytnutí  slevy  z nájemného musí bý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atněno  u  pronajímatele  bez  zbytečného  odkladu.  Právo  zanikne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ude-li  uplatněno do šesti měsíců ode dne, kdy došlo ke skutečnost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to právo zakládající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končení nájm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7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Nájem skončí uplynutím doby, na kterou byl sjednán, nedohodne-li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ímatel s nájemcem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Užívá-li nájemce věci i po skončení nájmu a pronajímatel proti to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odá návrh na vydání věci nebo na vyklizení nemovitosti u soudu do 30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nů,  obnovuje  se  nájemní  smlouva  za týchž podmínek, za jakých by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jednána původně. Nájem sjednaný na dobu delší než rok se obnovuje vž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rok, nájem sjednaný na dobu kratší se obnovuje na tuto dob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7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rušit nájemní smlouvu sjednanou na neurčitou dobu lze, nedojde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dohodě pronajímatele s nájemcem, pouze výpověd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ájemní  smlouvu  lze  vypovědět  při nájmech pozemků patřících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emědělského  půdního  fondu nebo lesního půdního fondu^5) v jednoroč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hůtě,  a  to  ke  dni  1.  října  běžného  roku;  při  nájmech  ji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ovitostí  v tříměsíční lhůtě, při nájmu movitých věcí v jednoměsíč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hůt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7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 o  výpovědní době, vyklizení a odevzdání platí pouze tehd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ní-li smlouvou nebo zvláštními předpisy stanoveno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7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Nájemce  je  oprávněn  odstoupit  od  smlouvy  kdykoliv,  byla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atá   věc  předána  ve  stavu  nezpůsobilém  ke  smluvenému 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vyklému  užívání, anebo stane-li se později - aniž by nájemce poruši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oji  povinnost  -  nezpůsobilou ke smluvenému nebo obvyklému užíván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e-li  se neupotřebitelnou anebo bude-li mu odňata taková část věc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že by tím byl zmařen účel 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sou-li místnosti, které byly pronajaty k obývání nebo k tomu, a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 v  nich  zdržovali  lidé,  zdraví  závadné, má nájemce toto právo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ehdy,  věděl-li o tom při uzavření smlouvy. Práva odstoupit od smlou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nelze předem vzdá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ronajímatel  může  kdykoli odstoupit od smlouvy, užívá-li nájem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s písemnou výstrahu pronajatou věc nebo trpí-li užívání věci takov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em, že pronajímateli vzniká škoda, nebo že mu hrozí značná škoda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jde-li  o byt nebo nebytový prostor, může pronajímatel také odstoup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  smlouvy,  jestliže nájemce, ač upomenut, nezaplatil splatné nájem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ni  do  splatnosti dalšího nájemného, a je-li tato doba kratší než t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ěsíce, do tří měsíců, nebo jestliže s ohledem na pravomocné rozhodnu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slušného orgánu je třeba pronajatou věc vyklid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8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ničením pronajaté věci nájemní smlouva zanik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Dojde-li ke změně vlastnictví k pronajaté věci, vstupuje nabyva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  právního  postavení pronajímatele a nájemce je oprávněn zprostit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ých závazků vůči dřívějšímu vlastníku, jakmile mu byla změna oznáme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nabyvatelem prokázá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Dojde-li ke změně vlastnictví k nemovité věci, může z tohoto důvo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povědět  nájemní smlouvu pouze nájemce, a to i tehdy, byla-li smlou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a  na  dobu  určitou;  výpověď  však  musí  podat  v  nejbližš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povědním  období,  pokud je zákonem nebo dohodou stanoveno. Při změ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ictví k movité věci může smlouvu vypovědět i nabyvate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8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 podané výpovědi nebo tři měsíce před skončením nájmu a předáním vě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  nájemce  nemovité  věci  povinen,  není-li dohodnuto jinak, umožn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jemci  o  pronajmutí  její prohlídku v přítomnosti pronajímatele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ho zástupce. Nájemce nesmí být prohlídkou zbytečně obtěžová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8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končí-li  nájem,  je  nájemce  povinen  vrátit pronajatou věc ve stav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ídajícím  sjednanému způsobu užívání věci; nebyl-li způsob užív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slovně  smluven,  ve  stavu,  v  jakém  ji  převzal, s přihlédnutím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vyklému opotřeb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8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Došlo-li  k  poškození nebo nadměrnému opotřebení pronajaté věci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ůsledku  jejího  zneužití,  odpovídá  nájemce  i  za  škody  způsobe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ami,  kterým  umožnil  k  pronajaté  věci  přístup,  za náhodu vš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odpovíd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Domáhat  se náhrady lze pouze do šesti měsíců od vrácení pronajat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i; jinak nárok zanik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8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atňuje-li  třetí  osoba  k věci práva, jež jsou neslučitelná s prá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, je pronajímatel povinen učinit potřebná právní opatření k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chraně.  Jestliže  tak  pronajímatel  v  přiměřené lhůtě neučiní,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jsou-li jeho opatření úspěšná, může nájemce odstoupit od 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ČTVRT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láštní ustanovení o nájmu byt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8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ájem bytu vzniká nájemní smlouvou, kterou pronajímatel přenecháv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i za nájemné byt do užívání, a to na dobu určitou nebo bez urč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y  užívání.  Nájemní  smlouvu  lze sjednat také na dobu výkonu prá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pro pronajíma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U  družstevního  bytu lze nájemní smlouvu mezi bytovým družstvem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enem  bytového  družstva  uzavřít  pouze  za  podmínek  upravených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ách bytového družstv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Nájem bytu je chráněn; pronajímatel jej může vypovědět jen z důvod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ených v záko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Zvláštní  zákon  stanoví,  co  se  rozumí  služebním  bytem, byt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láštního určení a bytem v domě zvláštního určení a za jakých podmíne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ze uzavřít nájemní smlouvu u služebního bytu, u bytu zvláštního urč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u bytu v domě zvláštního urč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8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ájemní  smlouva musí obsahovat označení bytu, jeho příslušenstv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sah  jejich  užívání  a  způsob výpočtu nájemného a úhrady za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jená  s  užíváním  bytu  nebo  jejich výši. Nájemní smlouva musí mí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emnou form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ní-li doba nájmu dohodnuta, má se za to, že smlouva o nájmu by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a na dobu neurčit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86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onajímatel  je  oprávněn při sjednání nájemní smlouvy požadova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by nájemce složil peněžní prostředky k zajištění nájemného a úhrady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ění  poskytovaná  v  souvislosti  s  užíváním bytu a k úhradě ji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ých  závazků  v  souvislosti  s  nájmem.  Pronajímatel  uloží slože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eněžní prostředky na svůj zvláštní účet, společný pro všechny nájemce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 peněžního ústav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ýše  složených  peněžních prostředků nesmí přesáhnout trojnásobe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ěsíčního  nájemného  a  zálohy  na  úhradu  za  plnění  poskytovaná 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vislosti s užíváním byt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Pronajímatel je oprávněn tyto prostředky použít k úhradě pohledáve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 nájemném  a k úhradě za plnění poskytovaná v souvislosti s užívá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tu  nebo  k  úhradě  jiných  závazků  nájemce v souvislosti s nájmem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znaných  vykonatelným  rozhodnutím soudu nebo vykonatelným rozhodč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lezem   nebo   nájemcem   písemně  uznaných.  Uvedené  pohledávky 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ímatel  právo  započíst  proti pohledávce na vrácení úhrady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avce  1.  Nájemce  je  povinen doplnit peněžní prostředky na účtu 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eněžního  ústavu  na  původní  výši,  pokud  pronajímatel tyto peněž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tředky oprávněně čerpal, a to do jednoho měsí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Po skončení nájmu je pronajímatel povinen vrátit nájemci nebo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mu  nástupci  složené  peněžní prostředky s příslušenstvím, pok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yly  oprávněně  čerpány  podle  odstavce  3, a to nejdéle do jedno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ěsíce ode dne, kdy nájemce byt vyklidil a předal pronajímate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Na vyplacení peněžních prostředků ze zvláštního účtu má jinak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rana,  které  svědčí  rozhodnutí soudu nebo jiného veřejného úřadu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ejnými účin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6)  Na  nájem  bytu nelze použít ustanovení o prodloužení nájmu (§ 676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. 2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 a povinnosti z nájmu byt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8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onajímatel  je  povinen předat nájemci byt ve stavu způsobilém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řádnému užívání a zajistit nájemci plný a nerušený výkon práv spoj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 užíváním byt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 nájemní smlouvě lze dohodnout, že pronajímatel předá nájemci by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   stavu   nezpůsobilém   pro  řádné  užívání,  pokud  se  nájemce 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ímatelem  dohodnul,  že provede úpravy předávaného bytu. Součas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 pronajímatel  a  nájemce  dohodnou  o  vzájemném  vymezení  práv 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 Nestanoví-li   nájemní   smlouva  jinak,  drobné  opravy  v  byt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visející  s  jeho  užíváním a náklady spojené s běžnou údržbou hrad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. Pojem drobných oprav a nákladů spojených s běžnou údržbou by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ravuje zvláštní právní předpi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Práva a povinnosti nájemce, který je členem bytového družstva,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ravách  a údržbě družstevního bytu a hrazení nákladů s tím spojených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ravují stanovy družstv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8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 bytu  a  osoby,  které žijí s nájemcem ve společné domácnost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jí vedle práva užívat byt i právo užívat společné prostory a zaříz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mu,  jakož  i  požívat plnění, jejichž poskytování je s užíváním by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je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8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ájemce  a osoby, které žijí s nájemcem v bytě, jsou povinny řád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žívat  byt,  společné prostory a zařízení domu a řádně požívat plněn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ichž poskytování je s užíváním bytu spoje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ájemce  je  povinen písemně oznámit pronajímateli veškeré změny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čtu  osob,  které žijí s nájemcem v bytě, a to do 15 dnů ode dne, k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e změně došlo. V písemném oznámení nájemce uvede jména, příjmení, dat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rození a státní příslušnost těchto oso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Nesplní-li  nájemce  povinnost  podle  odstavce  2  ani do jedno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ěsíce, považuje se to za hrubé porušení povinností podle § 711 odst. 2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m. b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9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i  jsou  povinni  při  výkonu  svých  práv  dbát, aby v domě byl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tvořeno prostředí zajišťující ostatním nájemcům výkon jejich práv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9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splní-li   pronajímatel  svoji  povinnost  odstranit  závady  brán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řádnému  užívání  bytu, nebo jimiž je výkon nájemcova práva ohrožen,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právo po předchozím upozornění pronajímatele závady odstranit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zbytné  míře  a požadovat od něj náhradu účelně vynaložených nákladů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 na náhradu musí uplatnit u pronajímatele bez zbytečného odkladu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zanikne, nebylo-li uplatněno do šesti měsíců od odstranění záva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9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ájemce  je  povinen  oznámit bez zbytečného odkladu pronajímate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třebu těch oprav v bytě, které má nést pronajímatel, a umožnit jeji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edení;  jinak  odpovídá  za škodu, která nesplněním této povin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l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postará-li se nájemce o včasné provedení drobných oprav a běž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držbu  bytu, má pronajímatel právo učinit tak po předchozím upozor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na svůj náklad sám a požadovat od něj náhra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Nájemce je povinen po předchozí písemné výzvě umožnit pronajímate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jím  pověřené  osobě, aby provedl instalaci a údržbu zařízení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ěření  a  regulaci  tepla,  teplé  a  studené  vody,  jakož  i odpoče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měřených   hodnot.   Stejně  je  povinen  umožnit  přístup  k  dalš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echnickým zařízením, pokud jsou součástí bytu a patří pronajímate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9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 je povinen odstranit závady a poškození, které způsobil v dom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ám  nebo ti, kdo s ním bydlí. Nestane-li se tak, má pronajímatel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  předchozím  upozornění  nájemce  závady  a  poškození  odstranit 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žadovat od nájemce náhra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9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 nesmí  provádět  stavební  úpravy ani jinou podstatnou změnu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tě bez souhlasu pronajímatele, a to ani na svůj nákla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 případě porušení této povinnosti je pronajímatel oprávněn požadova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by nájemce provedené úpravy a změny bez odkladu odstran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9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ímatel je oprávněn provádět stavební úpravy bytu a jiné podstat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y  v bytě pouze se souhlasem nájemce. Tento souhlas lze odepřít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  vážných  důvodů.  Provádí-li  pronajímatel  takové  úpravy na příka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slušného  orgánu  státní správy, je nájemce povinen jejich proved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možnit;  jinak  odpovídá  za  škodu,  která nesplněním této povin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l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né a úhrada za plnění poskytovaná s užíváním byt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9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ájemné  při  uzavírání  nájemní  smlouvy  nebo  změna nájemného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ůběhu trvání nájemního vztahu se sjednává dohodou mezi pronajímatel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 nájemcem,  nestanoví-li  tento  zákon  nebo  zvláštní právní předpi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působ  výpočtu  úhrady  za  plnění  poskytovaná s užíváním bytu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 jejich placení stanoví zvláštní právní předpi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9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zaplatí-li  nájemce  nájemné  nebo  úhradu  za  plnění, poskytovaná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žíváním  bytu  do  pěti  dnů  po  její splatnosti, je povinen zaplat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ímateli poplatek z prodl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9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Nájemce   má   právo  na  přiměřenou  slevu  z  nájemného,  dok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ímatel přes jeho upozornění neodstraní v bytě nebo v domě závad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á  podstatně  nebo  po delší dobu zhoršuje jejich užívání. Práv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měřenou  slevu  z  nájemného  má  nájemce  i  tehdy, jestliže neby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ána  plnění  spojená  s  užíváním  bytu,  nebo byla poskytová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adně, a jestliže se v důsledku toho užívání bytu zhoršil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tejné  právo  má  nájemce, jestliže stavebními úpravami v domě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statně nebo po delší dobu zhorší podmínky užívání bytu nebo dom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 Nájemce  má  právo  na  přiměřenou  slevu  z  úhrady  za  plněn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aná  s  užíváním  bytu,  pokud  je  pronajímatel  řádně  a vča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oskytuj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9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 na  slevu  z  nájemného  nebo  z  úhrady za plnění poskytovaná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žíváním bytu je třeba uplatnit u pronajímatele bez zbytečného odkladu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zanikne, nebylo-li uplatněno do šesti měsíců od odstranění záva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ý nájem byt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0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Byt  může  být ve společném nájmu více osob. Společní nájemci ma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ejná práva a povinn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polečný  nájem vzniká též dohodou mezi dosavadním nájemcem, dalš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ou a pronajímatel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U družstevního bytu může společný nájem vzniknout jen mezi manžel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0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Běžné věci, týkající se společného nájmu bytu, může vyřizovat každ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e  společných  nájemců.  V  ostatních  věcech je třeba souhlasu všech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ak je právní úkon neplatn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Z právních úkonů týkajících se společného nájmu bytu jsou oprávněn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povinni všichni společní nájemci společně a nerozdíl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0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Dojde-li mezi společnými nájemci k neshodě o právech a povinnoste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plývajících  ze  společného nájmu bytu, rozhodne na návrh některého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ich sou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 Soud  může  v  případech  zvláštního  zřetele  hodných  na  návr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ého  nájemce  zrušit právo společného nájmu bytu, vznikne-li j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zaviněný   stav,  který  brání  společnému  užívání  bytu  společný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i.  Zároveň  určí, který ze společných nájemců nebo kteří z nich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udou byt dále užív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ý nájem bytu manžel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0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estliže  se za trvání manželství manželé nebo jeden z nich sta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i bytu, vznikne společný nájem bytu manžel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znikne-li  jen  jednomu  z  manželů za trvání manželství práv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í smlouvy o nájmu družstevního bytu, vznikne se společným nájm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tu  manžely i společné členství manželů v družstvu; z tohoto členst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sou oba manželé oprávněni a povinni společně a nerozdíl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Ustanovení  odstavců  1 a 2 neplatí, jestliže manželé spolu trva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žij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0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Stal-li  se  některý  z  manželů  nájemcem  bytu  před  uzavře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nželství,  vznikne  oběma  manželům  společný  nájem  bytu  uzavře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nžels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Totéž  platí,  vzniklo-li  před  uzavřením  manželství některému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nželů právo na uzavření smlouvy o nájmu družstevního byt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0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edohodnou-li  se  rozvedení  manželé  o nájmu bytu, soud na návr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oho  z  nich  rozhodne,  že se zrušuje právo společného nájmu bytu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časně určí, který z manželů bude byt dále užívat jako nájem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abyl-li práva na uzavření smlouvy o nájmu družstevního bytu jed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   rozvedených   manželů  před  uzavřením  manželství,  zanikne 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ého  nájmu  bytu  rozvodem;  právo  byt  užívat  zůstane  tomu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nželů,  který  nabyl práva na nájem bytu před uzavřením manželství.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tatních  případech  společného nájmu družstevního bytu rozhodne soud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dohodnou-li  se  rozvedení manželé, na návrh jednoho z nich o zruš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to  práva,  jakož  i o tom, kdo z nich bude jako člen družstva dá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m  bytu;  tím  zanikne i společné členství rozvedených manželů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ružstv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ři  rozhodování  o dalším nájmu bytu vezme soud zřetel zejména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jmy nezletilých dětí a stanovisko pronajíma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05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tahy k nájemnímu bytu v registrovaném partnerstv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Osoba,  která  uzavřela  registrované  partnerství^1a)  (dále 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"partnerství"), má po dobu trvání partnerství právo užívat byt, jenž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nájmu druhého partnera a práva s tím spojená (§ 688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Uzavřením  partnerství  nevzniká společný nájem bytu (družstev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tu),  jehož  nájemcem  je jeden z partnerů. Stejně tak společný náj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tu  nevzniká,  pokud  se  stane  jeden  z  partnerů^1a) nájemcem by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družstevního  bytu) za trvání partnerství. Ustanovení umožňující vzni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ého nájmu bytu dohodou (§ 700) tím nejsou dotč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 Zrušením,   popřípadě  vyslovením  neplatnosti  nebo  neexisten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artnerství, zaniká právo partnera^1a), který není nájemcem bytu, ten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t nadále užív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 nájmu byt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0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Jestliže nájemce zemře a nejde-li o byt ve společném nájmu manželů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ávají se nájemci (společnými nájemci) jeho děti, partner^1a), rodiče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rozenci, zeť a snacha, kteří prokáží, že s ním žili v den jeho smr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 společné domácnosti a nemají vlastní by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ájemci  (společnými  nájemci) se stávají také vnuci nájemce a t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ří  pečovali  o  společnou  domácnost zemřelého nájemce nebo na ně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i  odkázáni  výživou,  jestliže  prokáží,  že s ním žili ve společ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mácnosti nepřetržitě alespoň po dobu tří let před jeho smrtí a nema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í  byt.  Jde-li  o  vnuky  nájemce, může soud z důvodů zvlášt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řetele  hodných  rozhodnout,  že se stávají nájemci, i když soužití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é domácnosti s nájemcem netrvalo tři léta. Jde-li o osoby, kter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 do  bytu přijal až po sjednání nájemní smlouvy, vztahuje se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yto  osoby  ustanovení  věty  první  pouze  tehdy,  jestliže se na to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 a  pronajímatel  písemně  dohodli;  to neplatí, jde-li o vnu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Jestliže  zemře  nájemce  družstevního  bytu  a  nejde-li o byt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ém  nájmu  manželů,  přechází  smrtí  nájemce  jeho  členství 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ružstvu a nájem bytu na toho dědice, kterému připadl členský podí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0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emře-li jeden z manželů, kteří byli společnými nájemci bytu, stan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jediným nájemcem pozůstalý manže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de-li  o byt družstevní, zanikne smrtí jednoho z manželů společn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  bytu  manžely.  Bylo-li právo na družstevní byt nabyto za trv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nželství,  zůstává  členem  družstva  pozůstalý  manžel a jemu nálež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enský  podíl;  k  tomu  přihlédne  soud v řízení o dědictví. Jestli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emřel  manžel,  který  nabyl  právo  na  družstevní byt před uzavře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nželství,   přechází   jeho   smrtí   členství  v  družstvu  a  náj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ružstevního bytu na toho dědice, jemuž připadl členský podíl. Jde-li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íce předmětů nájmu, může členství zůstavitele přejít na více dědic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Zemře-li  jeden  ze  společných  nájemců,  přechází  jeho práv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tatní společné nájem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0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 §  706  odst.  1  a  2  a  § 707 odst. 1 platí i v případě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nájemce opustí trvale společnou domácno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0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 § 703 až 708 neplatí pro byty služební, pro byty zvlášt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í a pro byty v domech zvláštního urč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nik nájmu byt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1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ájem bytu zanikne písemnou dohodou mezi pronajímatelem a nájemc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písemnou výpověd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  písemné  výpovědi musí být uvedena lhůta, kdy má nájem skončit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povědní lhůta nesmí být kratší než tři měsíce a musí skončit ke kon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lendářního  měsíce.  Výpovědní  lhůta  začne běžet prvním dnem měsí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sledujícího   po   měsíci,  v  němž  byla  výpověď  doručena  druhé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kov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V  případě, že nájem bytu byl sjednán na dobu určitou, skončí ta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ynutím této d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 Nájem   bytu,   který  byl  sjednán  na  dobu  výkonu  práce 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ímatele,  skončí posledním dnem kalendářního měsíce následujíc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  měsíci,  v  němž  nájemce  přestal bez vážného důvodu na své stra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konávat práce pro pronajíma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 Přestane-li  nájemce  bytu, jehož nájem byl sjednán na dobu výkon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ce  pro pronajímatele, vykonávat z vážného důvodu na své straně ty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ce,  změní  se nájem tohoto bytu na nájem na dobu neurčitou, a to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vního  dne  měsíce  následujícího  po  měsíci, v němž nájemce přesta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ce pro pronajímatele vykonáv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6)  Za  vážný  důvod  na  straně  nájemce  se považuje zejména s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mínek  pro  přiznání starobního důchodu nebo invalidního důchodu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validitu   třetího   stupně,  skutečnost,  že  nájemce  nemůže 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ékařského  posudku  vykonávat  sjednanou  práci a pronajímatel pro něj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á  jinou  vhodnou  práci,  nebo  skončení pracovního poměru výpověd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anou pronajímatelem z důvodu organizačních změ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1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onajímatel  může  vypovědět  nájem  pouze  z  důvodů uvedených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Pronajímatel může vypovědět nájem bez přivolení soudu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jestliže  nájemce  nebo ti, kdo s ním bydlí, přes písemnou výstrah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rubě porušují dobré mravy v domě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jestliže  nájemce hrubě porušuje své povinnosti vyplývající z náj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tu, zejména tím, že nezaplatil nájemné a úhradu za plnění poskytova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  užíváním bytu ve výši odpovídající trojnásobku měsíčního nájemného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hrady  za  plnění  poskytovaná  s užíváním bytu nebo nedoplnil peněž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tředky na účtu podle § 686a odst. 3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má-li  nájemce  dva  nebo více bytů, vyjma případů, že na něm nel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ravedlivě požadovat, aby užíval pouze jeden byt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neužívá-li  nájemce  byt  bez  vážných  důvodů nebo byt bez váž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ůvodů užívá jen občas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) jde-li o byt zvláštního určení nebo o byt v domě zvláštního určení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není zdravotně postižená osob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ísemná výpověď pronajímatele musí být doručena nájemci. V písem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povědi  pronajímatele musí být uveden důvod výpovědi, výpovědní lhůt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§  710  odst.  2),  poučení  nájemce  o možnosti podat do šedesáti dn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žalobu  na  určení  neplatnosti výpovědi k soudu, a pokud nájemci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to  zákona  přísluší bytová náhrada, závazek pronajímatele zajist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i odpovídající bytovou náhra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Má-li nájemce právo na náhradní byt nebo na náhradní ubytování,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 byt  vyklidit do 15 dnů po zajištění odpovídajícího náhrad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tu nebo náhradního ubytov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Nájemce není povinen byt vyklidit, pokud podá ve lhůtě šedesáti dn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e  dne  doručení  výpovědi  žalobu  na  určení neplatnosti výpovědi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řízení není ukončeno pravomocným rozhodnutím sou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11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ronajímatel může vypovědět nájem pouze s přivolením soudu v těch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padech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potřebuje-li  pronajímatel  byt  pro  sebe,  manžela, pro své dět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nuky, zetě nebo snachu, své rodiče nebo sourozence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jestliže  nájemce  přestal  vykonávat  práci  pro  pronajímatele 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ímatel  potřebuje služební byt pro jiného nájemce, který pro ně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ude pracovat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je-li potřebné z důvodu veřejného zájmu s bytem nebo s domem nalož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ak,  že  byt  nelze  užívat  nebo vyžaduje-li byt nebo dům opravy,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jichž provádění nelze byt nebo dům delší dobu užívat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jde-li  o  byt,  který  souvisí  stavebně  s  prostory  určenými 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ozování  obchodu  nebo  jiné  podnikatelské činnosti a nájemce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ík těchto nebytových prostorů chce tento byt užív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ísemná výpověď pronajímatele musí být doručena nájemci. V písem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povědi pronajímatele musí být uveden důvod výpovědi a výpovědní lhůt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§ 710 odst. 2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V  případě výpovědi dané z důvodů uvedených v odstavci 1 písm. a)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a  d)  je  pronajímatel  povinen uhradit nájemci nezbytné stěhova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klady, pokud nedojde k jiné dohod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Jde-li o byt zvláštního určení nebo o byt v domě zvláštního určen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ze  vypovědět  nájem podle odstavce 1 jen po předchozím souhlasu toh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 svým  nákladem takový byt zřídil, podílel se na jeho zřízení,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ho  právního  nástupce.  Pokud  byl  byt  zvláštního určení zřízen 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átních  prostředků  nebo  stát  na  jeho  zřízení  přispěl, lze náj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povědět jen na základě předchozího rozhodnutí příslušného úřa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 Jestliže pronajímatel bez vážných důvodů nevyužil vyklizeného by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 účelu,  pro  který  vypověděl nájem bytu, může soud na návrh nájem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hodnout, že pronajímatel je povinen dodatečně uhradit nájemci, kter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t  uvolnil,  stěhovací  náklady  a  další náklady spojené s potřeb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pravou  náhradního  bytu.  Soud  může  dále  uložit pronajímateli, a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i  uhradil  rozdíl  ve výši nájemného z dosavadního bytu a z by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hradního,  až  za  dobu pěti let, počínaje měsícem, v němž se nájem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stěhoval  do  náhradního  bytu,  nejdéle  však  do doby, kdy nájem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končil  nájem  náhradního  bytu.  Právo  nájemce  na  úhradu rozdílu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ném se v období pěti let nepromlčí. Jiné nároky nájemce tím nejs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tčeny.  Dále  soud  může  na návrh toho, kdo poskytl bytovou náhrad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ložit pronajímateli, aby mu uhradil přiměřenou náhra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6)   Nájemce   je   povinen  vyklidit  byt  do  15  dnů  po  zajišt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ídajícího náhradního bytu nebo náhradního ubytov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dpis vypuště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1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Bytovými náhradami jsou náhradní byt a náhradní ubytov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áhradním bytem je byt, který podle velikosti a vybavení zajišťu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idsky  důstojné  ubytování  nájemce a členů jeho domácnosti. Skončí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ní  poměr  výpovědí  pronajímatele  z  důvodů podle § 711a odst. 1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m. a), b), c) a d), má nájemce právo na náhradní byt, který je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ístních podmínek zásadně rovnocenný bytu, který má vyklidit (přiměřen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hradní  byt).  Soud  může  na návrh pronajímatele z důvodů zvlášt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řetele hodných rozhodnout, že nájemce má právo na náhradní byt o menš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ahové  ploše  než vyklizovaný byt. Skončí-li nájemní poměr výpověd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ímatele  z důvodů podle § 711a odst. 1 písm. b) a nájemce přesta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konávat  práci  pro  pronajímatele  bez  vážných  důvodů,  stačí 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klizení  poskytnout  přístřeší.  Soud  může  na  návrh  pronajímate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hodnout,  že z důvodů zvláštního zřetele hodných má nájemce práv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hradní  byt  o  menší podlahové ploše, nižší kvalitě a méně vybavený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případě  i  byt  mimo  obec,  než  je  vyklizovaný byt, nebo práv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hradní ubytov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V  případech  podle  §  705  odst. 2 věty prvé postačí rozvedené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nželovi,   který   je   povinen  byt  vyklidit,  poskytnout  náhrad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bytování;  soud  však z důvodů zvláštního zřetele hodných rozhodne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vedený  manžel  má  právo  na  náhradní byt. V případech podle § 705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. 1 a odst. 2 věta druhá má rozvedený manžel právo na náhradní byt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d  může,  jsou-li proto důvody zvláštního zřetele hodné, rozhodnou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že rozvedený manžel má právo jen na náhradní ubytov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Náhradním ubytováním se rozumí byt o jedné místnosti nebo pokoj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obodárně  nebo  podnájem v zařízené nebo nezařízené části bytu ji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 Skončí-li nájemní poměr vypovědí pronajímatele podle § 711 odst. 2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m. a), b), c) a d), stačí při vyklizení poskytnout přístřeší. Jde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 rodinu  s  nezletilými  dětmi  a  skončil-li  nájemní poměr výpověd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ímatele  podle  §  711  odst. 1 písm. c) a d), může soud na návr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, jsou-li pro to důvody zvláštního zřetele hodné, rozhodnout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 má  právo  na náhradní ubytování, popřípadě na náhradní byt;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ěchto  případech může být bytová náhrada poskytnuta i mimo obec, v ní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  vyklizovaný  byt.  Přístřeším se rozumí provizorium do doby, než s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 opatří  řádné  ubytování  a prostor k uskladnění jeho bytov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řízení a ostatních věcí domácí a osobní potře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6)  Pokud  má  nájemce  právo  na  bytovou náhradu, není tento nájem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 se  z  bytu  vystěhovat  a  byt  vyklidit,  dokud pro něj n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ídající  bytová náhrada zajištěna; společní nájemci mají nárok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jednu bytovou náhra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12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 období  mezi  skončením  nájemního  poměru  a posledním dnem lhůty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klizení  bytu mají pronajímatel a osoba, jejíž nájemní poměr skončil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  a  povinnosti v rozsahu odpovídajícím ustanovením § 687 až 699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měřeně § 700 až § 702 odst. 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1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Jestliže  služební  byt  po  smrti  nájemce  nebo  po rozvodu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nželství  užívají  dále manžel, popřípadě osoby uvedené v § 706 odst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,  nejsou  povinny  se  z  bytu  vystěhovat,  dokud  jim není zajiště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měřený  náhradní  byt.  To  platí  i  v  případě,  jestliže  nájem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užebního  bytu  opustí  trvale  společnou  domácnost.  V odůvodně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padech soud může rozhodnout, že stačí náhradní byt o menší podlahov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oše, nižší kvalitě a méně vybavený, popřípadě i byt mimo obec, než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klizovaný byt nebo náhradní ubytov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Ustanovení  odstavce  1  se přiměřeně použije i na byty zvlášt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í a byty v domech zvláštního urč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1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nikem  členství  osoby  v  bytovém  družstvu zanikne její nájem bytu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a,  jejíž  nájem  bytu  zanikl,  není povinna se z bytu vystěhova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 jí  není  zajištěna bytová náhrada za podmínek uvedených v § 712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.  2  a 3, popřípadě poskytnuto přístřeší za podmínek uvedených v §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712  odst.  5.  Vrácení členského podílu se může člen domáhat teprve p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stěhování z bytu, a to ve lhůtě dané stanovami družstv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prava práv nájemců při vzájemné výměně byt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1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 souhlasem  pronajímatelů  se mohou nájemci dohodnout o výměně bytu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hlas  i  dohoda  musí mít písemnou formu. Odepře-li pronajímatel be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žných  důvodů  souhlas  s  výměnou bytu, může soud na návrh nájem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hodnutím nahradit projev vůle pronajíma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1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rávo na splnění dohody o výměně bytu musí být uplatněno u soudu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ří  měsíců  ode  dne,  kdy byl s dohodou vysloven souhlas; jinak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nik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astanou-li  dodatečně  u  některého  z  účastníků  takové závaž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kolnosti,  že  není možno splnění dohody na něm spravedlivě požadova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ůže  od dohody odstoupit; musí však tak učinit bez zbytečného odkladu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 k náhradě škody tím není dotč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ÁT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 obytných místností v zařízeních určených k trvalému bydl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1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  zařízeních  určených  k  trvalému  bydlení  vzniká nájem obyt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ístnosti nájemní smlouvou uzavřenou mezi pronajímatelem a nájemc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sou-li  na užívání téže místnosti uzavřeny nájemní smlouvy s ví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i, je každý z nich samostatným nájemcem, a to v rozsahu, který 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 v dohodě vymez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1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-li  nájemce  povinen  se  z  obytné  místnosti  vystěhovat, stačí 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out  náhradní ubytování, pokud nájemní smlouvou nebylo účastní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nuto  něco  jiného. V případě, že nájem obytné místnosti skončil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ůvodů,  pro  které  lze vypovědět nájem bytu podle § 711 odst. 2 písm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, b), c) a d), stačí při vyklizení poskytnout přístřeš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ŠEST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nájem bytu (části bytu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1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onajatý  byt  nebo jeho část lze jinému přenechat do podnájmu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u  určenou ve smlouvě o podnájmu nebo bez určení doby jen s písemný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hlasem  pronajímatele.  Není-li  splněna  tato  podmínka, je smlou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latná.  Porušení  této povinnosti se považuje za porušení povin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 podle  §  711  odst.  2  písm. b). Smlouva o podnájmu musí mí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emnou  formu.  Nebylo-li  dohodnuto  jinak,  platí,  že podnájem l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povědět bez uvedení důvodů ve lhůtě podle § 710 odst. 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odnájem  sjednaný  bez  určení  doby skončí nejpozději se zánik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mu.  Byl-li  podnájem sjednán na určitou dobu, skončí také uplynut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éto d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Po skončení podnájmu nemá podnájemce právo na náhradní podnáj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SEDM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 a podnájem nebytových prosto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2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 a podnájem nebytových prostor je upraven zvláštním zákonem.^6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OSM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láštní ustanovení o podnikatelském nájmu věcí movitý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2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Má-li  věc,  která  byla pronajata, vady, pro které ji nelze řád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žívat,  nebo  které  takové  užívání ztěžují, má nájemce právo, aby 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a  poskytnuta  jiná věc sloužící témuž účelu. Kromě toho má práv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minutí  nájemného  nebo  na slevu z nájemného za dobu, po kterou vě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ohl  pro  její  vadu  řádně  užívat buď vůbec, nebo jen za ztíž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míne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rávo  na prominutí nebo na slevu z nájemného musí být uplatněno 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najímatele nejpozději do konce doby, na kterou byl nájem sjedná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2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a opotřebení věci způsobené řádným užíváním nájemce neodpovíd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zniklé  poškození,  ztrátu  nebo  zničení věci je nájemce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hlásit   pronajímateli   bez  zbytečného  odkladu.  Povinnost  nájem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hradit  škodu  se  řídí  ustanoveními tohoto zákona o odpovědnosti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u; nájemce však neodpovídá za škodu, která vznikla tím, že ten, k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 pronajal, nesplnil povinnost uloženou ustanovením § 617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2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rátí-li  nájemce  věc  po  době  dohodnuté ve smlouvě, je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tit  nájemné  až  do  vrácení  věci. Je-li nájemce s vrácením věci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lení, je povinen zaplatit též poplatek z prodl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estliže  se  věc  ztratila  nebo byla zničena, je nájemce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tit  nájemné  a poplatek z prodlení, bylo-li jeho placení dohodnut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kud  ztrátu nebo zničení věci pronajímateli neohlásil nebo dokud se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m pronajímatel jinak nedozvědě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OSM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kazní smlou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ecná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2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kazní  smlouvou  se  zavazuje  příkazník,  že  pro  příkazce obstar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ějakou věc nebo vykoná jinou činno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i příkazník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2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kazník je povinen jednat při plnění příkazu podle svých schopností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nalostí.  Od pokynů příkazcových se příkazník může odchýlit jen tehd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-li  to  nezbytné  v  zájmu  příkazce  a  nemůže-li včas obdržet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hlas; jinak odpovídá za ško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2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kazník  je povinen provést příkaz osobně. Svěří-li provedení příkaz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ému,   odpovídá,  jako  by  příkaz  prováděl  sám;  dovolil-li  vš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kazce,  aby si ustanovil zástupce, nebo byl-li tento nezbytně nutný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ídá příkazník pouze za zavinění při volbě zástup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2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kazník  je  povinen  podat  příkazci na jeho žádost všechny zprávy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tupu   plnění  příkazu  a  převést  na  příkazce  všechen  užitek 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edeného příkazu; po provedení příkazu předloží příkazci vyúčtov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i příkaz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2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kazce  je  povinen, není-li jinak dohodnuto, poskytnout příkazníkov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em na jeho žádost přiměřené prostředky, nezbytné ke splnění příkaz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 nahradit  příkazníkovi  potřebné  a užitečné náklady, vynaložené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vádění příkazu, a to i když se výsledek nedostav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2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říkazce je dále povinen nahradit příkazníkovi kromě zaviněné škod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 tu škodu, která vznikla v souvislosti s výkonem příkaz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Utrpí-li  příkazník  při výkonu příkazu škodu jen náhodou, může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máhat  náhrady  pouze  tehdy, zavázal-li se provést příkaz bezplatně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dostane však více, než by mu náleželo jako obvyklá odměna, kdyby by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jedná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3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íkazce  je  povinen  poskytnout příkazníkovi odměnu pouze tehd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 byla  dohodnuta  nebo je obvyklá, zejména vzhledem k povol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kazní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říkazce  je  povinen poskytovat odměnu, i když výsledek nenastal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edaže nezdar jednání byl způsoben porušením povinnosti příkazník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nik příkazní smlouv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3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  zánik  příkazní  smlouvy  se použijí přiměřeně ustanovení o záni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né moci (§ 33b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3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nikla-li  příkazní  smlouva  odvoláním,  je příkazce povinen nahrad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kazníku  náklady  vzniklé  do odvolání, utrpěnou škodu a přísluší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kazníkovi odměna, i její část odpovídající provedené práci. To pla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 tehdy, bylo-li dokončení příkazního jednání zmařeno náhodou, ke kter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dal příkazník podně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DRUH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o obstarání věc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3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ou  o  obstarání věci se obstaratel zavazuje objednateli obstar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itou  věc.  Obstaratel  má právo věc obstarat i prostřednictvím ji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y.  Objednatel  je povinen obstarateli za obstarání věci poskytnou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měn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3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uzavření smlouvy musí obstaratel vydat objednateli písemné potvrzen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  kterém  musí  být  uveden  předmět  obstarání,  jeho  cena  a  do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tará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3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jednatel  může  až  do obstarání věci od smlouvy odstoupit; musí vš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tarateli  nahradit  účelně  vynaložené náklady a jinou újmu vznikl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tarateli, pokud jí obstaratel nemohl zabránit. Tím není dotčen náro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 uplatnění  práv  vyplývajících  z  prodlení  nebo  z vadného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tara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3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taratel je povinen při obstarávání dbát pokynů objednatele; odchýl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 od nich může pouze tehdy, je-li to v zájmu objednatele nevyhnutel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nemůže-li včas dosáhnout jeho souhlas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o obstarání prodeje věc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3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ou  o  obstarání  prodeje  věci  vznikne  objednateli  právo, a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taratel  převzal  od  něj  do prodeje svěřenou věc a učinil potřeb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patření k prodej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3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 musí  být  uzavřena  písemně.  Musí  obsahovat zejména předmě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eje,  cenu,  za kterou má být předmět prodán, odměnu obstaratele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tarání  prodeje  a  poplatek  pro  případ odstoupení od smlouvy pře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nutou dobou určenou k prodeji vě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3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Obstaratel má právo na odměnu pouze, byla-li svěřená věc prodá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Objednatel  má  právo, aby mu obstaratel vyplatil po srážce odměn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ku, za kterou věc proda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4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rodá-li  obstaratel  věc  do  tří  měsíců  ode  dne, kdy mu byla vě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ěřena  do  prodeje,  smlouva  se  ruší, nebylo-li mezi objednatelem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taratelem  dohodnuto  jinak.  Účastníci se mohou dohodnout, že se p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ynutí stanovené doby prodá věc za nižší cen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4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i  prodeji  věci  svěřené do prodeje odpovídá obstaratel prode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ujícímu  za  vady prodané věci; obstaratel prodeje odpovídá i za t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že prodaná věc má vlastnosti, které obstaratel při prodeji uved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inak  pro  tuto  odpovědnost platí obdobně ustanovení týkající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deje použitých věc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EVÁ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atelství bez příkaz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4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tará-li  někdo,  aniž  je  k  tomu  oprávněn,  cizí  záležitost, a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vrátil  hrozící  škodu,  je  ten,  jehož  záležitost  byla obstarána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nahradit jednateli bez příkazu nutný náklad, i když se výslede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ez zavinění jednajícího nedostavi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4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ejde-li  o  odvrácení  hrozící škody, musí ten, kdo chce obstar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ležitost jiného, zpravit jej o tom a vyčkat jeho souhlas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učiní-li  tak  a  jde-li  o  záležitost  k  prospěchu jiného,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atel bez příkazu nárok na náhradu nákladů, kterými byl ten, v jeho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jmu jednal, v době skončení jednání obohac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4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Kdo zasáhne do záležitostí jiného, aniž by šlo o odvrácení hroz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y, odpovídá za vzniklou škodu; v rámci této odpovědnosti odpovídá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 náhodu, ledaže by vznikla i bez jeho zásah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Totéž  platí,  zasáhne-li  někdo  do záležitostí jiného proti je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jevené vů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4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á-li jednatel bez příkazu nárok na náhradu nákladů, je oprávněn vzí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i, pokud je to možné, co pořídil svým náklad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4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atel   bez  příkazu  je  povinen  dokončit  jednání,  podat  o  ně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účtování  a převést vše, co při tom získal, na toho, jehož záležitos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tara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ESÁ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o úschov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4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mlouvou  o úschově vznikne složiteli právo, aby schovatel movit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ěc  od něj do úschovy převzatou řádně opatroval. Smlouvu o úschově l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ít i tak, že odevzdání i převzetí věci bude zajištěno mechanický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třed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Ve smlouvě lze dohodnout, že schovatel může věc odevzdat do úscho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alšímu schovate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4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ožitel  je povinen nahradit schovateli nezbytné náklady, které na vě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  jejím  opatrování vynaložil; odměnu za úschovu je povinen zaplat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n  tehdy,  dohodl-li  se  tak  nebo odpovídá-li to předmětu podnik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chovatele anebo zvyklost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4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chovatel je povinen převzatou věc opatrovat dohodnutým způsobem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yla-li  dohoda  o  způsobu úschovy uzavřena, je povinen ji opatrov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ečlivě,  zejména  je  povinen  dát ji pojistit, je-li to obvyklé, a p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ynutí  doby  úschovy  převzatou  věc  vrátit  spolu  s  tím, co k 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byl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chovatel  je  povinen  vrátit  věc  složiteli  na požádání i pře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ynutím sjednané doby úschovy, ale sám není oprávněn vrátit ji dříve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edaže  věc  nemůže  pro  nepředvídatelnou  okolnost  bezpečně nebo be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í škody opatrov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5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ní-li  ujednáno  a  ani  z  okolností zřejmé, jak dlouho má být věc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schově,  může složitel kdykoli žádat vrácení věci a schovatel může vě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ykoli vrát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5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žije-li  schovatel  převzatou  věc,  umožní-li  její použití jiném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á-li  ji bez svolení složitele nebo bez nezbytné potřeby někomu jiné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  úschovy,  anebo  je-li  v  prodlení s jejím vrácením, odpovídá i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hodnou škodu, ledaže by tato škoda postihla uschovanou věc i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5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ožitel  je  povinen,  není-li  účastníky  dohodnuto  jinak,  nahrad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chovateli  škodu vzniklou mu úschovou, jakož i náklad, který schova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věc vynaložil pro splnění své povinnos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5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ájemných  práv  z  úschovy  se  lze  domáhat pouze do šesti měsíců p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rácení věci; jinak zanikn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JEDENÁC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o ubytová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5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e smlouvy o ubytování vznikne objednateli právo, aby mu ubytova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l přechodné ubytování na dobu dohodnutou nebo na dobu vyplýva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  účelu  ubytování  v  zařízení  k  tomu  určeném (hotely, noclehárn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bytovny a jiná zařízení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a ubytování a služby s ním spojené je objednatel povinen zaplat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bytovateli cenu ve lhůtách stanovených ubytovacími řá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5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bytovaný   má  právo  užívat  prostory,  které  mu  byly  k  ubytov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hrazeny,  jakož  i  užívat  společné  prostory ubytovacího zařízení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žívat služeb, jejichž poskytování je s ubytováním spoje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5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bytovatel  je  povinen  odevzdat  ubytovanému  prostory vyhrazené mu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bytování  ve stavu způsobilém pro řádné užívání a zajistit mu nerušen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kon jeho práv spojených s ubytování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5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bytovaný  je povinen užívat prostory vyhrazené mu k ubytování a pl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  ubytováním  spojená  řádně;  v těchto prostorách nesmí ubytovaný be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hlasu ubytovatele provádět žádné podstatné změn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5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 odpovědnosti  ubytovatele  za  věci  vnesené  do ubytovacích prostor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bytovaným nebo pro něj platí ustanovení § 433 a 436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5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Ubytovaný může odstoupit od smlouvy před uplynutím dohodnuté doby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jmu  vzniklou  ubytovateli  předčasným zrušením ubytování je ubytovan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nahradit, pouze nemohl-li ubytovatel újmě zabrán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Ubytovatel může od smlouvy před uplynutím dohodnuté doby odstoupi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ubytovaný v ubytovacím zařízení i přes výstrahu hrubě porušu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ré mravy nebo jinak hrubě porušuje své povinnosti ze 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VANÁC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o přeprav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o přepravě osob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6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ou  o přepravě osob vzniká cestujícímu, který za stanovené jízd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žije  dopravní prostředek, právo, aby ho dopravce přepravil do míst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í řádně a vča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6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pravce  je  povinen  starat  se  při  přepravě zejména o bezpečnost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odlí  cestujících  a  při  hromadné  přepravě  jim umožnit použív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enských a kulturních zařízení. Podrobnosti upraví přepravní řá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6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Má-li  cestující  zavazadlo, přepravuje je dopravce buď společně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ím a pod jeho dohledem, nebo odděle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e-li  zavazadlo  přepravováno odděleně, je dopravce povinen dbá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by  bylo  přepraveno  do  místa  určení  nejpozději  ve stejnou dobu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stující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6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i pravidelné přepravě osob stanoví přepravní řády, jaká práva m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stující vůči dopravci, jestliže přeprava nebyla provedena vča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ři  nepravidelné přepravě osob je dopravce povinen nahradit ško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lou cestujícímu tím, že přeprava nebyla provedena včas; podmínky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zsah náhrady stanoví přepravní řá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ráva  podle odstavců 1 a 2 musí cestující uplatnit u dopravce be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bytečného  odkladu;  nebyla-li  práva  uplatněna  nejpozději  do še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ěsíců, zanikn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6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znikne-li  cestujícímu  za přepravy škoda na zdraví nebo škoda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vazadlech  přepravovaných  společně  s  ním či na věcech, které měl 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be,  odpovídá za ni dopravce podle ustanovení o odpovědnosti za ško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enou provozem dopravních prostředků (§ 427 až 431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a  škodu  způsobenou  na  zavazadlech  přepravovaných odděleně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stujících  odpovídá  dopravce  podle  ustanovení  o  odpovědnosti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kladní přeprav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DRUH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o přepravě náklad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6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mlouvou  o  přepravě  nákladu  vzniká  odesílateli  právo, aby 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pravce  za  přepravné  zásilku přepravil do určeného místa a vydal j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ému příjem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Odesílatel  je  povinen  dopravci  na požádání objednávku přepra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emně potvrd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Dopravce  je  povinen  na  požádání  odesílatele  převzetí zásil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ísemně potvrd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6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Až  do  vydání  zásilky  má  odesílatel  právo  dávat  za podmíne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ených přepravními řády dopravci nové příkaz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Kdy a za jakých podmínek právo dávat dopravci nové příkazy přísluš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jemci, stanoví přepravní řá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6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pravce  je  povinen  provést  přepravu s odbornou péčí a ve stanove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hůt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6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Dopravce  může  užít  k provedení přepravy i jiných fyzických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ických osob; přitom odpovídá, jako by přepravu provedl sá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rovádí-li  přepravu  společně  několik dopravců podle přeprav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řádu  jako přepravu sdruženou, stanoví přepravní řády, který z dopravc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za jakých podmínek za tuto přepravu odpovíd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6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Dopravce odpovídá za škodu, která vznikla na přepravované zásilce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ě  od  převzetí k přepravě až do vydání, ledaže škoda byla způsobe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esílatelem nebo příjemcem vadností zásilky, jejího obalu nebo balení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láštní  povahou  zásilky,  anebo  okolností,  kterou  nemohl doprav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vrát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řepravní  řády mohou stanovit, za jakých podmínek se má za to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a vznikla některou z příčin uvedených v odstavci 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 Na  škody  vzniklé  na  přepravovaných  zásilkách  se  nevztahu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§ 427 až 43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7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i ztrátě nebo zničení zásilky je dopravce povinen nahradit cen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ou  měla  ztracená nebo zničená zásilka v době, kdy byla převzata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pravě.  Kromě toho je povinen nést účelně vynaložené náklady vznikl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 souvislosti s přepravou ztracené nebo zničené zásilky. Při poškoz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 částečné  ztrátě  zásilky  hradí  dopravce  částku, o kterou by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ilka  znehodnocena;  je-li  účelné  provést  opravu,  hradí doprav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klady opra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a  jiné škody z nákladní přepravy, než jsou škody na přepravova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ilce,  odpovídá  dopravce,  jen byly-li způsobeny překročením doda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hůty; podmínky a rozsah náhrady stanoví přepravní řá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7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 na  náhradu  škody  musí odesílatel uplatnit u dopravce do še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ěsíců  od  vydání  zásilky  příjemci,  nebo  jestliže k vydání zásil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došlo,  do  šesti  měsíců od převzetí zásilky k přepravě; jinak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nik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ečná ustanovení ke smlouvám o přepravě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7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robnější   úpravu   osobní  a  nákladní  přepravy  stanoví  zvlášt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pisy,  zejména  přepravní  řády a tarify. V rámci této úpravy moh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pravní řády též převzít ustanovení platná v mezinárodní přepravě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pravu  vnitrostátní;  odpovědnost za škodu na zdraví stanovená tím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em nesmí být omez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7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O  nevyzvednutých  (neodebraných) zásilkách platí ustanovení § 656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. 2 a 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řepravní  řády mohou stanovit pro vyzvednutí (odebrání) někter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silek,  zejména  věcí  nebezpečné  povahy  nebo věcí, které se rych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zí, lhůty kratší než 6 měsíc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TŘINÁC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zprostředkovatelsk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7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rostředkovatelskou  smlouvou  se  zprostředkovatel  zavazuje obstar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jemci   za   odměnu   uzavření   smlouvy   a   zájemce   se  zavazu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rostředkovateli  poskytnout  odměnu  tehdy,  byl-li  výsledek dosaž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činěním zprostředkovate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7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rostředkovateli  patří  odměna  v  dohodnuté  výši;  odměnu  je tře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jednat  v  souladu  s  obecně  závaznými  právními  předpisy, jinak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neplatná podle § 40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7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rostředkovateli patří kromě odměny náhrada nákladů pouze tehdy, je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 výslovně dohodnuto; v pochybnostech jen, jestliže mu vznikl nárok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měn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7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jemce  a  zprostředkovatel jsou povinni oznamovat si navzájem všechn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ůležité  okolnosti související se zprostředkováním, zejména okolnosti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é  mohou  ovlivnit  rozhodnutí  zájemce  uzavřít zprostředkováva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u.  Zprostředkovatel  je oprávněn za zájemce jednat nebo přijím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okoliv, jen byl-li k tomu zmocněn písemnou plnou moc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ČTRNÁC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klad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ecná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7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 o vkladu vzniká mezi fyzickou nebo právnickou osobou (dále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"vkladatel")  a  peněžním  ústavem složením vkladu u peněžního ústavu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ho přijetím peněžním ústav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7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kladatel  má  právo  na  úroky  nebo  jiné  majetkové výhody stanove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eněžním ústavem v souladu s opatřením podle zvláštních předpisů^7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8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kladatel,  a  v  zákonem  stanovených  případech i jiná oprávně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a, má právo s vkladem naklád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kladatel  může  v  dohodě  s  peněžním ústavem vázat (vinkulovat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platu vkladu na sdělení hesla nebo na splnění jiné podmín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Nezná-li vkladatel heslo, musí prokázat, že mu vklad nálež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klady na vkladních knížká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8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řijetí vkladu potvrdí peněžní ústav vkladní knížkou upravenou tak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by z ní byla zřejmá výše vkladu, jeho změny a konečný stav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ní-li  prokázána  jiná výše vkladu, je rozhodný zápis ve vklad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níž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8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kladní knížka může být vystavena pouze na jmé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8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Bez předložení vkladní knížky nelze s vkladem naklád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S  vkladem na vkladní knížce na jméno je oprávněn nakládat ten,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hož  jméno, příjmení, adresu a datum narození nebo identifikační zn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ické  osoby  je  vkladní  knížka  vystavena. S vkladem na cesto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kladní  knížce  je  však  ve  stanovených  případech oprávněn nakláda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ždý, kdo předloží vkladní knížku a průkazní líste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8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i  ztrátě  nebo  zničení vkladní knížky může vkladatel s vklad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kládat, jen prohlásí-li peněžní ústav na jeho návrh či na návrh toh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o má na tom právní zájem, vkladní knížku za umořen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o umoření vydá peněžní ústav vkladateli novou vkladní knížku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požádání vyplatí celý vkla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rováděcí  předpis stanoví postup při umořování vkladních knížek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pady, kdy může peněžní ústav provést výplatu vkladu nebo vydat nov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kladní  knížku  i  bez umoření původní vkladní knížky, je-li oprávněn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ná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8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stliže  vkladatel  po dvacet let s vkladem nenakládal ani nepředloži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kladní  knížku  na  doplnění záznamů, ruší se vkladový vztah uplynut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éto doby; vkladatel má právo na výplatu zůstatku zrušeného vkla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8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kladní lis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kladní  list je potvrzením peněžního ústavu o pevném jednorázové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kladu.  Výše  vkladu je uvedena na vkladním listu. Jinak se na vklad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ist vztahují přiměřeně ustanovení tohoto zákona o vkladních knížká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Vkladní list může být vystaven pouze na jmé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8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alší formy vklad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eněžní ústav může sjednat s vkladatelem i jiné formy vklad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okud  není  sjednáno  něco jiného, vztahují se na tyto jiné form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kladů přiměřeně ustanovení o vkladních knížkách a vkladních liste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Jiné formy vkladů mohou být sjednány pouze na jmé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PATNÁC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8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8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9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9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DRUH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9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9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9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9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9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9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9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9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ČTVRT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0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0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0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0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0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PÁT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0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ŠEST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0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0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0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0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1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1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1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1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1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1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SEDM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1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1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1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1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2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2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DÍL OSM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2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2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2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2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2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2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2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ŠESTNÁC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o sdruž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2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ěkolik osob se může sdružit, aby se společně přičinily o dosaž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jednaného účel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Sdružení nemají způsobilost k právům a povinnost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3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ždý  z  účastníků  je  povinen  vyvíjet činnost k dosažení sjedna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elu způsobem stanoveným ve smlouvě a zdržet se jakékoli činnosti, je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 mohla znemožnit nebo ztížit dosažení tohoto účel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3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dle  pracovní  činnosti  mohou  být  účastníci sdružení podle smlou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i poskytnout pro účely sdružení peníze nebo jiné věci. Není-li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ě  určena výše, má se za to, že účastníci jsou povinni poskytnou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ejné hodnot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3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Majetkové hodnoty je účastník povinen poskytnout pro účely smlou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 době  stanovené ve smlouvě, jinak bez zbytečného odkladu po uzavř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okud  není  pověřen  některý  účastník  správou  věcí uvedených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avci  1,  nakládá s nimi za účelem dosažení účelu smlouvy účastník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ý je poskytl; je však povinen je oddělit od ostatního svého majet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hodnutým  způsobem  nebo  způsobem,  který  sdělí ostatním účastníků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o sdruž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3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uté   peníze   nebo   jiné  věci  určené  podle  druhu  jsou 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uvlastnictví  všech účastníků v poměru k jejich výši, a to sděle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  jejich  oddělení  od  ostatního  majetku  účastníka  nebo  předá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ěřenému  účastníku. Věci jednotlivě určené jsou v bezplatném užív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šech účastník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3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jetek získaný při výkonu společné činnosti se stává spoluvlastnictv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šech účastník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3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odíly na majetku získaném společnou činností jsou stejné, není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ou určeno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e  závazků  vůči třetím osobám jsou účastníci zavázáni společně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rozdíl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3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Není-li   ve  smlouvě  stanoveno  jinak,  rozhodují  účastníci 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tarávání společných věcí jednomysl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Má-li  podle  smlouvy  rozhodovat  většina  hlasů,  patří  každé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ku jeden hlas; velikost podílu nerozhoduj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3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ždý  účastník,  i  když  nevykonává  správu, má právo přesvědčit se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ospodářském  stavu  sdružení.  Ustanovení smlouvy tomu odporující js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latn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3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Každý účastník může ze sdružení vystoupit, ne však v nevhodné dob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 k  újmě  ostatních účastníků sdružení. Z vážných důvodů však může 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družení vystoupit kdykoli, a to i když byla dohodnuta výpovědní lhůt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Z  vážných  důvodů  lze účastníka ze sdružení vyloučit, a to pou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omyslným   usnesením  ostatních  účastníků  sdružení,  nestanoví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jina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3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kovi,  který  vystoupil nebo byl vyloučen, se vrátí věci vnese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  sdružení. Podíl majetku podle stavu v den vystoupení nebo vylouč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mu vyplatí v penězí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4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astník,  který  vystoupil  nebo  který  byl  vyloučen, se nezprošťu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ědnosti  za  závazky  z  činnosti  sdružení,  které vznikly do dn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stoupení nebo vylouč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4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  rozpuštění  sdružení  mají  účastníci  nárok  na  vrácení  hodno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utých  k  účelu  sdružení  a  vypořádají se mezi sebou o majete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ískaný  výkonem  společné  činnosti  sdružení  způsobem  stanoveným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ě, jinak rovným díl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SEDMNÁC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o důchod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4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ou  o  důchodu  se  zakládá  někomu  na  doživotně  nebo na jin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enou dobu neurčitého trvání právo na vyplácení určitého důcho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4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a o důchodu musí být uzavřena písem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4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 na  důchod  nelze  převést  na  jiného.  Splatné  dávky lze vš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toup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OSMNÁC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ázka a hr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4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ýhry ze sázek a her nelze vymáhat; vymáhat nelze ani pohledávky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ůjček,   poskytnutých  vědomě  do  sázky  nebo  hry.  Takové  výhry 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hledávky nelze ani platně zajist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Los se posuzuje jako sázka nebo hr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4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§ 845 neplatí, jde-li o výherní podnik, který provozuje stá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bo který byl úředně povol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EVATENÁC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řejná soutě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4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hlásí-li   fyzická  nebo  právnická  osoba  (dále  jen  "vyhlašovate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těže")  veřejnou soutěž na určité dílo nebo výkon, musí ve vyhláš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vést  přesné  vymezení  předmětu  a  lhůty soutěže, výši cen a ostat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těžní  podmínky;  rovněž  musí  vyhlásit,  kdo, v jaké lhůtě a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akých měřítek posoudí splnění podmínek soutěže a provede oceně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4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yhlašovatel soutěže je povinen poskytnout ceny vyhlášené veřej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těží  těm,  kteří podle provedeného ocenění splnili podmínky soutě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rčené pro udílení c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Bylo-li dosaženo výsledku činností několika soutěžících, rozdělí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na,  nebyl-li vyhlášen jiný postup a jestliže nedojde k dohodě,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, v jakém poměru se každý na dosaženém výsledku podíle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4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eřejnou  soutěž  lze odvolat jen ze závažných důvodů. Odvolání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usí  provést  stejným  způsobem, jakým došlo k vyhlášení soutěže,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ým stejně účinným způsob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Dojde-li  k  odvolání  veřejné  soutěže,  vyhlašovatel  soutěže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en   poskytnout   přiměřené   odškodnění  soutěžícím,  kteří  pře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voláním  soutěže  její  podmínky převážně nebo zčásti již splnili.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to  právo  musí  vyhlašovatel  soutěže soutěžící při odvolání soutě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ozorn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VACÁ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řejný příslib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řejným  příslibem  se  zavazuje ten, kdo veřejně prohlásí, že zapla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měnu  nebo  poskytne  jiné  plnění  jednomu  nebo  několika  z  blí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omezeného  počtu  osob,  které  splní  podmínky stanovené ve veřejné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íslib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stanoví-li  podmínky veřejného příslibu jinak, obdrží odměnu ten, k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 nejdříve spl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lní-li  podmínky  veřejného příslibu současně několik osob a z jeji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sahu  vyplývá,  že  odměnu  má  dostat  jenom jedna osoba, rozdělí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měna mezi ně rovným díl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VACÁTÁ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stovní smlouv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2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Cestovní  smlouvou  se  provozovatel  cestovní kanceláře (dále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"cestovní  kancelář")  zavazuje,  že  zákazníkovi  poskytne zájezd^8)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azník se zavazuje, že zaplatí smluvenou cen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ávrh  cestovní  smlouvy  předkládá zákazníkovi cestovní kancelář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o  vyhotovení  cestovní  smlouvy  je  po  jejím  uzavření  cesto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ncelář  povinna  předat  zákazníkovi.  Spolu  s  cestovní smlouvou j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stovní  kancelář  povinna  předat  zákazníkovi  doklad o pojištění^9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stavený pojišťovn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2b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Cestovní smlouva musí být písemná a musí obsahova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označení smluvních stran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vymezení  zájezdu, zejména termín jeho zahájení a ukončení, uved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šech  poskytovaných  služeb  cestovního  ruchu, které jsou zahrnuty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ny  zájezdu,  místo  a  dobu jejich trvání; vymezení zájezdu může bý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hrazeno  odkazem  na  číslo zájezdu nebo jiné označení v katalogu^10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n  v  případě,  že  katalog  obsahuje  všechny  tyto  informace a by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azníkovi předán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cenu zájezdu, včetně časového rozvrhu plateb a výši záloh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Cestovní smlouva musí rovněž obsahova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způsob,  jakým  má zákazník uplatnit své nároky plynoucí z poruš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 povinnosti cestovní kanceláře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výši  odstupného,  které  je  povinen  zákazník  cestovní kancelá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hradit  při  odstoupení  od  cestovní  smlouvy v případech stanove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ímto zákon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Cestovní smlouva musí dále obsahovat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jsou-li součástí zájezdu i další platby za služby, jejichž cena n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hrnuta v ceně zájezdu, údaje o počtu a výši těchto dalších plateb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je-li  součástí  zájezdu  ubytování, jeho polohu, kategorii, stupeň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bavenosti a hlavní charakteristické znak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je-li  součástí  zájezdu doprava, druh, charakteristiku a kategori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pravního prostředku, údaje o trase cest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je-li součástí zájezdu stravování, jeho způsob a rozsah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)  je-li  realizace  zájezdu  podmíněna  dosažením  minimálního  počt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azníků, výslovné uvedení této skutečnosti a současně lhůtu, ve kter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jpozději  musí  cestovní  kancelář  zákazníka  písemně  informovat 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í zájezdu z důvodu nedosažení minimálního počtu zákazníků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f)  jsou-li  důvody pro stanovení podmínek, které musí účastník zájez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lňovat,  uvedení  těchto  podmínek  a  lhůtu,  ve které může zákazní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známit,  že  se  zájezdu  místo  něho  zúčastní jiná osoba, pokud js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ůvody pro její stanov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2c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V cestovní smlouvě lze dohodnout, že cestovní kancelář je oprávně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ostranným  úkonem  zvýšit  cenu zájezdu, jestliže je zároveň přes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en  způsob  výpočtu zvýšení ceny. Cena zájezdu uvedená v cesto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ě však nesmí být jednostranně zvýšena během 20 dnů před zaháje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jez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Cenu zájezdu podle odstavce 1 lze zvýšit jen v případě, že dojde k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ýš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ceny za dopravu včetně cen pohonných hmot, neb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 plateb  spojených  s  dopravou,  např.  letištních  a  přístav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platků, které jsou zahrnuty v ceně zájezdu, neb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směnného  kursu české koruny použitého pro stanovení ceny zájezdu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ůměru o více než 10 %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k této změně dojde do jednadvacátého dne před zahájením zájez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ísemné  oznámení  o  zvýšení  ceny  musí být zákazníkovi odeslán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jpozději  21  dní  před  zahájením  zájezdu, jinak cestovní kancelá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vznikne právo na zaplacení rozdílu v ceně zájez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2d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Cestovní  kancelář  je  povinna  nejpozději  7  dnů před zaháje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jezdu poskytnout zákazníkovi písemně další podrobné informace o vše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kutečnostech, které jsou pro zákazníka důležité a které jsou ji znám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nejsou obsaženy již v cestovní smlouvě nebo v katalogu, který by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azníkovi předán, zejmé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upřesnění  údajů  uvedených  v § 852b odst. 3 písm. a) až d), kter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sou cestovní kanceláři známy a nejsou obsaženy v cestovní smlouvě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 katalogu, který byl zákazníkovi předán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podrobnosti  o možnosti kontaktu s nezletilou osobou nebo zástupc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stovní  kanceláře  v  místě  pobytu nezletilé osoby, jde-li o zájezd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hož účastníkem je nezletilá osoba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jméno,  adresa  a  telefonní  číslo  osoby, na kterou se zákazník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snázích  v  průběhu  zájezdu  může obrátit s žádostí o pomoc, zejmé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ístního  zástupce  cestovní  kanceláře  a  adresu  a  telefonní  čísl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stupitelského úřadu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)  informace  o  možnosti uzavřít pojištění pro případ, že zákazníkov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nou  náklady v souvislosti s jeho odstoupením od cestovní smlouvy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toto pojištění není zahrnuto v ceně zájez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e-li  cestovní  smlouva  uzavřena  v  době  kratší než 7 dnů pře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hájením   zájezdu,  musí  cestovní  kancelář  svoji  povinnost 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avce 1 splnit již při uzavření cestovní 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2e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Je-li cestovní kancelář nucena z objektivních důvodů před zaháje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jezdu  změnit  podmínky  smlouvy,  může  navrhnout  zákazníkovi změn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stovní  smlouvy.  Pokud  navrhovaná  změna cestovní smlouvy vede i k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měně ceny zájezdu, musí být v návrhu nová cena uvede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avrhne-li cestovní kancelář změnu cestovní smlouvy podle odstav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,  má  zákazník  právo rozhodnout, zda bude se změnou cestovní smlou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hlasit,  nebo  zda  od  cestovní smlouvy odstoupí. Pokud zákazník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hůtě  určené  cestovní  kanceláří, která nesmí být kratší než 5 dnů 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ručení  návrhu  na  změnu  cestovní  smlouvy  zákazníkovi, od smlou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odstoupí, má se za to, že s její změnou souhlas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2f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řed  zahájením  zájezdu  může  zákazník  písemně oznámit cesto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nceláři,  že  se  zájezdu  místo  něho zúčastní jiná osoba v oznám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vedená.   Dnem   doručení  oznámení  se  osoba  v  něm  uvedená  stáv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azníkem.  Oznámení  musí  obsahovat  prohlášení nového zákazníka, ž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hlasí  s uzavřenou cestovní smlouvou. V případě, že cestovní smlou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í  lhůtu  a  podmínky  podle  §  852b  odst. 3 písm. f), může t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azník  učinit  jen  ve  stanovené  lhůtě a oznámení musí obsahovat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hlášení  nového zákazníka, že splňuje veškeré podmínky stanovené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nutí zájez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ůvodní  a  nový  zákazník  společně  a  nerozdílně  odpovídají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placení  ceny zájezdu a úhradu nákladů, pokud takové náklady cesto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nceláři v souvislosti se změnou zákazníka vznikno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2g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Zákazník může před zahájením zájezdu od cestovní smlouvy odstoupit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stovní  kancelář  může  před  zahájením  zájezdu  od cestovní smlou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oupit   jen  z  důvodu  zrušení  zájezdu  nebo  z  důvodu  poruš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í zákazník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Odstoupil-li zákazník od cestovní smlouvy podle § 852e odst. 2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oupila-li  cestovní  kancelář  od cestovní smlouvy z důvodu zruš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jezdu  před  jeho  zahájením,  má  zákazník  právo  požadovat, aby 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stovní kancelář na základě nové cestovní smlouvy poskytla jiný zájez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jméně  v  kvalitě  odpovídající  původní  cestovní  smlouvě,  může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stovní kancelář takový zájezd nabídnou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 Při   uzavření  cestovní  smlouvy  podle  odstavce  2  se  plat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kutečněné  na  základě  původní  cestovní  smlouvy považují za plat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 nové  cestovní  smlouvy. Je-li cena nového zájezdu nižší než ji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kutečněné  platby  podle předchozí věty, je cestovní kancelář povin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ento rozdíl bez zbytečného odkladu zákazníkovi vráti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Zruší-li  cestovní kancelář zájezd ve lhůtě kratší než 20 dnů pře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ermínem  jeho  zahájení, je povinna uhradit zákazníkovi pokutu ve výš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0 % z ceny zájezdu. Právo zákazníka na náhradu škody tím není dotče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 Cestovní  kancelář  se  může  zprostit odpovědnosti za škodu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avce 4 nebo povinnosti zaplatit pokutu jen tehdy, prokáže-li, že k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í zájezdu došl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v souladu s § 852b odst. 3 písm. e)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v  důsledku neodvratitelné události, které nemohla zabránit ani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naložení veškerého úsilí, které lze na ni rozumně požadov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2h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Není-li  důvodem odstoupení zákazníka porušení povinnosti cesto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nceláře   stanovené   cestovní   smlouvou  nebo  tímto  zákonem 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oupí-li  cestovní  kancelář  od  cestovní  smlouvy  před  zaháje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jezdu  z  důvodu  porušení povinnosti zákazníkem, je zákazník povin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platit  cestovní  kanceláři  odstupné  ve výši stanovené podle § 852b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. 2 písm. b) a cestovní kancelář je povinna vrátit zákazníkovi vše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o  od  něho  obdržela  na  úhradu  ceny zájezdu podle zrušené cesto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Je-li  důvodem  odstoupení  zákazníka od cestovní smlouvy poruš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osti  cestovní  kanceláře  stanovené cestovní smlouvou nebo tím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em  nebo  nedojde-li k uzavření nové cestovní smlouvy podle § 852g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.  2,  je  cestovní  kancelář povinna bez zbytečného odkladu vrát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azníkovi  vše,  co  od  něho  obdržela  na úhradu ceny zájezdu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ené  cestovní smlouvy, aniž by byl zákazník povinen platit cesto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nceláři odstupné. Právo zákazníka na náhradu škody tím není dotče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2i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Cestovní   kancelář  odpovídá  zákazníkovi  za  porušení  závazk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plývajících  z  uzavřené  cestovní smlouvy bez ohledu na to, zda ty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azky  mají  být  splněny  cestovní  kanceláří nebo jinými dodavate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užeb cestovního ruchu poskytovaných v rámci zájez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Nesplní-li cestovní kancelář své povinnosti vyplývající z cesto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 nebo  tohoto  zákona  řádně a včas, musí zákazník uplatnit sv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o u cestovní kanceláře bez zbytečného odkladu, nejpozději však do 3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ěsíců  od skončení zájezdu, nebo v případě, že se zájezd neuskutečnil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e dne, kdy měl být zájezd ukončen podle cestovní smlouvy, jinak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niká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Je-li  uzavření  cestovní  smlouvy  zprostředkováno jinou cesto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nceláří  nebo  cestovní  agenturou,^11)  je  lhůta  podle  odstavce 2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chována,  i  pokud tak zákazník učinil řádně a včas u zprostředkujíc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stovní kanceláře nebo cestovní agentur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2j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 Cestovní  kancelář  se  může  odpovědnosti  za  škodu  způsobe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oupením  od  cestovní  smlouvy  podle  §  852g odst. 2 zprostit je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ehdy, prokáže-li, že ke zrušení zájezdu došl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v souladu s § 852b odst. 3 písm. e), neb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v důsledku neodvratitelné události, které nemohla cestovní kancelář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bránit ani při vynaložení veškerého úsilí, které lze požadov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 Cestovní  kancelář  se  může  odpovědnosti  za  škodu  způsoben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rušením  právní  povinnosti  zprostit  jen tehdy, prokáže-li, že tu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škodu  nezavinila  ona  ani  jiní  dodavatelé  služeb  cestovního ruch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aných v rámci zájezdu a škoda byla způsoben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zákazníkem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třetí osobou, která není spojena s poskytováním zájezdu, pokud tu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kutečnost nebylo možné předpokládat nebo byla nevyhnutelná, neb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)  neodvratitelnou  událostí,  které  nemohlo  být  zabráněno  ani př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naložení veškerého úsilí, které lze požadov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V  případech,  kdy  vyhlášená mezinárodní smlouva, kterou je Česk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epublika  vázána,  umožňuje  omezení  výše  náhrady  škody  vzniklé  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rušení  závazku  z  cestovní  smlouvy  a  toto  omezení  je uvedeno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stovní  smlouvě v souladu s touto mezinárodní smlouvou, není cesto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ncelář   povinna   nahradit   škodu,  za  kterou  odpovídá,  ve  výš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sahující omezení uvedené v cestovní smlouv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2k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V případech podle § 852j odst. 2 písm. b) a c) je cestovní kancelář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vinna poskytnout zákazníkovi v nesnázích rychlou pomo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 Jestliže   po   zahájení  zájezdu  cestovní  kancelář  neposkytn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azníkovi služby cestovního ruchu nebo jejich podstatnou část řádně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čas  nebo  zjistí,  že  mu všechny služby cestovního ruchu nebo jeji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statnou  část nebude moci řádně a včas poskytnout, třebaže se k to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stovní  smlouvou  zavázala,  je  povinna  bez  zbytečného  odkladu 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ezplatně provést taková opatření, aby mohl zájezd pokračov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okud nelze pokračování zájezdu zajistit jinak než prostřednictv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užeb  cestovního  ruchu nižší kvality než uvedené v cestovní smlouvě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 cestovní kancelář povinna vrátit zákazníkovi rozdíl v ce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Jestliže  opatření  podle odstavce 2 nelze učinit nebo je zákazní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řijme,   musí   cestovní  kancelář  bez  zbytečného  odkladu  vráti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azníkovi rozdíl v ceně. V případě, že součástí zájezdu je i doprava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  cestovní  kancelář  povinna  poskytnout zákazníkovi dopravu zpět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ísto  odjezdu  nebo  na jiné místo návratu, s nímž zákazník souhlasil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četně  nezbytného  náhradního ubytování a stravování. Pokud je dopra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kutečněna   jiným   dopravním   prostředkem,   než  kterým  měla  bý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kutečněna podle cestovní smlouvy, je cestovní kancelář v případě, ž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)  doprava  je  uskutečněna  za nižší náklady, povinna vrátit rozdíl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eně, neb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)  doprava  je  uskutečněna  za  vyšší  náklady, povinna rozdíl v ce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hradit z vlastních prostředk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DEVÁ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věrečná, přechodná a zrušovací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PRV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ecná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čanskoprávní  vztahy,  pokud  nejsou  zvláště upraveny ani tímto, an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ým  zákonem,  se  řídí  ustanoveními  tohoto  zákona, která upravu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tahy obsahem i účelem jim nejbližš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RUH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á  a  zrušovací  ustanovení  k úpravám účinným od 1. dubna 1964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zákon č. 40/1964 Sb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 dále  není  uvedeno  jinak, řídí se ustanoveními tohoto zákona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  vztahy  vzniklé  před  1.  dubnem  1964;  vznik těchto práv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tahů,  jakož  i  nároky  z  nich  vzniklé před 1. dubnem 1964 se vš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uzují podle dosavadních předpis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Občané,  kteří  byli  podle  dosavadních  předpisů  zcela  zbaven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éprávnosti,  se  po  31.  březnu 1964 považují za osoby zbavené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to zákona způsobilosti k právním úkonů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Občané,  kteří  byli  podle  dosavadních předpisů částečně zbaven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éprávnosti,  jsou  i  napříště  způsobilí  k právním úkonům v rozsah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noveném dosavadními předpisy, pokud soud nerozhodne o rozsahu jeji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působilosti podle ustanovení § 10 odst. 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Majetková  společenství  mezi  manžely  vzniklá  podle  dřívějš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pisů  zanikají  dnem  1. dubna 1964. Tímto dnem vznikne bezpodílov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uvlastnictví  manželů  ke  všemu,  co podle tohoto zákona do jeji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ezpodílového spoluvlastnictví patř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Byly-li  v  zaniklém  majetkovém  společenství  věci,  jež  nejs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mětem  osobního vlastnictví, vztahují se na ně přiměřeně ustanov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bezpodílovém spoluvlastnictví manžel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okud  zákon č. 140/1961 Sb. (trestní zákon) stanoví, že výrokem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padnutí majetku zaniká zákonné společenství majetkové, rozumí se t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 1. dubna 1964 zánik bezpodílového spoluvlastnictví manžel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byl-li  před 1. dubnem 1964 právo užívat byt jeden z manželů, vznikn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ímto  dnem  právo  společného  užívání bytu oběma manželům. Toto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šak nevznikne, jestliže manželé spolu trvale nežij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Byly-li  smlouvy  o  pojištění osob uzavřeny před účinností toho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a  ve  prospěch  majitele nebo doručitele pojistky, má od 1. dub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964  právo  na  plnění  pojištěný  (§  355  odst. 1 ve znění zákona č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40/1964  Sb.); je-li pojistnou událostí smrt pojištěného, vznikne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plnění osobám uvedeným v § 372 ve znění zákona č. 40/1964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okud  se  ustanovení  §  61  zákona  č.  47/1956  Sb., o civil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letectví,   dovolává   pro   pojištění   proti  následkům  odpověd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 §  58  až  60  téhož zákona, rozumí se tím od 1. dubna 1964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§ 427 až 431 ve znění zákona č. 40/1964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5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ři dědění se užije práva platného v den smrti zůstavitele; byla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šak  závěť zřízena před 1. dubna 1964, posuzuje se její platnost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savadních předpis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Dnem  1.  dubna  1964  zanikají  všechna  omezení  vyplývající  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věřeneckého náhradnic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Pokud  zákon  nestanoví jinak, dědí pozůstalý manžel, který žil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ůstavitelem  v  době  jeho  smrti  ve společné domácnosti, vedle sv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ílu  nedoplatky  zůstavitelovy  odměny  za  práci  a  opětujících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ůchodů až do výše jednoměsíčního příjm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6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 dosavadních  předpisů  se až do svého zakončení posuzují lhůty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mlčecí doby, které počaly běžet před 1. dubnem 1964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6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de-li  o  právo  na  náhradu  škody  způsobené úmyslně nebo o práv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rácení  neoprávněného  majetkového  prospěchu získaného úmyslně, pla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esetiletá  promlčecí  doba  počítaná  ode  dne, kdy počala běžet lhůt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ůvodní;  tohoto  ustanovení nelze použít, jde-li o právo, které se ji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 1. dubnem 1964 promlčelo podle dosavadních předpis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6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  a povinnosti ze zástavních práv vzniklých před 1. dubnem 1964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řídí  ustanovením  §  495  ve  znění zákona č.40/1964 Sb., pokud nejso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raveny zvláštními předpisy. To platí i o zástavních právech vznikl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e smlouv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6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ajetkové  vypořádání  společností  zrušených ustanovením § 563 odst. 2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a  č.  141/1950  Sb.  (občanského  zákoníku)  se  řídí nadále tě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pisy, kterými se řídilo dosu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6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ují se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. občanský zákoník č. 141/1950 Sb. s výjimkou ustanovení § 12 odst. 2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upravuje uzavírání pracovních smluv, a § 22 a 352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. zákon č. 126/1946 Sb., o úpravě zemědělských pachtovních poměrů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.  zákon  č.  139/1947  Sb.,  o rozdělení pozůstalostí se zemědělský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niky a o zamezení drobení zemědělské půdy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4.  zákon  č.  45/1948 Sb., kterým se mění a doplňuje zákon č. 139/1947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b.,  o  rozdělení  pozůstalosti  se  zemědělskými podniky a o zamez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robení zemědělské půdy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5.  zákon  č.  207/1948  Sb., o ochraně pachtýřů zemědělských podniků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achtýřů zemědělských pozemků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6. zákon č. 189/1950 Sb., o pojistné smlouvě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7.  zákon  č. 63/1951 Sb., o odpovědnosti za škody způsobené dopravní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tředky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8.   zákon  č.  65/1951  Sb.,  o  převodech  nemovitostí  a  pronájme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emědělské a lesní půdy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9.  ustanovení  § 18 odst. 2 a § 20 zákona č. 84/1952 Sb., o organiza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eněžnictví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0.ustanovení § 95 a 96 zákona č. 115/1953 Sb., o právu autorském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1.ustanovení  §  55  odst. 2 písm. a), 58, 59 odst. 1 a § 60 zákona č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47/1956 Sb., o civilním letectví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2.ustanovení  § 50 odst. 6 zákona č. 41/1957 Sb., o využití nerost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ohatství (horního zákona)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3.ustanovení  §  32  zákona č. 150/1961 Sb., o náhradách při úrazech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mocech z povolání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4.vládní nařízení č. 366/1940 Sb., o plovárnách a koupalištích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5.vládní  nařízení  č. 183/1947 Sb., jímž se určují zemědělské výrob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lasti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6.vládní  nařízení  č.  53/1955  Sb., kterým se doplňuje a mění vlád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řízení č. 183/1947 Sb., jímž se určují zemědělské výrobní oblasti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7.nařízení ministra spravedlnosti č. 157/1950 Sb., kterým se provádě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ěkterá  ustanovení  občanského  zákoníku,  ve  znění nařízení ministr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ravedlnosti č. 37/1955 Sb.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8.nařízení  ministra  spravedlnosti  č.  179/1950  Sb.,  o  důležit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ůvodech  k  výpovědi  chráněných  nájmů  nebo  k  jejich  zrušení  bez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povědi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9.vládní vyhláška č. 113/1956 Ú.l., o vybírání nedoplatků nájemného,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jimkou ustanovení § 5 až 7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0.vládní  vyhláška  č.  211/1957  Ú.l.,  o  provádění drobných oprav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tech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1.příloha  vyhlášky  ministerstva  financí č. 157/1954 Ú.l., kterou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dávají pojistné podmínky pro rodinné důchodové pojištění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2.přílohy  1  až  11 vyhlášky ministerstva financí č. 237/1955 Ú.l.,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jistných podmínkách pro pojištění majetku a osob sjednávaná se Stát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jišťovnou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3.vyhláška ministra financí č. 206/1957 Ú.l., o vkladních knížkách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4.vyhláška   ministerstva   financí  č.  33/1958  Ú.l.,  o  pojist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mínkách   pro   pojištění   majetku  a  osob  sjednávaná  se  Stát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jišťovnou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5.ustanovení  čl.  22 až 25 vyhlášky ministerstva vnitřního obchodu č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25/1959 Ú.l., o základních předpisech pro práci prodej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á  ustanovení  k  úpravám  účinným  od  1. dubna 1983 (zákon č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31/1982 Sb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6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okud  není  uvedeno  jinak,  řídí se ustanoveními tohoto zákona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 vztahy vzniklé v době od 1. dubna 1964 do 1. dubna 198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 Na   právní  vztahy  z  bezpodílového  spoluvlastnictví  manželů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niklého v době od 1. dubna 1964 do 1. dubna 1983, užije se ustanov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 149  odst.  4,  pokud  k  vypořádání  bezpodílového spoluvlastnict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došlo dohodou uzavřenou do tří let od 1. dubna 1983, nebo rozhodnut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oudu na návrh podaný do tří let od 1. dubna 198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Do doby uvedené v ustanovení § 135a ve znění zákona č.131/1982 Sb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započítá i doba, po kterou občan nebo jeho právní předchůdce měl věc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řetržitě  v  držbě  (§135a odst. 1) nebo nepřetržitě vykonával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vídající věcnému břemenu (§ 135a odst. 2) před 1. dubnem 1983; ta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ba však neskončí dříve než uplynutím jednoho roku od tohoto d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Jde-li  o  právo  dovolat  se  neplatnosti právního úkonu z důvod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vedeného  v  ustanovení § 40a ve znění zákona č. 131/1982 Sb., k němu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šlo  před  1.  dubnem  1983,  neskončí  se  promlčecí doba dříve, ne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plynutím tří let od tohoto d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 Jde-li o právo na náhradu škody nebo o právo na vydání neoprávně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ískaného majetkového prospěchu, platí dvouletá promlčecí doba počíta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e  dne,  kdy  počala  běžet  lhůta  původní;  tohoto ustanovení nel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užít,   jde-li  o  právo,  k  němuž  promlčecí  doba  uplynula 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savadních předpis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6)  Na  práva  a  povinnosti z věcných břemen vzniklých před 1. dubn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964  vztahují  se  obdobně  ustanovení § 135b a § 135c odst. 3 až 7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nění zákona č. 131/1982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6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výšení  základní  částky,  která nesmí být sražena povinnému z měsíč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zdy  při  výkonu  rozhodnutí  a  stanovení hranice, nad kterou je mzd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tižitelná  srážkami  bez  omezení,  k  nimž dojde počínaje 1. dubn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983,  nedotýká  se  dohod  o srážkách ze mzdy a jiných příjmů (§ 57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nění zákona č. 40/1964 Sb.) uzavřených před tímto dn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ČTVR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á  ustanovení  k  úpravám  účinným  od  1. ledna 1989 (zákon č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88/1988 Sb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6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rok  na  náhradu  za  ztrátu  na důchodu, který vznikl před 1. ledn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989, se posuzuje podle dosavadních předpis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PÁ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á  ustanovení  k  úpravám  účinným  od  1. ledna 1992 (zákon č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509/1991 Sb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6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 dále  není  uvedeno  jinak, řídí se ustanoveními tohoto zákona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í  vztahy  vzniklé  před  1.  lednem  1992;  vznik těchto práv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tahů,  jakož  i  nároky  z  nich  vzniklé před 1. lednem 1992 se vš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uzují podle dosavadních předpis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6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porovat  lze  právním  úkonům  učiněným v době tří let před účinnos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to zákona, pokud důvod odporovatelnosti trval i po účinnosti toho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a;  toto právo je však třeba uplatnit do jednoho roku po účin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to zákona, jinak zanik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0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 dosavadních  předpisů  se až do svého zakončení posuzují lhůty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mlčecí doby, které počaly běžet před účinností tohoto 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1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ávo  osobního  užívání  bytu  a  právo  užívání  jiných obyt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ístností  a místností nesloužících k bydlení vzniklé podle dosavad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pisů,  které  trvá  ke  dni nabytí účinnosti tohoto zákona, se m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nem účinnosti tohoto zákona na nájem. Společné užívání bytu a společ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žívání bytu manžely se mění na společný náj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rávo  užívání  části bytu se mění na podnájem s tím, že jej nelz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povědět po dobu jednoho roku od účinnosti tohoto 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Obdobně  to  platí  u osobního užívání jiných obytných místností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ístností nesloužících k bydle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Osobní  užívání  bytů  sloužících  k trvalému ubytování pracovník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rganizace  se  mění  na nájem služebního bytu, pokud tyto byty splňu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ritéria  stanovená  zákonem  pro  služební  byty;  pokud tyto podmín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jsou splněny, mění se takové osobní užívání na náj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2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Právo osobního užívání pozemku, vzniklé podle dosavadních předpisů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teré  trvá  ke  dni  nabytí  účinnosti  tohoto  zákona,  mění  se dn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innosti  tohoto  zákona  na vlastnictví fyzické osoby. Ustanovení § 8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st.  1  zákona č. 229/1991 Sb., o úpravě vlastnických vztahů k půdě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inému zemědělskému majetku, tím není dotče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Vzniklo-li  právo  osobního užívání stejného nezastavěného pozem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íce  občanům  společně  (společným uživatelům), stávají se s účinnos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to zákona podílovými spoluvlastníky se stejnými podíl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Vzniklo-li právo osobního užívání stejného zastavěného pozemku víc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čanům společně (společným uživatelům zastavěného pozemku), stávají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  účinností  tohoto zákona podílovými spoluvlastníky s podíly, jejich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likost  je  stejná  jako  velikost jejich spoluvlastnických podílů k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avbě  postavené  na  pozemku  ve společném osobním užívání. V případ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chybnosti    určí    velikost    spoluvlastnických    podílů   dohod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uvlastníků, a nedojde-li k ní, soud na návrh některého z ni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Vzniklo-li právo osobního užívání k zastavěnému nebo nezastavěné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zemku manželům, stávají se dnem účinnosti tohoto zákona bezpodílový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luvlastníky pozemku, pokud jejich bezpodílové spoluvlastnictví trvá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niklo-li, stávají se podílovými spoluvlastníky rovným díl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5) Vzniklo-li přede dnem účinnosti tohoto zákona občanovi právo, aby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ím  byla uzavřena dohoda o osobním užívání pozemku, avšak do účin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to  zákona  již  nedošlo  k  dohodě,  popřípadě  k  její registra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avomocným rozhodnutím státního notářství, vzniká oprávněnému práv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í  kupní  smlouvy  k  pozemku,  jehož  se  týkalo  rozhodnutí 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dělení pozemku do osobního užívání. Neuplatní-li oprávněný své práv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 jednoho roku od účinnosti tohoto zákona, právo zanikne. Nedojde-li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í  kupní  smlouvy,  není  dotčeno  právo  na vydání bezdůvodn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ohacení (§ 451 a násl.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6) Jde-li o vydržení vlastnického práva k pozemku podle tohoto zákona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de  na  základě  dosavadních  předpisů  bylo  možné nabýt jen práv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í  dohody  o  osobním  užívání  pozemků, může si oprávněná osob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počítat   dobu,   po   kterou  její  právní  předchůdce  měl  pozeme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řetržitě v držbě i před účinností tohoto 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7)  Vzniklo-li  občanovi  (občanům)  za podmínek uvedených v zákoně č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52/1966  Sb., o osobním vlastnictví k bytům, ve znění zákona č. 30/1978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b.,  osobní  vlastnictví  k bytu, mění se dnem účinnosti tohoto záko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ní  vlastnictví  na  vlastnictví  fyzické  osoby  (fyzických osob);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ovněž  právo společného osobního užívání pozemku, na němž stojí obytn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ům  s  bytem  (byty)  ve  vlastnictví  občana  (občanů),  se mění dne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innosti tohoto zákona na podílové spoluvlastnictví fyzických oso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8)  Za  podmínek  stanovených  v  zákoně  č.  52/1966  Sb.,  o osobní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ictví k bytům, ve znění zákona č. 30/1978 Sb., mohou od účin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to  zákona  nabývat  byty  a  nebytové  prostory  do  vlastnictví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nické os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3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i  dědění  se  použije  právo platné v den smrti zůstavitele. Byla-l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šak  závěť  pořízena  před  účinností  tohoto zákona, posuzuje se jej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latnost podle dosavadních předpisů. To platí i o platnosti vyděděn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4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a  a  povinnosti  z  omezení  převodu nemovitosti, jež vzniklo pře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inností tohoto zákona, se řídí dosavadními předpis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5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Zájmová sdružení, jež vznikla podle § 360b hospodářského zákoníku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jmové  organizace,  jež  vznikly podle § 42 zákona č. 162/1990 Sb.,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emědělském  družstevnictví,  a  zájmové  organizace a společné zájmov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rganizace,  jež  vznikly  podle  §  35  a 36 zákona č. 176/1990 Sb.,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tovém,  spotřebním,  výrobním  a jiném družstevnictví, se považují z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družení  podle  §  20f  tohoto  zákona.  Tato sdružení jsou povinna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egistrovat  podle  §  20i  do  šesti  měsíců  ode dne účinnosti toho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Dosavadní  nadace  se považují za nadace podle § 20b až 20e toho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6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Vztahy  trvalého  užívání  podle  §  70  zákona  č.  109/1964 Sb.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ospodářský  zákoník, se posuzují podle dosavadních předpisů až do dob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dání zvláštního 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Hospodářské  smlouvy  o dočasném užívání majetku za úplatu podle §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48  hospodářského  zákoníku  se  mění  od  účinnosti  tohoto zákona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ní  smlouvy.  Je-li  užívání  majetku  podle  §  348 hospodářsk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íku  sjednáno  bezúplatně, mění se ode dne účinnosti tohoto záko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smlouvu o výpůjč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7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Ceny,  úplaty  a jiná peněžitá plnění, která jsou předmětem úpra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 tohoto zákona a na něž se vztahuje obecně závazný právní předpi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cenách, se považují za ceny podle tohoto předpis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Pokud  se  v  tomto  zákoně  používá  pojmu "obecně závazný prá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pis o cenách", rozumí se tím zákon č. 526/1990 Sb., o cená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8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rušují se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. Ustanovení § 22 zákona č. 141/1950 Sb., (občanský zákoník)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. Zákon č. 41/1964 Sb., o hospodaření s byty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.  Ustanovení § 4, 6, 9 odstavec 2 a § 10 odstavec 2 zákona č. 52/1966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b., ve znění zákona č. 30/1978 Sb., o osobním vlastnictví byt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ŠES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9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Vlastnické vztahy k nemovitostem vyskytujícím se jen na území Čes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epubliky  nebo  Slovenské  republiky  (zejména  např.  tzv.  osadnic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tahy,  urbariáty a komposesoráty) upraví zákon národní rady přísluš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epubli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Zákony národních rad stanoví, kdo a jakým způsobem zajišťuje bytov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hrady (náhradní byty a náhradní ubytování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9a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robnější  předpisy  k provedení občanského zákoníku vydají příslušná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inisterstva  a  ostatní  ústřední  orgány  státní  správy. Vláda Česk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republiky  může  vydat  podrobnější  předpisy  k  provedení  občanské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í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SEDM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Á  USTANOVENÍ  K  ÚPRAVÁM  ÚČINNÝM  OD  1. LEDNA 1995 (zákon č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67/1994 Sb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9b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Smlouvy  o  nájmu  bytů uzavřené platně i v jiné než písemné form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sou platné i nadá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Ustanovení § 712 odst. 2 čtvrté věty se vztahují na nájemní smlouv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é po účinnosti tohoto 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OSM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á  ustanovení  k  úpravám účinným od 1. července 2000 (zákon č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03/2000 Sb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9c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Právo  trvalého užívání pozemku podle § 70 zákona č. 109/1964 Sb.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ospodářský  zákoník,  zastavěného  budovou nebo stavbou ve vlastnictv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y,  v jejíž prospěch bylo právo trvalého užívání zřízeno, a pozem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 něj  navazujícího,  jestliže takový pozemek souvisí s provozem té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udovy  nebo  stavby, které trvá ke dni nabytí účinnosti tohoto zákona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 mění  uplynutím  jednoho  roku  ode  dne účinnosti tohoto zákona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ictví právnické osoby, v jejíž prospěch bylo toto právo zříze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 Ustanovení odstavce 1 se vztahuje obdobně i na právo výpůjčky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mu,  kterými  bylo  nahrazeno  právo trvalého užívání pozemku, poku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o  zřízeno ve prospěch bytového družstva nebo ve prospěch toho, kom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 převeden byt nebo nebytový prostor do vlastnictví podle § 23 záko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vlastnictví byt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Bylo-li  právo trvalého užívání zřízeno k jednomu pozemku společ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íce  osobám,  stávají se podle odstavce 1 tyto osoby spoluvlastníky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ejnými podíl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4)  Pokud  právnická  osoba, v jejíž prospěch bylo toto právo zřízeno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požádá stát o změnu tohoto práva na vlastnictví ve lhůtě jednoho roku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de dne účinnosti tohoto zákona, ke změně práva podle odstavce 1 nebo 2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  vlastnictví nedojde a právo trvalého užívání zaniká uplynutím lhůt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jednoho roku ode dne účinnosti tohoto 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HLAVA DEVÁ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á  ustanovení  k  úpravám  účinným  od  1. ledna 2001 (zákon č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67/2000 Sb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9d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sobou,  v  jejíž  prospěch bylo právo trvalého užívání zřízeno, se pr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ely  §  879c  rozumí  i  bytové  družstvo nebo sdružení občanů, kter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niklo  anebo  se  považuje  za vzniklé podle zákona č. 83/1990 Sb.,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družování  občanů,  ve  znění  pozdějších  předpisů, pokud na takové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tové družstvo, případně sdružení občanů přešlo právo trvalého užívá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vedené v § 879c odst. 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879e [komentář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tanovení  § 879c odst. 1 se vztahuje obdobně i na právo výpůjčky neb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mu  podle  § 879c odst. 2 zřízené nejpozději do 31. prosince 2000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ospěch   toho,  komu  byl  převeden  byt  nebo  nebytový  prostor  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lastnictví  podle § 23 zákona o vlastnictví bytů. Změna takového prá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půjčky nebo nájmu na vlastnictví nastává dnem 1. července 200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ybraná ustanovení nove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pátá zákona č. 367/2000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Á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.  Zástavní  práva,  jejichž  rozsah  byl  vymezen  přede  dnem naby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innosti  tohoto  zákona,  zůstávají  zachována  se všemi účinky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savadní  právní  úpravy  i  po  dni  nabytí  účinnosti tohoto zákona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spokojení ze zástavy se však řídí tímto zákon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.  K  zajištění  daňových  pohledávek,  ke kterým nebyl vymezen rozsa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ného  zástavního práva podle dosavadní právní úpravy do dne naby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innosti  tohoto  zákona,  lze  postupovat pouze podle ustanovení § 72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a  č.  337/1992  Sb.,  o  správě  daní a poplatků, ve znění toho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.IV zákona č. 317/2001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á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.  Ustanoveními  čl.  I  tohoto zákona se řídí i právní vztahy vznikl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e  dnem  nabytí  účinnosti  tohoto  zákona;  vznik  těchto práv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tahů,  jakož  i  nároky  z  nich  vzniklé přede dnem nabytí účin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to zákona se však posuzují podle dosavadních právních předpis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.III zákona č. 136/2002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á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. Promlčení práva na náhradu škody v případech uvedených v části pr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.  I  bodu  4 a v části druhé čl. II, která vznikla přede dnem nabyt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účinnosti tohoto zákona, se řídí dosavadními právními předpis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.  Práva  z  odpovědnosti  za  vady  věci při prodeji v obchodě, u ní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ruční doba počala běžet přede dnem nabytí účinnosti tohoto zákona,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řídí dosavadními právními předpis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.  Práva  z odpovědnosti za vady u věcí použitých při jejich prodeji v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chodě  se  řídí  dosavadními právními předpisy, pokud k převzetí vě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upujícím došlo přede dnem nabytí účinnosti tohoto 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4.  Pro  spotřební  zboží, které bylo vyrobeno do data účinnosti toho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a, se při prodeji v obchodě mohou použít ustanovení o záruční dob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le dosavadních právních předpisů, nejdéle však do 31. prosince 2003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ato  skutečnost  musí  být  výslovně uvedena na záručním listu nebo 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kladu o zakoupení věci a kupující na to musí být upozorně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.VI zákona č. 554/2004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ŠES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á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.  Ustanoveními  tohoto  zákona  se řídí i právní vztahy vzniklé před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nem  nabytí  jeho  účinnosti;  vznik  těchto  právních vztahů, jakož 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roky z nich vzniklé přede dnem nabytí účinnosti tohoto zákona se vša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uzují podle dosavadních právních předpis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.VIII zákona 56/200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é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 o  službách  bankovních,  platebních,  úvěrových a pojistných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 týkající  se  penzijního  připojištění,  smlouvy  týkající  s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skytování investičních služeb a smlouvy týkající se obchodů na trhu 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vestičními  nástroji,  při  jejichž  uzavření byly použity prostřed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omunikace  na  dálku a které byly uzavřeny přede dnem nabytí účinnos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ohoto zákona, se řídí dosavadními právními předpis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6 zákona č. 107/200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á ustanovení k části druhé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1)  Ustanovení  §  706  odst. 2 věta třetí se u nájemních smluv, kter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byly  uzavřeny před účinností tohoto zákona, nevztahuje na osoby, kter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ájemce přijal do společné domácnosti před účinností tohoto 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2) Výpovědi nájmu bytu podané před účinností tohoto zákona podle § 711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e řídí dosavadními právními předpis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3)  Ustanovení  §  719  odst.  1  věta třetí se vztahuje na podnájem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y uzavřené po účinnosti tohoto 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7 zákona č. 107/200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ÁST TŘET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É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kud  tento  zákon nestanoví jinak, řídí se jeho ustanoveními i práv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tahy  vzniklé přede dnem nabytí jeho účinnosti. Vznik těchto práv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ztahů  a  nároky  z  nich  vzniklé  přede dnem nabytí účinnosti tohot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a se však posuzují podle dosavadních právních předpis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Čl.XLIV zákona č. 264/200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chodné ustanove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rážky  se  mzdy  na základě dohod o srážkách ze mzdy a z jiných příjm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zavřené  přede  dnem nabytí účinnosti tohoto zákona se provádějí pod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osavadních  právních  předpisů;  pohledávky  zajištěné těmito dohodam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elze ode dne nabytí účinnosti tohoto zákona zvyšovat, jestliže je ne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možné podle něj zajistit dohodou o srážkách ze mzdy a z jiných příjm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 č. 122/1975 Sb., o zemědělském družstevnictv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  č.  123/1975 Sb., o užívání půdy a jiného zemědělského majetku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ajištění výrob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 č. 61/1977 Sb., o lesí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) Např. § 261 odst. 2 obchodního zákoní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a)  Zákon  č.  115/2006  Sb.,  o  registrovaném  partnerství a o změ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ěkterých souvisejících zákon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)  Zákon  č.  129/2000  Sb.,  o  krajích  (krajské  zřízení), ve z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zdějších předpis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a) Zákon č. 111/2009 Sb., o základních registre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b)  Směrnice  Rady  85/577/EHS  ze  dne  20.  prosince  1985 o ochra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potřebitele v případě smluv uzavřených mimo obchodní prostor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ěrnice Rady 93/13/EHS ze dne 5. dubna 1993 o nepřiměřených podmínká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e spotřebitelských smlouvá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ěrnice  Evropského parlamentu a Rady 94/47/ES ze dne 26. října 1994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chraně nabyvatelů ve vztahu k některým aspektům smluv o nabytí práva 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žívání nemovitostí na časový úse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ěrnice  Evropského parlamentu a Rady 97/7/ES ze dne 20. května 1997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chraně spotřebitele v případě smluv uzavřených na dál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ěrnice  Evropského parlamentu a Rady 2000/31/ES ze dne 8. června 2000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 některých  právních aspektech služeb informační společnosti, zejmén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elektronického obchodu, na vnitřním trh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ěrnice Evropského parlamentu a Rady 2002/65/ES ze dne 23. září 2002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uvádění  finančních  služeb  pro spotřebitele na trh na dálku a o změně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ěrnice Rady 90/619/EHS a směrnic 97/7/ES a 98/27/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c)  §  2,  §  3 písm. bb), § 23 a 66 zákona č. 37/2004 Sb., o pojistné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mlouvě a o změně souvisejících zákonů (zákon o pojistné smlouvě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d)  §  3  zákona  č. 256/2004 Sb., o podnikání na kapitálovém trhu,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nění zákona č. 56/200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e)  Například  §  14  odst. 7, § 15 odst. 3, § 715a odst. 3 obchodníh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í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e)  Například zákon č. 119/2002 Sb., o střelných zbraních a střelivu 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  změně zákona č. 156/2000 Sb., o ověřování střelných zbraní, střeliv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  pyrotechnických  předmětů  a  o  změně  zákona  č.  288/1995  Sb.,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třelných  zbraních  a  střelivu (zákon o střelných zbraních), ve z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ákona   č.  13/1998  Sb.,  a  zákona  č.  368/1992  Sb.,  o  správn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platcích,  ve  znění pozdějších předpisů, a zákona č. 455/1991 Sb., 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živnostenském  podnikání  (živnostenský  zákon),  ve  znění  pozdější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ředpisů, (zákon o zbraních), ve znění pozdějších předpis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e)  Zákon  ČNR č. 344/1992 Sb., o katastru nemovitostí České republik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(katastrální zákon), ve znění zákona č. 89/199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e)  §  2  písm.  c)  zákona  č.  480/2004  Sb.,  o  některých službá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informační  společnosti  a  o změně některých zákonů (zákon o někter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lužbách informační společnosti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e) § 162a odst. 1 trestního záko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f)  Zákon  č.  265/1992  Sb., o zápisech vlastnických a jiných věcn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ráv k nemovitost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) Např. zákon č. 403/1990 Sb., o mimosoudních rehabilitacích, zákon č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29/1991 Sb., o zmírnění následků některých majetkových křivd, ve z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zdějších předpisů, zákon č. 87/1991 Sb., o úpravě vlastnických vztahů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 půdě a jinému zemědělskému majetk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a) § 5 odst. 1 zákona č.513/1991 Sb., obchodní zákoní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b) § 175a až 175z občanského soudního řá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c) § 175f odst. 4 občanského soudního řá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h) § 85 a násl. zákona č. 94/1963 Sb., o rodině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3i) § 147 až 150 zákoníku prá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76 až 302 občanského soudního řá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4)  Směrnice  Evropského  parlamentu  a  Rady  1999/44/ES,  o  určit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aspektech prodeje spotřebního zboží a záruk na spotřební zboží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4a)  Například  zákon  č.  110/1997  Sb.,  o  potravinách  a tabákový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výrobcích a o změně a doplnění některých souvisejících zákonů, ve z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zdějších předpis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5)  § 1 zákona č. 53/1966 Sb., o ochraně zemědělského půdního fondu, v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znění zákona č. 75/1976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§ 2 zákona č. 61/1977 Sb., o lesí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6) Zák. č. 116/1990 Sb., o nájmu a podnájmu nebytových prosto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7) § 11 odst. 3 zákona č. 158/1989 Sb., o bankách a spořitelná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8)  §  1  odst.  1  a  2 zákona č. 159/1999 Sb., o některých podmínká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dnikání  v  oblasti cestovního ruchu a o změně zákona č. 40/1964 Sb.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bčanský  zákoník,  ve  znění pozdějších předpisů, a zákona č. 455/1991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b.,   o   živnostenském   podnikání  (živnostenský  zákon),  ve  znění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pozdějších předpisů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9) § 6 zákona č. 159/1999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0) § 10 odst. 1 zákona č. 159/1999 S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11) § 3 zákona č. 159/1999 Sb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36:00Z</dcterms:created>
  <dc:creator>Míša</dc:creator>
  <dc:description/>
  <cp:keywords/>
  <dc:language>en-US</dc:language>
  <cp:lastModifiedBy>Míša</cp:lastModifiedBy>
  <dcterms:modified xsi:type="dcterms:W3CDTF">2011-03-08T18:04:00Z</dcterms:modified>
  <cp:revision>4</cp:revision>
  <dc:subject/>
  <dc:title/>
</cp:coreProperties>
</file>