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22. prosince 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ochraně zvířat při veřejném vystoupení a při cho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zemědělství  stanoví  podle § 29 odst. 1 k provedení § 7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 7  zákona  č.  246/1992  Sb., na ochranu zvířat proti týrání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zákona č. 312/2008 Sb., (dále jen „zákon“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R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MĚT ÚPRA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 vyhláška stanoví vzor žádosti o schválení řádu ochrany zvířat př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řejném  vystoupení  a  žádosti  o  schválení  řádu ochrany zvířat př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,  obsah  poučení  osob  o ochraně zvířat při veřejném vystoupen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žitosti  řádu ochrany zvířat při veřejném vystoupení a řádu ochran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při chovu, a podmínky chovu psů a koček, pokud se jedná o chovn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RUH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ZVÍŘAT PŘI VEŘEJNÉM VYSTOUPENÍ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 o schválení řádu ochrany zvířat při veřejném vystoupení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 žádosti  o  schválení řádu ochrany zvířat při veřejném vystoup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je uveden v příloze č. 1 k této vyhláš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žitosti řádu ochrany zvířat při veřejném vystoupení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ád ochrany zvířat při veřejném vystoupení zvířat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ázev,  který musí obsahovat slova „Řád ochrany zvířat při veřej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toupení“  a  dále z něj musí být zřejmé, kterého druhu zvířat se řá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y  zvířat  při  veřejném vystoupení týká, který pořadatel a ja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 se zvířaty provád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jméno,  popřípadě  jména, příjmení, datum narození a místo trval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bytu  pořadatele, popřípadě též adresu pro doručování, není-li shodn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 místem  trvalého  pobytu,  jde-li o fyzickou osobu; jméno, popřípad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ména,  příjmení,  identifikační  číslo,  bylo-li  přiděleno,  a  mís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ání  pořadatele,  jde-li o podnikající fyzickou osobu; název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  firmu, identifikační číslo, bylo-li přiděleno, a adresu sídl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řadatele, jde-li o právnickou osob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účel řádu ochrany zvířat při veřejném vystoupení zvíř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druh,  popřípadě  předpokládaný  počet, pohlaví a věkovou kategori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,  která  se  veřejného  vystoupení  zvířat  účastní, omezení pr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notlivé  druhy,  plemena  nebo  věkové  kategorie zvířat ve vztahu 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né  činnosti,  zejména  omezení účasti kojících samic a samic v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é polovině březos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způsob  manipulace se zvířaty s popisem a charakteristikou činnost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ných  se  zvířaty  při  veřejném  vystoupení; popis jednotliv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konů  nebo  triků  a prostředí, v němž jsou prováděny, včetně způsob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y  používaných  zvířat proti utrpení a způsobu zabezpečení zvířa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ti úni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 popis   použitého  zařízení,  vybavení,  pomůcek  pro  manipulaci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vádění nebo jinou prováděnou činnost se zvířa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 popis  prostor,  ve  kterých  se  veřejné  vystoupení  provádí, 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ezpečení proti zranění zvířat; v případě, že veřejné vystoupení trv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éle  než jeden den, popis prostor pro ustájení zvířat, jejich velikos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 vybavení,  způsob a četnost krmení a napájení, nároky na zabezpeč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řebných krmiv, vody a jejich nezbytné zás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způsob  zabezpečení  pohody  a  ochrany  zvířat při přemístění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pravě  na  veřejná vystoupení, druh a rozměry přepravního zařízení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ho  vybavení;  popis  používaných zařízení a vybavení pro nakládání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kládání  zvířat,  pokud  nejsou  stanoveny zákonem nebo jiným právní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em^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způsob zabezpečení první pomoci a veterinární péč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 způsob   poučení  osob,  které  se  aktivně  zúčastňují  veřejn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toupení zvířat, ve vztahu k ochraně zvířat a jejich pohod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 podmínky  a  skutečnosti,  za  kterých je pořadatel oprávněn průbě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ání  veřejného  vystoupení  zvířat až do provedení nápravy zastavit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vyloučit  osobu,  která stanovené podmínky porušila, a její zvíř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řadit z veřejného vystoupení zvíř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) platnost řádu ochrany zvířat při veřejném vystoup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) podpis žadate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) datum schválení, podpis zaměstnance Ministerstva zemědělství a oti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edního razítka Ministerstva zeměděls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sah  poučení  osob,  které se aktivně zúčastňují veřejného vystoup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, o ochraně zvířat při veřejném vystoup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řadatel poučí osoby, které se aktivně zúčastňují veřejného vystoup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,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 klidném  a  rozhodném  zacházení  se  zvířaty,  aby  zvířata  měl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ezpečenou  pohodu, nebyla drážděna nebo týrána a bylo minimalizován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iziko jejich poraně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ákazu přístupu nepovolaných osob, které nebyly pověřeny manipulac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zvířaty, do prostor, kde je pečováno o zvířata nebo kde je vyhrazen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or pro veřejné vystoup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nutnosti  přistupovat  k  nemocnému nebo poraněnému zvířeti vždy s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ýšenou  opatrností  a  věnovat  mu  zvláštní  péči,  nutnosti věnova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  pozornost  přístupu  ke  zvířatům,  která  se  projevují jak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ezpečná, a nutnosti zajištění přítomnosti dalších osob při zacház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nim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nutnosti zajistit při provádění úkonů odborně způsobilou osobou^2)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př.  veterinárních zákroků, na místě, kde se zákrok provádí, potřebný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čet  dalších  poučených osob k poskytnutí případné součinnosti, pokud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nejedná o naléhavý zákrok sloužící bezprostředně k záchraně života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draví zvíře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použití  vhodných  prostředků  k  fixaci  zvířete  při manipulaci s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klidnými  zvířaty  nebo o podání zklidňujícího preparátu veterinární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ékař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zvýšené  pozornosti  ke  zvířatům  a jejich ochraně před utrpením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ituacích  doprovázených  hlukem  nebo  jinými  negativními  podněty, 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utnosti  zohlednit  skutečnost, že zvířata obvykle přicházejí do dosud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oznaného  prostředí,  z různých skupin, nejsou na sebe navyklá,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hou projevit obranné reak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opatřeních  v případě vzniku mimořádných situací, zejména v případ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niku  zvířete  mimo  vyhrazené  prostory  nebo  požáru, a povinnoste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užících k předcházení těmto situací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TŘE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ZVÍŘAT PŘI CHO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 o schválení řádu ochrany zvířat při cho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 žádosti  o  schválení  řádu  ochrany zvířat při chovu je uveden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ze č. 2 k této vyhláš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žitosti řádu ochrany zvířat při cho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Řád ochrany zvířat při chovu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ázev,  který musí obsahovat slova „Řád ochrany zvířat při chovu“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ále  z něj musí být zřejmé, kterého druhu zvířat se řád ochrany zvířa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 chovu týká a který chovatel chov zvířat provád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  sdružení právnických nebo fyzických osob, které se zabývá chove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,  nebo  u  podnikatele,  který se v rámci podnikatelské činnost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ývá  chovem  zvířat, jméno, popřípadě jména, příjmení, identifikač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íslo,  bylo-li  přiděleno,  a  místo  podnikání,  jde-li o podnikajíc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yzickou osobu; název nebo obchodní firmu, identifikační číslo, bylo-l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děleno, a adresu sídla, jde-li o právnickou osob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účel a cíle řádu ochrany zvířat při chovu ve vztahu k ochraně zvířa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zajištění jejich pohod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druh a předpokládaný počet chovaných zvířat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 základní   biologickou   charakteristiku,   známé  fyziologické 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tologické  nároky  daného  druhu  zvířat, podmínky pro chovná zvířata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jména  zajištění  péče  o  samice v říji, o samice březí a o samice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láďata po narozen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popis  objektů,  zařízení a vybavení pro chov daného druhu zvířat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éče   o   ně,   popřípadě  charakteristiku  nebo  popis  chovatelsk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chnologií  zajišťujících  uvedené  podmínky,  u  zvířat  v  zájmov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ech  doporučené  systémy  a  základní vybavení pro péči o zvířata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 pohod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stanovené zákroky spojené s ochranou daného druhu zvířat, zajiště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   zdraví   a   pohody,  zásady  sledování  dědičnosti  zdraví 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edovaných genetických znaků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povolené  způsoby usmrcení zvířete nebo zákrok k regulaci populac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-li to nezbytné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podmínky  pro  ochranu  daného  druhu  zvířat  a  jejich pohody př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pravě, popis způsobu a stanovených zařízení pro přepravu s vymezení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or pro daný druh zvířat, pokud nejsou stanoveny zákonem nebo jiný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^1)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platnost řádu ochrany zvířat při chov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podpis žadatel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) datum schválení, podpis zaměstnance Ministerstva zemědělství a otis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edního razítka Ministerstva zemědělstv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Řád  ochrany  zvířat  při  chovu se zpravidla v průběhu pětilet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dobí   reviduje  a  upravuje  podle  aktuálních  vědeckých  poznatků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ktických  zkušeností  nebo  doporučení  mezinárodních  chovatelsk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cí a mezinárodních organizací na ochranu zvíř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ky chovu psů a koč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Sdružení právnických nebo fyzických osob, která se zabývají chove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,  a  chovatelé, kteří jsou jejich členy, nebo podnikatelé, kteř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v  rámci  podnikatelské  činnosti  zabývají chovem zvířat, musí př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psů dodržovat tyto podmínky: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reprodukce chovných zvířat je přípustná 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malých  plemen  do  50  cm  kohoutkové výšky ode dne ukončeného 14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síce věku až do dne ukončeného 8. roku věku u fen, ode dne ukončen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měsíce až neomezeně u psů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velkých  plemen  nad  50 cm kohoutkové výšky ode dne ukončeného 17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síce  věku až do dne ukončeného 8. roku u fen, ode dne ukončeného 17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síce až neomezeně u psů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  fen,  které  ukončily  8. rok věku, je možné zabřeznutí pouze n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potvrzení  veterinárního lékaře o vyšetření zvířete na začátk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íje  s  dobrozdáním, že zdravotní stav březost umožňuje bez nadměrn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izik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umělou inseminaci může provést pouze osoba odborně způsobilá^3)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fena  kojí pouze takový počet štěňat, který odpovídá její zdravot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dici  podle  posouzení veterinárním lékařem, ostatním životaschopný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těňatům musí chovatel zajistit náhradní výživ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maximální počet vrhů u chovné feny je 3 za období 24 měsíců, včet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rhů,  kdy  fena  porodí  pouze jedno štěně, ideální počet je jeden vr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čně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minimální věk pro odběr štěňat od feny je 50 dn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Sdružení právnických nebo fyzických osob, která se zabývají cho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,  a  chovatelé, kteří jsou jejich členy, nebo podnikatelé, kteř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v  rámci  podnikatelské  činnosti  zabývají chovem zvířat, musí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koček dodržovat tyto podmínk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reprodukce  chovných zvířat je přípustná u koček ode dne ukonče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roku  věku  do  dne  ukončeného  9.  roku  věku,  u kocourů od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končeného 1. roku věku až neomezeně; ve výjimečných případech je mož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ytí  ode  dne  ukončeného  9.  měsíce  věku,  a  to  pouze na zákl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veterinárního  lékaře  o vyšetření zvířete na začátku říje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rozdáním   o   celkovém   zdravotním   stavu  a  tělesné  vyspěl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krétního zvíře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  koček,  které ukončily 9. rok věku, je zabřeznutí možné pouze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potvrzení  veterinárního lékaře o vyšetření zvířete na začát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íje  s  dobrozdáním, že zdravotní stav březost umožňuje bez nadměr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izi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maximální  počet vrhů chovné kočky je 3 za období 24 měsíců, vče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rhů, kdy kočka porodí pouze jedno kot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kočka  smí  kojit  pouze  takový  počet  koťat, který odpovídá je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dravotní  kondici,  podle  posouzení  veterinárním  lékařem,  ostat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taschopným koťatům musí chovatel zajistit náhradní výživ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minimální věk pro odběr koťat od kočky je 84 dn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ČTVR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ĚREČ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  č.  192/2004  Sb.,  o  ochraně  zvířat  při  chovu,  veřej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toupení nebo svodu, se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vyhláška nabývá účinnosti dnem jejího vyhláš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gr. Gandalovič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žádosti o schválení řádu ochrany zvířat při veřejném vystoup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žádosti o schválení řádu ochrany zvířat při cho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)  Nařízení  Rady  (ES)  č.  1/2005 ze dne 22. prosince 2004 o ochra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 během  přepravy  a  souvisejících  činností  a  o změně směr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4/432/EHS a 93/119/ES a nařízení (ES) č. 1255/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 č. 4/2009 Sb., o ochraně zvířat při přeprav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)  § 59 zákona č. 166/1999 Sb., o veterinární péči a o změně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visejících  zákonů  (veterinární zákon), ve znění zákona č. 131/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zákona č. 48/2006 Sb. a zákona č. 182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) Zákon č. 166/1999 Sb.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54/2000 Sb., o šlechtění, plemenitbě a evidenci hospodář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a o změně některých souvisejících zákonů (plemenářský zákon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pozdějších předpisů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1:00Z</dcterms:created>
  <dc:creator>Míša</dc:creator>
  <dc:description/>
  <dc:language>en-US</dc:language>
  <cp:lastModifiedBy>Míša</cp:lastModifiedBy>
  <dcterms:modified xsi:type="dcterms:W3CDTF">2011-03-16T15:35:00Z</dcterms:modified>
  <cp:revision>2</cp:revision>
  <dc:subject/>
  <dc:title/>
</cp:coreProperties>
</file>