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6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9. září 2009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mění  zákon č. 100/2004 Sb., o ochraně druhů volně žijíc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 a  planě  rostoucích  rostlin  regulováním  obchodu s nimi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lších  opatřeních  k  ochraně těchto druhů a o změně některých zákon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zákon o obchodování s ohroženými druhy), ve znění pozdějších předpis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634/2004  Sb.,  o  správních poplatcích, ve znění pozdějš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,  zákon  č.  200/1990  Sb., o přestupcích, ve znění pozdějš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,  a zákon č. 388/1991 Sb., o Státním fondu životního prostřed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republiky, ve znění pozdějš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arlament se usnesl na tomto zákoně České republi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R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obchodování s ohroženými dru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00/2004 Sb., o ochraně druhů volně žijících živočichů a pl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oucích  rostlin  regulováním  obchodu s nimi a dalších opatřeních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ě  těchto druhů a o změně některých zákonů (zákon o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druhy), ve znění zákona č. 444/2005 Sb. a zákona č. 227/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V  poznámce  pod čarou č. 2 se slova „č. 1808/2001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865/2006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V  §  1 odst. 2 písm. b) se za slovo „v příloze“ vkládají slova „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V  §  2  písm.  c)  se  za  slovo  „vyhynutím“ vkládají slova „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ubením (dále jen „druh ohrožený vyhynutím“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V § 2 písm. f) se slova „a přidělení celně schváleného určení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 režim  tranzitu“ nahrazují slovy „a to od okamžiku vstupu na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ého společenství, vyjma režimu tranzitu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V § 2 písm. g) se slova „a přidělení celně schváleného určení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režim tranzitu.“ nahrazují slovy „ , vyjma režimu tranzitu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V § 2 se doplňují písmena h) a i), která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jiným  jedincem  jedinec  zvláště  chráněného druhu živočicha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liny^4),  který  není  exemplářem  a  který  je  vymezen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 podle § 1 odst. 2 písm. c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 vývozem   z  České  republiky  vývoz  exempláře,  jiného  jedi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ované  kožešiny  nebo  výrobku z tuleňů z Evropského společe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jma režimu tranzitu, a přeprava exempláře, jiného jedince, regul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žešiny  nebo  výrobku  z tuleňů z České republiky do jiného člen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u Evropských společenstv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 Nadpis  hlavy druhé zní: „OBECNÉ PODMÍNKY A NÁLEŽITOSTI ŽÁDOSTÍ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,  VÝVOZ, ZPĚTNÝ VÝVOZ, PŘEMISŤOVÁNÍ EXEMPLÁŘŮ A DALŠÍ NAKLÁD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IMI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§ 3 včetně nadpisu a poznámek pod čarou č. 9, 9a, 10, 11 a 11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ecné podmín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ostup  při  dovozu,  vývozu,  zpětném  vývozu a dalších způsob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ace  nakládání  s  exempláři  upravují  přímo  použitelné předpi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společenství v oblasti obchodování s ohroženými druhy (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„nařízení v oblasti obchodování s ohroženými druhy“)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Žádost  o  povolení  nebo  potvrzení pro účely dovozu, vývozu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ětného vývozu exempláře v souladu s nařízením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9)  anebo  potvrzení  potřebné  k  přemístění  ži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živočišného  druhu  přímo  ohroženého  vyhynutím, s výjim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linolékařských  osvědčení  podle  § 17 odst. 1, předkládá právnick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a  nebo  fyzická  osoba,  která hodlá dovézt, vyvézt, zpětně vyvéz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řemístit  exemplář  (dále jen „žadatel“), Ministerstvu živo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  (dále jen „ministerstvo“) na formuláři stanoveném nařízení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oblasti  obchodování  s ohroženými druhy^9). Je-li předmětem žád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ý exemplář řádu primáti (Primates spp.), žadatel je povinen dolož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e  splnil  podmínky  pro  obchod  s  primáty stanovené jinými právní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y^9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Žádost  o  výjimku  ze  zákazu  obchodních  činností týkajících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  podle  nařízení v oblasti obchodování s ohroženými druhy^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podává  u  příslušného  krajského  úřadu  na  formuláři  stanove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i  v  oblasti  obchodování  s  ohroženými druhy^9), s výjim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o  putovní  výstavě  a potvrzení o souboru vzorků^11), kte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sou současně výjimkou ze zákazu obchodních činností pro výhradní úč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ého  vystavování exemplářů. Je-li předmětem žádosti živý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ádu  primáti  (Primates  spp.),  žadatel je povinen doložit, že spln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 pro obchod s primáty stanovené jinými právními předpisy^9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Žadatel  vyplní  žádost podle odstavce 2 nebo 3 a doloží přísluš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e   požadované   nařízeními  v  oblasti  obchodování  s 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Žádost  o  vydání potvrzení o putovní výstavě, potvrzení o soubo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ků  nebo  o  vydání  potvrzení  o  osobním vlastnictví, popřípadě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ání  dalších  povolení  nebo  potvrzení  podle  nařízení  v 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s  ohroženými  druhy^9)  se podává u příslušného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u  na  formuláři  stanoveném  nařízeními  v  oblasti 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Další  náležitostí  žádostí podle odstavců 2, 3 nebo 5 je doklad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placení  správního  poplatku,  je-li  takový  poplatek stanoven jin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^11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K  žádostem  podle  odstavce  2  nebo  5 žadatel přiloží vyplně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   kartu.  Formulář  evidenčních  karet  stanoví  ministerst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Ministerstvo vede evidenci žadatelů podle odstavců 2 a 5 a kraj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y vedou evidenci žadatelů podle odstavce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9) Způsob vyplňování žádosti, způsob vedení a obsah evidence žadatel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kládání žádostí a nakládání s doklady podle odstavců 1 až 8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)  Nařízení  Rady  (ES) č. 338/97. Nařízení Komise (ES) č. 865/2006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ne  4.  května  2006  o prováděcích pravidlech k nařízení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38/97  o  ochraně  druhů  volně  žijících živočichů a planě rostou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lin regulováním obchodu s těmito dru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a)  Například  zákon  č.  166/1999  Sb.,  o veterinární péči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ejících zákonů (veterinární zákon), ve znění pozdějších předpis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 46  vyhlášky  č.  382/2003  Sb.,  o  veterinárních  požadavcích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se  zvířaty  a o veterinárních podmínkách jejich dovozu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řetích ze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) Čl. 8 nařízení Rady (ES) č. 338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) Kapitola VII a VIIIa nařízení Komise (ES) č. 865/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a) Zákon č. 634/2004 Sb., o správních poplatcích, ve znění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Za  § 3 se vkládá nový § 3a, který včetně poznámky pod čarou č. 11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Dovoz,  vývoz, zpětný vývoz a tranzit exemplářů lze uskutečnit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 určené celní úřady^11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inisterstvo  může  v  rozhodnutí  o  povolení dovozu stanovit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ce,  který  dováží  živý  exemplář  živočišného  druhu, je povin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jméně  24  hodin  předem  oznámit  České inspekci životního prostře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dále  jen  „inspekce“)  čas  dovozu  a  celní úřad určený k propušt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silky  do příslušného celního režimu nebo přidělení příslušného cel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chváleného urč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okud  dovozce  nedoprovází  dovážený exemplář, přechází pov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odstavce 2 na dopravce exemplářů nebo jinou doprovázející osob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ce je povinen tyto osoby informovat o souvisejících povinnoste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b) Čl. 12 nařízení Rady (ES) č. 338/9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V § 8 odst. 2 písmeno g) včetně poznámky pod čarou č. 17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pro  vývoz  exempláře narozeného a odchovaného v zajetí nebo umě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pěstovaného^17) stručný popis chovu nebo kultury, z něhož bude zřejm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vod  jedinců  zakládajících  chov  nebo  kulturu  a filiální gener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žená v lidské péč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) Kapitola XIII nařízení Komise (ES) č. 865/2006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V § 11 odst. 2 písmeno f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pro  vývoz  exempláře narozeného a odchovaného v zajetí nebo umě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pěstovaného^17) stručný popis chovu nebo kultury, z něhož bude zřejm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vod  jedinců  zakládajících  chov  nebo  kulturu  a filiální gener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žená v lidské péči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 V  §  14  odst.  2 se na konci písmene c) čárka nahrazuje teč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d) 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 Za  §  15  se  vkládají  nové § 15a až 15c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20a až 20d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5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jimka ze zákazu obchodních činn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Žadatelem  o  výjimku  ze zákazu obchodních činností^20b) může bý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ze vlastník exempláře, nebo právnická nebo fyzická osoba, která má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žení  exemplář  na základě dlouhodobé výpůjčky z ciziny po dobu delš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 90  dnů,  nebo  osoba, která exemplář oprávněně drží v případě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nemá  vlastníka nebo vlastník není znám (dále jen „dlouhodob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žitel“).  Žadatel  předloží  žádost  o  výjimku  ze zákazu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 příslušnému krajskému úřadu podle § 3 odst. 3 a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K žádosti podle odstavce 1 žadatel přilož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 doklady   o  původu  exempláře  požadované  nařízeními  v 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 a tímto zákon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pro  povinně  registrovaný  exemplář  doklad  o  registraci (§ 2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ní-li současně žádáno o první zaregistrování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pro exemplář, který je jedincem zvláště chráněného druhu nebo pták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u,  který  volně žije na evropském území členských států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,  doklad  o  povolení  držení, chovu v zajetí či pěst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ového exempláře podle jiného právního předpisu^20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otvrzení  o  udělení výjimky ze zákazu obchodních činností^20b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o  povolení  k  přemístění^20c)  může  krajský úřad vydat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jednání s ministerstvem pro týž živý exemplář na jednom formulář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Způsob  vyplnění formuláře žádosti o potvrzení o výjimce ze záka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ch činností stanoví 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5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o putovní výstavě a potvrzení o souboru vzor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Žádost  o  potvrzení  o  putovní  výstavě nebo potvrzení o soubo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ků^11)  předkládá  žadatel  ministerstvu  podle  § 3 odst. 5 a 7.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i přiloží žadatel odpovídající údaje a doklady podle § 4 odst.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6  odst.  2,  §  8  odst. 2 písm. a) až d), f) a g) a § 11 odst. 2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měřeně podle § 15a odst.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Žadatel  o  potvrzení  o  putovní výstavě nebo potvrzení o soubo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ků,  která mají být současně výjimkou ze zákazu obchodních činn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výhradní  účely veřejného vystavování, předloží ministerstvu dří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ané  potvrzení  o  výjimce  ze  zákazu  obchodních činností, bylo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děleno  a  je-li  v  platnosti;  v  případě vydání potvrzení o puto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tavě  nebo potvrzení o souboru vzorků toto dřívější potvrzení ztrá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tnost  a  žadatel je povinen odevzdat jej ministerstvu, nestanoví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v oblasti obchodování s ohroženými druhy^11) jiný post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Ministerstvo  vydá  potvrzení  o  putovní výstavě nebo potvrz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boru  vzorků  pouze v případě, že žadatel splnil podmínky požad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i v oblasti obchodování s ohroženými 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 Ministerstvo  vede  evidenci  exemplářů,  na  které  bylo  vydá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o putovní výstavě^11), s uvedením jejich držitel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5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lší druhy potvr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ři  vydávání  potvrzení o osobním vlastnictví exempláře^20d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lších  potvrzení  upravovaných  nařízeními  v  oblasti 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9)  se  postupuje  podle  těchto nařízení a přiměře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4, 6, 8, 11 a 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 Ministerstvo  vede  evidenci  exemplářů,  na  které  bylo  vydá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o osobním vlastnictví^20d), s uvedením jejich držitel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Způsob vyplnění formulářů žádostí o potvrzení o osobním vlastnic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, o potvrzení o souboru vzorků, o potvrzení o putovní výstav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povolení  nebo  potvrzení pro účely dovozu, vývozu a zpětného vý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nebo  o potvrzení potřebného k přemístění živého exempláře živočiš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u   přímo  ohroženého  vyhynutím  stanoví  ministerstvo 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a)  § 56 a 5b zákona č. 114/1992 Sb., o ochraně přírody a krajiny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zákona č. 16/1991 Sb. a zákona č. 218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b) Čl. 8 odst. 3 nařízení Rady (ES) č. 338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c) Čl. 9 odst. 2 nařízení Rady (ES) č. 338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d) Kapitola VIII nařízení Komise (ES) č. 865/2006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 Za  §  16  se  vkládají  nové  § 16a a 16b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22a až 22d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6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e k zjednodušeným postupům při obchodu s biologickými vzor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Ministerstvo  vede registr osob, které mohou využívat zjednoduš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tupy podle nařízení v oblasti obchodování s ohroženými druhy^22a)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  druhů,  s  jejichž  vzorky lze takto obchodovat. Tento regist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každých 5 let přezkoumává a aktualiz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Žádost  o  registraci  ke  zjednodušeným  postupům  při  obchod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iologickými  vzorky  podle nařízení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22a)  se  zasílá  ministerstvu.  Žadatel vyplní žádost o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otvrzení pro účely dovozu, vývozu nebo zpětného vývozu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evidenční kartu a k žádosti dále přilož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seznam  druhů  exemplářů  biologických vzorků, které jsou předmě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písemné  zdůvodnění,  že předpokládaný obchod s biologickými vzor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ude  mít  žádný  nebo  pouze  nepatrný  dopad na zachování dotč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 odhad   předpokládané   potřeby  částečně  vyplněných  povol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6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e pro zpracovatele a balírny kaviá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Licenci   ke   zpracování,   balení   nebo   přebalování  kaviá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seterovitých  ryb (Acipenseriformes spp.) (dále jen „kaviár“) v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ce může v souladu s nařízením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22b)  udělit fyzické nebo právnické osobě na základě její žád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. Licence se uděluje na dobu neurčitou. Licence nenahraz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,   schválení^22c),   souhlasy   nebo   vyjádření  potřebné  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racování,  balení  nebo  přebalování  kaviáru  podle  jiných prá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inisterstvo  schválí  na  základě  žádosti způsob značení nádob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viárem  pro  použití  balírnou  kaviáru, pokud je značení v soulad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  v  oblasti  obchodování  s  ohroženými druhy^22d), a přiděl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 kód zpracovatele nebo balírny kaviá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Ministerstvo  může  rozhodnout  o  odnětí  licence  udělené 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1, pokud zpracovatel nebo balírna kaviáru porušují pov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é nařízeními v oblasti obchodování s ohroženými druhy^9). Nov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i  lze  udělit  až po 2 letech od právní moci rozhodnutí o odně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e.  Licence  nepřechází  na  právní  nástupce  zpracovatele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alírny  kaviáru.  Ministerstvo  vede  přehled  zpracovatelů  a balí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viáru, kterým byla licence uděle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Zpracovatel  nebo  balírna kaviáru jsou povinni bezodkladně hlá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 změny rozhodné pro používání lic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Žádost  o licenci pro zpracovatele a balírny kaviáru a o schvá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u  značení  nádob  s  kaviárem  se  podává ministerstvu. Žádost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i  kromě  náležitostí  podle  nařízení  v  oblasti 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druhy^9)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 informaci  o  předpokládaném  způsobu  získávání,  zpracovává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ovávání kaviár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zdůvodnění žádosti podle nařízení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podrobný popis způsobů balení kaviáru používaných balírnou kaviár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is  a  vzorky  používaných nebo navrhovaných jednorázových štítk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votní nádoby s kaviár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ísemný  souhlas  žadatele,  že  ministerstvo  poskytne informac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ované  balírně kaviáru Evropské komisi a Sekretariátu Úmluvy^1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u  stanoveném  nařízeními  v  oblasti  obchodování  s 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Rozhodnutí ministerstva o licenci pro balírny kaviáru slouží pou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účely  obchodu  s  kaviárem podle nařízení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10)  a  nenahrazuje  splnění  podmínek  podle  ji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Zpracovatel  nebo  balírna  kaviáru  jsou  povinni  vést záznamy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kládání s kaviárem a označit nádoby s kaviár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Ministerstvo stanoví prováděcím právním předpisem formulář žád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licenci  ke  zpracování,  balení  nebo  přebalování kaviáru, obsa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 vedení záznamů o nakládání s kaviárem, způsob označování nádob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viárem a způsob přidělování evidenčního kódu balíren kaviá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a) Čl. 18 nařízení Komise (ES) č. 865/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b) Čl. 66 odst. 7 nařízení Komise (ES) č. 865/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c)  §  22  zákona  č.  166/1999  Sb.,  o  veterinární  péči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souvisejících zákonů (veterinární zákon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d)  Čl.  64  odst.  2  a  čl.  66  odst.  6  nařízení  Komise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65/2006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 V § 17 odst. 1, § 33 odst. 2, § 37 odst. 2 a § 40 odst. 2 se slo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ho“ nahrazuje slovem „jiného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V § 18 odstavec 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Vývoz jiného jedince z České republiky lze provést jen na zákl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 ministerstva. Vzor žádosti o povolení vývozu jiného jedince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republiky stanoví ministerstvo prováděcím právním předpisem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.  V  §  18  odst.  3 písm. b) a c) se slova „se zvláštním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„s jiným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. V § 21 odstavec 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Součástí  rozhodnutí  o povolení dovozu, vývozu a zpětného vý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je  též  vyplněný  a potvrzený formulář příslušného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otvrzení  podle  nařízení  v  oblasti  obchodování 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26)  (dále  jen  „doklad  CITES“). Součástí povolení potřebného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místění  exempláře  druhu  přímo  ohroženého  vyhynutím je potvr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ané  podle  nařízení  v  oblasti obchodování s ohroženými druhy^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em CITES je též oznámení o dovozu předložené celnímu orgánu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  v    oblasti   obchodování   s   ohroženými   druhy^27)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linolékařské  osvědčení  vydané  podle § 17 nebo jiné povole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podle  nařízení v oblasti obchodování s ohroženými 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em  CITES  je  dále  kopie  takového dokladu vydaná ministerst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časně  s originálem dokladu CITES (dále jen „kopie dokladu CITES“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á kopie dokladu CITES vydaná krajským úřadem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9. V § 21 odst. 3 se věta druhá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. V § 22 odstavce 1 a 2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Dovozní  povolení,  popřípadě  doklad  vydaný ve státě vývozu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voz  nebo  zpětný vývoz exempláře do České republiky podle Úmluvy^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doklad CITES, který je nahrazuje, které nebyly při dovozu odebrá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lními orgány a měly být odebrány podle nařízení v oblasti obchod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ohroženými  druhy^2),  je  nutno  předložit  nejpozději do 15 dnů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kutečnění  dovozu  ministerstvu  spolu  s  písemným zdůvodněním, pro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došlo k předložení dokladů celním orgánů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Pro  účely  prokázání  zákonného původu exempláře dovezeného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v  oblasti  obchodování  s ohroženými druhy^9) slouží dovoz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pie  dokladu  CITES,  která  byla potvrzena celním orgánem při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,   anebo   potvrzená  kopie  dokladu  CITES  vydaná  krajsk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em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. § 23 včetně nadpisu a poznámky pod čarou č. 31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e   některých   exemplářů   a  udělování  výjimek  ze  záka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ch činností s exemplá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Vlastník nebo dlouhodobý držitel exempláře je povinen jej přihlá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registraci, jde-l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exemplář  druhu  přímo  ohroženého  vyhynutím, na který se vzt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az obchodních činností^10) s výjimkou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druhů volně žijících živočichů a planě rostoucích rostlin, které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kytují  přirozeně  v  přírodě  České republiky, včetně druhů zvláš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ráněných podle právních předpisů o ochraně přírody a krajiny^31a)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exemplářů  druhů, pro které může prováděcí právní předpis stanov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e se na ně povinnost registrace nevztahuj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 exempláře  jiných  druhů  než  druhů  přímo  ohrožených  vyhynut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ých v příloze č. 2 k tomuto zákon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Registrační  povinnost  se  nevztahuje  na exemplář vlastníka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louhodobého  držitele  se sídlem nebo trvalým pobytem mimo území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  a  to  pokud  je exemplář dovezen v souladu s tímto zákon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časně  do  České  republiky  na dobu kratší než 90 dnů od dovozu.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vlastníka  nebo  dlouhodobého držitele se sídlem nebo trval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bytem  v  členském  státě  Evropských  společenství musí být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rovázen   příslušným  povolením  nebo  potvrzením  vydaným  výkonn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em  členského  státu  Evropských  společenství, v němž má vlastní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dlouhodobý držitel sídlo nebo trvalý pobyt. Doba dočasného poby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z  povinnosti  registrace  je  v tomto případě 12 měsíců od přive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na území České 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Dokladem  o  registraci  exempláře  je registrační list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vydává  příslušný  krajský  úřad  (dále jen „registrační úřad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 list  platí  pro území České republiky. Pro každý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éhající  registrační  povinnosti  se  vydává samostatný registrač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st.  Registrační  úřad  zároveň  ukládá  kopii  registračního  lis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 list  není úředním potvrzením o zákonném původu 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  nebo  dlouhodobý  držitel  exempláře je povinen zajistit, a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byl vždy doprovázen svým registračním listem, případně další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y  podle  odstavců 4 a 8; to platí i pro předání exempláře nov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u.   Formulář   registračního   listu   pro   exemplář 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Pokud  se vydává rozhodnutí o udělení výjimky ze zákazu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  podle  §  15a  na  dosud  neregistrovaný  exemplář,  pak se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,  které musí být registrovány a dosud k tomu nedošlo, v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ového  řízení  provede  též registrace exempláře a vydá se vlastní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dlouhodobému  držiteli registrační list. Vydá-li registrační úř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registrovaný  exemplář  potvrzení  o  výjimce ze zákazu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,  poznamená  neprodleně  po  vydání  potvrzení  o  výjimce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ho   listu  náležejícího  k  témuž  exempláři  číslo 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a  v  potvrzení uvede číslo příslušného registračního lis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nto  postup  platí  obdobně  i  pro  případy dalších potvrzení. Oso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jící  mimo  Českou  republiku  je  povinna  mít  při  pobytu  v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ce,  má-li  u sebe exemplář, potřebná potvrzení podle nařízen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lasti  obchodování  s  ohroženými  druhy^9).  Potvrzení  o výjimce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azu  prodeje^20b),  nestanoví-li  nařízení  v 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druhy^9) jinak, je rovněž předáváno s exemplářem jeho nov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u nebo dlouhodobému držitel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 Vlastník   nebo   dlouhodobý   držitel   exempláře  podléhajíc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 povinnosti  je  povinen  požádat registrační úřad o vy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u  o  registraci,  a  to  do  30  dnů od nabytí exempláře nebo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lynutí  lhůty  podle  odstavce  2  nebo  ode  dne  účinnosti 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,  jímž  byl  druh, do něhož exemplář patří, zařazen mezi dru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éhající  registrační  povinnosti. Vlastník nebo dlouhodobý drži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je povinen požádat o vydání dokladu o registraci, nesmí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vést na jinou osobu dříve, než registrační úřad tento doklad vydá.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i  o  vydání dokladu o registraci uvede žadatel údaje prokazu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ho  totožnost a předloží všechny doklady týkající se exempláře, 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á k dispozi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V případě narození nebo vylíhnutí mláďat ve vlastním chovu, jejich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chov  vlastník  nebo  dlouhodobý  držitel  zaznamená  v chovatel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znamech  podle  § 24 odst. 7, se lhůta pro registraci exempláře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5  prodlužuje  o  dobu,  po  kterou  si mláďata vlastník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louhodobý držitel ponechá, a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u  mláďat  savců  po  dobu  kojení,  nejdéle však do 6 měsíců stář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ládě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vajec a mláďat ptáků nebo plazů po dobu, kdy zůstávají na hníz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v péči rodičů, nejdéle však do 3 měsíců stáří mládě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u vajec, jiker, zárodečných stadií a mláďat jiných než podle písme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ebo  b)  nejdéle  do  3 měsíců stáří mláděte od vylíhnutí anebo,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ě  vývoje přes zárodečná stadia, do 15 dnů od dosažení posle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vojového stad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Registrační  úřad, který provedl registraci exempláře, který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ých  právních  předpisů^30)  patří  mezi  druhy  zvířat vyžadu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  péči,  oznámí  bez  zbytečného odkladu tuto skutečnost mís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mu orgánu ochrany zvířat^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Povinnost  registrace  se  nevztahuje na exempláře zabavené,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ůstávají  majetkem  státu.  V případě dlouhodobé výpůjčky delší než 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nů,  pronájmu, prodeje nebo jiného převodu zabaveného exempláře, kter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majetkem  státu, vystaví ministerstvo potvrzení o původu zabave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na formuláři stanoveném prováděcím právním předpisem, přičem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ový nabyvatel má dále k exempláři stejné povinnosti jako vlastní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9) Způsob vyplnění registračního listu stanoví ministerstvo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a)  Zákon  č.  114/1992  Sb.,  o  ochraně přírody a krajiny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č. 395/1992 Sb., kterou se provádějí některá ustanove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ochraně přírody a krajiny, ve znění pozdějších předpis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. Poznámka pod čarou č. 29 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3.  Za  §  23  se  vkládají  nové § 23a až 23d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32a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3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Údaje v registračním listu musejí být v souladu se skutečným sta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a musí být zřejmé, že k sobě náleže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Vlastník  nebo  dlouhodobý  držitel  exempláře  je  povinen hlá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mu  úřadu  změny týkající se registrovaného exempláře, jimi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sou  úhyn,  ztráta,  výpůjčka,  nájem, převod vlastnictví k exemplář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datečné  označení exempláře nebo trvalý vývoz z České republiky, a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 30  dnů  ode  dne, kdy změna nastala nebo kdy se o ní vlastník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louhodobý  držitel  dozvěděl;  v případě výpůjčky, nájmu a dodateč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ačení exempláře je v téže lhůtě povinen předložit registrační list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značení změ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V  případě  úhynu  nebo  ztráty  exempláře  odevzdá  vlastník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louhodobý  držitel registračnímu úřadu doklad o registraci ve lhůtě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nů  ode  dne,  kdy  k úhynu nebo ztrátě exempláře došlo. Vlastník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louhodobý  držitel  je  povinen registrační list v téže lhůtě odevz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é  v  případě trvalého vývozu exempláře z České republiky; v 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valé  přepravy  exempláře z České republiky do jiného členského stá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  odevzdá  registrační  list příslušnému registračnímu úřadu,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ě trvalého vývozu exempláře ministerstv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Vlastník  nebo  dlouhodobý  držitel  je  povinen  hlásit  změny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i  důležité  pro  jeho  identifikaci,  pokud  nejde  o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dividuálně  a  nezaměnitelně  označený  podle  požadavků  nařízení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lasti obchodování s ohroženými druhy^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V  případě  změny vlastníka nebo dlouhodobého držitele oznámí nov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   nebo   dlouhodobý   držitel   nabytí  exempláře  příslušn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mu  úřadu  do  30  dnů  ode  dne nabytí exempláře; v takov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ě se nevydává nový doklad, ale do stávajícího registračního li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zaznamená  příslušná  změna,  pokud  tento  zákon  nestanoví jina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 úřad zaznamená změny i do kopie registračního listu, kter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i  ponechá.  Nový  vlastník  nebo  dlouhodobý  držitel  nesmí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vést  na  jinou  osobu  dříve,  než  příslušný  registrační  úřad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ámení  nabytí  exempláře  tuto skutečnost zaznamená do registrač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s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 Způsob   provádění  změn  v  registraci  exemplářů  podléha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i označení stanoví 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3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Ten,  kdo  prodává  nebo  nabízí  k  prodeji  exemplář podléha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i  anebo  exemplář,  na  nějž  se  vztahuje  zákaz 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  podle  nařízení v oblasti obchodování s ohroženými druhy^10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povinen jej opatřit písemným upozorněním „CITES - povinné doklady“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dej uskutečnit jen s příslušným registračním listem, a v případě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de o exemplář podléhající zákazu prodeje, též s potvrzením o výjimce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 zákazu^20b)  nebo je nahrazujícím potvrzením (dále jen „pov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y spojené s převodem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Ten, kdo prodává nebo nabízí k prodeji exemplář uvedený v odstav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,  je  dále  povinen  informovat  kupujícího  nebo  zájemce  o koup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i  registrovat  exemplář  podle  tohoto  zákona  a  o zákaz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ch  činností  s  exemplářem^10).  To  platí  obdobně i pro ji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y převodu tohoto 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ovinnosti  uvedené  v odstavcích 1 a 2 se vztahují i na toho, k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ový   exemplář   prodává   nebo  nabízí  k  prodeji  prostřednictv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ků komunikace na dálku. Upozornění „CITES - povinné doklady“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u  součástí inzerátu nabízejícího k prodeji exemplář podléha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i  anebo  exemplář,  na  nějž  se  vztahuje  zákaz 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Při obchodování na veřejnosti přístupných místech, kde se nabíze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 prodeji  a  prodávají  exempláře,  nebo  při  provozování prostřed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unikace na dálku, jejichž prostřednictvím se nabízejí k prodeji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dávají  exempláře,  je  provozovatel takového místa, nebo prostřed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unikace  na  dálku  povinen  zajistit,  aby  byly  povinné inform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jené   s   převodem   exempláře   zveřejněny  na  viditelném  míst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atel   prostředku  komunikace  na  dálku  je  povinen  zajist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eřejnění těchto informací i při inzerci nebo internetovém prodeji;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eřejnění  povinné  informace  se  v tomto případě považuje i odkaz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é  informace  zveřejněné  ministerstvem.  Provozovatel prostřed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unikace  na  dálku je povinen na výzvu inspekce neprodleně odstra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zerát,  který  je  v  rozporu s tímto zákonem nebo zákazem obch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inností^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Obsah  povinných  informací  spojených s převodem exempláře a vz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kazu   na   povinné   informace   zveřejněné   ministerstvem 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ní a identifikace exemplář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3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Vlastník  nebo  dlouhodobý držitel exempláře je povinen označit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vé  náklady  exemplář  v  souladu  s nařízením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 druhy^32a)   pro  účely  stanovené  nařízeními  v 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 a stejným způsobem je povinen označ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  exemplář  podléhající registrační povinnosti podle § 23. Pokud t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dále  nestanoví  jinak,  bude exemplář označen již v době po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i  o  registraci.  Pro  účely individuální identifikace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sí být jeho označení nezaměnitelné. Stejné označení nesmí být použ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více  než  jeden exemplář a použitou značkou již nesmí být označ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ný  jiný  exemplář.  Ustanovení  tohoto  odstavce  se  nevztahuj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označené  podle  nařízení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32a) mimo území České 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kud se s exemplářem neobchoduje a nedojde ke změně jeho vlastní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dlouhodobého  držitele  a  pokud nařízení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32a) nestanoví jinou lhůtu, stanovený způsob ozna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odstavce 1 se nevztahuj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mláďata savců v období kojení, a to nejdéle do 6 měsíc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vejce a mláďata ptáků, pokud zůstávají na hnízdě nebo v péči rodič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to nejdéle do 3 měsíců stář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vejce,  jikry,  zárodečná stadia a mláďata plazů, a to nejdéle do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ů stář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Jiný způsob značení nebo identifikace exempláře než podle odstav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  může  příslušný výkonný orgán uznat pouze tehdy, pokud by předeps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ačení   podle   odstavce   1  způsobilo  újmu  na  zdraví 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šného  druhu  nebo  pokud  je  neproveditelné vzhledem k fyzick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ostem  exempláře  nebo druhu nebo vzhledem k přirozenému chov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 je  pro  takový  exemplář nebo druh typické. Při uznávání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u  značení  nebo  identifikace  si  může  příslušný výkonný orgá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žádat vyjádření vědeckého orgánu. Je-li označení neproveditelné pou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časně a nemá-li exemplář žádný individuální rozlišovací znak,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úřad pozdější termín pro označení 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Způsob  označení  a  číslo  značky  zaznamená  registrační úřad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m  listu.  Pokud  vlastník nebo dlouhodobý držitel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káže,  že  fyzický  a  zdravotní stav exempláře nedovoluje bezpeč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plikaci  jakékoli  stanovené značkovací metody v době vydání dokladu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i,  zaznamená  registrační  úřad tuto okolnost na registrač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stu  anebo  v  případě,  že  lze  značkovací metodu bezpečně použít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m  termínu,  stanoví  ji  jako podmínku s uvedením termínu.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,  který takto nelze označit, uvede registrační úřad na dokl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 registraci   popis  individuálních  rozlišovacích  znaků 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něný   fotografickou  dokumentací,  která  bude  nedílnou  součá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ho registračního lis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Způsob provádění značení, druhy a podoby značky, způsob číslová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dělování  značky  a jiné způsoby značení nebo identifikace exemplář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e pro výrobce a distributory značek na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3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Výrobci  a  distributoři  kroužků a jiných značek požadovaných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ačování  exemplářů  podle  §  23c  odst. 1, s výjimkou mikročip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anspondérů  a s výjimkou zpracovatelů a balíren kaviáru licenc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16b, mohou tyto značky vyrábět a distribuovat v České republ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ze  na  základě licence udělené ministerstvem, pokud prokáží spl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ek  stanovených  nařízením  v  oblasti  obchodování 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32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Žádost  o  licenci  pro výrobce nebo distributora kroužků a ji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k pro označování exemplářů kromě náležitostí podle jiných prá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 obsahuje^11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vzorky  kroužků  nebo  jiných značek, které žadatel o licenci hodl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rábět nebo distribuov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písemnou informaci o kroužcích nebo jiných značká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souhlas  žadatele  s  tím,  že po udělení licence může ministerst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eřejnit  informaci  o  žadateli  jako  o  licencovaném  výrobci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istributorov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Náležitostí žádosti o licenci pro výrobce nebo distributora krouž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jiných  značek  je  také doklad o zaplacení správního poplatku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ého právního předpisu^11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Rozhodnutí o licenci pro výrobce nebo distributora kroužků a ji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k  obsahuje  kromě náležitostí podle jiných právních předpisů^11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 číslo distributora, typy a parametry kroužků a jiných znače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ministerstvo schváli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Výrobce  nebo  distributor  s  licencí  jsou  povinni vést regist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robených   nebo   distribuovaných   značek,   jehož   součástí  je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ce  osoby,  které  byla značka přidělena. Údaje z registru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robce  nebo  distributor s licencí povinen zpřístupnit ministerstv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i.   Plnění  povinností  stanovených  výrobcům  a  distributor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oužků a jiných značek v rozhodnutí o licenci kontroluje inspek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Ministerstvo může rozhodnout o odnětí licence nebo o změně lice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d  výrobce  nebo  distributor  porušuje tento zákon nebo nařízen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lasti obchodování s ohroženými druhy^9) nebo povinnosti vyplývající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cence, anebo dojde-li ke změně právních předpisů o značení exemplář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licenci  odejme  také  v  případě,  požádá-li  o  to je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žit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Ministerstvo vede registr výrobců a distributorů značek s licenc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nto registr zpřístupňuje veřejnos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Obsah  a  způsob  vedení  registru vyrobených nebo distribu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oužků  a  jiných  značek  podle  odstavce 5 a obsah písemné inform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odstavce  2  písm.  b)  stanoví  ministerstvo prováděcím práv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a) Kapitola XVI nařízení Komise (ES) č. 865/2006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4. § 24 včetně nadpisu a poznámek pod čarou č. 32b a 32c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kázání půvo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Kdo  drží, chová, pěstuje, přepravuje, veřejně vystavuje, prodává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měňuje,   nabízí  za  účelem  prodeje  nebo  výměny  nebo  zpracová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,  jiného  jedince,  výrobek  z  kytovců, výrobek z tuleně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ovanou  kožešinu, je povinen na výzvu inspekce nebo celních orgá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kázat   jejich  původ.  Bez  tohoto  prokázání  původu  je  zakázá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,  jiného  jedince,  výrobek  z  kytovce, výrobek z tuleně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ovanou  kožešinu  držet,  chovat,  pěstovat,  přepravovat, veřej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tavovat,  prodávat, vyměňovat, nabízet za účelem prodeje nebo výmě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zpracová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Každý,  kdo  nabývá  pro  obchodní  účely,  veřejně  vystavuje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 účely,  využívá  pro  obchodní  zisk a prodej, drží za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deje,  nabízí  k  prodeji,  prodává nebo přepravuje či přemisťuje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elem  prodeje  exemplář,  výrobek  z  kytovců,  výrobek z tuleně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ovanou kožešinu podle tohoto zákona, je povinen o tom vést písem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znamy  a  umožnit  inspekci  jejich  kontrolu podle § 30. Náležit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ěchto  záznamů  a způsob jejich vedení stanoví ministerstvo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Koupě,  prodej, darování, směna nebo jiný převod vlastnictví (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 „převod“),  zapůjčení  nebo  pronájem  exempláře,  jiného jedi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robku  z  kytovců,  výrobku z tuleně a regulované kožešiny jsou mož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 s písemným dokladem původního vlastníka nebo dlouhodobého drži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držitele,  jako  například  stvrzenkou  nebo  fakturou  prodej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jemní   smlouvou,  smlouvou  o  půjčce,  směnnou  smlouvou,  darova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mlouvou,   které   mají   listinnou  podobu  a  na  nichž  je  uved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ce původního držitele, datum, podpis, značení a podrobnost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vodu  těchto  exemplářů, jiných jedinců, výrobků či kožešin. Původ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kazuje  údaji  a  dokumenty  osvědčujícími  nabytí  exempláře 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ů nařízení v oblasti obchodování s ohroženými druhy^9) a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,  zejména  uvedením,  kdy  a kde byl exemplář odebrán z příro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zda, kdy a kde se narodil v zajetí nebo byl uměle vypěstován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dy,  z  kterého  státu  a na základě jakých dokladů CITES byl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ez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Vlastník  nebo  dlouhodobý  držitel  dovezeného  exempláře,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ce,  výrobku  z kytovců, výrobku z tuleně nebo regulované kožeš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povinen  při  převodu  vlastnického  práva k exempláři, výpůjčce č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jmu  exempláře  předat  novému  držiteli originál příslušného dokl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ITES  nebo  obdobného  dokladu  o  dovozu,  pokud  nařízení 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s  ohroženými  druhy^9)  nebo  tento  zákon  tyto  dok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žad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Pokud  je  doklad  CITES o dovozu vystaven na více exemplářů a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vodu dojde k jejich rozdělení, krajský úřad vydá držiteli na zákl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é žádosti příslušný počet číslovaných a potvrzených kopií dokl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ITES^32b).   Takto  úředně  potvrzené  kopie  platí  každá  pro  j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,  slouží  pouze  jako  doklad  o  povoleném dovozu exemplář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nahrazují jiné doklady podle tohoto zákona a podle nařízení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 s  ohroženými  druhy^9).  Držitel  k  písemné  žádost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 přiloží   originál  příslušného  dokladu  CITES  o  dovoz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stanoví-li  nařízení  v  oblasti  obchodování  s  ohroženými druhy^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ak,  odebere  krajský  úřad  originál  příslušného  dokladu  CITES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u, který odešle ministerstvu a jeho kopii ulož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Doklady podle odstavců 3 až 5 musí vlastník nebo dlouhodobý drži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nebo  držitel  exempláře, jiného jedince, výrobku z kytovců, výrobku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uleně  a  regulované kožešiny uschovat pro případnou kontrolu po cel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u  držby takového jedince. Původní držitel je povinen uschovat kop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ěchto  dokladů  alespoň  24  měsíců od doby převodu nebo po celou dob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půjčení  nebo  pronajmutí a umožnit jejich kontrolu podle § 30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Kdo chová exemplář uvedený v příloze A nebo B k nařízení Rady (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338/972),  je  povinen vést záznamy o jeho chovu a umožňovat jej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u podle §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Povinnost  podle  odstavce  7 se nevztahuje na zoologické zahra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byla udělena licence podle jiného právního předpisu^32c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9)  Ministerstvo  stanoví  prováděcím  právním předpisem seznam druh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  nebo  jiných  jedinců, výrobků z kytovců, výrobků z tuleň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ulovaných  kožešin,  u kterých se nebudou vyžadovat povinnosti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ů  2 a 4 až 7. Ministerstvo stanoví prováděcím právním předpis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žitosti  dokladů  o  původu  exemplářů,  jiných jedinců, výrobků č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žešin  podle  odstavce 3, vzor potvrzené kopie dokladu CITES a způ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ho potvrzování podle odstavce 5, náležitosti a formát záznamů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7,  způsob jejich vedení, dobu povinného uchovávání a způsob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ým se do záznamů provádějí zápisy o provedených kontrolá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b) Čl. 51 nařízení Komise (ES) č. 865/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c Zákon č. 162/2003 Sb., o podmínkách provozování zoologických zahr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o  změně některých zákonů (zákon o zoologických zahradách)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.  V  §  25  odst.  1 písm. g) se slova „mimo území národních park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ráněných krajinných oblastí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.  V  §  25  odst.  1 se čárka na konci písmene g) nahrazuje teč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h) se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7. V § 25 odstavec 2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Ministerst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lní funkci výkonného orgánu s hlavní odpovědností, zajišťuje styk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í  a  se  Sekretariátem  Úmluvy^1)  a  smluvními stranami Úmluv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todicky řídí a koordinuje další výkonné orgá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menuje  zástupce  do  poradních  skupin  a pomocných výborů Kom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ých  na  základě  nařízení 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uděluje  dovozní  a  vývozní povolení a potvrzení o zpětném vývoz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potřebné  k přemístění exempláře, potvrzení, že exemplář by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ískán zákonným způsobem v České republice pro vývoz z jiného člen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u  Evropských  společenství,  povoluje zjednodušené postupy ohled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rčitého obchodu s biologickými vzorky^22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vydává licence pro zpracovatele a balírny kaviáru a schvaluje způ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ní nádob s kaviár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uděluje potvrzení o putovní výstavě a potvrzení o souboru vzorků^1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četně  případů,  kdy  tato  potvrzení zároveň slouží i jako výjimka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azu  obchodních  činností  pro  výhradní účely veřejného vystav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, uděluje potvrzení o osobním vlastnictví^20d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vydává  ostatní  dokumenty podle Úmluvy^1) a podle práva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o  ochraně  ohrožených  druhů^2), není-li jejich vydá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věřeno tímto zákonem jiným orgá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uděluje výjimku ze zákazu lovu kytovců podle § 20 odst. 2, rozhod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případech  stanovených  v  §  18 a 19, popřípadě rozhoduje v dal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ěcech   stanovených  nařízením  v  oblasti  obchodování  s 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registruje  vědce  a vědecké instituce^22) a obchodníky^21) s umě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pěstovanými exempláři rostlinného druh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zprostředkuje registraci u Sekretariátu Úmluvy^1) podle § 2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povoluje  nebo  pověřuje  záchranná centra, hradí náklady na péč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é  a  zabavené  exempláře,  včetně  s  tím  spojených provoz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kladů, a koordinuje činnost záchranných cent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vydává potvrzení o původu zabavených exemplář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)  zjišťuje skutečnosti týkající se regulace obchodních činností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v oblasti obchodování s ohroženými druhy^35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)  zajišťuje  vydání  formulářů  všech  povolení,  potvrzení, oznám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u,  žádosti  a  dalších  tiskopisů,  s výjimkou rostlinolékař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ědčení   podle  §  17,  jejichž  vzory  stanoví  prováděcím  práv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  nebo  jejichž  vzory stanoví právo Evropských společenstv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ě ohrožených druhů^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)  zajišťuje  další úkoly podle přímo použitelných předpisů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34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)  vede  evidence  podle  §  3  odst. 8, § 15b odst. 4, § 15c odst.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y  podle  §  16a  a  spravuje centrální databáze dokladů CITE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abázi zadržených a zabavených exemplářů podle § 35 odst. 1 a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) uděluje licenci k výrobě a distribuci kroužků a značek a rozhoduj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m  odnětí nebo změně, vede registr výrobců a distributorů kroužk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k, jimž byla licence udělena, a zpřístupňuje jej veřejnos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q)   mění   nebo  ruší  rozhodnutí  vydaná  podle  nařízení  v 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 a podle § 38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) zveřejňuje povinné informace spojené s převodem exemplář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. V § 25 odstavec 4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Inspek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rovádí kontrolu dodržování tohoto zák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jišťuje  totožnost  osob v souvislosti s ochranou ohrožených druh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tohoto zák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kontroluje  dodržování  licence  udělené  ministerstvem podle § 23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ukládá  opatření  k  zajištění  povinností  vyplývajících  z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ukládá pokuty podle § 34c a 34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zadržuje nebo zabavuje exempláře podle § 34 a 34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ukládá  opatření  k zajištění povinností vyplývajících z nařízen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vede evidenci osob uznaných vinnými z přestupků nebo odpovědnými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ch deliktů podle tohoto zák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zjišťuje  skutečnosti týkající se dovozu a vývozu exemplářů, ji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ců,   výrobků  z  tuleňů  nebo  regulovaných  kožešin  a  regul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ch  činností  podle  práva  Evropských  společenství  o ochr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ch druhů^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spolupracuje  s  celními  orgány  při  kontrole, zda exemplář, ji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ec,  výrobek  z  tuleně nebo regulovaná kožešina odpovídají údaj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ým na příslušných dokladech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.  V  § 25 odst. 6 písm. a) a v § 25 odst. 7 písm. a) se slova „(§ 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2)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0.  V  §  25  odst.  6  písm.  c) a § 26 odst. 5 se slovo „zvláštních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e slovem „jiných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. V § 25 odst. 6 písmeno d) včetně poznámky pod čarou č. 37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odle  jiných právních předpisů^37a) a přímo použitelný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 společenství^37a)   stanovují   a  kontrolují  veterinár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pro  konání  putovních  výstav,  pokud  jsou  jejich předmětem ži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živočišného druh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pro  dovoz,  vývoz z České republiky, zpětný vývoz a tranzit ži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  živočišného  druhu,  a  pro  manipulaci  s  živými exemplá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šného druhu za účelem obchodov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pro zřizování a provoz záchranných cent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pro  manipulaci  s živým exemplářem nebo jiným jedincem živočiš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u při jejich zadržení nebo zabavení podle § 26 odst. 5 nebo § 3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a)  Například  zákon č. 166/1999 Sb., o veterinární péči (veterinár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), ve znění pozdějších předpisů, zákon č. 246/1992 Sb., na ochra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 proti  týrání, ve znění pozdějších předpisů, nařízení Rady (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1/2005 na ochranu zvířat během přepravy a souvisejících činnoste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změně  směrnic  64/432/EHS  a  93/119/ES,  ve  znění  nařízení ES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55/97,   nařízení   Komise  (ES)  č.  1739/2005,  kterým  se 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 požadavky  na  přesun  cirkusových  zvířat  mezi člensk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y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. V § 25 odstavec 8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Krajské  úřady  zajišťují výkon činností dalšího výkonného orgá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práva  Evropských  společenství  o ochraně ohrožených druhů^2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 zákona  tím, že udělují výjimky ze zákazu obchodních činnost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i,   včetně   současného  potvrzení  o  povolení  k  přemíst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podle  §  15a  odst.  3,  a mimo případy, kdy výjimku vydá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v  rámci  řízení o jiných dokladech podle § 3 odst. 3 a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b.  Dále  zajišťují  registraci  exemplářů  podle  §  23  a  zjišť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kutečnosti  týkající  se  regulace  obchodních  činností  podle  prá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společenství  o ochraně ohrožených druhů^35). Krajské úř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dou  evidenci  žadatelů  o  výjimku  ze  zákazu obchodních činnost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ávají potvrzené kopie dokladu CITES^32b) podle § 24 odst. 5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3.  V  §  25  odst.  9 se slova „ , krajské úřady a na území nár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arků  a  chráněných  krajinných  oblastí  též správy národních park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y  chráněných  krajinných  oblastí“  nahrazují  slovy  „a  kraj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. V § 26 odst. 1 se text „ , 31, 32“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.  V § 26 odst. 3 písm. b) se za slova „ve spolupráci“ vkláda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inspekcí 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.  V § 26 odst. 3 písm. c) se za slova „ve spolupráci“ vkláda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inspekcí 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.  V  §  26  odst.  5  větách druhé a čtvrté se text „§ 34“ nahraz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xtem „§ 34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.  V  §  26 odst. 10 se slova „mohou celní orgány provádět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„celní orgány prováděj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.  V  §  27  odst. 2 písm. a) se slova „podle § 25 odst. 2 písm. h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ordinuje činnost těchto záchranných center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0.  V  §  27  odst. 2 písm. c) se slova „podle § 23 odst. 5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 „a  vyjadřuje  se  ke  splnění podmínek při udělování výjimky 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azu obchodních činnost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. V § 27 odst. 2 se písmena d) a i)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ísmena  e)  až  h)  se  označují  jako  písmena  d) až g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o j) se označuje jako písmeno h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2. V § 28 se slova „písm. h)“ nahrazují slovy „písm. g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.  Za  §  29  se  vkládají  nové § 29a až 29d, které včetně nadpis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43a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á cen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9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áchranným  centrem  je  trvalé zařízení, v němž jsou chovány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ěstovány zadržené nebo zabavené živé 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Ministerstvo vede a způsobem umožňujícím dálkový přístup zveřejň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znam  záchranných  center  s  uvedením taxonů živých exemplářů, 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hou být do záchranného centra umisťová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9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áchranné  centrum  může být provozováno pouze na základě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a.  Na  základě  pověření  ministerstva  může  být záchra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um  provozováno  rovněž organizační složkou státu; odstavce 2 až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na  pověřování  organizační  složky  státu provozováním záchra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a použijí přiměře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 Žádost   o  povolení  k  provozování  záchranného  centra  podá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  právnická  nebo  fyzická  osoba,  která  hodlá  záchra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um provozo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Žádost o povolení k provozování záchranného centra musí obsaho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označení  osoby vlastníka a osoby žadatele o povolení k provoz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centra, nejsou-li totožné s osobou žadate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výpis z rejstříku trestů osvědčující bezúhonnost žadatele o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 provozování  záchranného  centra,  je-li  jím  fyzická  osoba; je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adatelem právnická osoba, vztahuje se podmínka bezúhonnosti na všech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eny  statutárního  orgánu  žadatele; za bezúhonnou se považuje osob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 splňuje  podmínky  stanovené  v  §  6  odst. 2 písm. b) zákon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oologických zahradá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čestné  prohlášení  žadatele  o  povolení k provozování záchra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a,  že  nebude  bez  souhlasu  složitele  zadržených  exemplářů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zatímního správce zabavených exemplářů poskytovat informace o těch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ích třetím osobá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 seznam  taxonů  živých  exemplářů,  které  žadatel  o  povolení 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ání záchranného centra navrhuje do zařízení umíst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opis  zařízení a jeho kapacity z hlediska jednotlivých taxonů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 skupin, způsobu umístění exemplářů z hlediska zdraví a vhod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tních podmínek a opatření k zabránění úniků exemplář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návrh  provozního  řádu  zařízení,  který obsahuje také kontakty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povědné  osoby, jež zajistí převzetí a vydání zadržených a zabav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ů,  počet  odborného  personálu  a  způsob zajištění pravidel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nebo rostlinolékařské péč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adresu místa, kde bude záchranné centrum provozová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Je-li žadatelem o vydání povolení k provozování záchranného cen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oologická  zahrada  s  licencí  podle  jiného  právního  předpisu^2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e  předložení  platné  licence  náležitosti  žádosti  uvedené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i 3 písm. a) a 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Ministerstvo  si  v  rámci  řízení o vydání povolení k provoz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 centra  vyžádá  vyjádření  vědeckého  orgánu  a inspekc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azné  stanovisko^43a)  Státní  rostlinolékařské  správy  nebo Stá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správy České republ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Účastníkem  správního  řízení o povolení k provozování záchra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a  je  také  obec,  na  jejímž  území  má  být  záchranné  centr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á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Rozhodnutí  o  povolení  k provozování záchranného centra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znam  taxonů,  které  budou  do záchranného centra umisťovány, ur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pacity  zařízení a dále povinnosti, popřípadě podmínky, za kterých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vydává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9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atel záchranného centra je povin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chovat  svěřené  exempláře  v  podmínkách,  které  zajišťují jej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iologické  nároky  a  požadavky,  jejich zdraví a pohodu, a zajišťo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éči o svěřené exempláře odborně způsobilými fyzickými osoba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předcházet a účinně zabraňovat únikům svěřených exemplář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předcházet  a  účinně  zabraňovat  šíření  parazitů a původců nák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mocí vhodných technických a protinákazových opatř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vést  písemnou  evidenci  svěřených  exemplářů;  evidence 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jména  údaje  o  zdravotním  stavu  exemplářů,  údaje  o  proved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ch  vyšetřeních  a  ošetřeních,  případně  údaje o likvid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hynulých exemplář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ředkládat  na  vyžádání inspekce, ministerstva, orgánů veterinár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y,  orgánů  rostlinolékařské  péče  nebo  celních  orgánů písem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 exemplář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 předkládat  na  vyžádání  ministerstva  nebo  inspekce  vyúčt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bytných  nákladů na péči o svěřené živé exempláře, a to do 15 dnů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ručení písemného vyžádá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9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Ministerstvo   může   předběžným   opatřením   pozastavit  provo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centra v případě, že jsou závažným způsobem porušovány ji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 předpisy v oblasti ochrany přírody, ochrany zvířat proti týr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nebo rostlinolékařsk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inisterstvo  může z vlastního podnětu nebo na návrh provozova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  centra   změnit   nebo   zrušit  povolení  k  provoz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 centra,  jestliže  se  změnily  nebo  zanikly podmínky,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ých  bylo  povolení vydáno, zejména pokud záchranné centrum přesta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nit svou funkci nebo se stalo nadbytečným, nebo jestliže provozova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 centra  porušuje ustanovení tohoto zákona nebo předpisy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 zvířat  proti  týrání^13).  Je-li  to nezbytné, ministerstv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  o  zrušení  nebo  změně  povolení k provozování záchra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a stanoví způsob zabezpečení další péče o živé exempláře, které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záchranném centru nacháze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ovolení  k  provozování  záchranného centra zaniká, jestliže by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ena  nebo  zanikla licence pro zoologickou zahradu, která záchra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um provozova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a) § 149 správního řád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.  Nadpis  hlavy  IX  zní:  „KONTROLA DODRŽOVÁNÍ ZÁKONA, ZADRŽOVÁ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AVOVÁN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5. V § 30 odst. 2 se na konci textu písmene c) doplňují slova „nebo 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yto kopie neprodleně zaslat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6.  V  §  30  odst. 2 se na konci písmene d) slovo „a“ nahrazuje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umožnit  držiteli,  aby  provedl  odběr  vzorků  za  přítom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tora sám nebo prostřednictvím třetí osoby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7.  V § 30 se na konci odstavce 2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f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ověřit totožnost exempláře nebo jiného jedince podle označe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c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8. V § 30 odstavce 3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 provedené kontrole je pořizován protokol, který obsahuje zázn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úkonech učiněných inspekcí podle odstavce 2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9. V § 30 odst. 4 se slova „v odůvodněných případech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0.  V § 30 se doplňují odstavce 5 a 6, které včetně poznámky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43b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Úkoly  inspekce plní inspektoři. Inspektoři se prokazují průkaz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e,  který  je  zároveň  dokladem  o  jejich pověření k proved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y^43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Inspekce  je  oprávněna  v  případech  porušení tohoto zákona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v  oblasti  obchodování s ohroženými druhy^9) nařídit ome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zastavení  činnosti  až  do  doby odstranění příčin a nedostatk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e  může  vyzvat  provozovatele  prostředku komunikace na dálku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ranění inzerátu, který je v rozporu s § 23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b)  §  12 odst. 2 písm. a) zákona č. 552/1991 Sb., o státní kontro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znění pozdějších předpis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1. Za § 30 se vládá nový § 30a, který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0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Osobě,  která  neumožní  inspekci  kontrolu  podle  §  30,  nepo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větlení,  nepředloží  příslušné  doklady,  nedoloží  potřebné údaj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strpí prohlídku nebo odebrání vzoru a vzorku týkajících se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ého  jedince,  výrobku z tuleně nebo regulované kožešiny, lze ulož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řádkovou pokutu do 200 000 K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řádková pokuta může být uložena i opakovaně. Úhrn takto ulož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řádkových  pokut  nesmí přesáhnout 2 000 000 Kč. Příjem z pořádk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t je příjmem státního rozpočt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. § 31 a 32 se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3. § 34 včetně nadpisu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í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jistí-li  inspekce  nebo  celní  orgán  porušení práva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o ochraně ohrožených druhů nebo tohoto zákona nebo mají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yto  orgány důvodné pochybnosti o původu exempláře, zákonném naklá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ním, pravosti nebo platnosti povolení nebo potvrzení nebo o tom, z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patří  ke druhům nebo populacím, jejichž dovoz, vývoz, zpět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voz, tranzit nebo obchodní činnosti s nimi jsou omezeny nebo zakázá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je  zakázáno  jejich držení, zadrží exemplář. Inspekce nebo ce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  může  exemplář  zadržet  spolu  s přenosným zařízením, v němž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nachází v okamžiku zadržení. Osoba, které je exemplář zadrž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povinna  jej inspekci nebo celnímu orgánu vydat. Pokud tak neuči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ůže jí být exemplář odň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Pokud  exemplář  zadrží  celní  orgán,  uvědomí  o  tom neprodle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i.  Inspekce  předá zadržený živý exemplář záchrannému centru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í  živého  exempláře  a  o  jeho  předání  do záchranného cen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formuje  inspekce nebo celní orgán příslušný orgán veterinární sprá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říslušný  orgán  rostlinolékařské péče. V odůvodněných případ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ze  zadržený  exemplář  ponechat  v péči jeho držitele, který s ním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bu  zadržení  nesmí  kromě  nezbytné péče bez souhlasu inspekce jin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klád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  zadržení  exempláře vydá celní orgán nebo inspekce osobě, 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  exemplář zadržen, písemné potvrzení. O zadržení exempláře inspek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formuje   ministerstvo.  Pokud  inspekce  exemplář  zadrží  nebo  j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ý  převezme  od  celního  orgánu,  zahájí  inspekce do 30 dnů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í  exempláře  řízení  o  zabavení  exempláře, a to v případě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jsou  do  té  doby  vyjasněny pochybnosti podle odstavce 1. Za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jasnění  pochybností  může  celní  orgán  nebo  inspekce vyžadovat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a,  dlouhodobého  držitele,  držitele  nebo přepravce exemplář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ložení  nezbytných  dokladů,  potvrzení, popřípadě posudku sou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lce  v příslušném oboru nebo si takový posudek obstarají samy.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pochybnosti ukáží jako neodůvodněné, je povinen příslušný orgán ty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 vrátit   jejich   vlastníkovi,  oprávněnému  držiteli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pravci včetně všech zadržených doklad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. Za § 34 se vkládají nové § 34a a 34b, které včetně nadpisu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avení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Inspekce  zabaví  nelegálně  získaný,  dovážený,  vyvážený, zpě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vážený  nebo  držený  exemplář,  exemplář,  který nebyl zaregistrová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23, anebo exemplář, u něhož nebyl prokázán původ ve smyslu §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.  Pouze  v  odůvodněných  případech  a pokud to není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ými  právními  předpisy,  může  inspekce od zabavení upustit. Stej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tupuje  inspekce  v  případě,  že  bylo  porušeno  právo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o ochraně ohrožených druhů^2). Rozhodnutí o zabavení vy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e  do  90 dnů ode dne zahájení řízení o zabavení. V odůvodně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ech  může ministerstvo tuto lhůtu přiměřeně vzhledem k požadavk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etření  prodloužit. Odvolání proti rozhodnutí o zabavení nemá odklad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V  případě,  že  poštovní nebo jiná zásilka obsahuje exempláře,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i  je  omezeno  nebo  zakázáno  nakládání  podle práva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o  ochraně  ohrožených  druhů  nebo  tohoto  zákona, a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ůvodné  podezření,  že  byl  porušen tento zákon nebo právo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o  ochraně  ohrožených  druhů  a příjemce zásilky písem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mítne  tuto  zásilku  přijmout,  zadrží  inspekce  nebo  celní  orgá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postupem  podle  §  34.  Následně  inspekce  zahájí  říz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avení s posledním známým držitelem zásil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Zabaveným exemplářem je též exemplář, který byl zabaven za poru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mluvy  na  území  jiného  státu a který byl zaslán úřadem tohoto stá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  v souladu s Úmluvou. Zabavené exempláře nelze vrátit zpě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ě,  které  byly  zabaveny,  a  to  ani  zprostředkovaně. Dojde-li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rácení  exempláře v rozporu s tímto ustanovením, inspekce jej opětov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a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Osoba,  jíž  byl  exemplář  zadržen a která porušila svým jedn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o  Evropských  společenství  o  ochraně ohrožených druhů nebo t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,  hradí  náklady  spojené  s péčí o zadržený exemplář, a to až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omocného  rozhodnutí o jeho zabavení nebo vrácení. Inspekce nák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číslí  na základě údajů poskytnutých záchranným centrem, do něhož by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umístěn,  a  rozhodnutím uloží jejich úhradu osobě, které by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 zadržen.  Tato  úhrada  nákladů  je  příjmem  Státního  fon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tního 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Náklady  spojené  se  zadržením  a dalším nakládáním s exemplář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 nese  správní  orgán nebo které musí vynaložit, než může nák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číslit a vybírat podle odstavce 4, hradí ministerstv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Rozhodnutí  o  zabavení exempláře zašle inspekce do 10 dnů od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tí právní moci rozhodnutí ministerstvu. Současně inspekce inform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o  tom,  kde se exemplář ke dni nabytí právní moci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 nacház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Vlastníkem exempláře zabaveného na základě pravomocného rozhod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 stává  stát,  přičemž  hospodaření  s  tímto  exemplářem  přísluš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.  Ministerstvo  do  3  měsíců  ode  dne nabytí právní mo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  o  zabavení  určí,  jak  bude  s  exemplářem dále nalože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čemž  může  převést  právo  k  hospodaření  s  exemplářem  na  ji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ční   složku   státu  nebo  právnickou  osobu,  v  odůvodně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adech může převést exemplář i do vlastnictví vhodné o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V případě výpůjčky delší než 90 dnů, pronájmu, prodeje nebo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vodu  zabaveného  exempláře,  který  se  stal  majetkem  státu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7,  vystaví  ministerstvo  vypůjčiteli,  nájemci  nebo nov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vateli  potvrzení o původu zabaveného exempláře na formuláři, jeho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žitosti stanoví ministerstvo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  o  zadržení  a  zabavení  exempláře  se obdobně vztahují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držení  nebo  zabavení  regulované  kožešiny,  výrobku  z tuleňů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ého jedinc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5.  V  části  první  se  za hlavu IX vkládá nová hlava X, která vče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dpisů a poznámek pod čarou č. 50 a 5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LAVA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DELIK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tup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Fyzická osoba se dopustí přestupk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v rozporu s tímto zákonem nebo s nařízeními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9) použije nepravé, padělané, pozměněné nebo neplat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nebo potvr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  rozporu s nařízením v oblasti obchodování s ohroženými druhy^2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dloží příslušnému úřadu oznámení o dovozu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jako  žadatel  v  rozporu  s  nařízením  v  oblasti  obchodování 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50)  neinformuje  příslušný  orgán,  u kterého žád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ává,  o  předchozím  zamítnutí své žádosti o povolení nebo potvr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tohoto  zákona  nebo nařízení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nedodrží  podmínku uvedenou v povolení nebo v potvrzení vyžadova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i  v  oblasti  obchodování  s  ohroženými  druhy^9) nebo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v registračním li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drží,  získá,  daruje, prodá nebo nabízí k prodeji registrační li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otvrzení  o  výjimce  ze  zákazu obchodních činností, ke kter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yzicky neexistuje příslušný exemplář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prodává nebo nabízí k prodeji exemplář v rozporu s § 23b odst. 1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  nebo  jako  provozovatel  místa nebo prostředku komunikace na dál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ž prostřednictvím se nabízejí k prodeji nebo prodávají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ajistí zveřejnění povinné informace podle § 23b odst.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jako provozovatel prostředku komunikace na dálku neodstraní inzerá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23b odst. 4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v  případech  stanovených  §  24  odst.  7  nevede  záznamy o cho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Fyzická osoba se dopustí přestupk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jako  vlastník nebo dlouhodobý držitel dovezeného exempláře,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ce, výrobku z kytovců, výrobku z tuleně nebo regulované kožešin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poru  s  §  24  odst.  4  nepředá  při  převodu vlastnického práva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i,  výpůjčce  či nájmu exempláře novému vlastníkovi či držite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iginál  příslušného  dokladu  CITES  nebo  obdobného dokladu o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žadovaný  nařízeními v oblasti obchodování s ohroženými druhy^9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ímto zákon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ako  osoba,  které  byl exemplář, jiný jedinec, výrobek z kytov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robek  z  tuleně  nebo  regulovaná  kožešina  zadržen  nebo zabav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nechán  v  péči,  s  tímto  exemplářem,  jiným  jedincem,  výrobkem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ytovce, výrobkem z tuleně, regulovanou kožešinou neoprávněně nakládá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nakládá  s  exemplářem druhu přímo ohroženého vyhynutím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ním  povolením  nebo jiným oprávněním uděleným podle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odle nařízení v 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oužije povolení, potvrzení nebo osvědčení podle nařízení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s  ohroženými  druhy^9)  nebo  registrační  list  u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,  jiného  jedince, výrobku z tuleně nebo regulované kožeši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byl ten, pro který byl tento doklad vydá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jako  žadatel úmyslně poskytne nesprávné prohlášení anebo nespráv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neúplné  informace  za  účelem  získání  povolení, potvrze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adu  o registraci podle tohoto zákona nebo podle nařízení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doveze  regulovanou  kožešinu nebo provádí její tranzit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o použitelným předpisem Evropských společenství^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vyveze jiného jedince bez povolení v rozporu s § 18 odst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doveze výrobek z tuleně nebo provádí jeho tranzit v rozporu s §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vyveze  uměle  vypěstovaný  exemplář  rostlinného druhu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 v oblasti obchodování s ohroženými druhy^44) nebo § 17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jako  vlastník  nebo  dlouhodobý  držitel  exempláře  jej  ve lhů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ihlásí  k  registraci  podle  §  23,  nenahlásí  změny  týkajíc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nebo změny na exempláři podle § 23a, nezajistí, aby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 vždy doprovázen svým registračním listem, popřípadě dalšími dok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ými v § 23 odst. 2, nebo neoznačí exemplář podle § 23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Fyzická osoba se dopustí přestupk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doveze, vyveze nebo zpětně vyveze exemplář do České republiky nebo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 republiky  nebo  zprostředkuje dovoz exempláře nebo s exemplář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ak  nakládá  v  rozporu  s  tímto  zákonem nebo nařízeními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zasílá exempláře do České republiky nebo odesílá z České republik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í  jejich  tranzit  přes  území České republiky v rozporu s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nařízeními v 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nakupuje, vybízí k prodeji, prodává, drží za účelem prodeje, nabíz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 prodeji nebo přepravuje za účelem prodeje exemplář v rozporu s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nařízeními v 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padělá registrační list nebo pozmění jeho obsah, aby ho bylo použ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pravého,  nebo  použije  registrační  list  jako  pravý za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deje nebo získání povolení, potvrzení nebo registračního li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poruší zákaz lovu kytovců stanovený v § 20 odst. 1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v  případech  stanovených  v § 24 neprokáže zákonný původ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zákonný původ jiného jedince, na kterého se vztahuje tento zák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ůvod regulované kožešiny nebo výrobku z tule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Za přestupky lze uložit pokutu do výš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100 000 Kč, jde-li o přestupek podle odstavce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500 000 Kč, jde-li o přestupek podle odstavce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1 500 000 Kč, jde-li o přestupek podle odstavce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delikty právnických a podnikajících fyzických o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 nebo  podnikající  fyzická  osoba  se dopustí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ikt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v rozporu s tímto zákonem nebo s nařízeními v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9) použije nepravé, padělané, pozměněné nebo neplat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nebo potvr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  rozporu s nařízením v oblasti obchodování s ohroženými druhy^2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dloží příslušnému úřadu oznámení o dovozu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jako  žadatel  v  rozporu  s  nařízením  v  oblasti  obchodování 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50)  neinformuje  příslušný  orgán,  u kterého žád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ává,  o  předchozím  zamítnutí své žádosti o povolení nebo potvr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tohoto  zákona  nebo nařízení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nedodrží  podmínku uvedenou v povolení nebo v potvrzení vyžadova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i  v  oblasti  obchodování  s  ohroženými  druhy^9) nebo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v registračním li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drží,  získá,  daruje, prodá nebo nabízí k prodeji registrační li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potvrzení  o  výjimce  ze  zákazu obchodních činností, ke kter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yzicky neexistuje příslušný exemplář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prodává nebo nabízí k prodeji exemplář v rozporu s § 23b odst. 1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  nebo  jako  provozovatel  místa nebo prostředku komunikace na dál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ž prostřednictvím se nabízejí k prodeji nebo prodávají exemplář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ajistí zveřejnění povinné informace podle § 23b odst.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jako provozovatel prostředku komunikace na dálku neodstraní inzerá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23b odst. 4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v  případech  stanovených § 24 odst. 2 a 7 nevede záznamy o obcho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záznamy o chovu exemplář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Právnická  nebo  podnikající  fyzická  osoba  se dopustí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ikt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jako  vlastník nebo dlouhodobý držitel dovezeného exempláře,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ce, výrobku z kytovců, výrobku z tuleně nebo regulované kožešin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poru  s  §  24  odst.  4  nepředá  při  převodu vlastnického práva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i,  výpůjčce  či nájmu exempláře novému vlastníkovi či držite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iginál  příslušného  dokladu  CITES  nebo  obdobného dokladu o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žadovaný  nařízeními v oblasti obchodování s ohroženými druhy^9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ímto zákon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ako  osoba,  které  byl exemplář, jiný jedinec, výrobek z kytov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robek  z  tuleně  nebo  regulovaná  kožešina  zadržen  nebo zabav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nechán  v  péči,  s  tímto  exemplářem,  jiným  jedincem,  výrobkem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ytovce, výrobkem z tuleně, regulovanou kožešinou neoprávněně nakládá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nakládá  s  exemplářem druhu přímo ohroženého vyhynutím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ním  povolením  nebo jiným oprávněním uděleným podle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odle nařízení v 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oužije povolení, potvrzení nebo osvědčení podle nařízení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 s  ohroženými  druhy^9)  nebo  registrační  list  u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,  jiného  jedince, výrobku z tuleně nebo regulované kožeši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byl ten, pro který byl tento doklad vydá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jako  žadatel  poskytne  nesprávné  prohlášení anebo nesprávné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úplné  informace za účelem získání povolení, potvrzení nebo dokladu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ci   podle   tohoto   zákona  nebo  podle  nařízení  v 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doveze  regulovanou  kožešinu nebo provádí její tranzit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o použitelným předpisem Evropských společenství^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vyveze jiného jedince bez povolení v rozporu s § 18 odst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doveze výrobek z tuleně nebo provádí jeho tranzit v rozporu s §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vyveze  uměle  vypěstovaný  exemplář  rostlinného druhu v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 v oblasti obchodování s ohroženými druhy^44) nebo § 17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jako  vlastník  nebo  dlouhodobý  držitel  exempláře  jej  ve lhů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ihlásí  k  registraci  podle  §  23,  nenahlásí  změny  týkajíc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nebo změny na exempláři podle § 23a, nezajistí, aby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 vždy doprovázen svým registračním listem, popřípadě dalšími dok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ými v § 23 odst. 2, nebo neoznačí exemplář podle § 23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rávnická  nebo  podnikající  fyzická  osoba  se dopustí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ikt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doveze, vyveze nebo zpětně vyveze exemplář do České republiky nebo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 republiky  nebo  zprostředkuje dovoz exempláře nebo s exemplář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ak  nakládá  v  rozporu  s  tímto  zákonem nebo nařízeními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zasílá exempláře do České republiky nebo odesílá z České republik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í  jejich  tranzit  přes  území České republiky v rozporu s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nařízeními v oblasti obchodování s ohroženými druhy^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zpracovává,  balí  nebo  přebaluje  kaviár  bez licence nebo označ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dobu  s  kaviárem  v  rozporu  s  nařízením  v  oblasti obchodován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mi  druhy^22d)  nebo  obchoduje  s  kaviárem  v rozporu s tím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 nebo nařízením v oblasti obchodování s ohroženými druh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adělá  registrační  list  nebo neoprávněně pozmění jeho obsah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je padělaný nebo pozměněný registrační list jako pravý při prode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získávání povolení, potvrzení nebo registračního lis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nakupuje,  vybízí  k  prodeji,  nabývá  pro obchodní účely, veřej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tavuje   pro  obchodní  účely,  zprostředkuje  prodej,  využívá 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 zisk  a  prodej,  prodává,  drží  za účelem prodeje, nabízí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deji  anebo  přepravuje  za  účelem  prodeje  exemplář  v  rozporu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mi v oblasti obchodování s ohroženými druhy nebo tímto zákon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poruší zákaz lovu kytovců stanovený v § 20 odst. 1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v  případech  stanovených  v § 24 neprokáže zákonný původ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zákonný původ jiného jedince, na kterého se vztahuje tento zák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ůvod regulované kožešiny nebo výrobku z tule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Za správní delikty právnické osoby se uloží pokuta do výš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100 000 Kč, jde-li o správní delikt podle odstavce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500 000 Kč, jde-li o správní delikt podle odstavce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1 500 000 Kč, jde-li o správní delikt podle odstavce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4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ustanovení ke správním delikt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osoba za správní delikt neodpovídá, jestliže prokáže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naložila  veškeré  úsilí,  které  bylo  možno požadovat, aby poru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i zabráni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ři určení výměry pokuty právnické osobě se přihlé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ke  způsobu  a  okolnostem  spáchání správního deliktu, k význam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u  jeho  následků,  k  době  trvání  protiprávního  jednání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tiprávního stavu vyvolaného správním delikt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k  tomu,  zda a jak se pachatel přičinil o odstranění nebo zmír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dlivých následků správního delik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k  tomu,  jak  pachatel napomáhá příslušným orgánům při objasň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ho deliktu, který spách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k  tomu,  zda  pachatel splnil řádně a včas povinnost uloženou mu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ranění zjištěných nedostatků nebo k provedení opatření k náprav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dpovědnost  právnické  osoby  za  správní delikt zaniká, jestli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 orgán  o  něm nezahájil řízení do 1 roku ode dne, kdy se o ně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zvěděl, nejpozději však do 3 let ode dne, kdy byl spách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Správní  delikty  podle  §  34c  a  34d projednává v prvním stup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Na  odpovědnost  za  jednání,  k němuž došlo při podnikání fyz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^51) nebo v přímé souvislosti s ním, se vztahují ustanovení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o odpovědnosti a postihu právnické o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Pokuta podle § 34c a 34d je splatná do 30 dnů ode dne nabytí prá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ci rozhodnutí, jímž byla uložena. Je příjmem Státního fondu živo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^45). Vybírá ji orgán, který ji uložil, a vymáhá celní úř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0) Čl. 6 odst. 3 nařízení Rady (ES) č. 338/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1)  §  2  odst.  2  zákona č. 513/1991 Sb., obchodní zákoník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85/2004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hlavy X a XI se označují jako hlavy XI a X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6. V § 35 odstavec 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Ministerstvo  vede  evidenci  žadatelů o dovoz, vývoz nebo zpět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voz  exemplářů  a  o  jiné  doklady,  které ministerstvo vydává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 zákona,  a  jiné  evidence  a  registrace  podle tohoto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vede  a spravuje centrální databázi povolení, potvrze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ch  listů  vydaných  ministerstvem  nebo krajskými úřady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voz,  vývoz,  zpětný vývoz nebo jiné nakládání s exempláři a databá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jatých dokladů cizích států a vydaných potvrzení pro účely prokáz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ého  dovozu.  Ministerstvo  vede  a  spravuje  také  databáz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ích  zadržených  a  zabavených  inspekcí  podle  §  34 odst.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abáze  obsahují  všechny  údaje  nezbytné pro zpracování zpráv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2  a  údaje prokazující totožnost vývozce a dovozce.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adatelů  o  vývoz,  zpětný  vývoz  a  dovoz exemplářů včetně spiso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teriálu  žádostí  a jiné evidence a registrace podle tohoto zákon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rchivuje  po  dobu  5  let  od  podání  žádosti,  ostatní  databáz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rchivují  v  elektronické  formě  nejméně  po dobu 10 let podle ji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ch předpisů^52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7. V § 35 odstavec 4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Orgány, které vydávají výjimky ze zákazu obchodních činností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15a  a  provádějí  registraci  exemplářů podle § 23, archivují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ch  právních  předpisů^52)  kopie  vydaných  dokladů v listin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obě nebo údaje z nich v elektronické podobě po dobu nejméně 5 let 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hynu,  trvalém vývozu z České republiky nebo zániku exempláře. Údaj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aných   potvrzeních  o  výjimce  ze  zákazu  obchodních  činnost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ch   listech  zasílají  vydávající  orgány  elektronicky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ntrální databáze vedené ministerstvem podle odstavce 1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8. V § 35 odst. 5 se slova „mohou příslušné orgány v nezbytném rozsah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nout“  nahrazují  slovy  „poskytují  příslušné orgány v nezbyt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u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9.  V § 35 odst. 6 se za slovo „Ministerstvo,“ vkládají slova „kraj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y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0.  Za  § 35 se vkládá nový § 35a, který včetně poznámek pod čarou 54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ž 54c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5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Ministerstvo  vnitra  poskytuje  ministerstvu  pro  účely  výko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sobnosti   podle   tohoto  zákona  z  informačního  systému 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yvatel^54a)  údaje o obyvatelích, a to v elektronické podobě způsob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ožňujícím  dálkový  přístup; obyvatelem se rozumí fyzická osoba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ho právního předpisu^54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skytovanými údaji podle odstavce 1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, popřípad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adresa místa trvalého pobytu u státních občanů České republiky^54c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 druh a adresa místa pobytu cizinc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datum  a  místo  úmrtí;  jde-li o úmrtí mimo území České 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uje se datum úmrtí a stát, na jehož území k úmrtí doš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den úmrt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Ministerstvo  může  získané  údaje  dále  poskytnout  inspekci. 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aných  údajů  lze  v  konkrétním případě použít vždy jen tako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e, které jsou nezbytné ke splnění daného úkol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a)  Zákon  č. 133/2000 Sb., o evidenci obyvatel a rodných číslech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některých zákonů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b) § 1 zákona č. 133/2000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c)  Zákon  č.  40/1993 Sb., o nabývání a pozbývání státního obča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republiky, ve znění pozdějších předpis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1.  V § 37 odst. 3 se za slova „Doklad CITES (§ 21 odst. 1),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 „potvrzená kopie dokladu CITES vydaná krajským úřadem^32b)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4 odst. 5,“ a text „10, § 34“ se nahrazuje textem „8, § 34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2.  V  § 38 odst. 3 se text „10 a § 34“ nahrazuje textem „8 a § 34a“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 konci  textu  odstavce  3  se  doplňují slova „ , popřípadě od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nění  žádosti  o  potřebné  náležitosti nebo, v případě potvrz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vodu zabaveného exempláře, ode dne převedení exempláře z ministerst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jiného vypůjčitele, nájemce nebo nového nabyvatele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3.  Za  § 38 se vkládá nový § 38a, který včetně nadpisu 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58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8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y a zrušení rozhodnu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  vydané  podle  nařízení  v oblasti obchodování s ohrože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^9) a tohoto zákona může ministerstvo změnit nebo zrušit,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bylo  rozhodnutí vydáno na základě mylných předpokladů, že podmín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jeho vydání byly splněny^58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 dojde   ke   změně  skutečností  rozhodných  pro  vydání  tako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oprávněný  nedodržuje  podmínky  rozhodnutí  nebo  povinnosti v ně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é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ři  činnosti vykonávané na základě rozhodnutí dochází k poruš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  tohoto  zákona nebo práva Evropských společenství o ochr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ých  druhů  nebo  k  podstatnému  poškozování jiných oprávně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jmů v ochraně ohrožených druh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8a) Čl. 11 odst. 2 písm. a) nařízení Rady (ES) č. 338/9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4. V § 39 se slovo „zvláštní“ nahrazuje slovem „jiný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5. § 42 včetně nadpisu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ocnění k vydání prováděcího právního předpi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vydá vyhlášku k provedení § 3 odst. 7 a 9, § 15a odst.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15c odst. 3, § 17, § 18 odst. 1, § 23 odst. 3, 8 a 9, § 23a odst. 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23b  odst.  5,  § 23c odst. 5, § 23d odst. 8, § 24 odst. 2 a 9, §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2 písm. m) a § 34a odst. 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6.  V  §  45  se dosavadní text označuje jako odstavec 1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ec 2, který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Ustanovení  §  35a  pozbývá  platnosti  uplynutím  dne 30. červ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10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7. Dosavadní příloha se označuje jako příloha č. 1 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č. 1 k zákonu č. 100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robky z tuleňů podle § 1 odst. 2 písm. 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Kožešinové kůže surové a vyčiněné nebo vydělané, včetně kožešin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ůží sestavených do plátů, křížů a podobných forem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tuleňů grónských (Pagophilus groenlandicus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čepcolů hřebenatých (Cystophora cristat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lachtanů jihoafrických (Arctocephalus pusillu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ýrobky a jejich části z kožešin uvedených v bodě 1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8. Za přílohu č. 1 se doplňuje příloha č. 2, která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č. 2 k zákonu č. 100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znam  jiných  druhů  než druhů přímo ohrožených vyhynutím, na jejich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se vztahuje povinnost registr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 povinnost  podle  § 23 odst. 1 písm. b) zákona se vzt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é na následující jiné druhy než druhy přímo ohrožené vyhynutím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živé exempláře následujících druhů savců: Elephantidae spp. (všech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   čeledi   slonovitých)   Felidae   spp.  (všechny  druhy  čele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čkovitých  s  výjimkou  domestikované  formy „kočka domácí“) Prima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p.  (všechny druhy z řádu primátů) Rhinocerotidae spp. (všechny dru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ledi nosorožcovití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živé  exempláře  následujících druhů ptáků: Aquila nipalensis (or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krový) Aquila rapax (orel stepní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chod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Záchranná  centra  zřízená do dne nabytí účinnosti tohoto zákon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ažují  za  záchranná  centra  povolená nebo pověřená podle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0/2004 Sb., ve znění účinném ode dne nabytí účinnos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Správní řízení podle zákona č. 100/2004 Sb., ve znění účinném do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tí  účinnosti  tohoto zákona, zahájená správou národního parku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ou chráněné krajinné oblasti a pravomocně neskončená do dne naby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i tohoto zákona dokončí krajský úř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ocnění k vyhlášení úplného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seda  vlády  se zmocňuje, aby ve Sbírce zákonů vyhlásil úplné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100/2004  Sb.,  o  ochraně druhů volně žijících živočich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ně   rostoucích   rostlin  regulováním  obchodu  s  nimi  a  dal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ch  k  ochraně těchto druhů a o změně některých zákonů (zákon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), jak vyplývá z pozdějších zákon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správních poplat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 k  zákonu  č.  634/2004  Sb., o správních poplatcích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17/2005 Sb., zákona č. 228/2005 Sb., zákona č. 357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361/2005 Sb., zákona č. 444/2005 Sb., zákona č. 545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553/2005 Sb., zákona č. 48/2006 Sb., zákona č. 56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57/2006 Sb., zákona č. 81/2006 Sb., zákona č. 109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12/2006 Sb., zákona č. 130/2006 Sb., zákona č. 136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38/2006 Sb., zákona č. 161/2006 Sb., zákona č. 179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86/2006 Sb., zákona č. 215/2006 Sb., zákona č. 226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27/2006 Sb., zákona č. 235/2006 Sb., zákona č. 312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575/2006 Sb., zákona č. 106/2007 Sb., zákona č. 261/2007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69/2007 Sb., zákona č. 374/2007 Sb., zákona č. 379/2007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38/2008 Sb., zákona č. 130/2008 Sb., zákona č. 140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2/2008 Sb., zákona č. 189/2008 Sb., zákona č. 230/2008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39/2008 Sb., zákona č. 254/2008 Sb., zákona č. 296/2008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7/2008 Sb., zákona č. 301/2008 Sb., zákona č. 309/2008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2/2008  Sb.,  zákona č. 382/2008 Sb., zákona č. 9/2009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/2009 Sb. a zákona č. 141/2009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V položce 15 se písmeno d) včetně poznámky pod čarou č. 12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a e) až g) se označují jako písmena d) až f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Položka 61 včetně poznámek pod čarou č. 38a až 38d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ožka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Přijetí žádost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vydání licence k provozování zoolog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ahrady^38a)                                          Kč 10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vydání licence na zpracování, bale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ebalování kaviáru jeseterovitých ryb^38b)           Kč 10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vydání licence pro výrobce nebo distributo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naček k označování exemplářů druh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olně žijících živočichů^38b)                         Kč 1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) vydání povolení k vývozu, dovozu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emístění exemplářů druhů volně ži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, planě rostoucích rostlin, výrob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 tuleňů nebo kožešin živočichů a dalš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boží vyrobeného z kožešin živočichů,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se vztahuje omezení dovozu^38b)                 Kč 1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e) vydání povolení k vývozu zvláště chráně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nebo rostlin^38b)                           Kč 1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f) vydání potvrzení o putovní výstavě^38c)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1 až 10 exemplářů druhů volně žijících živočich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laně rostoucích rostlin^38b)                    Kč 1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g) vydání potvrzení o putovní výstavě na ví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ž 10 exemplářů druhů volně žijících živočich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laně rostoucích rostlin^38b)                    Kč 2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h) vydání výjimky ze zákazu obchodních činn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a 1 až 20 exemplářů druhů volně ži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nebo planě rostoucích rostlin^38b)          Kč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za každý exemplá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i) vydání výjimky ze zákazu obchodních činn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a více než 20 exemplářů druhů vol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žijících živočichů nebo planě rostoucích rostlin^38b) Kč 2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y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a) číslovaného kroužku k předepsanému označení pták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je exemplářem^38b)                              Kč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b) značky k označení exempláře druhu volně ži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^38b)                                        Kč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c) potvrzené fotokopie kopie pro držitele dovoz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^38d)                                         Kč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obo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Od  poplatku  podle  bodu  1  písm. d), e), h) a i) této položk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obozeno  přijetí  žádosti  o  vydání  povolení  k vývozu nebo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majícího  osobní  nebo  rodinný  charakter  včetně lovec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ofejí ze zvířat ulovených osobně vývozcem nebo dovozc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Od  poplatku  podle  bodu  1  písm. d), e), h) a i) této položk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obozeno  přijetí žádosti o vydání povolení k vývozu nebo dovozu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vydání výjimky ze zákazu obchodních činností pro exempláře určené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ho  chovu  nebo pro vědecké nebo výchovné účely, pro exemplá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rčené  k  chovným nebo pěstebním účelům v rámci záchranného program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exempláře  pocházející  z  chovu  nebo  určené do chovu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írek  zoologických  a  botanických  zahrad,  pracovišť vysokých šk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kademie  věd České republiky a dalších vědeckých pracovišť evid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em životního 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Od  poplatku  podle  bodu  1  písm. d), e), h) a i) této položk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obozeno  přijetí  žádosti  o  vydání  povolení  k vývozu nebo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erbářového,  muzeálního,  sušeného či jinak konzervovaného exemplář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ých  rostlin  za účelem neobchodního zapůjčení, darování nebo výmě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zi   vědci,  vědeckými  pracovišti  evidovanými  na  seznamu  vede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em životního 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Od  poplatku  podle bodu 2 písm. a) a b) této položky je osvoboze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ání  kroužku  nebo  jiné  značky pro exempláře určené do záchra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 nebo  pro  vědecké  nebo  výchovné účely, pro exempláře určené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ným  nebo  pěstebním  účelům  v  rámci  záchranného  programu 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e   pocházející  z  nebo  určené  do  chovu,  popřípadě  sbír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oologických  a  botanických  zahrad, pracovišť vysokých škol, Akadem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ěd   České   republiky   a  dalších  vědeckých  pracovišť  evid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em životního 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Od  poplatku  podle  bodu  1  písm. d), e), h) a i) této položk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obozeno  přijetí  žádosti  o  vydání  povolení  k vývozu nebo d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ého exempláře, s nímž vlastník cestuje po dobu kratší než 3 měsíc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xemplář zůstává po dobu cesty v jeho vlastnic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a)  Zákon  č.  162/2003  Sb.,  o  podmínkách provozování zoologic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hrad  a o změně některých zákonů (zákon o zoologických zahradách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b)  Zákon č. 100/2004 Sb., o ochraně druhů volně žijících živočich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ně   rostoucích   rostlin  regulováním  obchodu  s  nimi  a  dal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ch  k  ochraně těchto druhů a o změně některých zákonů (zákon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ování s ohroženými druhy)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c) Čl. 1 bod 6 nařízení Komise (ES) č. 865/2006 ze dne 4. května 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prováděcích pravidlech k nařízení Rady (ES) č. 338/97 o ochraně druh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olně žijících živočichů a planě rostoucích rostlin regulováním obcho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těmito dru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d) Čl. 51 nařízení Komise (ES) č. 865/2006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E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přestupkovéh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85  zákona  č.  200/1990  Sb.,  o přestupcích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7/1993  Sb.  a  zákona č. 320/2002 Sb., odstavec 2 včetně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3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Orgány  oprávněné  ukládat  a  vybírat  pokuty  v blokovém 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ebírají  pokutové  bloky  od  příslušného  finančního úřadu, plyne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nos  z  pokut do příslušného státního rozpočtu nebo rozpočtu urče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základě zvláštního právního předpisu^3a), a od příslušného kraj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řadu, plyne-li výnos z pokut do jeho rozpočtu nebo do rozpočtu ob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a) Například § 2 odst. 1 písm. g) zákona č. 388/1991 Sb., § 88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114/1992 Sb., § 34e odst. 6 zákona č. 100/2004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VR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Státním fondu životního prostředí České republi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2  odst.  3  zákona  č.  388/1991  Sb., o Státním fondu živo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  České republiky, se na konci textu věty první doplňu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; to neplatí pro pokuty uložené v blokovém řízení^7a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7a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a) § 84 až 86 zákona č. 200/1990 Sb., o přestupcích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a pod čarou č. 7a se označuje jako poznámka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7b, a to včetně odkazů na tuto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Á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nto zákon nabývá účinnosti dnem 1. ledna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ček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laus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ischer v. r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5:00Z</dcterms:created>
  <dc:creator>Míša</dc:creator>
  <dc:description/>
  <cp:keywords/>
  <dc:language>en-US</dc:language>
  <cp:lastModifiedBy>Míša</cp:lastModifiedBy>
  <dcterms:modified xsi:type="dcterms:W3CDTF">2011-03-17T19:12:00Z</dcterms:modified>
  <cp:revision>2</cp:revision>
  <dc:subject/>
  <dc:title/>
</cp:coreProperties>
</file>