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cs-CZ"/>
        </w:rPr>
        <w:t>Zák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cs-CZ"/>
        </w:rPr>
        <w:t>83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cs-CZ"/>
        </w:rPr>
        <w:t>ze dne 27. března 1990 o sdružování občan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: 300/1990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: 513/1991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: 68/1993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: 151/2002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ederální shromáždění  Československé socialistické republi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e usneslo na tomto zákoně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vodní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Občané mají právo se svobodně sdružo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K  výkonu  tohoto  práva  není  třeba  povolení  stá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Tento zákon se nevztahuje na sdružování obča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v politických stranách a politických hnutí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k výdělečné  činnosti nebo k zajištění  řádného výkonu určit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c) v církvích a náboženských společnostech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Občané mohou zakládat  spolky, společnosti, svazy, hnut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luby a jiná občanská sdružení,  jakož i odborové organizace (dál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jen "sdružení") a sdružovat se v nich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Členy sdružení mohou být i právnické osoby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Sdružení jsou právnickými osobami.  Do jejich postavení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i mohou státní orgány zasahovat jen v mezích 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Vojáci   v   činné   službě   nemohou  vytvářet  odborov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ce  a sdružovat  se  v  nich. Rozsah  oprávnění odbor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cí  sdružujících příslušníky  Sboru národní  bezpečnosti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borů nápravné výchovy při uplatňování a ochraně jejich sociál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zájmů stanoví zvláštní záko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Nikdo  nesmí  být  nucen  ke  sdružování,  k  členství v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druženích ani k účasti na jejich činnosti. Ze sdružení může každý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vobodně vystoupit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Nikomu nesmí být občansky na  újmu, že se sdružuje, že j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členem sdružení,  že se účastní jeho  činnosti nebo jej podporuj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nebo že stojí mimo ně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ráva  a  povinnosti   člena  sdružení  upravují  stanov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sdružení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jsou dovolena sdru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jejichž cílem  je popírat nebo omezovat  osobní, politická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á práva  občanů pro jejich národnost,  pohlaví, rasu, pův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itické  nebo jiné  smýšlení, náboženské  vyznání a  sociá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tavení,  rozněcovat  nenávist   a  nesnášenlivost  z  těch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ůvodů,  podporovat  násilí,  anebo  jinak  porušovat  ústav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která  sledují  dosahování  svých  cílů  způsoby,  které jsou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poru s ústavou a zákon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c) ozbrojená nebo s ozbrojenými  složkami; za taková se nepovaž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družení, jejichž členové drží  nebo užívají střelné zbraně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sportovní účely nebo k výkonu práva myslivos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družení  nesmějí  vykonávat  funkci  státních  orgánů, pok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  zákon nestanoví  jinak.  Nesmějí  řídit státní  orgán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ukládat povinnosti občanům, kteří nejsou jejich člen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e a vznik sdru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Sdružení vzniká registrac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Návrh na  registraci mohou podávat nejméně  tři občané, z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ichž alespoň  jeden musí být  starší 18 let  (dále jen "přípravný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ýbor").  1) Návrh  podepíší členové  přípravného výboru  a uvedo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voje jména a příjmení, rodná čísla a bydliště. Dále uvedou, kdo z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členů  starších  18  let  je  zmocněncem  oprávněným jednat jeji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jménem.  K návrhu  připojí stanovy  ve dvojím  vyhotovení, v nichž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být uvedeny: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název sdružen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sídlo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c) cíl jeho činnosti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) orgány  sdružení,  způsob  jejich  ustavování,  určení orgánů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unkcionářů oprávněných jednat jménem sdružen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e) ustanovení  o organizačních  jednotkách, pokud  budou zřízeny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d budou jednat svým jménem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f) zásady hospodařen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okud stanovy neurčují něco jiného, jedná jménem sdruž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ž do vytvoření  orgánů uvedených v odstavci 2  písm. d) přípravný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ýbor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Název sdružení  se musí lišit  od názvu právnické  osob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již vyvíjí činnost na území České republ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1) § 8 občanského  zákoníku č. 40/1964 Sb. (úplné znění č. 70/19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Sb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Návrh na  registraci se podává  ministerstvu vnitra Česk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 (dále jen "ministerstvo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Nemá-li návrh  náležitosti podle §  6 odst. 2  a 4 (a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jsou-li  údaje v  něm neúplné  nebo nepřesné),  ministerstvo na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ravný  výbor  bezodkladně,  nejpozději  do  5  dnů od doruč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ávrhu,  upozorní s  tím, že  dokud tyto  vady nebudou odstraně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řízení o registraci nebude zaháje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Řízení  o registraci  je zahájeno  dnem, kdy ministerst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ošel návrh, který nemá vady uvedené  v odstavci 2. O dni zaháj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bezodkladně vyrozumí zmocněnce přípravného výbo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Ministerstvo registraci odmítne,  jestliže z předlož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 sdružení vyplývá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jde o organizaci uvedenou v § 1 odst.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stanovy nejsou v souladu s § 3 odst. 1 a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c) jde o sdružení nedovolené (§ 4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) cíle sdružení jsou v rozporu s požadavky uvedenými v §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O  odmítnutí registrace  rozhodne ministerstvo  do 10 d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e dne  zahájení řízení. Rozhodnutí  doručí zmocněnci příprav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ýboru. 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roti  rozhodnutí  o  odmítnutí  registrace mohou členov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ravného výboru  podat do 60  dnů ode dne,  kdy rozhodnutí by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 zmocněnci  doručeno, opravný prostředek  k nejvyššímu sou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Soud rozhodnutí ministerstva  zruší, jestliže nebyly dá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ůvody k odmítnutí registrace. Den právní moci takového rozhodnu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oudu je dnem registrace sdružení. Na žádost zmocněnce příprav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ýboru  mu ministerstvo  zašle  jedno  vyhotovení stanov,  na něm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yznačí den registr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Nebylo-li  zmocněnci  přípravného  výboru  do  40  dnů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ahájení  řízení  doručeno  rozhodnutí  ministerstva  o  odmítnu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e,  sdružení vznikne  dnem následujícím  po uplynutí té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lhůty;  tento   den  je  dnem  registrace.   Na  žádost  zmocně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ravného výboru mu ministerstvo  zašle jedno vyhotovení stano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a němž vyznačí den registr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3) § 244-250 zákona č. 99/1963 Sb.,  občanský soudní řád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pozdějších změn a doplňků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Pokud ministerstvo nezjistí důvod k odmítnutí registrac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 do  10 dnů od  zahájení řízení registraci  a v této  lhůt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ašle  zmocněnci přípravného  výboru jedno  vyhotovení stanov,  n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ěmž vyznačí den registrace, kterým  je den odeslání. O registrac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e nevydává rozhodnutí ve správním řízen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Vznik sdružení, jeho název a sídlo oznámí ministerstvo d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7 dnů  po  registraci  Českému  statistickému  úřadu,  který  ved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i sdružení; to  platí i pro vznik sdružení  podle § 8 odst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4 a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Odborová organizace a  organizace zaměstnavatelů se stá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ickou   osobou  dnem   následujícím  poté,   kdy  příslušn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 (§ 7 odst. 1) byl doručen návrh na její eviden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ro    evidenci   odborové    organizace   a   organiz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aměstnavatelů platí obdobně ustanovení § 6 odst. 2, § 7 odst. 1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§ 9 odst. 2;  ustanovení § 6 odst. 1, §  7 odst. 2 a 3, §  8 a §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 1 se  na  odborové  organizace a  organizace zaměstnavatel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vztah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ruš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Změnu stanov  oznámí sdružení písemně  ministerstvu do 15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nů od jejího schválení a připojí ve dvojím vyhotovení text změny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Jestliže změna  stanov není v souladu  s ustanoveními § 6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 2 a  4, nebo  jsou-li uvedené  údaje neúplné nebo nepřesné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nebo  jsou-li důvody  k odmítnutí  registrace podle  § 8 odst. 1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na  to  sdružení  bezodkladně  upozorní. Sdružení j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 tyto  závady odstranit do  60 dnů ode  dne doručení toho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upozornění a ve lhůtě dalších 10 dnů o tom ministerstvo vyrozumět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učiní-li tak,  ministerstvo sdružení rozpustí;  proti rozhodnut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a je možné podat  opravný prostředek u Nejvyššího soud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republiky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Není-li   důvod  k   postupu  podle   odstavce  2,  zašl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sdružení do 10 dnů  od doručení tohoto oznámení podl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1 jedno vyhotovení změny stanov, na němž vyznačí, že ber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měnu na vědom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nik sdru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Sdružení zanik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dobrovolným rozpuštěním nebo sloučením s jiným sdružením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pravomocným rozhodnutím ministerstva o jeho rozpuštěn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okud  stanovy  sdružení   neurčují  způsob  dobrovoln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ozpuštění nebo  sloučení s jiným sdružením,  rozhoduje o něm je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jvyšší  orgán.  Tento  orgán  oznámí  zánik  sdružení  do 15 dn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ému ministerstvu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Zjistí-li ministerstvo, že sdružení vyvíjí činnost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která je vyhrazena politickým stranám a politickým hnutím a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cím  sdružujícím  občany  k  výdělečné  činnosti nebo 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konávání  náboženství  nebo  víry  v  církvích a nábožensk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ostech (§ 1 odst. 3);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která porušuje zásady uvedené v § 3 odst. 1 a 2;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c) která je v rozporu s § 4 nebo § 5;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prodleně je  na to upozorní a  vyzve je, aby od  takové činnost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upustilo.   Jestliže   sdružení   v   této   činnosti   pokračuj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je rozpustí. Proti tomuto rozhodnutí je  možno poda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pravný prostředek k Nejvyššímu soudu České republiky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Při  přezkoumání rozhodnutí  podle §  11 odst.  2 a  § 12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3 postupuje soud podle ustanovení občanského soudního řádu 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ezkoumání  rozhodnutí jiných  orgánů 3).  Opravný prostředek  m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kladný účinek; jsou-li pro to  závažné důvody, může soud na dob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o právní  moci svého rozhodnutí  činnost sdružení pozastavit.  P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tuto  dobu  smí  sdružení  vykonávat  jen  činnost nevyhnutelnou 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lnění svých povinností podle zákona. Soud rozhodnutí ministerstv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ruší, jestliže nebyly dány důvody k rozpuštění sdružen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Zjistí-li ministerstvo (§ 7 a 10), že způsobem uvedeným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§ 12  odst.  3  jedná  organizační  jednotka  sdružení,  která  j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právněna  jednat  svým  jménem,  postupuje  obdobně  způsobem ta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ým. Ustanovení odstavce 4 platí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3) § 244-250 zákona č. 99/1963 Sb.,  občanský soudní řád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pozdějších změn a doplňků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ruš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ři zániku  sdružení se provede  majetkové vypořádán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ři zániku sdružení  podle § 12 odst. 1  písm. b) proved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jeho majetkové vypořádání 4) likvidátor určený ministerstvem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Způsobem  uvedeným  v  odstavci  3  se  postupuje též př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ániku sdružení podle  § 12 odst. 1 písm.  a), není-li jeho orgán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by majetkové vypořádání proved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4) Zákon  č. 109/1964  Sb.,  hospodářský  zákoník (úplné  znění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80/1989 Sb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nik  sdružení  oznámí  ministerstvo  Českému  statistickém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u do 7 dnů ode dne, kdy se o něm dozvědě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dní ochr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Považuje-li  člen  sdružení  rozhodnutí  některého z je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ů,  proti   němuž  již   nelze  podle  stanov  podat  oprav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ek, za nezákonné nebo odporující  stanovám, může do 30 d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e dne,  kdy se o  něm dozvěděl, nejpozději  však do 6  měsíců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 požádat okresní soud o určení, zda je takové rozhodnu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 souladu se zákonem a stanov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Soud v řízení postupuje podle občanského soudního řá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mlouvy o souč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Sdružení mohou mezi sebou  uzavírat smlouvy o součinnost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 dosažení   určitého   cíle,   popřípadě   k  uplatňování  jin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ého zájmu. K platnosti smlouvy je třeba písemné form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Smlouvou o součinnosti se vymezí účel součinnosti, způ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jejího  provádění,   práva  a  povinnosti   zúčastněných  sdru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 prostředky,  kterými k  součinnosti přispívají.  Pro svaz  pla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bdobně  ustanovení  tohoto  zákona;   jde-li  o  svaz  odbor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cí  nebo svaz  zaměstnavatelů, platí  obdobně ustanovení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9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zruš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Smlouvou   o   součinnosti   může   být   vytvořen   sv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účastněných sdružení, který je  právnickou osobou. Pro svaz pla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bdobně ustanovení tohoto 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Ve smlouvě  o součinnosti může být  stanoveno, že smlou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zbude účinnosti  dohodou zúčastněných sdružení,  dosažením cí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ro  který  byla  uzavřena,  nebo  jinou  skutečností  ve  smlouv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sou-li  schůze  nebo  jiná  shromáždění  sdružení  přístupn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eřejnosti,    mají   přítomní    občané   povinnosti    účastník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hromáždění.5)  Nesmějí zasahovat  do jednání,  pokud předsedajíc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rozhodne jina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5) Zákon č. 84/1990 Sb., o právu shromažďovací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souladu s cíli své  činnosti mají sdružení právo obracet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a státní orgány s peticemi. 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6) Zákon č. 85/1990 Sb., o právu petiční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chodná a závěreč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Za sdružení  již vzniklá podle tohoto  zákona se považuj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obrovolné organizace, které vznikly po  30. září 1951, nebo kter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yly za  dobrovolné organizace prohlášeny podle  zákona č. 68/1951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b.,  o   dobrovolných  organizacích  a   shromážděních,  a  kter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zanikly. Tyto  organizace jsou pouze povinny  do 30. června 1990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známit ministerstvu uvedenému v § 7  odst. 1, popřípadě § 11 svůj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ázev, sídlo a stanovy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Spolky  vzniklé  před  1.  říjnem  1951  se  považují  z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družení již  vzniklá podle tohoto  zákona, pokud nezanikly.  Jso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y do  30. června 1990  oznámit ministerstvu uvedenému  v § 7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,  popřípadě § 11  odst. 4 svůj  název a sídlo.  Pokud to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učiní, ministerstvo  se jich dotáže, zda  hodlají nadále vyvíje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. Nesplní-li  spolek povinnost podle věty  druhé ani do 31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12. 1990, bude se mít za to, že tímto dnem zanikl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Údaje o sdruženích (§ 9 odst. 2) uvedených v odstavcích 1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 2 oznámí  ministerstvo (§ 7  odst. 1) Federálnímu  statistickém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úřadu k evidenc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ky  činnosti organizací  s mezinárodním  prvkem se ří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m zákonem.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7) Zákon  č.  116/1985  Sb.,  o  podmínkách  činnosti organizac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zinárodním  prvkem v  Československé socialistické republi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znění zákona č. 157/198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0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Hodlá-li sdružení působící do  31. prosince 1992 na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bou  republik,  registrované   ve  Slovenské  republice,  vyvíj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  i  nadále  na  území   České  republiky,  podá  návrh 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i  podle  tohoto  zákona  do  30.  dubna  1993. Pokud t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učiní, jeho právo vyvíjet činnost na území České republiky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zákona zaniká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Organizace s mezinárodním prvkem 7) povolené do úč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zákona  federálním ministerstvem vnitra a  které mají síd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a  území  České  republiky,  se  považují  za  organizace  ma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ministerstva. Organizace mající  sídlo na území Sloven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  podají ve  lhůtě do  30. dubna  1993 žádost  o pov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. Pokud tak neučiní, nemohou nadále vyvíjet činnost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území České republ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7) Zákon  č.  116/1985  Sb.,  o  podmínkách  činnosti organizac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zinárodním  prvkem v  Československé socialistické republi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znění zákona č. 157/198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rušuj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1. zákon   č.   68/1951   Sb.,   o   dobrovolných  organizacích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hromážděních,  ve  znění  pozdějších  předpisů,  pokud  jde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rovolné organizac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2. vyhláška ministerstva vnitra č. 320/1951  Ú. l. (č. 348/1951 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.),  o  dobrovolných  organizacích  a  shromážděních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y  ministra  vnitra  č.  158/1957  Ú.  l.,  pokud  jd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rovolné organizac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3. vládní nařízení  č. 30/1939 Sb., o  tvoření zvláštních sdru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odléhajících platným  předpisům o sdružování  a o dozoru 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4. § 2 zákona č. 126/1968  Sb., o některých přechodných opatře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upevnění veřejného pořádku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5. § 2  odst.  8  písm.  c)  zákona  č.  128/1970  Sb., o vyme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sobnosti  Československé  socialistické  republiky  ve věc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nitřního pořádku a bezpečnos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6. § 45  odst. 1  písm. c)  zákona č.  194/1988 Sb.,  o působ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federálních ústředních orgánů státní správ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nto zákon nabývá účinnosti dnem 1. května 199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avel v.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ubček v.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 xml:space="preserve">Čalfa v.r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45" w:before="375" w:after="15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strike w:val="false"/>
      <w:dstrike w:val="false"/>
      <w:color w:val="3560A6"/>
      <w:u w:val="none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07:00Z</dcterms:created>
  <dc:creator>Míša</dc:creator>
  <dc:description/>
  <dc:language>en-US</dc:language>
  <cp:lastModifiedBy>Míša</cp:lastModifiedBy>
  <dcterms:modified xsi:type="dcterms:W3CDTF">2011-01-18T20:16:00Z</dcterms:modified>
  <cp:revision>1</cp:revision>
  <dc:subject/>
  <dc:title/>
</cp:coreProperties>
</file>