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rPr/>
      </w:pPr>
      <w:r>
        <w:rPr/>
        <w:t xml:space="preserve">193/2004 Sb.   Vyhláška o ochraně zvířat při přepravě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Účinný od:  01.05.2004 Částka:  64/2004 Sb. </w:t>
      </w:r>
    </w:p>
    <w:p>
      <w:pPr>
        <w:pStyle w:val="Normal"/>
        <w:rPr/>
      </w:pPr>
      <w:r>
        <w:rPr/>
        <w:t xml:space="preserve">Zrušen dnem:  dosud platí Vydaná dne:  23.04.2004 </w:t>
      </w:r>
    </w:p>
    <w:p>
      <w:pPr>
        <w:pStyle w:val="Normal"/>
        <w:rPr/>
      </w:pPr>
      <w:r>
        <w:rPr/>
        <w:t xml:space="preserve">Druh:  Vyhláška    </w:t>
      </w:r>
    </w:p>
    <w:p>
      <w:pPr>
        <w:pStyle w:val="Normal"/>
        <w:rPr/>
      </w:pPr>
      <w:r>
        <w:rPr/>
        <w:t xml:space="preserve">Autoři předpisu:  Ministerstvo zemědělství   Předpis má přílohy </w:t>
      </w:r>
    </w:p>
    <w:p>
      <w:pPr>
        <w:pStyle w:val="Normal"/>
        <w:rPr/>
      </w:pPr>
      <w:r>
        <w:rPr/>
        <w:t xml:space="preserve">Derogace:     Předpis zveřejněn ve Sbírce zákonů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LÁŠKA</w:t>
      </w:r>
    </w:p>
    <w:p>
      <w:pPr>
        <w:pStyle w:val="Normal"/>
        <w:rPr/>
      </w:pPr>
      <w:r>
        <w:rPr/>
        <w:t>ze dne 13. dubna 2004</w:t>
      </w:r>
    </w:p>
    <w:p>
      <w:pPr>
        <w:pStyle w:val="Normal"/>
        <w:rPr/>
      </w:pPr>
      <w:r>
        <w:rPr/>
        <w:t>o ochraně zvířat při pře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stvo zemědělství stanoví podle § 29 zákona č. 246/1992 Sb., na ochranu zvířat proti týrání, ve znění zákona č. 77/2004 Sb., (dále jen „zákon“) k provedení § 8c odst. 2, § 8d odst. 1, § 8e odst. 4, § 8f, § 8g odst. 1, § 8h odst. 3 zákona a v dohodě s Ministerstvem dopravy k provedení § 8k odst. 6 zákona a v souladu s právem Evropských společenství: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</w:t>
      </w:r>
    </w:p>
    <w:p>
      <w:pPr>
        <w:pStyle w:val="Normal"/>
        <w:rPr/>
      </w:pPr>
      <w:r>
        <w:rPr/>
        <w:t>Plán ces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or plánu cesty je uveden v příloze č. 1 této vy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</w:t>
      </w:r>
    </w:p>
    <w:p>
      <w:pPr>
        <w:pStyle w:val="Normal"/>
        <w:rPr/>
      </w:pPr>
      <w:r>
        <w:rPr/>
        <w:t>Odborná příprava a získání osvědčení</w:t>
      </w:r>
    </w:p>
    <w:p>
      <w:pPr>
        <w:pStyle w:val="Normal"/>
        <w:rPr/>
      </w:pPr>
      <w:r>
        <w:rPr/>
        <w:t>o odborné kvalifikaci dopravce</w:t>
      </w:r>
    </w:p>
    <w:p>
      <w:pPr>
        <w:pStyle w:val="Normal"/>
        <w:rPr/>
      </w:pPr>
      <w:r>
        <w:rPr/>
        <w:t>přepravujícího zvíř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Odborná příprava k získání osvědčení o odborné kvalifikaci dopravce přepravujícího zvířata (dále jen „odborný kurz“) se uskutečňuje ve školicích pracovištích, které mají udělenu akreditaci uživatelského zařízení Ústřední komisí pro ochranu zvířat (dále jen „ústřední komise“).</w:t>
      </w:r>
    </w:p>
    <w:p>
      <w:pPr>
        <w:pStyle w:val="Normal"/>
        <w:rPr/>
      </w:pPr>
      <w:r>
        <w:rPr/>
        <w:t>(2) Odborný kurz se uskutečňuje v rozsahu 8 výukových hodin teoretické výuky a 4 výukových hodin praktického cvičení.</w:t>
      </w:r>
    </w:p>
    <w:p>
      <w:pPr>
        <w:pStyle w:val="Normal"/>
        <w:rPr/>
      </w:pPr>
      <w:r>
        <w:rPr/>
        <w:t>(3) Účastník odborného kurzu je seznámen</w:t>
      </w:r>
    </w:p>
    <w:p>
      <w:pPr>
        <w:pStyle w:val="Normal"/>
        <w:shd w:fill="FFFF00" w:val="clear"/>
        <w:rPr/>
      </w:pPr>
      <w:r>
        <w:rPr/>
        <w:t>a) se základními právními předpisy o ochraně zvířat a zajištění jejich pohody během přepravy, s veterinárními podmínkami přepravy podle zvláštních právních předpisů,2) s postupem při zpracování a kontrole plánu cesty, s náležitostmi a požadavky na dopravní prostředky, s jejich čištěním a dezinfekcí,</w:t>
      </w:r>
    </w:p>
    <w:p>
      <w:pPr>
        <w:pStyle w:val="Normal"/>
        <w:shd w:fill="FFFF00" w:val="clear"/>
        <w:rPr/>
      </w:pPr>
      <w:r>
        <w:rPr/>
        <w:t>b) s požadavky na napájení a krmení vybraných druhů zvířat, s příčinami a projevy stresu zvířat, s rozpoznáním zdravého zvířete, se způsoby usmrcení zvířat,</w:t>
      </w:r>
    </w:p>
    <w:p>
      <w:pPr>
        <w:pStyle w:val="Normal"/>
        <w:rPr/>
      </w:pPr>
      <w:r>
        <w:rPr/>
        <w:t>c) se zásadami bezpečnosti práce3) při přepravě zvířat, se znalostmi techniky a používáním pomůcek při manipulaci se zvířaty.</w:t>
      </w:r>
    </w:p>
    <w:p>
      <w:pPr>
        <w:pStyle w:val="Normal"/>
        <w:rPr/>
      </w:pPr>
      <w:r>
        <w:rPr/>
        <w:t>(4) Na závěr odborného kurzu se jeho účastníci podle zkušebního řádu podrobí písemnému testu a praktické zkoušce, které vyhodnocuje tříčlenná zkušební komise. V případě nesplnění testu je uchazeč pozván k ústnímu pohovoru před zkušební komisí. Jejího předsedu a další členy jmenuje předseda ústřední komise z odborníků orgánů veterinární správy a školicího pracoviště, jedním z členů zkušební komise je vždy zástupce ústřední komise. Členové zkušební komise musí mít kvalifikaci podle § 26 zákona, osvědčení o kvalifikaci dopravce získanou tímto kurzem nebo praxi v činnosti v orgánech ochrany zvířat po dobu tří let.</w:t>
      </w:r>
    </w:p>
    <w:p>
      <w:pPr>
        <w:pStyle w:val="Normal"/>
        <w:rPr/>
      </w:pPr>
      <w:r>
        <w:rPr/>
        <w:t>(5) Výsledek zkoušky se hodnotí vyhověl nebo nevyhověl.</w:t>
      </w:r>
    </w:p>
    <w:p>
      <w:pPr>
        <w:pStyle w:val="Normal"/>
        <w:rPr/>
      </w:pPr>
      <w:r>
        <w:rPr/>
        <w:t>(6) O průběhu a výsledku zkoušky vyhotoví zkušební komise protokol, ve kterém uvede jména a příjmení členů zkušební komise, datum a místo konání zkoušky, seznam účastníků odborného kurzu a výsledky jejich hodnocení. Protokol podepisují všichni členové zkušební komise. Protokol je evidován a uchováván na školicím pracovišti po dobu minimálně 5 let. Kopie protokolu je předkládána ústřední komisi.</w:t>
      </w:r>
    </w:p>
    <w:p>
      <w:pPr>
        <w:pStyle w:val="Normal"/>
        <w:rPr/>
      </w:pPr>
      <w:r>
        <w:rPr/>
        <w:t>(7) Účastníkovi odborného kurzu, který u zkoušky vyhověl, vydá ústřední komise osvědčení v českém jazyce a průkaz osoby přepravující zvířata v českém a anglickém jazyce. Vzor osvědčení o odborné kvalifikaci dopravce přepravujícího zvířata je uveden v příloze č. 2a této vyhlášky. Vzor průkazu osoby přepravující zvířata je uveden v příloze č. 2b této vyhlášky.</w:t>
      </w:r>
    </w:p>
    <w:p>
      <w:pPr>
        <w:pStyle w:val="Normal"/>
        <w:rPr/>
      </w:pPr>
      <w:r>
        <w:rPr/>
        <w:t>(8) Účastník odborného kurzu, který u zkoušky nevyhověl, může nejpozději do 3 měsíců od neúspěšného pokusu zkoušku složit požádat o její opakování.</w:t>
      </w:r>
    </w:p>
    <w:p>
      <w:pPr>
        <w:pStyle w:val="Normal"/>
        <w:rPr/>
      </w:pPr>
      <w:r>
        <w:rPr/>
        <w:t>(9) Při uznávání odborné kvalifikace nebo jiné způsobilosti, kterou státní příslušníci České republiky nebo členských států Evropské unie nebo jejich rodinní příslušníci získali v jiném členském státě Evropské unie, se postupuje podle zvláštního právního předpisu.4)</w:t>
      </w:r>
    </w:p>
    <w:p>
      <w:pPr>
        <w:pStyle w:val="Normal"/>
        <w:rPr/>
      </w:pPr>
      <w:r>
        <w:rPr/>
        <w:t>(10) Pokud uznávací orgán podle zvláštního právního předpisu4) uzná odbornou kvalifikaci podle odstavce 9 pouze částečně, může uchazeč skládat rozdílovou zkoušku před zkušební komisí. Předmětem rozdílové zkoušky jsou právní předpisy Evropských společenství upravující ochranu zvířat při přepra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</w:t>
      </w:r>
    </w:p>
    <w:p>
      <w:pPr>
        <w:pStyle w:val="Normal"/>
        <w:rPr/>
      </w:pPr>
      <w:r>
        <w:rPr/>
        <w:t>Registrační řízení a registrace dopravců</w:t>
      </w:r>
    </w:p>
    <w:p>
      <w:pPr>
        <w:pStyle w:val="Normal"/>
        <w:rPr/>
      </w:pPr>
      <w:r>
        <w:rPr/>
        <w:t>přepravujících zvíř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Fyzická nebo právnická osoba, která hodlá přepravovat zvířata pro obchodní účely na vzdálenost větší než 50 km (dále jen „dopravce přepravující zvířata“), předloží v registračním řízení žádost o provedení registrace dopravce přepravujícího zvířata, ve které uvede identifikaci žadatele, zejména obchodní firmu nebo název, sídlo, IČ, pokud bylo uděleno, telefon, fax, e-mail, u fyzických osob zejména jméno a příjmení, trvalý pobyt, telefon, fax, e-mail.</w:t>
      </w:r>
    </w:p>
    <w:p>
      <w:pPr>
        <w:pStyle w:val="Normal"/>
        <w:rPr/>
      </w:pPr>
      <w:r>
        <w:rPr/>
        <w:t>(2) Přílohou žádosti je</w:t>
      </w:r>
    </w:p>
    <w:p>
      <w:pPr>
        <w:pStyle w:val="Normal"/>
        <w:rPr/>
      </w:pPr>
      <w:r>
        <w:rPr/>
        <w:t>a) osvědčení o odborné kvalifikaci dopravce přepravujícího zvířata podle § 2 nebo osvědčení zaměstnance dopravce nebo třetí osoby, kteří jako průvodce zabezpečují přepravu zvířat,</w:t>
      </w:r>
    </w:p>
    <w:p>
      <w:pPr>
        <w:pStyle w:val="Normal"/>
        <w:rPr/>
      </w:pPr>
      <w:r>
        <w:rPr/>
        <w:t>b) výpis z Rejstříku trestů, popřípadě obdobného rejstříku potvrzující bezúhonnost dopravce nebo bezúhonnost zaměstnance nebo třetí osoby ve vztahu k ochraně zvířat ne starší tří měsíců; fyzická osoba bezúhonnost dokládá výpisem z Rejstříku trestů nebo doklady vydanými státy, ve kterých se v posledních 3 letech zdržovala nepřetržitě déle než 3 měsíce. Při uznávání dokladu o bezúhonnosti, který vydal příslušný orgán jiného členského státu Evropské unie, se postupuje podle zvláštního právního předpisu,4)</w:t>
      </w:r>
    </w:p>
    <w:p>
      <w:pPr>
        <w:pStyle w:val="Normal"/>
        <w:rPr/>
      </w:pPr>
      <w:r>
        <w:rPr/>
        <w:t>c) prohlášení o vybavenosti dopravními prostředky, které obsahuje identifikaci dopravního prostředku a doklad o jeho technické způsobilosti nebo o prokázání shody se schváleným typem podle zvláštních právních předpisů; žadatel, který chce používat silniční dopravní prostředky určené pro přepravu zvířat, společně s žádostí zašle také seznam silničních dopravních prostředků, jehož vzor je uveden v příloze č. 3; ke všem druhům dopravních prostředků se dále uvádí</w:t>
      </w:r>
    </w:p>
    <w:p>
      <w:pPr>
        <w:pStyle w:val="Normal"/>
        <w:rPr/>
      </w:pPr>
      <w:r>
        <w:rPr/>
        <w:t>1. popis vybavenosti a způsobilosti vybavení dopravního prostředku odpovídající podmínkám zvláštních právních předpisů5) a zákona s určením druhů a kategorií zvířat, pro které je dopravní prostředek určen, nebo pokud se jedná o kontejner, který není stanoveným výrobkem podle zvláštních právních předpisů,5) popis se stanovením celkové maximální hmotnosti vybraných druhů přepravovaných zvířat, stanovené podle údajů uvedených v příloze č. 7, vždy pro každý druh zvířat, o kterém se předpokládá, že bude dopravním prostředkem přepravován,</w:t>
      </w:r>
    </w:p>
    <w:p>
      <w:pPr>
        <w:pStyle w:val="Normal"/>
        <w:rPr/>
      </w:pPr>
      <w:r>
        <w:rPr/>
        <w:t>2. popis vybavení nástroji a pomůckami k napájení a krmení zvířat, k poskytnutí první pomoci odpovídající druhu přepravovaných zvířat, jakož i nástroje k okamžitému omráčení a vykrvení hospodářského zvířete při nutné porážce, a pokud je součástí dopravního prostředku zařízení k nakládce a vykládce zvířat, případně zařízení pro rozdělení prostoru vozidla pro zvířata na jednotlivá patra, jejich zabezpečení a funkčnost,</w:t>
      </w:r>
    </w:p>
    <w:p>
      <w:pPr>
        <w:pStyle w:val="Normal"/>
        <w:rPr/>
      </w:pPr>
      <w:r>
        <w:rPr/>
        <w:t>3. dokumentaci dopravního prostředku určenou pro záznamy o provedené přepravě a v případě přepravy zvířat delší než 8 hodin podklady pro evidenci plánů cesty,</w:t>
      </w:r>
    </w:p>
    <w:p>
      <w:pPr>
        <w:pStyle w:val="Normal"/>
        <w:rPr/>
      </w:pPr>
      <w:r>
        <w:rPr/>
        <w:t>4. dokumentaci dopravního prostředku určenou pro záznamy o čištění a dezinfekci,</w:t>
      </w:r>
    </w:p>
    <w:p>
      <w:pPr>
        <w:pStyle w:val="Normal"/>
        <w:rPr/>
      </w:pPr>
      <w:r>
        <w:rPr/>
        <w:t>d) prohlášení o souhlasu s využitím poskytnutých informací v rámci informačního systému6) Státní veterinární správy.</w:t>
      </w:r>
    </w:p>
    <w:p>
      <w:pPr>
        <w:pStyle w:val="Normal"/>
        <w:rPr/>
      </w:pPr>
      <w:r>
        <w:rPr/>
        <w:t>(3) Krajská veterinární správa nebo v Praze městská veterinární správa (dále jen „krajská veterinární správa“) provede registraci dopravce přepravujícího zvířata, bude-li zjištěno, že dopravce splňuje podmínky podle § 8k odst. 2 zákona. Dále mu přidělí veterinární schvalovací číslo, které se skládá z kódu země (CZ) a maximálně dvanácti číslic, a vydá mu v českém a anglickém jazyce registrační list dopravce přepravujícího zvířata.</w:t>
      </w:r>
    </w:p>
    <w:p>
      <w:pPr>
        <w:pStyle w:val="Normal"/>
        <w:rPr/>
      </w:pPr>
      <w:r>
        <w:rPr/>
        <w:t>(4) Krajská veterinární správa údaje o provedené registraci dopravce přepravujícího zvířata oznámí neprodleně Státní veterinární správě, která zveřejňuje seznam registrovaných dopravců v rámci informačního systému.6)</w:t>
      </w:r>
    </w:p>
    <w:p>
      <w:pPr>
        <w:pStyle w:val="Normal"/>
        <w:rPr/>
      </w:pPr>
      <w:r>
        <w:rPr/>
        <w:t>(5) Dopravce oznamuje neprodleně příslušnému orgánu veterinární správy změnu údajů uvedených v registračním listu dopravce přepravujícího zvířata.</w:t>
      </w:r>
    </w:p>
    <w:p>
      <w:pPr>
        <w:pStyle w:val="Normal"/>
        <w:rPr/>
      </w:pPr>
      <w:r>
        <w:rPr/>
        <w:t>(6) Vzor registračního listu dopravce přepravujícího zvířata je uveden v příloze č. 4 této vy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</w:t>
      </w:r>
    </w:p>
    <w:p>
      <w:pPr>
        <w:pStyle w:val="Normal"/>
        <w:rPr/>
      </w:pPr>
      <w:r>
        <w:rPr/>
        <w:t>Požadavky na nakládací zařízení, spotřebu vody</w:t>
      </w:r>
    </w:p>
    <w:p>
      <w:pPr>
        <w:pStyle w:val="Normal"/>
        <w:rPr/>
      </w:pPr>
      <w:r>
        <w:rPr/>
        <w:t>a prostor při přepravě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/>
      </w:pPr>
      <w:r>
        <w:rPr/>
        <w:t>(1) Požadavky na nakládací zařízení, zejména můstky, rampy nebo lávky, jsou uvedeny v příloze č. 5 této vyhlášky.</w:t>
      </w:r>
    </w:p>
    <w:p>
      <w:pPr>
        <w:pStyle w:val="Normal"/>
        <w:shd w:fill="FFFF00" w:val="clear"/>
        <w:rPr/>
      </w:pPr>
      <w:r>
        <w:rPr/>
        <w:t>(2) Požadavky na denní spotřebu vody pro napájení zvířat a orientační požadavky na denní spotřebu krmiv jsou uvedeny v příloze č. 6 této vyhlášky.</w:t>
      </w:r>
    </w:p>
    <w:p>
      <w:pPr>
        <w:pStyle w:val="Normal"/>
        <w:shd w:fill="FFFF00" w:val="clear"/>
        <w:rPr/>
      </w:pPr>
      <w:r>
        <w:rPr/>
        <w:t>(3) Požadavky na velikost prostoru pro přepravu vybraných druhů zvířat v dopravních prostředcích podle druhů zvířat a druhů přepravy jsou uvedeny v příloze č. 7 této vy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</w:t>
      </w:r>
    </w:p>
    <w:p>
      <w:pPr>
        <w:pStyle w:val="Normal"/>
        <w:rPr/>
      </w:pPr>
      <w:r>
        <w:rPr/>
        <w:t>Zvláštní ustanovení pro železniční přepra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Každý železniční vůz použitý pro přepravu zvířat musí být na vozové skříni opatřen symbolem přepravy živých zvířat. Pokud nejsou k dispozici speciální železniční vozy pro přepravu zvířat, musí být zvířata přepravována v krytých železničních vozech vyhovujících pro vysoké rychlosti a vybavených dostatečně velikými větracími otvory nebo větracím systémem účinným i při nízkých rychlostech. Vnitřní stěny železničních vozů musí být ze dřeva nebo jiného vhodného materiálu, musí být zcela hladké a musí být v náležité výšce vybaveny tyčemi nebo kruhy, k nimž mohou být zvířata v případě potřeby přivázána.</w:t>
      </w:r>
    </w:p>
    <w:p>
      <w:pPr>
        <w:pStyle w:val="Normal"/>
        <w:rPr/>
      </w:pPr>
      <w:r>
        <w:rPr/>
        <w:t>(2) Zvířata musí být naložena tak, aby se pracovníci orgánů ochrany zvířat vykonávající dozor nad dodržováním povinností stanovených zákonem a zvláštními právními předpisy, odesílatel nebo průvodce mohli mezi nimi pohybovat.</w:t>
      </w:r>
    </w:p>
    <w:p>
      <w:pPr>
        <w:pStyle w:val="Normal"/>
        <w:rPr/>
      </w:pPr>
      <w:r>
        <w:rPr/>
        <w:t>(3) V dopravních prostředcích pro přepravu zvířat, která se obvykle uvazují, musí být zařízení k přivazování zvířat. Pokud je třeba ložnou plochu rozdělit, musí být použity přepážky na vytvoření samostatných oddílů odpovídající počtu a přepravovanému druhu zvířat, které nebrání účinnému větr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</w:t>
      </w:r>
    </w:p>
    <w:p>
      <w:pPr>
        <w:pStyle w:val="Normal"/>
        <w:rPr/>
      </w:pPr>
      <w:r>
        <w:rPr/>
        <w:t>Zvláštní ustanovení pro silniční přepravu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/>
      </w:pPr>
      <w:r>
        <w:rPr/>
        <w:t>(1) Dopravní prostředky musí být zabezpečeny proti úniku zvířat a vybaveny krytem chránícím zvířata před povětrnostními vlivy.</w:t>
      </w:r>
    </w:p>
    <w:p>
      <w:pPr>
        <w:pStyle w:val="Normal"/>
        <w:shd w:fill="FFFF00" w:val="clear"/>
        <w:rPr/>
      </w:pPr>
      <w:r>
        <w:rPr/>
        <w:t>(2) V dopravních prostředcích pro přepravu zvířat, která se obvykle uvazují, musí být zařízení k přivazování zvířat. Pokud je třeba ložnou plochu rozdělit, musí být použity přepážky na vytvoření samostatných oddílů odpovídající počtu a přepravovanému druhu zvířat a nebránící jeho účinnému větr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</w:t>
      </w:r>
    </w:p>
    <w:p>
      <w:pPr>
        <w:pStyle w:val="Normal"/>
        <w:rPr/>
      </w:pPr>
      <w:r>
        <w:rPr/>
        <w:t>Zvláštní ustanovení pro lodní přepra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Zvířata smí být přepravována na otevřených palubách pouze tehdy, jsou-li v náležitě zabezpečených kontejnerech nebo jiných zařízeních, která zvířata účinně chrání před vlivy moře a počasí.</w:t>
      </w:r>
    </w:p>
    <w:p>
      <w:pPr>
        <w:pStyle w:val="Normal"/>
        <w:rPr/>
      </w:pPr>
      <w:r>
        <w:rPr/>
        <w:t>(2) Zvířata musí být přivázána nebo umístěna v kotcích nebo kontejnerech.</w:t>
      </w:r>
    </w:p>
    <w:p>
      <w:pPr>
        <w:pStyle w:val="Normal"/>
        <w:rPr/>
      </w:pPr>
      <w:r>
        <w:rPr/>
        <w:t>(3) Mezi kotci, kontejnery nebo vozidly přepravujícími zvířata musí být ponechány uličky umožňující přístup ke každému z nich.</w:t>
      </w:r>
    </w:p>
    <w:p>
      <w:pPr>
        <w:pStyle w:val="Normal"/>
        <w:rPr/>
      </w:pPr>
      <w:r>
        <w:rPr/>
        <w:t>(4) Všechny části plavidla, v nichž jsou přepravována zvířata, musí být čištěny, vybaveny odtokem a udržovány v dobrém hygienickém stavu.</w:t>
      </w:r>
    </w:p>
    <w:p>
      <w:pPr>
        <w:pStyle w:val="Normal"/>
        <w:rPr/>
      </w:pPr>
      <w:r>
        <w:rPr/>
        <w:t>(5) Po dobu plavby musí být k dispozici zařízení k usmrcení zvířat schválené příslušným státním orgánem nebo v souladu se zvláštním právním předpisem.7)</w:t>
      </w:r>
    </w:p>
    <w:p>
      <w:pPr>
        <w:pStyle w:val="Normal"/>
        <w:rPr/>
      </w:pPr>
      <w:r>
        <w:rPr/>
        <w:t>(6) Před vyplutím musí být plavidla přepravující zvířata zásobena dostatečným množstvím pitné vody, pokud nejsou vybavena zařízením na její výrobu, a dostatečným množstvím vhodného krmiva. Přitom se musí brát v úvahu druh a počet přepravovaných zvířat a délka trvání plavby.</w:t>
      </w:r>
    </w:p>
    <w:p>
      <w:pPr>
        <w:pStyle w:val="Normal"/>
        <w:rPr/>
      </w:pPr>
      <w:r>
        <w:rPr/>
        <w:t>(7) Během plavby musí být zajištěna možnost izolace nemocných nebo poraněných zvířat a poskytování první pomoci.</w:t>
      </w:r>
    </w:p>
    <w:p>
      <w:pPr>
        <w:pStyle w:val="Normal"/>
        <w:rPr/>
      </w:pPr>
      <w:r>
        <w:rPr/>
        <w:t>(8) Odstavce 1 až 7 se nevztahují na zvířata přepravovaná v železničních vozech nebo na silničních nákladních vozidlech naložených na trajektu nebo podobném plavidle.</w:t>
      </w:r>
    </w:p>
    <w:p>
      <w:pPr>
        <w:pStyle w:val="Normal"/>
        <w:rPr/>
      </w:pPr>
      <w:r>
        <w:rPr/>
        <w:t>(9) Pokud jsou zvířata přepravována v silničních nákladních vozidlech naložených na palubě lodi, musí se provést tato opatření</w:t>
      </w:r>
    </w:p>
    <w:p>
      <w:pPr>
        <w:pStyle w:val="Normal"/>
        <w:rPr/>
      </w:pPr>
      <w:r>
        <w:rPr/>
        <w:t>a) ložná část musí být řádně připevněna k vozidlu. Vozidlo a jeho ložná část musí být vybaveny úchyty pro jejich pevné připoutání k plavidlu. Při přepravě na krytých palubách musí být zajištěno účinné větrání odpovídající počtu přepravovaných vozidel. Vozidlo přepravující zvířata musí být umístěno v blízkosti přívodu čerstvého vzduchu;</w:t>
      </w:r>
    </w:p>
    <w:p>
      <w:pPr>
        <w:pStyle w:val="Normal"/>
        <w:rPr/>
      </w:pPr>
      <w:r>
        <w:rPr/>
        <w:t>b) oddělení, v němž jsou přepravována zvířata, musí mít dostatečný počet otvorů pro přívod vzduchu nebo jiné zařízení zajišťující dostatečné větrání. Oddíl pro přepravu zvířat musí být ve všech úrovních dostatečně prostorný a musí zajišťovat účinné větrání prostoru nad zvířaty v jejich přirozeném vztyčeném postoji;</w:t>
      </w:r>
    </w:p>
    <w:p>
      <w:pPr>
        <w:pStyle w:val="Normal"/>
        <w:rPr/>
      </w:pPr>
      <w:r>
        <w:rPr/>
        <w:t>c) každá část oddílu pro přepravu zvířat musí být přístupná, aby bylo možno zvířata v případě potřeby ošetřovat, krmit, napájet, případně upravovat podmínky větr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8</w:t>
      </w:r>
    </w:p>
    <w:p>
      <w:pPr>
        <w:pStyle w:val="Normal"/>
        <w:rPr/>
      </w:pPr>
      <w:r>
        <w:rPr/>
        <w:t>Zvláštní ustanovení pro leteckou přepra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Zvířata musí být přepravována v kontejnerech nebo kotcích přiměřených danému druhu.</w:t>
      </w:r>
    </w:p>
    <w:p>
      <w:pPr>
        <w:pStyle w:val="Normal"/>
        <w:rPr/>
      </w:pPr>
      <w:r>
        <w:rPr/>
        <w:t>(2) S přihlédnutím k druhu přepravovaných zvířat je třeba zvláště při přepravě v nákladních prostorech letadel prověřit, zabezpečit a předejít tomu, aby zvířata byla vystavena extrémně vysokým a extrémně nízkým teplotám a změnám atmosférického tlaku.</w:t>
      </w:r>
    </w:p>
    <w:p>
      <w:pPr>
        <w:pStyle w:val="Normal"/>
        <w:rPr/>
      </w:pPr>
      <w:r>
        <w:rPr/>
        <w:t>(3) V letadlech přepravujících živá zvířata musí být k dispozici příslušným orgánem schválené zařízení k usmrcení zvířat, které odpovídá bezpečnosti leteckého provozu a zvláštnímu právnímu předpisu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9</w:t>
      </w:r>
    </w:p>
    <w:p>
      <w:pPr>
        <w:pStyle w:val="Normal"/>
        <w:rPr/>
      </w:pPr>
      <w:r>
        <w:rPr/>
        <w:t>Zvláštní podmínky pro přepravu zvířat</w:t>
      </w:r>
    </w:p>
    <w:p>
      <w:pPr>
        <w:pStyle w:val="Normal"/>
        <w:rPr/>
      </w:pPr>
      <w:r>
        <w:rPr/>
        <w:t>v kontejner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o jednoho kontejneru nesmí být umístěna zvířata různého druhu.</w:t>
      </w:r>
    </w:p>
    <w:p>
      <w:pPr>
        <w:pStyle w:val="Normal"/>
        <w:rPr/>
      </w:pPr>
      <w:r>
        <w:rPr/>
        <w:t>(2) Všechny stěny kontejneru musí být opatřeny dostatečně velkými otvory zajišťujícími stálé přiměřené proudění vzduchu. Velikost těchto otvorů musí být taková, aby se zvířata nemohla dostat do kontaktu s osobami manipulujícími s kontejnerem, a aby se nemohla zranit.</w:t>
      </w:r>
    </w:p>
    <w:p>
      <w:pPr>
        <w:pStyle w:val="Normal"/>
        <w:rPr/>
      </w:pPr>
      <w:r>
        <w:rPr/>
        <w:t>(3) Na všech stěnách včetně dna a horní stěny musí být distanční lišty, aby i při jejich těsném nastavení bylo zajištěno proudění vzduchu kolem kontejne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0</w:t>
      </w:r>
    </w:p>
    <w:p>
      <w:pPr>
        <w:pStyle w:val="Normal"/>
        <w:rPr/>
      </w:pPr>
      <w:r>
        <w:rPr/>
        <w:t>Zvláštní podmínky pro přepravu drůbeže</w:t>
      </w:r>
    </w:p>
    <w:p>
      <w:pPr>
        <w:pStyle w:val="Normal"/>
        <w:rPr/>
      </w:pPr>
      <w:r>
        <w:rPr/>
        <w:t>a domestikovaných králí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Pro přepravu drůbeže nebo domestikovaných králíků, včetně těch, kteří jsou podle zvláštních právních předpisů považováni za kontrolované zboží,2) se používají kontejnery.</w:t>
      </w:r>
    </w:p>
    <w:p>
      <w:pPr>
        <w:pStyle w:val="Normal"/>
        <w:rPr/>
      </w:pPr>
      <w:r>
        <w:rPr/>
        <w:t>(2) Dostatečné množství krmiva a vody nemusí být k dispozici</w:t>
      </w:r>
    </w:p>
    <w:p>
      <w:pPr>
        <w:pStyle w:val="Normal"/>
        <w:rPr/>
      </w:pPr>
      <w:r>
        <w:rPr/>
        <w:t>a) pro dospělá zvířata, předpokládá-li se, že cesta bude trvat méně než 12 hodin, přičemž doba nakládky a vykládky se nepočítá,</w:t>
      </w:r>
    </w:p>
    <w:p>
      <w:pPr>
        <w:pStyle w:val="Normal"/>
        <w:rPr/>
      </w:pPr>
      <w:r>
        <w:rPr/>
        <w:t>b) pro mláďata, pokud je cesta ukončena do 72 hodin po jejich narození, a předpokládá-li se, že bude trvat méně než 24 hodin.</w:t>
      </w:r>
    </w:p>
    <w:p>
      <w:pPr>
        <w:pStyle w:val="Normal"/>
        <w:rPr/>
      </w:pPr>
      <w:r>
        <w:rPr/>
        <w:t>(3) Požadavky na minimální rozměry kontejnerů jsou uvedeny v příloze č. 7 této vy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1</w:t>
      </w:r>
    </w:p>
    <w:p>
      <w:pPr>
        <w:pStyle w:val="Normal"/>
        <w:rPr/>
      </w:pPr>
      <w:r>
        <w:rPr/>
        <w:t>Zvláštní podmínky pro přepravu psů a koček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/>
      </w:pPr>
      <w:r>
        <w:rPr/>
        <w:t>(1) Při přepravě psů a koček, včetně těch, kteří jsou podle zvláštních právních předpisů2) považováni za kontrolované zboží, musí být přepravovaná zvířata krmena v intervalech kratších než 24 hodin a napájena v intervalech kratších než 12 hodin.</w:t>
      </w:r>
    </w:p>
    <w:p>
      <w:pPr>
        <w:pStyle w:val="Normal"/>
        <w:rPr/>
      </w:pPr>
      <w:r>
        <w:rPr/>
        <w:t>(2) Zásilka musí být vybavena písemnými pokyny pro krmení a napájení.</w:t>
      </w:r>
    </w:p>
    <w:p>
      <w:pPr>
        <w:pStyle w:val="Normal"/>
        <w:rPr/>
      </w:pPr>
      <w:r>
        <w:rPr/>
        <w:t>(3) Samice v říji musí být odděleny od samc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2</w:t>
      </w:r>
    </w:p>
    <w:p>
      <w:pPr>
        <w:pStyle w:val="Normal"/>
        <w:shd w:fill="FFFF00" w:val="clear"/>
        <w:rPr/>
      </w:pPr>
      <w:r>
        <w:rPr/>
        <w:t>Zvláštní podmínky pro přepravu</w:t>
      </w:r>
    </w:p>
    <w:p>
      <w:pPr>
        <w:pStyle w:val="Normal"/>
        <w:shd w:fill="FFFF00" w:val="clear"/>
        <w:rPr/>
      </w:pPr>
      <w:r>
        <w:rPr/>
        <w:t>ostatních savců a ptáků</w:t>
      </w:r>
    </w:p>
    <w:p>
      <w:pPr>
        <w:pStyle w:val="Normal"/>
        <w:shd w:fill="FFFF00" w:val="clear"/>
        <w:rPr/>
      </w:pPr>
      <w:r>
        <w:rPr/>
      </w:r>
    </w:p>
    <w:p>
      <w:pPr>
        <w:pStyle w:val="Normal"/>
        <w:shd w:fill="FFFF00" w:val="clear"/>
        <w:rPr/>
      </w:pPr>
      <w:r>
        <w:rPr/>
        <w:t>(1) Uklidňující prostředky smí být podávány zvířatům jen za výjimečných okolností a to pod dohledem veterinárního lékaře. Informace o podání těchto prostředků musí být zaznamenána v příloze dokumentů, které podle zvláštních právních předpisů2) provázejí zvíře do místa určení.</w:t>
      </w:r>
    </w:p>
    <w:p>
      <w:pPr>
        <w:pStyle w:val="Normal"/>
        <w:shd w:fill="FFFF00" w:val="clear"/>
        <w:rPr/>
      </w:pPr>
      <w:r>
        <w:rPr/>
        <w:t>(2) Na kontejnerech pro přepravu se vyznačují symboly polohy zvířat ve stoje. Pokud se jedná o zvířata, která mohou způsobit poranění člověka kousnutím nebo jiným způsobem, musí to být rovněž vyznačeno písemným upozorněním nebo grafickým symbolem.</w:t>
      </w:r>
    </w:p>
    <w:p>
      <w:pPr>
        <w:pStyle w:val="Normal"/>
        <w:shd w:fill="FFFF00" w:val="clear"/>
        <w:rPr/>
      </w:pPr>
      <w:r>
        <w:rPr/>
        <w:t>(3) Pokud není zásilka doprovázena průvodcem, přiloží se k dokumentaci a vhodným způsobem i na kontejner pro přepravu jasné písemné pokyny pro krmení, napájení a speciální péči o zvířata.</w:t>
      </w:r>
    </w:p>
    <w:p>
      <w:pPr>
        <w:pStyle w:val="Normal"/>
        <w:shd w:fill="FFFF00" w:val="clear"/>
        <w:rPr/>
      </w:pPr>
      <w:r>
        <w:rPr/>
        <w:t>(4) Jedinci druhů zvířat, na které se vztahují zvláštní právní předpisy,8) musí být doprovázeni příslušným dokladem. Do místa určení musí být dopraveni co nejrychleji.</w:t>
      </w:r>
    </w:p>
    <w:p>
      <w:pPr>
        <w:pStyle w:val="Normal"/>
        <w:shd w:fill="FFFF00" w:val="clear"/>
        <w:rPr/>
      </w:pPr>
      <w:r>
        <w:rPr/>
        <w:t>(5) Přepravě musí předcházet přiměřená doba přípravy, během níž jsou zvířata, pokud to jejich biologické vlastnosti a stav domestikace umožňují, postupně umísťována do kontejnerů nebo jiným způsobem připravována na přepravu.</w:t>
      </w:r>
    </w:p>
    <w:p>
      <w:pPr>
        <w:pStyle w:val="Normal"/>
        <w:shd w:fill="FFFF00" w:val="clear"/>
        <w:rPr/>
      </w:pPr>
      <w:r>
        <w:rPr/>
        <w:t>(6) Ptáci musí být přepravováni v šeru.</w:t>
      </w:r>
    </w:p>
    <w:p>
      <w:pPr>
        <w:pStyle w:val="Normal"/>
        <w:shd w:fill="FFFF00" w:val="clear"/>
        <w:rPr/>
      </w:pPr>
      <w:r>
        <w:rPr/>
        <w:t>(7) Přepravní kontejnery s mořskými savci nesmí být stavěny na sebe a musí být umístěny tak, aby k nim měl průvodce přístup.</w:t>
      </w:r>
    </w:p>
    <w:p>
      <w:pPr>
        <w:pStyle w:val="Normal"/>
        <w:shd w:fill="FFFF00" w:val="clear"/>
        <w:rPr/>
      </w:pPr>
      <w:r>
        <w:rPr/>
        <w:t>(8) Přeprava pokusných zvířat je upravena zvláštním právním předpi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3</w:t>
      </w:r>
    </w:p>
    <w:p>
      <w:pPr>
        <w:pStyle w:val="Normal"/>
        <w:rPr/>
      </w:pPr>
      <w:r>
        <w:rPr/>
        <w:t>Zvláštní podmínky pro přepravu</w:t>
      </w:r>
    </w:p>
    <w:p>
      <w:pPr>
        <w:pStyle w:val="Normal"/>
        <w:rPr/>
      </w:pPr>
      <w:r>
        <w:rPr/>
        <w:t>studenokrevných obratlovc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okrevní obratlovci, včetně těch, kteří jsou podle zvláštních právních předpisů považováni za kontrolované zboží,2) musí být přepravováni v kontejnerech a za takových podmínek týkajících se prostoru, větrání, teploty a zabezpečení, které odpovídají danému druhu. Jedinci druhů zvířat, na které se vztahují zvláštní právní předpisy,8) musí být doprovázeni zvláštní dokumentací, která stanoví zvláštní podmín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esilatel ve spolupráci s dopravcem přepravujícím zvířata nebo průvodcem, kteří zajišťují přepravu zvířat, projednají opatření pro zajištění přepravy bez zbytečných zdržení, včetně zajištění střídání řidičů silničních dopravních prostředků, a to zejména v případě přepravy podle § 12 nebo § 13. O průběhu přepravy předem a pak v průběhu cesty informují příslušné kontrolní orgány, orgány dozoru a příjemce, aby zvířata byla do místa určení dopravována co nejrychleji a byla zajištěna jejich poh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5</w:t>
      </w:r>
    </w:p>
    <w:p>
      <w:pPr>
        <w:pStyle w:val="Normal"/>
        <w:rPr/>
      </w:pPr>
      <w:r>
        <w:rPr/>
        <w:t>Účin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vyhláška nabývá účinnosti dnem vstupu smlouvy o přistoupení České republiky k Evropské unii v plat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:</w:t>
      </w:r>
    </w:p>
    <w:p>
      <w:pPr>
        <w:pStyle w:val="Normal"/>
        <w:rPr/>
      </w:pPr>
      <w:r>
        <w:rPr/>
        <w:t>Ing. Palas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y pod čarou:</w:t>
      </w:r>
    </w:p>
    <w:p>
      <w:pPr>
        <w:pStyle w:val="Normal"/>
        <w:rPr/>
      </w:pPr>
      <w:r>
        <w:rPr/>
        <w:t>1) Směrnice Rady 91/628/EHS ze dne 19. listopadu 1991 o ochraně zvířat během přepravy a o změně směrnic 90/425/EHS a 91/496/EHS.</w:t>
      </w:r>
    </w:p>
    <w:p>
      <w:pPr>
        <w:pStyle w:val="Normal"/>
        <w:rPr/>
      </w:pPr>
      <w:r>
        <w:rPr/>
        <w:t>Směrnice Rady 95/29/ES ze dne 29. června 1995, kterou se mění směrnice 91/628/EHS o ochraně zvířat během přepravy.</w:t>
      </w:r>
    </w:p>
    <w:p>
      <w:pPr>
        <w:pStyle w:val="Normal"/>
        <w:rPr/>
      </w:pPr>
      <w:r>
        <w:rPr/>
        <w:t>2) Například zákon č. 166/1999 Sb., o veterinární péči a o změně některých souvisejících zákonů (veterinární zákon), ve znění pozdějších předpisů, vyhláška č. 296/2003 Sb., o zdraví zvířat a jeho ochraně, o přemísťování a přepravě zvířat a o oprávnění a odborné způsobilosti k výkonu některých odborných veterinárních činností, vyhláška č. 299/2003 Sb., o opatřeních pro předcházení a zdolávání nákaz a nemocí přenosných ze zvířat na člověka, vyhláška č. 376/2003 Sb., o veterinárních kontrolách dovozu a tranzitu produktů ze třetích zemí, vyhláška č. 377/2003 Sb., o veterinárních kontrolách dovozu a tranzitu zvířat ze třetích zemí.</w:t>
      </w:r>
    </w:p>
    <w:p>
      <w:pPr>
        <w:pStyle w:val="Normal"/>
        <w:rPr/>
      </w:pPr>
      <w:r>
        <w:rPr/>
        <w:t>3) Například nařízení vlády č. 27/2002 Sb., kterým se stanoví způsob organizace práce a pracovních postupů, které je zaměstnavatel povinen zajistit při práci související s chovem zvířat.</w:t>
      </w:r>
    </w:p>
    <w:p>
      <w:pPr>
        <w:pStyle w:val="Normal"/>
        <w:rPr/>
      </w:pPr>
      <w:r>
        <w:rPr/>
        <w:t>4) Zákon č. 18/2004 Sb., o uznávání odborné kvalifikace a jiné způsobilosti státních příslušníků členských států Evropské unie a o změně některých zákonů (zákon o uznávání odborné kvalifikace).</w:t>
      </w:r>
    </w:p>
    <w:p>
      <w:pPr>
        <w:pStyle w:val="Normal"/>
        <w:rPr/>
      </w:pPr>
      <w:r>
        <w:rPr/>
        <w:t>5) Zákon č. 22/1997 Sb., o technických požadavcích na výrobky a o změně a doplnění některých zákonů, ve znění pozdějších předpisů.</w:t>
      </w:r>
    </w:p>
    <w:p>
      <w:pPr>
        <w:pStyle w:val="Normal"/>
        <w:rPr/>
      </w:pPr>
      <w:r>
        <w:rPr/>
        <w:t>6) Vyhláška č. 329/2003 Sb., o informačním systému Státní veterinární správy.</w:t>
      </w:r>
    </w:p>
    <w:p>
      <w:pPr>
        <w:pStyle w:val="Normal"/>
        <w:rPr/>
      </w:pPr>
      <w:r>
        <w:rPr/>
        <w:t>7) Vyhláška č. 245/1996 Sb., k provedení § 5 zákona České národní rady č. 246/1992 Sb., na ochranu zvířat proti týrání, ve znění zákona č. 162/1993 Sb.</w:t>
      </w:r>
    </w:p>
    <w:p>
      <w:pPr>
        <w:pStyle w:val="Normal"/>
        <w:rPr/>
      </w:pPr>
      <w:r>
        <w:rPr/>
        <w:t>8) Například zákon č. 100/2004 Sb., o ochraně druhů volně žijících živočichů a planě rostoucích rostlin regulováním obchodu s nimi a dalších opatřeních k ochraně těchto druhů a o změně některých zákonů (zákon o obchodování s ohroženými druh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k vyhlášce č. 193/2004 Sb.</w:t>
      </w:r>
    </w:p>
    <w:p>
      <w:pPr>
        <w:pStyle w:val="Normal"/>
        <w:rPr/>
      </w:pPr>
      <w:r>
        <w:rPr/>
        <w:t>Příloha č. 2a k vyhlášce č. 193/2004 Sb.</w:t>
      </w:r>
    </w:p>
    <w:p>
      <w:pPr>
        <w:pStyle w:val="Normal"/>
        <w:rPr/>
      </w:pPr>
      <w:r>
        <w:rPr/>
        <w:t>Příloha č. 2b k vyhlášce č. 193/2004 Sb.</w:t>
      </w:r>
    </w:p>
    <w:p>
      <w:pPr>
        <w:pStyle w:val="Normal"/>
        <w:rPr/>
      </w:pPr>
      <w:r>
        <w:rPr/>
        <w:t>Příloha č. 3 k vyhlášce č. 193/2004 Sb.</w:t>
      </w:r>
    </w:p>
    <w:p>
      <w:pPr>
        <w:pStyle w:val="Normal"/>
        <w:rPr/>
      </w:pPr>
      <w:r>
        <w:rPr/>
        <w:t>Příloha č. 4 k vyhlášce č. 193/2004 Sb.</w:t>
      </w:r>
    </w:p>
    <w:p>
      <w:pPr>
        <w:pStyle w:val="Normal"/>
        <w:rPr/>
      </w:pPr>
      <w:r>
        <w:rPr/>
        <w:t>Příloha č. 5 k vyhlášce č. 193/2004 Sb.</w:t>
      </w:r>
    </w:p>
    <w:p>
      <w:pPr>
        <w:pStyle w:val="Normal"/>
        <w:rPr/>
      </w:pPr>
      <w:r>
        <w:rPr/>
        <w:t>Příloha č. 6 k vyhlášce č. 193/2004 Sb.</w:t>
      </w:r>
    </w:p>
    <w:p>
      <w:pPr>
        <w:pStyle w:val="Normal"/>
        <w:rPr/>
      </w:pPr>
      <w:r>
        <w:rPr/>
        <w:t>Příloha č. 7 k vyhlášce č. 193/2004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8:05:00Z</dcterms:created>
  <dc:creator>Kája</dc:creator>
  <dc:description/>
  <cp:keywords/>
  <dc:language>en-US</dc:language>
  <cp:lastModifiedBy>Míša</cp:lastModifiedBy>
  <dcterms:modified xsi:type="dcterms:W3CDTF">2011-03-17T18:14:00Z</dcterms:modified>
  <cp:revision>3</cp:revision>
  <dc:subject/>
  <dc:title>193/2004 Sb</dc:title>
</cp:coreProperties>
</file>