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22. července 200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mění  zákon  č.  252/1997  Sb.,  o  zemědělství,  ve  zně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ch předpisů, a další související záko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arlament se usnesl na tomto zákoně České republik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R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zeměděl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252/1997 Sb., o zemědělství, ve znění zákona č. 62/2000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307/2000 Sb., zákona č. 128/2003 Sb., zákona č. 85/2004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317/2004 Sb., zákona č. 94/2005 Sb., zákona č. 441/2005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444/2005 Sb., zákona č. 230/2006 Sb., zákona č. 267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lezu  Ústavního  soudu  vyhlášeného  pod  č.  409/2006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5/2008  Sb., zákona č. 95/2009 Sb., zákona č. 109/2009 Sb. a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7/2009 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V  §  2  se  dosavadní poznámky pod čarou č. 4c až 4e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 č. 1 až 3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Poznámka pod čarou č. 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)  Zákon  č.  353/2003  Sb., o spotřebních daních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79/2003 Sb., zákona č. 237/2004 Sb., zákona č. 313/2004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58/2004 Sb., zákona č. 693/2004 Sb., zákona č. 179/2005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17/2005 Sb., zákona č. 377/2005 Sb., zákona č. 379/2005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45/2005 Sb., zákona č. 310/2006 Sb., zákona č. 575/2006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61/2007 Sb., zákona č. 270/2007 Sb., zákona č. 296/2007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/2008  Sb., zákona č. 124/2008 Sb., zákona č. 245/2008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09/2008 Sb. a zákona č. 87/2009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V § 2a se v nadpisu doplňují slova „a přímé podpor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V  § 2a odst. 3 se slova „Součástí společných organizací trhu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1 jsou i“ nahrazují slovy „Přímými podporami se rozum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V  § 2a odst. 3 se dosavadní poznámka pod čarou č. 3a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4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 V  poznámce pod čarou č. 4 se doplňují slova „Nařízení Rady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3/2009  ze dne 19. ledna 2009, kterým se stanoví společná pravidla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žimy  přímých podpor v rámci společné zemědělské politiky a kterým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vádějí  některé režimy podpor pro zemědělce a kterým se mění naří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ES)  č.  1290/2005,  (ES)  č.  247/2006,  (ES)  č.  378/2007 a zruš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(ES) č. 1782/2003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V § 2b se v nadpisu doplňují slova „a přímých podpor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V § 2b odst. 1 se za slova „společné organizace trhu“ vkládají sl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přímé podpor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 V  § 2b odst. 1 se dosavadní poznámka pod čarou č. 4f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5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.  V  §  2b odst. 2 se za slova „společných organizací trhu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„a přímých podpor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. V § 2c se v nadpisu doplňují slova „a Program rozvoje venkov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.  V  §  2c  odst.  1  se  za  slova „Programem strukturální podpory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kládají  slova  „a  Programem rozvoje venkova podle přímo použitel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u   Evropských  společenství  upravujícího  podpory  pro  rozvo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nkova  z  Evropského zemědělského fondu pro rozvoj venkova (EZFRV)^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dále jen „Program rozvoje venkova“)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6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)  Nařízení Rady (ES) č. 1698/2005 ze dne 20. září 2005 o podpoře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voj  venkova  z  Evropského  zemědělského  fondu  pro rozvoj venk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EZFRV)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. V § 2c odst. 2 se za slova „Programy strukturální podpory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„a Program rozvoje venkov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. V § 2c odst. 2 písmeno a)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 opatření   podporující   horské   oblasti,   oblasti   s   ji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evýhodněními a oblasti Natura 2000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.  V § 2c se na konci odstavce 2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f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opatření podporující využívání biomasy na energetické účely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. V § 2c odst. 3 se za slova „Programy strukturální podpory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„a Program rozvoje venkov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7. V § 2c odst. 4 se za slova „Programy strukturální podpory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„a Program rozvoje venkova“ a za slova „Ministerstvo zemědělství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vkládají slova „(dále jen „ministerstvo“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8. V § 2c odst. 5 se za slova „programů strukturální podpory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 „a  Programu  rozvoje  venkova“  a  slova  „příslušné právní“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9. V § 2c se odstavec 6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odstavec 7 se označuje jako odstavec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. V § 2c odst. 6 se slova „Ministerstva zemědělství“ nahrazují slo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1.  V  §  2c  se dosavadní poznámky pod čarou č. 3b a 4v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 č. 7 a 8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.  Za  § 2c se vkládá nový § 2ca, který včetně nadpisu 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9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pora rybář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gramy podpory rybářství podle přímo použitelného předpisu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  upravujícího    Evropský   rybářský   fond^9)   prová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) Nařízení Rady (ES) č. 1198/2006 ze dne 27. července 2006 o Evropsk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ybářském fondu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3.  V  §  2d  odst.  2  se  slova  „Ministerstvo zemědělství (dále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“)“ nahrazují slovem „ministerstvo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4. V § 2e odst. 1 se věty druhá až šestá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5.  V  §  2e odst. 3 písm. b) se za slova „za účelem získávání“ vklá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o „ , zpracován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6.  V  §  2e  odst. 3 písm. c) se slova „chovných plemenných zvířat a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í  slovy „chovných a plemenných zvířat,“ a za slovo „materiálu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vkládají slova „a získávání zárodečných produktů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7.  V  § 2e odst. 3 písm. f) se slova „na vodní ploše“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vodním útvaru povrchových vod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.  V  §  2e se dosavadní poznámky pod čarou č. 4h až 4j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  č.  10  až 12, a to včetně odkazů n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.  V  § 2f odst. 1 se za slova „podle § 2e odst. 2“ vkládají slova „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y  podle  §  2e odst. 4, pokud poskytují dočasně nebo příležitost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užby podle předpisu Evropských společenství^13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13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) Čl. 49 Smlouvy o založení Evropských společenstv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0. V § 2f odst. 3 písmeno a)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jméno a příjmení, popřípadě obchodní firmu, státní občanství, mí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valého  pobytu,  popřípadě  jinou  adresu  pro doručování, obsahu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zev  obce,  její  části,  název  ulice,  číslo  popisné a orientač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ylo-li  přiděleno, poštovní směrovací číslo, dále rodné číslo, bylo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děleno,  jinak  datum narození, a prohlášení o tom, zda jí soud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 orgán neuložil zákaz činnosti týkající se zemědělské výroby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. V § 2f odst. 3 písmeno b)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zahraniční  fyzická  osoba  rovněž  adresu bydliště na území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,  pokud jí byl povolen trvalý pobyt; u osoby, která za úče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ání  zřizuje  na území České republiky organizační složku, adre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ího umístění, obsahující obec, její část, název ulice, číslo popis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číslo orientační, bylo-li přiděleno, poštovní směrovací číslo a úda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vedoucím této organizační složky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.  V  § 2f odst. 3 písm. e) se za slovo „číslo“ vkládají slova „oso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dále  jen  „identifikační  číslo“)“  a  slovo „přiděleno“ se nahraz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em „přiděleno^14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14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) Zákon č. 89/1995 Sb., o státní statistické službě, ve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356/1999 Sb., zákona č. 220/2000 Sb., zákona č. 256/2000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411/2000 Sb., zákona č. 202/2002 Sb., zákona č. 320/2002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81/2004 Sb., zákona č. 562/2004 Sb., zákona č. 342/2005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230/2006 Sb., zákona č. 245/2006 Sb., zákona č. 342/2006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239/2008 Sb. a zákona č. 7/2009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3. V § 2f odst. 4 písmeno a)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ázev nebo obchodní firma, identifikační číslo nebo obdobný údaj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resa  sídla,  popřípadě  jiná  adresa  pro  doručování,  dále  jmé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řípadě  jména,  příjmení,  státní  občanství,  rodné  číslo, bylo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děleno, jinak datum narození, místo trvalého pobytu osoby nebo osob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 jsou  jejím statutárním orgánem nebo jeho členy, nejedná-li s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čana  České  republiky  nebo  občana  jiného členského státu Evrop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nie; je-li statutárním orgánem nebo jeho členem právnická osoba, u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název  nebo obchodní firma, sídlo, identifikační číslo^14), bylo-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děleno,  dále  jméno,  popřípadě  jména, příjmení, státní občan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dné  číslo,  bylo-li  přiděleno, jinak datum narození, místo trval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bytu  osoby nebo osob, které jsou jejím statutárním orgánem nebo je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enem,  nejedná-li  se  o  občana  České  republiky nebo občana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enského  státu Evropské unie, a údaj, zda jim soud nebo správní orgá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uložil zákaz činnosti týkající se zemědělské výroby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4. V § 2f odst. 4 se písmeno c)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o d) se označuje jako písmeno c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5. V § 2f odstavec 5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Splňuje-li  žadatel podmínky stanovené v § 2e, obecní úřad obce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šířenou  působností  jej  do 30 dnů ode dne podání žádosti zapíše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e zemědělského podnikatele a o zápisu mu vydá osvědče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6. V § 2f se odstavce 6, 7, 9 až 14, včetně poznámky pod čarou č. 4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kazu na tuto poznámku pod čarou,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.  Za  §  2f  se vkládají nové § 2fa a 2fb, které včetně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15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V  osvědčení o zápisu do evidence zemědělského podnikatele vyda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yzické osobě se u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jde-li  o  občana  České  republiky,  jméno  a  příjmení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  firma,  státní  občanství,  místo  trvalého pobytu obsahu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zev  obce,  její  části,  název  ulice,  číslo  popisné a orientač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ylo-li  přiděleno,  a  poštovní  směrovací  číslo,  dále  rodné čís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ylo-li  přiděleno,  jinak  datum  narození,  místo  narození  a  rod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jde-li  o  zahraniční  fyzickou  osobu,  jméno, příjmení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 firma, státní občanství, rodné číslo, bylo-li přiděleno, jin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 narození, dále bydliště mimo území České republiky, místo poby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České republice, pokud jí byl povol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místo podnikání v České republi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zaměření zemědělské výroby v rozlišení podle § 2e odst.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identifikační číslo, bylo-li jí přiděle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datum zahájení provozování zemědělské výro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datum ukončení provozování zemědělské výroby, bylo-li v žádosti t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uvede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V  osvědčení o zápisu do evidence zemědělského podnikatele vyda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ické osobě se u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obchodní  firma  nebo  název,  sídlo (název obce, její části, náze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lice,   číslo   popisné  a  orientační,  bylo-li  přiděleno,  pošto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měrovací  číslo),  identifikační  číslo,  bylo-li  přiděleno, a jmé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řípadě  jména,  příjmení,  rodné číslo, bylo-li přiděleno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narození, místo trvalého pobytu osoby nebo osob, které jsou jej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tutárním  orgánem  nebo  jeho  členy,  nejedná-li  se o občana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  nebo občana členského státu Evropské unie; je-li statutár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em  nebo  jeho  členem právnická osoba, obchodní firma nebo náze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ídlo a identifikační čís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u  zahraniční  právnické  osoby umístění organizační složky v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ce  a  údaje týkající se vedoucího organizační složky, uvedené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u 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zaměření zemědělské výroby v rozlišení podle § 2e odst.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datum zahájení provozování zemědělské výro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datum ukončení provozování zemědělské výroby, bylo-li v žádosti t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uvede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Obecní  úřad obce s rozšířenou působností, který vydal osvědčen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pisu  do  evidence  zemědělského  podnikatele,  přidělí  zemědělsk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ateli identifikační číslo poskytnuté správcem základního regist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 a vyrozumí o jeho vyd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příslušný orgán státní statistické služ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příslušného správce daně vykonávajícího správu daně z příjm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příslušnou správu sociálního zabezpeč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příslušný úřad prác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toho, kdo podle zvláštního právního předpisu vede Centrální regist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jištěnců všeobecného zdravotního pojišt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Evidence  zemědělského podnikatele obsahuje veškeré údaje obsaže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 vydaném  osvědčení,  včetně  identifikačního  čísla  přiděleného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 vydaného   osvědčení   o   zápisu  do  evidence  zeměděl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ate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Zemědělský  podnikatel je povinen oznámit obecnímu úřadu, který 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dal  osvědčení  o  zápisu do evidence zemědělského podnikatele, změ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dajů zapisovaných do této evidence, a to nejpozději do 15 dnů ode d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dy  k  těmto  změnám došlo; tuto povinnost zemědělský podnikatel nemá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de-li  o  změny údajů zapisovaných do centrální evidence obyvatel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 obchodního rejstříku. Na základě oznámení změny podnikatelem nebo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 informace  poskytnuté  obchodním  rejstříkem  nebo  centrál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í   obyvatel   týkající   se   údajů  zapisovaných  do 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  podnikatele   provede  obecní  úřad  obce  s  rozšíře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sobností   zápis   do   evidence   zemědělského  podnikatele  a  vy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mu   podnikateli  změnové  osvědčení  o  zápisu  do 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 podnikatele.  Obecní  úřad  obce  s rozšířenou působno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mítne  příslušné  změny  v  evidenci  zemědělského  podnikatele  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edených  změnách  informuje  do  30  dnů  ode  dne jejich proved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ý orgán a subjekt uvedený v odstavci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Přerušení  provozování zemědělské výroby na bez zbytečného odkla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ámit  příslušnému  obecnímu  úřadu  obce  s  rozšířenou  působnost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ování  zemědělské  výroby  se považuje za přerušené dnem doruč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ámení podle věty první, nebo dnem pozdějším, uvedeným v oznámení.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oznámení provede obecní úřad obce s rozšířenou působností záp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   evidence   zemědělského   podnikatele   a  informuje  zeměděl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atele o provedeném zápis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f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Údaje  v  evidenci  zemědělského podnikatele vedené obecními úř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í s rozšířenou působností jsou vedeny v informačním systému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  podnikatele,   jehož   správcem^15)  je  ministerstvo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ovateli^15)  jsou  obecní  úřady  obcí  s rozšířenou působností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sahu stanoveném tímto zákon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Evidence  zemědělského podnikatele je veřejným seznamem v části,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íž  se  u  fyzické osoby zapisuje jméno a příjmení, popřípadě obchod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irma,  trvalý  pobyt  nebo místo podnikání, u zahraniční fyzické oso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éž   bydliště  mimo  Českou  republiku,  zaměření  zemědělské  výro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ační  číslo,  a  v  části, v níž se u právnické osoby zapis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chodní   firma   nebo   název,  sídlo,  zaměření  zemědělské  výro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ační  číslo.  Osobě,  která projeví zájem, vydá provozovatel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řejné části evidence výpis nebo potvrzení o určitém zápisu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vrzení  o  tom,  že v rejstříku určitý zápis není. Z neveřejné čá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ze  vydat  výpis ze zápisu jen osobě evidované v evidenci zeměděl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atele  nebo  na základě úředně ověřené plné moci i zmocněnci té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y. Údaje vedené v části evidence zemědělského podnikatele, která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řejným   seznamem,  ministerstvo  zveřejňuje  v  elektronické  podob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em umožňujícím dálkový přístup k těmto údajů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 Ministerstvo  vnitra  poskytuje  ministerstvu  pro  výkon  sprá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formačního  systému  evidence  zemědělského  podnikatele podle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z  informačního  systému evidence obyvatel údaje o obyvatelí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vnitra poskytuje tyto údaje v elektronické podobě způsob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možňujícím dálkový přístup. Poskytovanými údaji jsou údaj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státních občanech České republi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jméno, případně jména, příjmení, rodné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rodné čís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adresa místa trvalého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počátek  trvalého  pobytu,  případně  datum  zrušení  údaje o mís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valého  pobytu  nebo  datum  ukončení  trvalého pobytu na území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zbavení nebo omezení způsobilosti k právním úko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 datum  a  místo  úmrtí;  jde-li o úmrtí mimo území České republi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 se stát, na jehož území k úmrtí došlo, popřípadě datum úmr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 den,  který  byl  v rozhodnutí soudu o prohlášení za mrtvého uv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den úmr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cizincích, kteří jsou obyvate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jméno, případně jména, příjmení, rodné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rodné číslo, bylo-li přiděleno, nebo datum naro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místo a stát, kde se cizinec narodi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státní občanství, popřípadě více státních občan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druh a adresa místa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číslo a platnost povolení k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počátek pobytu, případně datum ukončení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zbavení nebo omezení způsobilosti k právním úko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 datum  a  místo  úmrtí;  jde-li o úmrtí mimo území České republi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 se stát, na jehož území k úmrtí došlo, popřípadě datum úmr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.  den,  který  byl v rozhodnutí soudu o prohlášení za mrtvého uv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den úmrt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Z  poskytovaných  údajů  podle odstavce 3 lze v konkrétním 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ít  jen  takové údaje, které jsou nezbytné pro řádný výkon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podnikate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) § 2 zákona č. 365/2000 Sb., o informačních systémech veřejné sprá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 o změně některých zákonů, ve znění zákona č. 81/2006 Sb. a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0/2007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8. V § 2fb se odstavce 3 a 4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9. V § 2fb se doplňují odstavce 3 až 8, které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 Ministerstvo  vnitra  nebo  Policie  České  republiky  poskyt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 pro výkon působnosti podle tohot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referenční údaje ze základního registru obyvat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údaje z agendového informačního systému evidence obyvat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údaje z agendového informačního systému cizinc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Poskytovanými údaji podle odstavce 3 písm. a)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jméno, popřípadě jmé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adresa místa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datum, místo a okres narození; u subjektu údajů, který se narodil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izině, datum, místo a stát, kde se narodi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datum, místo a okres úmrtí; jde-li o úmrtí subjektu údajů mimo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 republiky,  datum  úmrtí,  místo  a stát, na jehož území k úmr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šlo;  je-li  vydáno  rozhodnutí  soudu  o prohlášení za mrtvého, d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je  v  rozhodnutí  uveden jako den smrti nebo den, který subjek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dajů prohlášený za mrtvého nepřežil, a datum nabytí právní moci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státní občanství, popřípadě více státních občanst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Poskytovanými údaji podle odstavce 3 písm. b)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jméno, popřípadě jména, příjmení, rodné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atum naro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adresa místa trvalého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státní občanství, popřípadě více státních občan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počátek  trvalého  pobytu,  popřípadě  datum  zrušení údaje o mís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valého  pobytu  nebo  datum  ukončení  trvalého pobytu na území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zbavení nebo omezení způsobilosti k právním úko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rodné čís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datum, místo a okres úmr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den,  který  byl  v rozhodnutí soudu o prohlášení za mrtvého uv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den smrti nebo den, který prohlášený za mrtvého nepřeži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Poskytovanými údaji podle odstavce 3 písm. c)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jméno, popřípadě jména, příjmení, rodné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atum naro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místo a stát, kde se cizinec narodi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státní občanství, popřípadě více státních občan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druh a adresa místa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číslo a platnost oprávnění k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počátek pobytu, popřípadě datum ukončení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zbavení nebo omezení způsobilosti k právním úko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rodné čís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datum, místo a okres úmr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)  den,  který  byl  v rozhodnutí soudu o prohlášení za mrtvého uv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den smrti nebo den, který prohlášený za mrtvého nepřeži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Údaje, které jsou vedeny jako referenční údaje v základním regist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yvatel,   se  využijí  z  agendového  informačního  systému 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yvatel nebo agendového informačního systému cizinců, pouze pokud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tvaru předcházejícím současný sta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Z  poskytovaných  údajů  lze  v konkrétním případě použít vždy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ové údaje, které jsou nezbytné ke splnění daného úkol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0. V § 2g odst. 1 písm. d) se slovo „sám“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1.  V  §  2g  odst.  1  písm.  e) se slova „přestane splňovat podmín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ezúhonnosti (§ 2e odst. 5) nebo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2. V § 2g odst. 1 se písmeno f)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3.  V  §  2g  se na konci odstavce 1 doplňují věty „O vyřazení pro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ecní úřad obce s rozšířenou působností zápis do evidence zeměděl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atele a informuje zemědělského podnikatele o provedeném zápisu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řazení  z evidence zemědělského podnikatele rozhodne obecní úřad ob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 rozšířenou působností usnesením. Usnesení o vyřazení podle písmen 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c) se pouze poznamená do spis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4. V § 2g odst. 2 větě druhé se slovo „odpovědného“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5. V § 2g odst. 3 se věta druhá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6. V § 2g odst. 4 se slova „státní statistické služby“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ý v § 2fa odst. 3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7. V § 2h se za slova „§ 2f“ vkládají slova „ , 2fa, 2fb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8.  V  §  2i  se dosavadní poznámka pod čarou č. 4al zrušuje, odkaz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u  pod čarou č. 4al se označuje jako odkaz na poznámku pod ča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16,  dosavadní  poznámka pod čarou č. 4am se označuje jako poznám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 č. 18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9. V § 2i odstavec 1 včetně poznámky pod čarou č. 16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Fyzická  nebo  právnická  osoba,  která  hodlá pěstovat genetic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difikovanou odrůdu^16) na půdním bloku, popřípadě dílu půdního blo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povinna  informovat  o záměru pěstovat tuto geneticky modifikova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růdu   uživatele   půdního   bloku,  popřípadě  dílu  půdního  blo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cházejícího  se  ve  vzdálenosti  stanovené  pro  jednotlivé  plod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ou,  od půdního bloku, popřípadě dílu půdního bloku, který uží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 na kterém hodlá pěstovat tuto geneticky modifikovanou odrůdu, a to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sahu  a  ve  lhůtě  stanovené  pro jednotlivé plodiny vyhláškou př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okládaným zahájením jejího pěstová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) Zákon č. 219/2003 Sb., o uvádění do oběhu osiva a sadby pěstova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stlin  a  o  změně některých zákonů (zákon o oběhu osiva a sadby)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 zákona  č.  444/2005  Sb.,  zákona  č.  178/2006 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9/2007 Sb. a zákona č. 96/2009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0.  V  § 2i odst. 2 písm. a) se slova „na půdním bloku, popřípadě dí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ho  bloku,“  zrušují a za slova „geneticky modifikovanou odrůdou,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doplňují slova „a od místa pěstování geneticky modifikované odrůdy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lišným jednoznačným identifikačním kódem^17)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17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7) Čl. 3 odst. 4 nařízení Evropského parlamentu a Rady (ES) 1830/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sledovatelnosti  a  označování  geneticky modifikovaných organism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edovatelnosti  potravin a krmiv vyrobených z geneticky modifikova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smů a o změně směrnice 2001/18/ES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1.  V  § 2i odst. 2 písm. b) se slova „na půdním bloku, popřípadě dí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ho bloku,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2.  V  §  2i  odst.  2  písm. d) se za slovo „informovat“ vkládá slo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ě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3. V § 2i odst. 2 se písmeno e)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o f) se označuje jako písmeno 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4.  V  §  2i  odst.  2  písm.  e) se za slovo „uchovávat“ vkládá slo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jméně“  a  za  slovo  „bloku“  se  vkládají slova „ , popřípadě dí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ho bloku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5. V § 2i odst. 4 písm. a) se slova „písm. a)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6. V § 2i odst. 4 písm. c) se slova „písm. b)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7.  V § 2i odst. 4 písm. e) se slova „písm. f)“ nahrazují slovy „pís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8. V § 2i odst. 5 se slova „podle odstavce 2 písm. d)“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místě  pěstování  geneticky  modifikované  odrůdy“ a na konci tex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 5  se  doplňují  slova „prostřednictvím evidence využití pů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uživatelských  vztahů  (dále jen „evidence využití půdy“) vede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3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9.  V § 3 se dosavadní poznámky pod čarou č. 4o, 4p, 4y a 4ya označ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 poznámky  pod  čarou  č.  19,  20, 22 a 23, a to včetně odkazů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0.  V § 3 odst. 4 písm. a) se za slova „na zemědělskou půdu,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„popřípadě na zalesněnou půdu, která byla v evidenci půdy podle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a  vedena jako zemědělsky obhospodařovaná půda se zemědělskou kultu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§  3i  písm.  a)  až  g)  nebo  k),“  a  slova „evidence využi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 půdy“ se nahrazují slovy „evidence využití 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1.  V  §  3  odst.  4  se na konci písmene b) tečka nahrazuje čárk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ňuje se písmeno c), které včetně poznámky pod čarou č. 2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na  lesní pozemky, při rozhodování o poskytnutí dotace, s výjim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tací  poskytovaných v rámci zalesňování zemědělské půdy podle písme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,  vychází  příslušný  orgán  z  údajů o výměře jednotek prostorov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dělení lesa vedených podle zvláštního právního předpisu^2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1)  Zákon  č.  344/1992  Sb.,  o  katastru nemovitostí České republi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katastrální zákon), ve znění zákona č. 89/1996 Sb., zákona č. 103/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 zákona č. 120/2000 Sb., zákona č. 220/2000 Sb., zákona č. 53/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zákona č. 186/2006 Sb., zákona č. 342/2006 Sb., zákona č. 269/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zákona č. 124/2008 Sb. a zákona č. 8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289/1995 Sb., o lesích a o změně a doplnění některých záko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lesní  zákon), ve znění zákona č. 238/1999 Sb., zákona č. 67/2000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132/2000 Sb., zákona č. 76/2002 Sb., zákona č. 320/2002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149/2003 Sb., zákona č. 1/2005 Sb., zákona č. 444/2005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86/2006 Sb., zákona č. 222/2006 Sb., zákona č. 267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24/2008 Sb. a zákona č. 167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 č. 84/1996 Sb., o lesním hospodářském plánová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2. V § 3 odst. 5 se písmeno b)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o c) se označuje jako písmeno 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3.  V § 3 odst. 7 se slovo „se“ nahrazuje slovy „podmínky poskytnutí“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o „poskytuje“ se nahrazuje slovy „stanoví, že dotace podle odstav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  může  být  poskytnuta  jen“  a  na  konci  odstavce se doplňují vě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ý  podnikatel evidovaný podle § 2f až 2fb prokazuje opráv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  podnikání  osvědčením o zápisu do evidence zemědělského podnikate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ý  orgán  si  tuto  skutečnost  ověřuje  v  informačním syst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e zemědělského podnikatele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4. V § 3 odst. 8 se za slova „organizační složka státu“ vkládají sl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,  a  na  dotace a programy spolufinancované z Evropského rybář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ondu^9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5. V § 3 se doplňují odstavce 9 až 13, které včetně poznámky pod ča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24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9) Za účelem zabezpečení jednotného systému pro identifikaci žadatel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dotace v rámci integrovaného administrativního a kontrolního syst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přímo použitelného předpisu Evropských společenství upravujíc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á pravidla pro režimy přímých podpor v rámci společné zeměděl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itiky^24)  vede  ministerstvo neveřejnou databázi, ve které sdruž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ační  údaje  o  fyzických  a  právnických  osobách  vedených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ích, registrech a informačních systémech resortu ministerst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0)  Aktuálnost  identifikačních  údajů  fyzických  a právnických os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dených  v  databázi  podle  odstavce  9 ministerstvo průběžně ověř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rovnáním  s  údaji  z  jiných  informačních systémů, jde-li o fyzic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u,  v  obchodním  rejstříku,  jde-li  o  osobu  zapsanou  do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jstříku,  a  v  živnostenském  rejstříku,  jde-li o osobu podnika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živnostenského  zákona.  U  všech osob provádí ministerstvo ta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věření adr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1)  Ministerstvo  vnitra  poskytuje  ministerstvu  za  účelem provo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abáze  podle  odstavce 9 údaje z jiných informačních systémů, a to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lektronické  podobě  způsobem  umožňujícím  dálkový  přístup v rozsah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2f až § 2f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2)   Ministerstvo  spravedlnosti  poskytuje  ministerstvu  za  úče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u  databáze podle odstavce 9 údaje z obchodního rejstříku a úda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  evidence  Rejstříku  trestů,  a  to  v  elektronické podobě způsob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možňujícím dálkový příst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3)  Ministerstvo  průmyslu a obchodu poskytuje ministerstvu za úče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u  databáze  podle  odstavce 9 údaje z živnostenského rejstříku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lektronické podobě způsobem umožňujícím dálkový příst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4) Čl. 15 odst. 1 písm. f) nařízení Rady (ES) č. 73/2009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6. V § 3a se v nadpisu slovo „zemědělské“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7. V § 3a se dosavadní poznámky pod čarou č. 4z, 4q, 4r a 4ab označ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 poznámky  pod  čarou  č.  25,  35, 37 a 38, a to včetně odkazů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, a dosavadní poznámky pod čarou č. 4t, 4u a 4aa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rušují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8.   V   §  3a  odst.  1  se  slova  „využití  zemědělské  půdy 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živatelských  vztahů  (dále  jen „evidence“)“ nahrazují slovy „využi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y“,  slovo  „a“  se  nahrazuje čárkou a na konci textu odstavce 1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ňují  slova  „pro evidenci pěstování máku setého a konopí^26) a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i území určeného k řízeným rozlivům povodní^27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 č. 26 a 27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6)  §  24 a 29 zákona č. 167/1998 Sb., o návykových látkách a o změ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ých  dalších  zákonů, ve znění zákona č. 132/2000 Sb. a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62/2004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7)  §  68 odst. 2 zákona č. 254/2001 Sb., o vodách a o změně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ů (vodní zákon), ve znění zákona č. 181/2008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9. V § 3a odstavce 2 až 4 včetně poznámek pod čarou č. 28 až 36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Ministerstvo  vede  evidenci  využití  půdy,  která  se  člení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půd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hospodářství podle objektů (dále jen „evidence objektů“) určených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 evidovaných zvířat^28) s výjimkou včel (dále jen „zvířata“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krajinných prvk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Základní  jednotkou evidence půdy je půdní blok o minimální výmě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0,1 ha, který představ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souvislou  plochu zemědělsky obhospodařované půdy zřetelně v teré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dělenou  zejména  lesním  porostem,  zpevněnou cestou, vodním útva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rchových  vod  nebo zemědělsky neobdělanou půdou, popřípadě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ajinný  prvek  podle  §  3aa odst. 4, pokud se nachází uvnitř půd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loku^2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souvislou  vodní  plochu  využívanou  pro  účely chovu ryb, vo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ivočichů  a  pěstování  rostlin  ve vodním útvaru povrchových vod,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ely  provozování rybníkářství podle zvláštního právního předpisu^30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souvislou  plochu zalesněné půdy, která byla v evidenci půdy vede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zemědělsky obhospodařovaná půda se zemědělskou kulturou podle § 3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. a) až g) nebo k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Půdní blok se dělí na díly půdního bloku, jestli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a něm hospodaří více než jedna fyzická nebo právnická osoba, kter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uto  činnost  vykonává  vlastním jménem a na vlastní odpovědnost (dá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n „uživatel“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je  na  něm pěstován více než jeden druh zemědělské kultury podle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je jeho část obhospodařována v rámci ekologického zemědělství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etapě  přechodného  období  v  rámci  ekologického zemědělství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ho právního předpisu^3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je jeho část nezpůsobilá pro poskytování přímých podpor podle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ého  předpisu  Evropských  společenství  upravujícího společn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vidla   pro  režimy  přímých  podpor  v  rámci  společné  zeměděl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itiky^3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na  jeho  části  hodlá uživatel uplatňovat, popřípadě již uplatň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groenvironmentální  opatření  podle  zvláštního právního předpisu^33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 podle tohoto předpisu lze uplatňovat pouze na celém půdním bl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jeho díl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na  jeho  části  hodlá uživatel uplatňovat, popřípadě již uplatň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   k   zalesnění  zemědělské  půdy  podle  zvláštního  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u^34), které podle tohoto předpisu lze uplatňovat pouze na cel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m bloku nebo jeho díl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v  rámci  registru  vinic  vedeného podle zákona o vinohradnictv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inařství^35),  registru  chmelnic  vedeného  podle  zákona  o  ochra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mele^36),  nebo v rámci evidence ovocných sadů podle odstavce 5 pís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), odpovídá jednomu půdnímu bloku s příslušnou kulturou více než jed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ační číslo vinice, chmelnice, popřípadě ovocného sa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)  §  1  odst.  1 písm. d) zákona č. 154/2000 Sb.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2/2003 Sb. a zákona č. 130/2006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) Čl. 30 odst. 3 nařízení Komise (ES) č. 796/2004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0)  §  2  písm.  b) a c) zákona č. 99/2004 Sb., o rybníkářství, výko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ybářského  práva, rybářské stráži, ochraně mořských rybolovných zdroj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o změně některých zákonů (zákon o rybářství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)  Zákon  č. 242/2000 Sb., o ekologickém zemědělství a o změně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368/1992  Sb.,  o správních poplatcích, ve znění zákona č. 320/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zákona č. 444/2005 Sb. a zákona č. 553/2005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) Čl. 124 odst. 1 nařízení Rady (ES) č. 73/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3)   Nařízení   vlády   č.   79/2007   Sb.,   o  podmínkách  provád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groenvironmentálních opatření, ve znění nařízení vlády č. 114/2008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4)   Nařízení   vlády  č.  239/2007  Sb.,  o  stanovení  podmínek 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ování  dotací  na  zalesňování zemědělské půdy, ve znění naří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ády č. 148/2008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5) § 28 zákona č. 321/2004 Sb., o vinohradnictví a vinařství a o změ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ých souvisejících zákonů (zákon o vinohradnictví a vinařství)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zákona č. 215/2006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6)  §  4  zákona  č. 97/1996 Sb., o ochraně chmele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8/2000  Sb., zákona č. 258/2000 Sb., zákona č. 322/2004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41/2005 Sb. a zákona č. 444/2005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0. V § 3a odst. 5 písmeno k)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)  zařazení  do  horské  oblasti,  oblasti  s jinými znevýhodněními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lasti Natura 2000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1.  V § 3a se na konci odstavce 5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n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)  příslušnost  krajinného  prvku,  který  se  nachází uvnitř půd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loku,  popřípadě dílu půdního bloku, nebo který s ním nejméně na čá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ranice sousedí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2. V § 3a odstavec 6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 Díl   půdního  bloku  představuje  souvislou  plochu  zeměděls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hospodařované půdy nebo souvislou plochu zalesněné půdy, která byla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i   půdy   vedena   jako   zemědělsky  obhospodařovaná  půda 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ou  kulturou  podle  §  3i  písm.  a) až g) nebo k)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sahuje  krajinný  prvek  podle § 3aa odst. 4, pokud se nachází uvnit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ílu půdního bloku^29) o minimální výměře 0,01 ha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3.  Za  §  3a  se  vkládají  nové  § 3aa a 3ab, které včetně nadpis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ek pod čarou č. 39 a 40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a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e objektů a evidence krajinných prv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ákladní  jednotkou  evidence  objektů  je  objekt  příslušející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tví  chovatele představující jednotlivou stavbu, zařízení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ísto v krajině, kde jsou evidovaná zvířata drže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U objektu se evid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identifikační číslo objek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ruh objektu podle kritérií uvedených v § 3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příslušnost k hospodářství podle zvláštního právního předpisu^3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datum provedení zákresu objektu do evidence objekt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datum ukončení využívání objek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katastrální území, ve kterém se objekt nachází^1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další  údaje stanovené zvláštním právním předpisem, popřípadě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ým předpisem Evropských společenst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Jestliže objekt přísluší k více hospodářstvím, objekt se nečle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u  příslušného  objektu  uvede, že objekt přísluší k ví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tví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Základní  jednotkou  evidence  krajinných prvků je krajinný prve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představuje souvislou plochu, popřípadě jiný útvar, i zeměděls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obhospodařované  půdy,  která plní mimoprodukční funkci zemědělstv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 se  nachází  uvnitř půdního bloku, popřípadě dílu půdního blo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s  ním  nejméně na části hranice sousedí. Pokud je krajinný prv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žíván  více  než  jedním  uživatelem  krajinného  prvku,  je možné j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dělit  na více krajinných prvků. Nachází-li se krajinný prvek uvnit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ho  bloku, popřípadě dílu půdního bloku, je součástí výměry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ho bloku, popřípadě tohoto dílu půdního bloku^2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U krajinných prvků se evid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identifikační číslo krajinného prv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ruh krajinného prvku podle kritérií uvedených v § 3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příslušnost k půdnímu bloku, popřípadě jeho díl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výměra krajinného prv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vlastník krajinného prvku, pokud je zná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uživatel krajinného prvku, za předpokladu prokázání právního důvo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žív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zařazení do katastrálního území^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Jestliže se krajinný prvek nachází uvnitř půdního bloku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ílu  půdního bloku, nebo pokud s ním nejméně na části hranice soused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ůže  příslušný  orgán  po prokázání právního důvodu užívání kraji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vku poskytnout uživateli tohoto půdního bloku, popřípadě dílu půd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loku,   dotaci  i  na  plochu  krajinného  prvku,  a  to  za  podmín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ených  nařízením  vlády vydaném k provádění společných organiza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hu,  přímých podpor, Programu strukturální podpory a Programu rozvo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nko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a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dení a zveřejňování evidence využití pů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Evidence  využití  půdy je vedena v digitální formě, přičemž půd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loky,  případně  díly  půdního  bloku,  objekty  a krajinné prvky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obrazovány   na   podkladě   ortofotografických   map   pořízených 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řadnicovém  systému Jednotné trigonometrické sítě katastrální^40)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leteckého  měřického  snímkování  zemského  povrchu  (dále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tofotomapa“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Ministerstvo zveřejňuje v elektronické podobě způsobem umožňují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álkový  a  nepřetržitý přístup následující základní údaje jako veřej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znam z evidence využití půdy, kterými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identifikační  údaje  o  uživateli  (jméno  a příjmení nebo název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resa, nebo obchodní firma a sídlo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zákresy hranic a výměra půdních bloků a dílů půdních blok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identifikační číslo půdního bloku, popřípadě dílu půdního blo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druh kultur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obhospodařování  v  rámci  ekologického  zemědělství,  nebo v etap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chodného  období  v  rámci ekologického zemědělství podle zvláš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ho předpisu^3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zákresy objek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identifikační číslo objektu a příslušnost k hospodář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druh objek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zákresy hranic krajinného prv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identifikační číslo krajinného prv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) druh krajinného prvk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9)  §  2  písm. p) zákona č. 154/2000 Sb., ve znění zákona č. 282/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 a zákona č. 130/2006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0) § 18 odst. 2 zákona č. 344/1992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4.  V  § 3d odst. 3 a 5 se za slovo „evidence“ vkládají slova „využi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5.  V § 3e odst. 1 až 5 se za slovo „evidence“ vkládají slova „využi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6.  V  § 3g odst. 1 se písmeno e) zrušuje a slova „písmen a) až e)“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í slovy „písmen a) až d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7.  V  §  3g  odst.  2 se za slovo „evidence“ vkládá slovo „půdy“ a 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o „evidenci“ se vkládá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8. V § 3g odst. 3 se na konci textu písmene a) doplňuje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9.  V  §  3g  odst.  4  úvodní části ustanovení se za slovo „evidence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kládá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0.  V  §  3g  se  na konci odstavce 4 doplňuje věta „Ministerstvo vy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ě, která ohlásila změnu, jakož i dalším osobám, pokud se jich změ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ýká, oznámení o provedení změny v evidovaných údajích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1. V § 3g odst. 5 se za slovo „evidence“ vkládá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2.  V  § 3g odst. 6 se slova „má být aktualizována evidence“ nahra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y   „mají   být   aktualizovány  údaje  týkající  se“  a  za  sl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ktualizaci evidence“ se vkládá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3.  V  §  3g  odst.  8 se za slovo „evidence“ vkládá slovo „půdy“ a 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o „evidenci“ se vkládá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4. V § 3g odst. 9 a 13 se za slovo „evidence“ vkládá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5.  V § 3g se na konci odstavce 9 doplňuje věta „Právní účinky změn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i  půdy  provedené  na  základě  tohoto  odstavce nastávají dn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sledujícím  po  dni,  kdy  ministerstvo  zahájilo řízení podle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6. V § 3g odst. 11 se za slovo „evidenci“ vkládá slovo „půdy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7. V § 3h odstavec 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Ministerstvo  nejméně  jednou za 10 let aktualizuje vybrané úda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e  půdy na základě ortofotomap, zhotovených na základě letec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řických snímků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8. V § 3h se odstavec 3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9.  V  §  3i  se  dosavadní  poznámka  pod  čarou č. 4an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 pod  čarou č. 41, a to včetně odkazu na poznámku pod čarou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 poznámka  pod čarou č. 4aj se zrušuje, a to včetně odkazu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0.  V  § 3i písm. b) se za slovo „porostem“ vkládají slova „zeměděls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hospodařovaná  půda,  na  které  se  nachází“  a slovo „zúrodnění“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e slovy „obnovy travního porostu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1.  V  §  3i  písm. d) se slova „s předpisem Evropských společenství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ezprostředním  účinkem^4aj)“  nahrazují  slovy  „s  přímo  použiteln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em Evropských společenství^42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42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2)  Nařízení  (ES)  č.  1973/2004  ze  dne  29. října 2004, kterým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í  prováděcí  pravidla  k nařízení Rady (ES) č. 1782/2003 ohled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žimů  podpor  stanovených  v hlavě IV a IVa tohoto nařízení a ohled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užití půdy vyjmuté pro pěstování surovin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2.  V  § 3i písm. e) se číslo „8“ nahrazuje číslem „12“ a číslo „6“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e číslem „8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3.  V  §  3i písm. g) se slova „zelenina a“ nahrazují slovy „zeleni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iloviny, okopaniny 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4.  V  §  3i  se  za  písmeno g) vkládají nová písmena h) až j), kter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četně poznámky pod čarou č. 43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zalesněnou půdou lesnicky obhospodařovaná půda, na které se pěst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řeviny  určené  k plnění funkcí lesa a která byla v evidenci půdy př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ím   zalesněním  vedena  jako  zemědělsky  obhospodařovaná  půda 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ou kulturou podle písmen a) až g) nebo k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rybníkem  vodní  dílo  k  chovu  ryb, vodních živočichů a pěst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odních  rostlin,  určené  k  provozování rybníkářství podle zvláš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ho  předpisu^43);  pro  účely evidence půdy se za hranice rybní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ažuje obvod vodní plochy stanovený ve výši jeho provozní hladi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porostem  rychle  rostoucích  dřevin obhospodařovaná půda, která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visle  osázena  rychle  rostoucími  dřevinami  určenými  k  produk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iomasy   pro   energetické   využití   nebo   k  produkci  řízků 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rodukčního porostu pro vegetativní množení rychle rostoucích dřev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3)  § 55 odst. 1 a § 127 odst. 14 zákona č. 254/2001 Sb., o vodách 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ě  některých  zákonů (vodní zákon), ve znění zákona č. 76/2002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320/2002 Sb. a zákona č. 20/2004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 písm. b) a c) zákona č. 99/2004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o h) se označuje jako písmeno k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5.  V  §  3i  písm.  k)  se slova „písmenech a) až g)“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ech a) až j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6.  Za  §  3i  se  vkládají  nové  §  3j až 3p, které včetně nadpis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ek pod čarou č. 44 až 47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nova travního poros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Jestliže  se uživatel půdního bloku, popřípadě dílu půdního blo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e  rozorat  travní porost za účelem jeho obnovy podle § 3i pís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ohlásí  tuto  skutečnost  ministerstvu nejpozději do 15 dnů ode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orání půdního bloku, popřípadě dílu půdního blo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zajistí  souvislý  travní  porost  na  půdním bloku, popřípadě dí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ho bloku, nejpozději do 31. srp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zajistí  sklizení  plodiny  na půdním bloku, popřípadě dílu půd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loku,  určené k ochraně vzcházejícího travního porostu, byla-li vyse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půdním bloku, popřípadě dílu půdního bloku, nejpozději do 31. srp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Jestliže ministerstvo na základě vlastního zjištění nebo na zákl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ětu  orgánu  veřejné  správy  zjistí nesplnění podmínek uvedených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i 1 písm. b) nebo c), postupuje podle § 3g odst.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stliže došlo u uživatele půdního bloku, popřípadě dílu půdního blo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souvislosti  s  ukončením  pozemkové  úpravy  po vydání rozhodnut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měně nebo přechodu vlastnických práv k zemědělským pozemkům^4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ke  změně druhu zemědělské kultury travní porost na druh zeměděl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ultury orná půda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k  rozorání  travního  porostu  v  důsledku  změny druhu zeměděl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ultury  (§ 3i), nejde u tohoto uživatele půdního bloku, popřípadě dí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ho    bloku   o   porušení   podmínek   dobrého   zemědělského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nvironmentálního  stavu^45)  pro účely poskytnutí dotace pro přísluš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lendářní rok, pro jejíž posouzení se vyžadují údaje vedené v eviden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 objek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tomto zákoně se rozu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trvalým objektem stavba, popřípadě jiné zařízení se stavebními prv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evně spojenými se zemí, sloužící pro chov zvíř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vodním  objektem  vodní plocha nebo jiné stabilní zařízení slouž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chov zvíř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jiným objektem objekt nesplňující podmínky podle písmene a) nebo 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užící  pro  chov  zvířat;  za  jiný  objekt se považuje také místo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ajině  představující  plochu  půdy  určenou ke shromažďování, kr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pájení, popřípadě manipulaci se zvířa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 krajinného prv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ruhy krajinných prvků stanoví vláda nařízení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e objekt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 Ministerstvo   zaeviduje   umístění  objektu,  jestliže  neshle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chybnosti  v  údajích  uvedených  v ohlášení. V případě pochybnost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osti  údajů  uvedených  v  ohlášení vyzve ministerstvo chovate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je  vymezen  plemenářským  zákonem^46),  aby ve stanovené lhůtě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 nesmí  být  kratší  15  dnů,  tyto  pochybnosti  odstranil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samo provede šetření v terén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Jestliže  ministerstvo  shledá  ohlášení  neopodstatněným,  ozná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ateli,  že  umístění  objektu  nezaevidovalo, včetně uvedení důvo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zaevidování;  proti  oznámení  o  nezaevidování objektu může chova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at  námitku.  Pro podání námitky a pro rozhodování o námitce platí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g odst. 7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ktualizace evidence objekt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Chovatel  je  povinen ohlásit ministerstvu umístění objektu, kter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užívá  pro  chov  zvířat  a který přísluší k jeho nově registrované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tví,  a  to do 15 dnů ode dne registrace tohoto hospodářství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střední evidenci vedené podle plemenářského zákona^4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Jestliže  chovatel přestane využívat objekt k chovu zvířat, požá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 15 dnů ode dne ukončení užívání objektu ministerstvo, aby v eviden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jektů příslušejících k hospodářství registrovanému na jeho osobu by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  změna  provedena.  Nepřísluší-li  tento  objekt  k  hospodář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ovanému  na  jiného  chovatele, ministerstvo zároveň zaeviduje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ohoto  objektu  datum  ukončení  využívání objektu podle § 3aa odst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. 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Jestliže  ministerstvo  zjistí  na  základě  informací  z ústřed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e^40),  že hospodářství byla ukončena platnost evidence, pro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  vlastního  podnětu ukončení příslušnosti objektu vedeného v eviden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jektů   k   tomuto   hospodářství.  Tuto  skutečnost  písemně  ozná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ateli,  na jehož osobu bylo registrováno příslušné hospodářství,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 dnů ode dne, kdy změnu v evidenci objektů provedl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V  případě  pochybností  o údajích uvedených v ohlášení se použi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ení § 3n odst. 1 a 2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ce krajinných prv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Ministerstvo  může  zaevidovat krajinný prvek na základě vlas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ětu,  žádosti  jiného  orgánu  veřejné  správy,  žádosti uživate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nitř  jehož  půdního bloku, popřípadě dílu půdního bloku, se krajin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vek  nachází  nebo  se  kterým nejméně na části hranice sousedí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ádosti vlastníka, na jehož pozemku se krajinný prvek nacház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Žádost o zaevidování krajinného prvku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popis krajinného prv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ruh krajinného prv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identifikační  údaj  o  půdním  bloku,  popřípadě jeho dílu, uvnit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ho  se  krajinný  prvek  nachází,  nebo se kterým nejméně na čá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ranice soused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zdůvodnění žádost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dílnou  součástí  žádosti  je  mapová  příloha  s vyznačeným zákres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ajinných  prvků  v  terénu.  V  případě  evidence krajinného prvku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vlastního  podnětu ministerstva nebo na základě žádosti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u  veřejné  správy se nevyžaduje prokázání právního důvodu uží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ajinného prvk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Ministerstvo  zaeviduje  krajinný prvek, jestliže splňuje krité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3aa odst. 4. Zaevidování krajinného prvku oznámí ministerst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žadateli, který zaevidování požadov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uživateli  půdního  bloku,  popřípadě  jeho dílu, uvnitř kterého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rajinný  prvek  nachází,  nebo  se  kterým  nejméně  na  části hra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sed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vlastníkovi  pozemku, na kterém se krajinný prvek nachází, pokud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lastník krajinného prvku zná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Jestliže  ministerstvo  neshledá  žádost  o zaevidování kraji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vku   za   opodstatněnou,  žádost  zamítne.  Tuto  skutečnost  ozná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žadateli,  který  zaevidování  požadoval,  včetně zdůvodnění zamítnutí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ti  oznámení  o  nezaevidování  krajinného prvku může uživatel po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mitku.  Pro  podání  námitky  a  pro rozhodování o námitce platí § 3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7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Jestliže dojde ke změně vlastníka, uživatele nebo výměry krajin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vku,  popřípadě  zrušení  krajinného  prvku,  uplatní  se 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ů 1 až 4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4) Zákon č. 139/2002 Sb., o pozemkových úpravách a pozemkových úřad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o změně zákona č. 229/1991 Sb., o úpravě vlastnických vztahů k půdě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inému  zemědělskému  majetku,  ve  znění pozdějších předpisů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309/2002 Sb., zákona č. 53/2004 Sb., zákona č. 186/2006 Sb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24/2008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5) Čl. 6 a příloha č. III nařízení Rady (ES) č. 73/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 vlády   č.  45/2007  Sb.,  o  stanovení  některých  podmín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ování  oddělené  platby za cukr pěstitelům cukrové řepy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vlády č. 310/2007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 vlády   č.  47/2007  Sb.,  o  stanovení  některých  podmín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ování  jednotné  platby  na  plochu  zemědělské  půdy a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ek   poskytování  informací  o  zpracování  zemědělských  výrob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cházejících z půdy uvedené do kli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vlády  č.  75/2007  Sb.,  o  podmínkách poskytování plateb 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rodní   znevýhodnění   v  horských  oblastech,  oblastech  s  jiný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evýhodněními  a  v oblastech Natura 2000 na zemědělské půdě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vlády č. 113/2008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  vlády    č.    79/2007    Sb.,   o   podmínkách   provád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groenvironmentálních opatření, ve znění nařízení vlády č. 114/2008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 vlády   č.  80/2007  Sb.,  o  stanovení  některých  podmín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ování   platby  pro  pěstování  energetických  plodin,  ve 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vlády č. 333/2007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vlády  č.  239/2007 Sb., o stanovení podmínek pro poskyt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tací  na  zalesňování  zemědělské  půdy,  ve  znění nařízení vlády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8/2008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vlády  č.  147/2008 Sb., o stanovení podmínek pro poskyt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tací  na  zachování  hospodářského  souboru  lesního  porostu v rám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 Natura 2000 v lesí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6)§  23  odst.  1  a  2 a § 23a odst. 1 a 2 zákona č. 154/2000 Sb.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 zákona  č.  309/2002  Sb.,  zákona  č.  162/2003 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2/2003 Sb., zákona č. 444/2005 Sb. a zákona č. 130/2006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7)  §  2  písm. n) zákona č. 154/2000 Sb., ve znění zákona č. 162/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 zákona  č.  282/2003  Sb.,  zákona  č.  444/2005  Sb. a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0/2006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7.  V  §  4  se  dosavadní poznámky pod čarou č. 5a a 5b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  č.  48  a  49, a to včetně odkazů n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8. V § 4 se odstavec 2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odstavce 3 až 7 se označují jako odstavce 2 až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9. V § 4 se doplňují odstavce 7 a 8, které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Žádosti,  informace,  čestná  prohlášení  podle  tohoto zákona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ávají  na formulářích vydaných ministerstvem, Ústředním kontrolní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ušebním ústavem zemědělským nebo pověřenou osob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Ministerstvo je oprávněno požadovat od Českého úřadu zeměměřic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katastrálního bezúplatné poskytování údajů z katastru nemovitostí^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výkon působnosti podle tohoto zákona a rovněž pro účely zveřej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ěchto  údajů  v  souvislosti se zveřejňováním údajů z evidence využi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y (§ 3ab odst. 2)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0.  V  §  4a  se  dosavadní  poznámka  pod  čarou č. 5c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50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1.  V § 4a odst. 1 písm. b) se za slova „dílu půdního bloku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 „  ,  a  chovateli,  kteří  užívají  druhy  objektů,“ a za slo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em“ se doplňují slova „(§ 3g, 3i, 3j, 3k, 3l, 3n, 3o, 3p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2. V § 4a se na konci odstavce 2 doplňuje věta „Tím není dotčen vý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y  podle  přímo  použitelných  předpisů  Evropských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ch  společná  pravidla  pro  režimy  přímých  podpor  v rám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é  zemědělské  politiky, podpory pro rozvoj venkova z Evrop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 fondu  pro  rozvoj  venkova  (EZFRV), společné organiz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ých trhů^51)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5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1) Nařízení Rady (ES) č. 1782/2003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Rady (ES) č. 1698/2005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Rady (ES) č. 1234/2007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Rady (ES) č. 73/2009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3.  V  §  4a  odst.  9  se slova „Ústřední kontrolní a zkušební ú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ý“ nahrazují slovem „Ústav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4.  V  §  4a se doplňují odstavce 10 až 12, které včetně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52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0)  Údaje podle § 4 odst. 2 je oprávněna kontrolovat též příspěvko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ce. Odstavce 1 až 7 platí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1)  Kontrolu  poradenských  služeb  podle přímo použitelného předpi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společenství  upravujícího  podrobná  pravidla  podpor 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voj venkova^52) provádí pověřená osoba, která vede registr poradců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t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2)  Kontrolu  evidence  zemědělského podnikatele (§ 2e až 2g) prová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ý  obecní  úřad  obce  s rozšířenou působností. Odstavce 1 až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atí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2)  Nařízení Komise (ES) č. 1974/2006 ze dne 15. prosince 2006,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stanoví  podrobná  pravidla  pro  použití  nařízení  Rady  (ES) 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98/2005  o podpoře pro rozvoj venkova z Evropského zemědělského fon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ozvoj venkova (EZFRV)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5.  V  §  4b  se  dosavadní  poznámka  pod  čarou č. 5d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53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6.  V  § 4b se slova „výzkumný ústav, vzdělávací instituci, popřípad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uzeum, jako“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7.  Za  §  4b  se  vkládají  nové  § 4c až 4g, které včetně nadpis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ek pod čarou č. 54 až 67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ní kontrol plnění požadavků v oblasti ří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 Kontrolu   zákonných  požadavků  na  hospodaření  podle 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 společenství   uvedených   v  přímo  použitelném  předpi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 společenství  upravujícího  společná  pravidla  pro  reži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mých  podpor  v rámci společné zemědělské politiky^54) provádí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mo   použitelného   předpisu  Evropských  společenství  upravujíc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cí    pravidla   pro   podmíněnost,   odlišení   a   integr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ministrativní  a  kontrolní  systém^55)  příslušný kontrolní orgán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jeho  působnosti  k  provádění  kontroly a dozoru stanovené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m předpise^5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Příslušný  kontrolní  orgán^56)  zprávu o kontrole provedené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mo  použitelného  předpisu  Evropských  společenství^57)  (dále 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ráva  o  kontrole“)  vypracuje  bezodkladně  po  ukončení  řízení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mitkách  podle zákona o státní kontrole^50) a předá ji Fondu do k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hůty     stanovené     přímo    použitelným    předpisem   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^57).  Nebyly-li námitky podle zákona o státní kontrole^5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 stanovené  lhůtě  podány,  příslušný  kontrolní  orgán^56) zprávu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e  předá  Fondu  do  konce  lhůty  stanovené  přímo  použiteln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em  Evropských  společenství^57)  ode  dne,  kdy  lhůta k pod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mitek  marně  uplynula.  Zpráva  o  kontrole  se předá v elektronic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obě   podepsané   zaručeným   elektronickým   podpisem   odpověd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covníka    příslušného    kontrolního    orgánu^56)   založeném  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valifikovaném   certifikátu   vydaném   akreditovaným   poskytovate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rtifikačních služeb podle zvláštního právního předpisu^5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 Zprávu   o   kontrole  vypracuje  příslušný  kontrolní  orgán^5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amostatně  za každou provedenou kontrolu podle požadavků stanovených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ém  předpisu  Evropských  společenství podle přímo použitel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u  Evropských  společenství  upravujícího  společná pravidla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žimy přímých podpor v rámci společné zemědělské politi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 Zpráva   o   kontrole  obsahuje  vedle  údajů  stanovených 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ým  předpisem  Evropských  společenství upravujícího provádě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vidla  pro  podmíněnost,  odlišení  a  integrovaný administrativ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ní systém^5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výčet kontrolovaných požadavků podle příslušného předpisu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 uvedeného   v   přímo  použitelném  předpise 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upravujícího společná pravidla pro režimy přímých podpor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ámci  společné  zemědělské  politiky^54)  bez  ohledu  na to, zda by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jištěno  jejich  porušení  nebo  nikoliv;  v případě, že bylo zjiště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rušení  kontrolovaného  požadavku,  příslušný  kontrolní  orgán u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is   zjištěného  porušení  kontrolovaného  požadavku  a  dále  u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dnoc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rozsahu  porušení, a to ve stupních porušení malého, středního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lkého rozsah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závažnosti porušení, a to ve stupních porušení málo závažné, střed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ažné nebo vysoce závažné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trvalosti  porušení,  a  to ve stupních porušení odstranitelné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odstranitelné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zda bylo porušení nedbalostní nebo úmyslné podle přímo použitel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u  Evropských  společenství  upravujícího prováděcí pravidla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ěnost,   odlišení   a  integrovaný  administrativní  a  kontrol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ystém^5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opakovanosti porušení, přičemž v případě opakovaného porušení tého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žadavku  uvede  i  rok,  ve  kterých byl tento požadavek v posle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řech letech poruš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celkové hodnocení provedené kontroly s ohledem na zjištěná poru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písmene  a);  příslušný kontrolní orgán^56) v celkovém hodnoc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 celkové  porušení  příslušného  předpisu  Evropských 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ého   v   přímo   použitelném  předpise  Evropských 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ho  společná  pravidla  pro  režimy  přímých  podpor  v rám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é   zemědělské   politiky^54),   a   to   ve  stupních  poru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nedbatelné,  malé,  střední  nebo velké na základě hodnocení rozsah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ažnosti a trvalosti porušení podle písmene a) bodů 1 až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celkový počet úmyslných a celkový počet nedbalostních poruš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celkový  počet  opakovaných  porušení.  V případě, že není umožně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a  a  nejedná  se  o  zmaření  kontroly podle přímo použitel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u   Evropských  společenství^60),  zpráva  o  kontrole  obsah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dnocení  s  nejvyšším  stupněm  rozsahu a závažnosti podle písmene 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odů 1 a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Příslušný kontrolní orgán^56) ověří v databázi osob podle § 3 od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  u fyzické osoby shodu jména, příjmení a rodného čísla, a u právnic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y shodu názvu právnické osoby a identifikačního čísla. U zahranič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ické  osoby,  jíž nebylo přiděleno identifikační číslo, se použi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hradního  numerického  identifikátoru,  který  zajistí  jednoznač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ace kontrolované oso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 Ministerstvo   poskytuje  způsobem  umožňujícím  dálkový  příst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slušným  kontrolním  orgánům^56) z databáze vedené podle § 3 odst.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daje o výši a předmětu dotace poskytnuté jednotlivým osobám, jakož 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aných  žádostech  o  poskytnutí dotace, a to za účelem výběru těch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  k provedení kontroly podle přímo použitelného předpisu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^6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ní  kontroly  podmínek  dobrého zemědělského a environmentál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Kontrolu  podmínek  dobrého zemědělského a environmentálního st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vedených  ve  zvláštním  právním předpisu^45) podle přímo použitel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u  Evropských  společenství  upravujícího  společná pravidla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žimy  přímých  podpor  v  rámci  společné zemědělské politiky a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ého  předpisu Evropských společenství upravujícího podpory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voj  venkova  z  Evropského  zemědělského  fondu  pro rozvoj venk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EZFRV)^62) provádí Fo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Kontrolu  podmínek  dobrého zemědělského a environmentálního st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odstavce  1  vyhodnotí  Fond  postupem  podle  §  4c odst. 3 a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ění kontroly minimálních požadavků pro použití hnojiv a příprav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ochranu rostl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Kontrolu  minimálních  požadavků pro použití hnojiv a přípravků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u  rostlin  uvedených  v  přímo  použitelném  předpise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upravujícího  podpory  pro  rozvoj  venkova  z Evrop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 fondu  pro rozvoj venkova (EZFRV)^63) provádí podle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ého  předpisu  Evropských  společenství upravujícího provádě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vidla  pro provádění kontrolních postupů a podmíněnosti s ohledem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  na  podporu  rozvoje venkova^64) příslušný kontrolní orgán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 jeho  působnosti  k  provádění  kontroly a dozoru stanovené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m předpise^6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říslušný kontrolní orgán^65) o kontrole provedené podle odstavce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otoví  zprávu  o  kontrole.  Ustanovení § 4c odst. 2 až 4 se použi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odnocení kontrol podmíně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Fond před vydáním rozhodnutí o poskytnutí dotace souhrnně vyhodno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 žadat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doručené  zprávy o kontrole provedené v příslušném kalendářním ro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4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kontroly  podmínek  dobrého  zemědělského a environmentálního st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edené v příslušném kalendářním roce podle § 4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kontroly  minimálních  požadavků  pro použití hnojiv a přípravků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u  rostlin  podle § 4e v případě rozhodnutí o poskytnutí dotace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braných opatření Programu rozvoje venkova^66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  účelem stanovení výše poskytované dotace, popřípadě jejího sníž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zamítnutí platby dot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Snížení  dotace  podle  odstavce 1 Fond neprovede, pokud jeho výš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esahuje  částku  stanovenou v přímo použitelném předpisu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upravujícím společná pravidla pro režimy přímých podpor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ámci společné zemědělské politiky^6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ordinace kontr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je  odpovědným  orgánem za koordinaci kontrol podle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ého  předpisu  Evropských  společenství  upravujícího společn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vidla   pro  režimy  přímých  podpor  v  rámci  společné  zeměděl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itiky^6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4) Příloha č. II nařízení Rady (ES) č. 73/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5) Čl. 2 bod 36 nařízení Komise (ES) č. 796/2004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6)  Zákon  č.  246/1992  Sb., na ochranu zvířat proti týrání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166/1999  Sb., o veterinární péči a o změně některých záko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veterinární zákon)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54/2000 Sb., o šlechtění, plemenitbě a evidenci hospodář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a o změně některých souvisejících zákonů (plemenářský zákon)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46/2002 Sb., o Státní zemědělské a potravinářské inspekci 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ě některých souvisejících zákonů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147/2002  Sb.,  o  Ústředním  kontrolním  a zkušebním úst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m a o změně některých souvisejících zákonů (zákon o Ústřed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ním   a  zkušebním  ústavu  zemědělském),  ve  znění  pozděj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326/2004  Sb.,  o  rostlinolékařské péči a o změně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visejících zákonů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14/1992 Sb., o ochraně přírody a krajiny, ve znění pozděj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254/2001  Sb.,  o  vodách  a o změně některých zákonů (vod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)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378/2007 Sb., o léčivech a o změnách některých souvisejí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ů (zákon o léčivech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7) Čl. 48 nařízení Komise (ES) č. 796/2004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8)  Zákon č. 227/2000 Sb., o elektronickém podpisu a o změně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lších  zákonů  (zákon  o  elektronickém podpisu), ve znění pozděj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9) Čl. 66 a 67 nařízení Komise (ES) č. 796/2004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0) Čl. 23 odst. 2 nařízení Komise (ES) č. 796/2004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1) Čl. 44 nařízení Komise (ES) č. 796/2004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2)  Čl.  6 nařízení Rady (ES) č. 73/2009. Čl. 39 nařízení Rady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98/2005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3) Čl. 51 nařízení Rady (ES) č. 1698/2005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4) Čl. 19 odst. 2 nařízení Komise (ES) č. 1975/2006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5)  Zákon  č.  147/2002  Sb.,  ve  znění pozdějších předpisů. Zákon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6/2004 Sb.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6) Čl. 23 nařízení Rady (ES) č. 73/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7) Čl. 20 odst. 3 nařízení Rady (ES) č. 73/2009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8. § 5 včetně nadpisu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stup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Fyzická osoba se dopustí přestupk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v rozporu s § 2f provozuje zemědělskou výrobu bez zaevidov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uvede nepravdivé údaje v žádosti podle § 2f odst.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 nesplní   povinnost   informovat   o   záměru  pěstovat  genetic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difikovanou odrůdu podle § 2i odst.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jako osoba, která pěstuje geneticky modifikovanou odrů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nedodržuje  minimální  vzdálenost  pěstování geneticky modifikov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růdy podle § 2i odst. 2 písm. a) nebo b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neinformuje o zahájení pěstování geneticky modifikované odrůdy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i odst. 2 písm. c) nebo d)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neuchovává  údaje o pěstování geneticky modifikované odrůdy podle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i odst. 2 písm. e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jako uživatel půdního bloku, popřípadě dílu půdního bl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nesplní ohlašovací povinnost k aktualizaci evidence půdy podle § 3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 písm. a), b) nebo d) nebo odst. 2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nesplní  ohlašovací  povinnost k obnově travního porostu podle § 3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 písm. 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jako chovatel nesplní ohlašovací povinnost podle § 3o odst. 1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jako  osoba  uvedená  v § 4 odst. 3 nesdělí Ústavu údaje o ovoc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adech obhospodařovaných v režimu intenzivního ovocnářství^3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Za přestupek podle odstavce 1 lze uložit pokutu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10 000 Kč, jde-li o přestupek podle písmene f) nebo g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50 000 Kč, jde-li o přestupek podle písmene a) nebo b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250 000 Kč, jde-li o přestupek podle písmene c), d) nebo e)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9. Za § 5 se vkládají nové § 5a a 5b, které včetně nadpisů a poznám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 č. 68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 delikty právnických osob a podnikajících fyzických os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rávnická  nebo  podnikající  fyzická  osoba  se dopustí s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elikt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v rozporu s § 2f provozuje zemědělskou výrobu bez zaevidov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uvede nesprávné údaje v žádosti podle § 2f odst.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jako  zemědělský  podnikatel  nesplní  povinnost  ohlásit  změny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nění  údajů týkajících se evidence zemědělského podnikatele podle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fa odst.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 nesplní   povinnost   informovat   o   záměru  pěstovat  genetic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difikovanou odrůdu podle § 2i odst.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jako osoba, která pěstuje geneticky modifikovanou odrů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nedodržuje  minimální  vzdálenost  pěstování geneticky modifikov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růdy podle § 2i odst. 2 písm. a) nebo b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neinformuje o zahájení pěstování geneticky modifikované odrůdy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i odst. 2 písm. c) nebo d)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neuchovává  údaje o pěstování geneticky modifikované odrůdy podle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i odst. 2 písm. e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jako uživatel půdního bloku, popřípadě dílu půdního bl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nesplní ohlašovací povinnost k aktualizaci evidence půdy podle § 3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 písm. a), b) nebo d) nebo odst. 2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nesplní  ohlašovací  povinnost k obnově travního porostu podle § 3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 písm. 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jako chovatel nesplní ohlašovací povinnost podle § 3o odst. 1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 jako  osoba  uvedená  v § 4 odst. 3 nesdělí Ústavu údaje o ovoc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adech obhospodařovaných v režimu intenzivního ovocnářství^3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Za správní delikt podle odstavce 1 se uloží pokuta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10 000 Kč, jde-li o správní delikt podle písmene g) nebo h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50 000 Kč, jde-li o správní delikt podle písmene a), b) nebo c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250 000 Kč, jde-li o správní delikt podle písmene d), e) nebo f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á ustanovení ke správním delikt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rávnická osoba za správní delikt neodpovídá, jestliže prokáže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naložila  veškeré  úsilí,  které  bylo možno požadovat, aby nespl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porušení právní povinnosti zabránil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Na  odpovědnost  za  jednání,  k němuž došlo při podnikání fyzic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y^68) nebo v přímé souvislosti s ním, se vztahují ustanove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odpovědnosti a postihu právnické oso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ři určení výměry pokuty právnické osobě se přihlédne k závaž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ho  deliktu,  zejména  ke  způsobu jeho spáchání, době trvání,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ho následkům a okolnostem, za nichž byl správní delikt spáchá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Odpovědnost za správní delikt zaniká, jestliže správní orgán o ně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zahájil  řízení  do  2 let ode dne, kdy se o něm dozvěděl, nejpozděj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šak do 4 let ode dne, kdy byl správní delikt spáchá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Správní delikty v prvním stupni projedná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obecní  úřad  obce s rozšířenou působností, jde-li o správní delik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5 odst. 1 písm. a) a b) nebo § 5a odst. 1 písm. a) až c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ministerstvo, jde-li o správní delikt podle § 5 odst. 1 písm. c) a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nebo § 5a odst. 1 písm. d) až g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Ústav, jde-li o správní delikt podle § 5 odst. 1 písm. g) nebo § 5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 písm. h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Pokuta je splatná do 30 dnů ode dne, kdy rozhodnutí o jejím ulo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bylo právní mo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8) § 2 odst. 2 obchodního zákoník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chodná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Chovatel  podle  plemenářského zákona, který využívá k chovu zví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jekt  uvedený v § 3l zákona č. 252/1997 Sb., ve znění účinném ode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bytí  účinnosti tohoto zákona, a tento objekt přísluší k hospodář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ovanému  v  ústřední  evidenci zvířat vedené podle plemenář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,  je  povinen  do  90 dnů ode dne nabytí účinnosti tohot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lásit  Ministerstvu  zemědělství  na  formuláři vydaném Ministerst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tví  umístění  takového  objektu.  Ustanovení  § 3n odst. 1 a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252/1997  Sb.,  ve  znění  účinném ode dne nabytí účin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ohoto zákona, platí pro tento případ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Řízení  zahájená a neskončená ke dni nabytí účinnosti tohot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dokončí podle dosavadních právn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ocnění k vyhlášení úplného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seda  vlády  se zmocňuje, aby ve Sbírce zákonů vyhlásil úplné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252/1997  Sb.,  o  zemědělství,  jak  vyplývá ze zákonů j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nící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RUH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ochraně přírody a kraj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§  80  zákona č. 114/1992 Sb., o ochraně přírody a krajiny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16/1997 Sb., zákona č. 76/2002 Sb. a zákona č. 320/2002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na  konci  odstavce 1 doplňuje věta „Inspekce dále provádí kontro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ěnosti   podle  zákona  o  zemědělství^41c)  v  souladu  s 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ým  předpisem  Evropských  společenství  upravujícím provádě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vidla  pro  podmíněnost,  odlišení  a  integrovaný administrativ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ní systém^41d), s výjimkou těchto kontrol podmíněnosti v obla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rchových nebo podzemních vod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 č. 41c a 41d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1c)  §  4c  zákona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1d)  Čl.  48  nařízení  Komise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TŘE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na ochranu zvířat proti týr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246/1992 Sb., na ochranu zvířat proti týrání, ve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162/1993 Sb., zákona č. 193/1994 Sb., zákona č. 77/2004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413/2005  Sb.,  zákona  č. 77/2006 Sb. a zákona č. 312/2008 Sb.,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Na  konci  textu poznámky pod čarou č. 1 se doplňuje věta „Směr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ady  2007/43/ES  ze  dne  28. června 2007 o minimálních pravidlech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u kuřat chovaných na maso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V  §  7  odst.  5  se  slova  „Označování  zvířat“ 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ačování psů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Za  §  12c  se vkládají nové § 12d a 12e, které včetně poznámek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3b až 3e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ři  chovu  kuřat  druhu  Kur  domácí  (Gallus gallus), která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ána na maso (dále jen „kuřata chovaná na maso“) musí chova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dodržovat  požadavky  na  hospodářství  a  požadavky  na chov ku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aných na maso stanovené prováděcím právním předpis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předávat  pověřené  osobě  podle plemenářského zákona^3b) hlášen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 kuřat chovaných na ma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vést  záznamy  o chovu kuřat chovaných na maso stanovené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; tyto záznamy musí chovatel uchovávat alespoň po dob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 let a na vyžádání je předložit příslušnému orgánu ochrany zvíř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oskytovat  osobě  uvedené  v  § 20 odst. 1 písm. s) zákona údaj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ky stanovené prováděcím 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Maximální hustota osazení v hospodářství, kterým se rozumí výrob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  s  chovem  kuřat  chovaných  na maso, nebo v hale hospodář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ou  se  rozumí budova hospodářství, ve které je chováno hejno ku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aných na maso, nesmí překročit 33 kg/m2. Hustotou osazení se rozu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lková živá hmotnost kuřat chovaných na maso, která se ve stejném č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cházejí v hale, a to na čtvereční metr využitelné plochy. Využitel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ochou  se  rozumí  plocha  se  stelivem  kdykoliv  přístupná  kuřat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aným  na  maso.  Hejnem  kuřat  chovaných na maso se rozumí skup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uřat  chovaných  na  maso,  která  jsou umístěna v hale hospodářstv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se v této hale nacházejí součas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Chovatel,  který  splňuje  požadavky  podle  odstavců  1 a 2, mů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ozovat chov kuřat chovaných na maso s hustotou osazení vyšší než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g/m2, pok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sdělí  pověřené osobě podle plemenářského zákona^3b) úmysl použí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šší hustotu osazení hlášením o chovu kuřat chovaných na mas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splňuje  požadavky  na  hospodářství,  požadavky  na obsah a ved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umentace  a požadavky pro vyšší hustotu osazení stanovené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předpis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ximální  hustota  osazení  v  tomto případě nesmí překročit 39 kg/m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atel  je  povinen  hlásit změnu hustoty osazení nejméně 15 dnů př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místěním hejna kuřat chovaných na maso do ha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Chovatel  může provozovat chov kuřat chovaných na maso se zvýše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ustotou  osazení,  která  překračuje  hustotu  uvedenou  v  odstavci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ximálně  o 3 kg/m2, pokud mu bude na žádost a po splnění kritérií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   zvýšené   hustoty  osazení  stanovených  prováděcím  práv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em  vydáno  krajskou  veterinární  správou rozhodnutí o povol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  kuřat  chovaných  na  maso se zvýšenou hustotou osazení. Krajsk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  správa  povolení  rozhodnutím  odejme  či  změní, jestli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atel  přestane  splňovat  kritéria,  za  kterých  bylo rozhodnut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olení vydáno. Požadavky stanovené v odstavci 3 platí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Chovatel,  který  chová  kuřata chovaná na maso s hustotou osa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šší než 33 kg/m2, je povin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z  údajů vedených podle odstavce 1 písm. c) vypočítat údaje o den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íře úmrtnosti hejna a kumulativní denní míře úmrtnosti hejna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v  doprovodné  dokumentaci^3c) k dodávce kuřat chovaných na maso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tky uvést údaje o denní míře úmrtnosti hejna a kumulativní denní míř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mrtnosti hejna a údaje o hybridu a plemeni kuře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Chovatel  musí  poskytnout  osobám, které jsou jím zaměstnány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jaty,  aby  pečovaly  o  kuřata chovaná na maso nebo aby je chytal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kládaly,  poučení  týkající  se  požadavků  na ochranu zvířat, včet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žadavků  na způsoby porážení používané v hospodářstvích. Splnění té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sti  je  na  vyžádání  orgánů  ochrany  zvířat  chovatel povin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lož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 Chovatel  musí zajistit, aby za každý chov kuřat chovaných na ma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yla stanovena osoba odborně způsobilá k péči o kuřata chovaná na ma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má osvědčení o způsobilosti k péči o kuřata chovaná na maso. T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ědčení  vydává  ministerstvo  na  základě  absolvování kurzu odbor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pravy k péči o kuřata chovaná na ma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 Ministerstvo  stanoví  prováděcím  právním  předpisem požadavky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tví a požadavky na chov kuřat chovaných na maso, obsah záznam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chovu  kuřat  chovaných  na maso, obsah údajů a seznam vzorků, kte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sou chovatelé povinni poskytovat osobě uvedené v § 20 odst. 1 písm. 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,   požadavky  na  hospodářství,  požadavky  na  obsah  a  ved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umentace  a  požadavky  na  chov kuřat chovaných na maso při husto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azení  vyšší  než  33  kg/m2,  kritéria  pro povolení zvýšené husto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azení,  obsah a rozsah kurzu odborné přípravy k péči o kuřata chovan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maso pro získání osvědčení o způsobilosti k péči o kuřata chovaná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so,  požadavky na vybavení školicího pracoviště, kvalifikaci lektor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ky a způsob vydávání osvědčení a jeho vz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ení § 12d se nevztahuje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hospodářství s méně než 500 kuřat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hejna kuřat pro rozmnožovací cho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líhně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kuřata  z  extenzivního  chovu ve vnitřních prostorách a z chovu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olném    výběhu   podle   přímo   použitelného   předpisu  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^3d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kuřata  z  ekologického  chovu  podle  přímo  použitelného předpi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společenství^3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b)  §  23c  zákona  č. 154/2000 Sb., ve znění zákona č. 282/2003 Sb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30/2006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c)  Oddíl III přílohy II nařízení Evropského parlamentu a Rady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53/2004  ze  dne 29. dubna 2004, kterým se stanoví zvláštní hygienick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vidla pro potraviny živočišného původu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d) Písmena b) až e) přílohy IV nařízení Komise (EHS) č. 1538/91 ze d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června  1991, kterým se stanoví prováděcí pravidla k nařízení (EH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1906/90  o některých obchodních normách pro drůbeží maso, v plat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e) Nařízení Rady (EHS) č. 2092/91 ze dne 24. června 1991 o ekologick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tví  a k němu se vztahujícím označování zemědělských produkt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ravin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V  §  20  odst.  1  se na konci písmene r) tečka nahrazuje čárk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ňují se písmena s) a t), která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) stanoví osobu, která zajistí od chovatelů sběr a vědecky podlože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jektivní   a  srovnatelnou  analýzu  údajů  založených  na  sled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rezentativního vzorku hejn kuřat chovaných na maso, porážených bě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dobí  o  délce  minimálně  jednoho  roku,  a  předloží  tuto  analý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)  vydává  osvědčení o způsobilosti k péči o kuřata chovaná na maso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ě absolvování kurzů odborné přípravy podle § 12d odst. 7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V  § 22 se na konci odstavce 1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n), které včetně poznámek pod čarou č. 5f a 5g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)  provádějí  kontroly  podmíněnosti podle zákona o zemědělství^5f)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ladu   s   přímo   použitelným   předpisem  Evropských 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m  prováděcí pravidla pro podmíněnost, odlišení a integr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ministrativní a kontrolní systém^5g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f)  §  4c  zákona  č. 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g)  Čl.  48  nařízení  Komise 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 poznámky  pod čarou č. 5f a 5g se označují jako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5h a 5i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 V  § 22 se na konci odstavce 1 tečka nahrazuje čárkou a doplňuj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a o) a p), která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)  vydávají  a  odnímají  povolení  chovu  kuřat chovaných na maso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ýšenou hustotou osazení podle § 12d odst.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)  na jatkách přijímají s dodávkou kuřat chovaných na maso údaje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 12d  odst.  5  písm.  b), posuzují plnění pravidel ochrany kuřat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ovu způsobem stanoveným prováděcím právním předpisem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 V  § 27 se na konci odstavce 2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f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neučiní opatření proti úniku zvířat podle § 13 odst. 1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 V  §  27  odst.  3  se na konci písmene h) tečka nahrazuje čárk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ňují se písmena i) a j), která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při chovu kuřat chovaných na maso neplní podmínky chovu stanovené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d odst. 1 písm. a) a odst. 2 až 5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při chovu kuřat chovaných na maso nevede, neuchovává a při kontro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edloží  záznamy  podle  §  12d odst. 1 písm. c), nepředává pověře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ě  údaje  podle  §  12d odst. 1 písm. b), neposkytne údaje a vzor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§  12d  odst. 1 písm. d), neposkytuje údaje podle § 12d odst.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rovede  poučení  podle § 12d odst. 6 nebo pečuje o kuřata chovaná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so bez zajištění osoby odborně způsobilé podle § 12d odst. 7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 V  §  27 odst. 10 písm. b) se slova „podle odstavce 3 písm. g)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“ nahrazují slovy „podle odstavce 3 písm. g) až i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.  V  §  27  odst. 10 písm. c) se slova „nebo d)“ nahrazují slovy „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f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.  V § 27 odst. 10 písm. c) se za slova „podle odstavce 3 písm. a) a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“ vkládají slova „nebo j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. V § 27a se na konci odstavce 3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d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neučiní opatření proti úniku zvířat podle § 13 odst. 1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.  V  §  27a  odst. 4 se na konci písmene h) tečka nahrazuje čárk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ňují se písmena i) a j), která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při chovu kuřat chovaných na maso neplní podmínky chovu stanovené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d odst. 1 písm. a) a odst. 2 až 5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při chovu kuřat chovaných na maso nevede, neuchovává a při kontro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edloží  záznamy  podle  §  12d odst. 1 písm. c), nepředává pověře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ě  údaje  podle  §  12d odst. 1 písm. b), neposkytne údaje a vzor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 §  12d  odst. 1 písm. d), neposkytuje údaje podle § 12d odst.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rovede  poučení  podle § 12d odst. 6 nebo pečuje o kuřata chovaná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so bez zajištění osoby odborně způsobilé podle § 12d odst. 7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.  V § 27a odst. 17 písm. b) se slova „podle odstavce 4 písm. g)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“ nahrazují slovy „podle odstavce 4 písm. g) až i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.  V  §  27a  odst.  17  písm.  c)  se za slova „odstavce 3 písm. b)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kládají slova „nebo d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. V § 27a odst. 17 písm. c) se za slova „podle odstavce 4 písm. a) a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“ vkládají slova „nebo j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7.  V  § 29 odst. 1 se za slova „§ 12c odst. 3,“ vkládají slova „§ 12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8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8.  V  §  29b se za slova „§ 24 odst. 3“ vkládají slova „ , § 25 od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ČTVR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návykových látká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167/1998 Sb., o návykových látkách a o změně dalších zákon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 znění  zákona  č.  132/2000  Sb., zákona č. 362/2004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1/2009 Sb. a zákona č. 141/2009 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V  §  29  písm.  a)  se  v  bodě  1  slovo  „půdy“ nahrazuje slo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y^10i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10i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i)  §  3a  zákona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8/2003 Sb., zákona č. 441/2005 Sb. a zákona č. 291/2009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 poznámky  pod  čarou č. 10i až 10p se označují jako poznám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 č. 10j až 10r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V  §  29  písm.  b) se za slova „katastrálního území^10h)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„nebo identifikačního čísla půdního bloku, popřípadě dílu půd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loku, evidence půdy^10i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V  §  29  písm.  c)  se  v  bodě  1  slovo  „půdy“ nahrazuje slo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y^10i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Á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veterinární péč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§  49  odst.  1 zákona č. 166/1999 Sb., o veterinární péči a o změ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ých zákonů (veterinární zákon), zákona č. 320/2002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1/2003  Sb., zákona č. 316/2004 Sb., zákona č. 48/2006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86/2006  Sb.  a  zákona  č. 182/2008 Sb., se za písmeno u) vkládá nov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v), které včetně poznámek pod čarou č. 25h a 25i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)  provádí  kontroly  podmíněnosti  podle zákona o zemědělství^25h)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ladu   s   přímo   použitelným   předpisem  Evropských 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m  prováděcí pravidla pro podmíněnost, odlišení a integr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ministrativní a kontrolní systém^25i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5h)  §  4c  zákona 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5i)  Čl.  48  nařízení  Komise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ísmena v) až y) se označují jako písmena x) až z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 poznámky  pod  čarou č. 25h až 25j se označují jako poznám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 č. 25j až 25l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ŠES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šlechtění, plemenitbě a evidenci hospodářských zvíř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č. 154/2000 Sb., o šlechtění, plemenitbě a evidenci hospodář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ířat a o změně některých souvisejících zákonů (plemenářský zákon)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 zákona  č.  309/2002  Sb.,  zákona  č.  162/2003 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2/2003  Sb.,  zákona č. 444/2005 Sb., zákona č. 130/2006 Sb. a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182/2008 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Na  konci  textu poznámky pod čarou č. 1 se doplňuje věta „Směr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ady  2007/43/ES  ze  dne  28. června 2007 o minimálních pravidlech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u kuřat chovaných na maso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 V  poznámce  pod  čarou  č.  2  se za větu „Nařízení Komise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11/2004  ze dne 29. dubna 2004 stanovující pravidla realizace naří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ého  parlamentu  a  Rady  (ES)  č.  1760/2000 týkající se uš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ámek,  pasportů a podnikových registrů.“ vkládá věta „Nařízení Komi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ES)  č.  504/2008  ze dne 6. června 2008, kterým se provádějí směr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ady   90/426/EHS   a  90/427/EHS,  pokud  jde  o  metody  identifik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ňovitých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V § 12 odst. 2 písm. a) se poznámka č. 6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V § 23 odst. 1 se číslo „1000“ nahrazuje číslem „500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V  § 24 se na konci odstavce 6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d), které včetně poznámek pod čarou č. 8c a 8d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provádí  kontroly  podmíněnosti  podle  zákona o zemědělství^8c)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ladu   s   přímo   použitelným   předpisem  Evropských 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m  prováděcí pravidla pro podmíněnost, odlišení a integr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ministrativní a kontrolní systém^8d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c)  §  4c  zákona  č. 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d)  Čl.  48  nařízení  Komise 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 poznámky  pod čarou č. 8c a 8d se označují jako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8e a 8f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SEDM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Státním zemědělském intervenčním fon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256/2000  Sb.,  o Státním zemědělském intervenčním fondu 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ě   některých   dalších   zákonů   (zákon   o  Státním  zemědělsk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rvenčním fondu), ve znění zákona č. 128/2003 Sb., zákona č. 41/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 zákona č. 85/2004 Sb., zákona č. 237/2004 Sb., zákona č. 482/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zákona č. 441/2005 Sb., zákona č. 130/2006 Sb., zákona č. 342/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zákona č. 35/2008 Sb. a zákona č. 227/2009 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V  § 1 odst. 2 se dosavadní poznámky pod čarou č. 1a až 1i označ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 poznámky  pod  čarou  č.  1 až 6 a 8 až 10, a to včetně odkazů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V § 1 odst. 2 se na konci textu písmene l) doplňují slova „a Progr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voje   venkova   podle   přímo   použitelného   předpisu 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upravujícího  podpory  pro  rozvoj  venkova  z Evrop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 fondu  pro  rozvoj  venkova (EZFRV)^7) (dále jen „Progr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voje venkova“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7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)  Nařízení rady (ES) č. 1698/2005 ze dne 20. září 2005 o podpoře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voj  venkova  z  Evropského  zemědělského  fondu  pro rozvoj venk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EZFRV)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 V  §  1 se na konci odstavce 2 tečka nahrazuje čárkou a doplň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o w), které včetně poznámky pod čarou č. 1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w)   provádí   činnosti   zprostředkujícího   subjektu   podle   pří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telných předpisů Evropských společenství upravujících strukturál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ondy nebo Evropský rybářský fond^1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)  Nařízení  Rady (ES) č. 1260/1999 ze dne 21. června 1999 o obec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eních o strukturálních fondech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198/2006 ze dne 27. července 2006 o Evropsk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ybářském fondu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V  §  1 odst. 3 se dosavadní poznámka pod čarou č. 1j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12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V  §  6a  odst.  1  písm.  f) se dosavadní poznámka pod čarou č. 6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značuje  jako poznámka pod čarou č. 13, a to včetně odkazu na poznám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 V  §  6b  se  dosavadní poznámky pod čarou č. 6b a 6c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  č.  14  a  15, a to včetně odkazů n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V § 6b se na konci textu poznámky pod čarou č. 15 doplňují slova „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Komise  (ES)  č.  885/2006  ze dne 21. června 2006, kterým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í prováděcí pravidla k nařízení Rady (ES) č. 1290/2005, pokud j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akreditaci  platebních agentur a dalších subjektů a schválení úče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ěrky EZZF a EZFRV, v platném zněn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V § 6b se doplňuje odstavec 5, který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Fond  při  provádění  činností  podle § 1 odst. 2 provádí veške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atby bezhotovostně bankovním převodem na účet žadatele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 V § 6c se dosavadní poznámka pod čarou č. 6d označuje jako poznám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 č. 16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.  V  §  7  odst. 2 se za slova „činnosti Fondu“ vkládají slova „ ,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anizačním uspořádání Fondu a o jeho součinnosti s ministerstvem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.  V  §  7  se  dosavadní  poznámky  pod čarou č. 7 a 8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  č.  17  a  18, a to včetně odkazů n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.  V § 9a se na konci písmene e) tečka nahrazuje čárkou a doplňují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mena f) a g), která včetně poznámky pod čarou č. 19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kontrolovat  hospodaření  Fondu  a  nakládání s prostředky veřej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inanční podpory postupem podle zákona o finanční kontrole^1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 provádět  ověření  vnitřního  řídícího  a kontrolního systému Fon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zákona o finanční kontrole^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9)  Zákon  č.  320/2001 Sb., o finanční kontrole ve veřejné správě 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ě  některých zákonů (zákon o finanční kontrole)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0/2002 Sb., zákona č. 123/2003 Sb., zákona č. 426/2003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21/2004 Sb., zákona č. 482/2004 Sb., zákona č. 626/2004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7/2005  Sb.,  zákona č. 138/2006 Sb., zákona č. 342/2006 Sb. a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298/2007 Sb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.  V  § 10 odst. 3 se dosavadní poznámka pod čarou č. 9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20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.  V  §  11 odst. 1 se slovo „a“ nahrazuje čárkou a na konci textu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ňují   slova   „a  podle  přímo  použitelných  předpisů 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   upravujících     financování    společné    zeměděl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itiky^21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21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1)  Nařízení  Rady  (ES) č. 1782/2003 ze dne 29. září 2003, kterým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í  společná  pravidla  pro režimy přímých podpor v rámci společ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  politiky  a  kterým  se  zavádějí některé režimy podpor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ce  a  kterým  se  mění  nařízení  (EHS)  č.  2019/93,  (ES) 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52/2001,  (ES) č. 1453/2001, (ES) č. 1454/2001, (ES) č. 1868/94, (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1251/1999, (ES) č. 1673/2000, (EHS) č. 2358/71 a (ES) č. 2529/200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290/2005 ze dne 21. června 2005 o financ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é zemědělské politiky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 1698/2005  ze dne 20. září 2005 o podpoře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voj  venkova  z  Evropského  zemědělského  fondu  pro rozvoj venko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EZFRV)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Komise  (ES)  č.  885/2006  ze dne 21. června 2006, kterým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í prováděcí pravidla k nařízení Rady (ES) č. 1290/2005, pokud j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 akreditaci  platebních agentur a dalších subjektů a schválení úče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ěrky EZZF a EZFRV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 1234/2007  ze  dne  22. října 2007, kterým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noví společná organizace zemědělských trhů a zvláštní ustanovení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é  zemědělské  produkty  (jednotné nařízení o společné organiz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hů)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(ES) č. 73/2009 ze dne 19. ledna 2009, kterým se stano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á pravidla pro režimy přímých podpor v rámci společné zeměděl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itiky  a  kterým  se  zavádějí některé režimy podpor pro zemědělc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mění  nařízení (ES) č. 1290/2005, (ES) č. 247/2006,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8/2007 a zrušuje nařízení (ES) č. 1782/2003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. V § 11 odst. 7 se za slova „strukturální podpory“ vkládají slova „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gramu rozvoje venkova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.  V § 11a se dosavadní poznámky pod čarou č. 9a až 9bb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  č.  22  až 25, a to včetně odkazů n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7. V § 11b odst. 7 se dosavadní poznámka pod čarou č. 9c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26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8. V § 11c se odstavce 3 a 7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odstavce 4 až 6 se označují jako odstavce 3 až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9. V § 11c odst. 3 se dosavadní poznámka pod čarou č. 9d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27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. V § 11c odst. 5 se věty druhá a třetí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1. V § 11d odst. 2 se dosavadní poznámka pod čarou č. 9b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28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2. V § 11d odstavec 5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Individuální  produkční  kvótu ani její část nemůže držitel kvó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vést  v  období  dvaceti  čtyř měsíců od jejího přidělení z rezerv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kud  je  součástí  systému produkčních kvót podle předpisů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3. V § 11e se odstavec 1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odstavce 2 až 4 se označují jako odstavce 1 až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4. V § 11e odst. 1 se slova „odstavce 3“ nahrazují slovy „odstavce 2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5.  V  §  11e  odst. 2 se na konci písmene b) tečka nahrazuje čárk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lňuje se písmeno c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oznámit  Fondu neprodleně zahájení insolvenčního řízení nebo vst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 likvidace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6. V § 11e odstavec 3 včetně poznámky pod čarou č. 29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Producent syrového kravského mléka je před zahájením dodávek mlé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ovému  odběrateli  povinen písemně oznámit Fondu tohoto odběratele^2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 formulářích  vydaných Fondem. V případě, že producent hodlá dodá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yrové  kravské mléko více odběratelům, je povinen Fondu před zaháje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dávek mléka oznámit objem části individuální produkční kvóty mléka,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hož vyhodnocení plnění bude každý z jeho odběratelů příslušn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) Nařízení Rady (ES) č. 1234/2007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7.  V  §  11h  se  dosavadní  poznámky pod čarou č. 9f až 9h zrušuj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kazy  na  poznámky  pod  čarou č. 9f až 9h se označují jako odkazy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u pod čarou č. 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.  V  §  12  se dosavadní poznámky pod čarou č. 9i a 9k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  č.  30  a  31, a to včetně odkazů n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.  V  §  12a  se dosavadní poznámky pod čarou č. 9j, 9l a 9o označ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 poznámky pod čarou č. 32, 33 a 35, a to včetně odkazů na poznám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0.  V  §  12a odst. 2 se slova „finanční kontrole^9m)“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inanční  kontrole^19)“  a  dosavadní  poznámka  pod  čarou  č.  9m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rušuje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. V § 12a se na konci odstavce 2 doplňuje věta „Tím není dotčen vý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y  podle  přímo  použitelných  předpisů  Evropských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ch  společná  pravidla  pro  režimy  přímých  podpor  v rám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é  zemědělské  politiky, podpory pro rozvoj venkova z Evrop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ho  fondu  pro  rozvoj  venkova  (EZFRV), společné organiz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ých trhů^34)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34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4) Nařízení Rady (ES) č. 1782/2003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Rady (ES) č. 1698/2005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Rady (ES) č. 1234/2007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Rady (ES) č. 73/2009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2. V § 12a odst. 5 se slova „odstavců 1 a 3“ nahrazují slovy „odstav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 písm. b) a d) a odstavce 3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3.  V  §  12a  se doplňují odstavce 11 a 12, které včetně poznámek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36 a 37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1)  Fond  je odpovědným orgánem za provádění kontrol plnění kritéri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ilosti  podle přímo použitelného předpisu Evropských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ho prováděcí pravidla pro podmíněnost, odlišení a integr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ministrativní a kontrolní systém^3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2) V případě, že není umožněna kontrola některé z podmínek, na kte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poskytnutí  dotace  vázáno,  a  nejedná se o zmaření kontroly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mo  použitelného  předpisu  Evropských společenství^37), považuje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podmínka za nesplněn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6)  Hlava  III kapitola II nařízení Komise (ES) č. 796/2004, v plat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) Čl. 23 odst. 2 nařízení Komise (ES) č. 796/2004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4.  V  §  12b se dosavadní poznámky pod čarou č. 9l a 9m označují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 pod  čarou  č.  38  a  39, a to včetně odkazů na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5. V § 12b odst. 2 písm. a) bodě 2 se slova „datum narození“ nahra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y „rodné číslo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6.  V  §  12b  odst.  2  písm.  a)  bodě 6 se slova „ , místo a okres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í  slovy  „a  místo“  a  za slovo „úmrtí“ se vkládají slova „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de-li  o  úmrtí  mimo  území  České republiky, uvede se stát, na jeho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zemí k úmrtí došlo, popřípadě datum úmrt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7. V § 12b odst. 2 písm. b) bodě 2 se slova „datum narození“ nahra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y „rodné číslo, bylo-li přiděleno, nebo datum narozen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8.  V  §  12b  odst.  2  písm.  b)  bodě 9 se slova „ , místo a okres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í  slovy  „a  místo“  a  za slovo „úmrtí“ se vkládají slova „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de-li  o  úmrtí  mimo  území  České republiky, uvede se stát, na jeho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zemí k úmrtí došlo, popřípadě datum úmrtí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9. § 12b včetně nadpisu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kytování údajů z jiných informačních systém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Ministerstvo  vnitra  nebo Policie České republiky poskytuje Fon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výkon působnosti podle tohoto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referenční údaje ze základního registru obyvat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údaje z agendového informačního systému evidence obyvat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údaje z agendového informačního systému cizinc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oskytovanými údaji podle odstavce 1 písm. a)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jméno, popřípadě jmé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adresa místa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 datum, místo a okres narození; u subjektu údajů, který se narodil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izině, datum, místo a stát, kde se narodi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datum, místo a okres úmrtí; jde-li o úmrtí subjektu údajů mimo úze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ské  republiky,  datum  úmrtí,  místo  a stát, na jehož území k úmr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šlo;  je-li  vydáno  rozhodnutí  soudu  o prohlášení za mrtvého, d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je  v  rozhodnutí  uveden jako den smrti nebo den, který subjek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dajů prohlášený za mrtvého nepřežil, a datum nabytí právní moci toho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hodnu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státní občanství, popřípadě více státních občanst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Poskytovanými údaji podle odstavce 1 písm. b)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jméno, popřípadě jména, příjmení, rodné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atum naro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adresa místa trvalého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státní občanství, popřípadě více státních občan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počátek  trvalého  pobytu,  popřípadě  datum  zrušení údaje o mís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valého  pobytu  nebo  datum  ukončení  trvalého pobytu na území Če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publik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zbavení nebo omezení způsobilosti k právním úko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rodné čís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datum, místo a okres úmr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 den,  který  byl  v rozhodnutí soudu o prohlášení za mrtvého uv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 den  smrti  nebo  den,  který subjekt údajů prohlášený za mrtv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eži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Poskytovanými údaji podle odstavce 1 písm. c)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jméno, popřípadě jména, příjmení, rodné příjm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atum naro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místo a stát, kde se cizinec narodi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státní občanství, popřípadě více státních občanstv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druh a adresa místa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číslo a platnost oprávnění k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) počátek pobytu, popřípadě datum ukončení pob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) zbavení nebo omezení způsobilosti k právním úkonů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) rodné čís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datum, místo a okres úmrt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)  den,  který  byl  v rozhodnutí soudu o prohlášení za mrtvého uve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ko  den  smrti  nebo  den,  který subjekt údajů prohlášený za mrtv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řeži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Údaje, které jsou vedeny jako referenční údaje v základním regist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yvatel,   se  využijí  z  agendového  informačního  systému 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yvatel nebo agendového informačního systému cizinců, pouze pokud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tvaru předcházejícím současný sta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Z  poskytovaných  údajů  lze  v konkrétním případě použít vždy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kové údaje, které jsou nezbytné ke splnění daného úkol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0.  Za  §  12b  se  vkládají nové § 12c až 12e, které včetně nadpis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y pod čarou č. 40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stup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Fyzická osoba se dopustí přestupk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esplní  informační  povinnost  vůči  Fondu  stanovenou 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 předpisem  vydaným  podle  §  1  odst.  3  nebo Fond inform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pravdivě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nesplní povinnost stanovenou přímo použitelným předpisem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na  úseku  společných  organizací  trhu, přímých podp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rodních doplňkových podpor k přímým podporám, strukturálních opatř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Programu rozvoje venko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Za přestupek podle odstavce 1 lze uložit pokutu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250 000 Kč, jde-li o přestupek podle písmene 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1 000 000 Kč, jde-li o přestupek podle písmene 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 delikty právnických osob a podnikajících fyzických os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rávnická  nebo  podnikající  fyzická  osoba  se dopustí správ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eliktu tím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esplní  informační  povinnost  vůči  Fondu  stanovenou  provádě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m  předpisem  vydaným  podle  §  1  odst.  3  nebo Fond inform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správně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nesplní povinnost stanovenou přímo použitelným předpisem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 na  úseku  společných  organizací  trhu, přímých podp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rodních doplňkových podpor k přímým podporám, strukturálních opatř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Programu rozvoje venko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Za správní delikt podle odstavce 1 se uloží pokuta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250 000 Kč, jde-li o správní delikt podle písmene 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1 000 000 Kč, jde-li o správní delikt podle písmene 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2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ná ustanovení ke správním delikt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rávnická osoba za správní delikt neodpovídá, jestliže prokáže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naložila  veškeré  úsilí,  které  bylo  možno požadovat, aby poru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 povinnosti zabránil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Na  odpovědnost  za  jednání,  k němuž došlo při podnikání fyzic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oby^40) nebo v přímé souvislosti s ním, se vztahují ustanove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odpovědnosti a postihu právnické oso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Při určení výměry pokuty právnické osobě se přihlédne k závaž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ho  deliktu,  zejména  ke  způsobu jeho spáchání, době trvání,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ho následkům a okolnostem, za nichž byl správní delikt spáchá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Odpovědnost za správní delikt zaniká, jestliže správní orgán o ně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zahájil  řízení  do  2 let ode dne, kdy se o něm dozvěděl, nejpozděj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šak do 4 let ode dne, kdy byl správní delikt spáchá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Správní  delikty  podle  tohoto  zákona projednává v prvním stup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ond.  Při  projednávání  správních  deliktů  má  Fond postavení orgá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řejné správ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Pokuta je splatná do 30 dnů ode dne, kdy rozhodnutí o jejím ulo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bylo právní mo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7) Pokuty vybírá a vymáhá Fo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8) Příjem z pokut je příjmem rozpočtu Fon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0) § 2 odst. 2 obchodního zákoník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1. § 13 se včetně nadpisu zrušu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2.  V  §  13b  odst.  1 písm. e) se za slova „kvótě cukru B,“ vklád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a „kvótě cukru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3. V § 13c odst. 1 se dosavadní poznámka pod čarou č. 10 označuje ja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ka pod čarou č. 41, a to včetně odkazu na poznámku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chodné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Řízení  zahájená  a neskončená ke dni nabytí účinnosti tohoto zákona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ončí podle dosavadních právn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ocnění k vyhlášení úplného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seda  vlády  se zmocňuje, aby ve Sbírce zákonů vyhlásil úplné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256/2000  Sb., o Státním zemědělském intervenčním fondu 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ě   některých   dalších   zákonů   (zákon   o  Státním  zemědělsk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rvenčním fondu), jak vyplývá ze zákonů jej měnící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OSM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odpad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§  76 zákona č. 185/2001 Sb., o odpadech a o změně některých dalš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ů,  ve znění zákona č. 76/2002 Sb., zákona č. 275/2002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320/2002  Sb., zákona č. 188/2004 Sb., zákona č. 7/2005 Sb.,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 34/2008  Sb.,  zákona č. 383/2008 Sb. a zákona č. 9/2009 Sb., se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ci odstavce 1 tečka nahrazuje čárkou a doplňuje se písmeno j), kte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četně poznámek pod čarou č. 39a a 39b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)  provádí  kontroly  podmíněnosti  podle zákona o zemědělství^39a)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ladu   s   přímo   použitelným   předpisem  Evropských 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m  prováděcí pravidla pro podmíněnost, odlišení a integr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ministrativní  a  kontrolní  systém^39b),  s  výjimkou těchto kontr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ěnosti v oblasti povrchových nebo podzemních v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9a)  §  4c  zákona 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9b)  Čl.  48  nařízení  Komise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EVÁ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Státní zemědělské a potravinářské inspek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§  3  zákona  č.  146/2002  Sb., o Státní zemědělské a potravinář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pekci  a  o změně některých souvisejících zákonů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4/2004 Sb., zákona č. 316/2004 Sb., zákona č. 321/2004 Sb. a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0/2008  Sb., se doplňuje odstavec 11, který včetně poznámek pod ča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14o a 14p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1)  Inspekce  dále  provádí  kontroly  podmíněnosti  podle  zákona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tví^14o)  v  souladu  s  přímo použitelným předpisem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upravujícím prováděcí pravidla pro podmíněnost, odliše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ý administrativní a kontrolní systém^14p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o)  §  4c  zákona 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p)  Čl.  48  nařízení  Komise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savadní poznámky pod čarou č. 14o a 14p se označují jako poznámky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14q a 14r, a to včetně odkazů na poznámky pod čar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ESÁ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Ústředním kontrolním a zkušebním ústavu zemědělsk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§ 2 zákona č. 147/2002 Sb., o Ústředním kontrolním a zkušebním úst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m a o změně některých souvisejících zákonů (zákon o Ústřed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ním a zkušebním ústavu zemědělském), ve znění zákona č. 317/20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  a  zákona  č.  441/2005  Sb., se doplňuje odstavec 5, který včetn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ámek pod čarou č. 5c a 5d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 Ústav   dále   provádí  kontroly  podmíněnosti  podle  zákona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tví^5c)  v  souladu  s  přímo  použitelným předpisem Evropsk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lečenství upravujícím prováděcí pravidla pro podmíněnost, odliše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ý  administrativní  a  kontrolní  systém^5d). Ústav dále ta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ádí   tyto   kontroly   podmíněnosti  v  oblasti  povrchových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zemních v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c) § 4c a 4e zákona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d)  Čl.  48  nařízení  Komise 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 19  odst.  2  nařízení Komise (ES) č. 1975/2006 ze dne 7. pros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06,  kterým  se  stanoví  prováděcí  pravidla k nařízení Rady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98/2005,  pokud  jde o provádění kontrolních postupů a podmíněnosti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ledem na opatření na podporu rozvoje venkova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JEDENÁC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rostlinolékařské péč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  č.  326/2004  Sb.,  o  rostlinolékařské péči a o změně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visejících  zákonů,  ve  znění  zákona  č.  626/2004  Sb.,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44/2005  Sb.,  zákona č. 131/2006 Sb., zákona č. 189/2008 Sb. a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249/2008 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 V  §  28  odst.  1  se  slova „odstavce 7 písm. b)“ nahrazují slo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e 8 písm. b)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V § 28 odst. 8 se slova „odstavců 1 a 6“ nahrazují slovy „odstavců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7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. V § 72 se doplňují odstavce 12 a 13, které včetně poznámek pod čar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52c až 52e zně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2)  Rostlinolékařská  správa dále provádí pro ministerstvo odborné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ní  činnosti  v oblasti pěstování geneticky modifikovaných odrů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zákona o zemědělství^52c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3)  Rostlinolékařská  správa dále provádí kontroly podmíněnosti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o  zemědělství^52d)  v  souladu  s  přímo použitelným předpis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ropských společenství upravujícím prováděcí pravidla pro podmíněnos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lišení a integrovaný administrativní a kontrolní systém^52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2c)  §  2i  zákona 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41/2005 Sb. a zákona č. 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2d)  §  4c a 4e zákona č. 252/1997 Sb., o zemědělství, ve znění zák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. 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2e)  Čl.  48  nařízení  Komise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 19  odst.  2  nařízení Komise (ES) č. 1975/2006 ze dne 7. pros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006,  kterým  se  stanoví  prováděcí  pravidla k nařízení Rady (ES)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98/2005,  pokud  jde o provádění kontrolních postupů a podmíněnosti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ledem na opatření na podporu rozvoje venkova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.  V  § 78 odst. 6 písm. l) se slova „§ 28 odst. 8“ nahrazují slovy „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8 odst. 9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.  V  §  86 odst. 1 se za slova „nebo být absolventem odborného kurzu“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kládají slova „podle odstavce 4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.  V  §  88  odst. 1 písm. b) se slova „§ 28 odst. 1, 2 a 4“ nahra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ovy „§ 28 odst. 1, 2, 3 a 5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 V  §  88  odst.  3 se za slova „§ 42 odst. 7,“ vkládají slova „§ 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. 1,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. V § 88 odst. 4 se slova „§ 86 odst. 6“ nahrazují slovy „§ 86 odst.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6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VANÁC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správních poplatc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  k  zákonu  č.  634/2004  Sb., o správních poplatcích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217/2005 Sb., zákona č. 228/2005 Sb., zákona č. 361/2005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444/2005 Sb., zákona č. 545/2005 Sb., zákona č. 553/2005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48/2006  Sb., zákona č. 56/2006 Sb., zákona č. 57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81/2006 Sb., zákona č. 109/2006 Sb., zákona č. 112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30/2006 Sb., zákona č. 136/2006 Sb., zákona č. 138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61/2006 Sb., zákona č. 179/2006 Sb., zákona č. 186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215/2006 Sb., zákona č. 226/2006 Sb., zákona č. 227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235/2006 Sb., zákona č. 261/2006 Sb., zákona č. 312/2006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575/2006 Sb., zákona č. 106/2007 Sb., zákona č. 269/2007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374/2007 Sb., zákona č. 379/2007 Sb., zákona č. 38/2008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30/2008 Sb., zákona č. 140/2008 Sb., zákona č. 182/2008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89/2008 Sb., zákona č. 230/2008 Sb., zákona č. 239/2008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254/2008 Sb., zákona č. 296/2008 Sb., zákona č. 297/2008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301/2008 Sb., zákona č. 309/2008 Sb., zákona č. 312/2008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 382/2008  Sb., zákona č. 9/2009 Sb., zákona č. 41/2009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141/2009 Sb. a zákona č. 206/2009 Sb., se mění tak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. V části I položce 6 se doplňuje písmeno c)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 Změna   zápisu  identifikačních  údajů  v  evidenci  zeměděls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nikatele^8) Kč 100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. V části I se na konci položky 6 doplňuje ustanovení, které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mětem poplatku n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 uvedená  v  písmenu c) této položky, která navazuje na změny ji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edené v obchodním rejstříku nebo jiném rejstříku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TŘINÁC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zákona o léčiv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§  16  zákona  č.  378/2007  Sb.,  o  léčivech a o změnách někter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visejících  zákonů  (zákon o léčivech), se na konci odstavce 3 teč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hrazuje  čárkou  a  doplňuje se písmeno l), které včetně poznámek p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arou č. 25a a 25b zn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)  provádí  kontroly  podmíněnosti  podle zákona o zemědělství^25a)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ladu   s   přímo   použitelným   předpisem  Evropských  společen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m  prováděcí pravidla pro podmíněnost, odlišení a integrovan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dministrativní a kontrolní systém^25b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5a)  §  4c  zákona  č. 252/1997 Sb., o zemědělství, ve znění zákona 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91/200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5b)  Čl.  48  nařízení  Komise (ES) č. 796/2004 ze dne 21. dubna 200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m  se  stanoví  prováděcí  pravidla  k  podmíněnosti,  odlišení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tegrovanému  administrativnímu  a  kontrolnímu  systému  uvedených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řízení  Rady  (ES)  č. 1782/2003, kterým se stanoví společná pravi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režimy přímých podpor v rámci společné zemědělské politiky a kter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zavádějí některé režimy podpor pro zemědělce, v platném znění.“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ČTRNÁC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  zákona,  kterým  se mění některé zákony v souvislosti s přijet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o základních registre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zákoně č. 227/2009 Sb., kterým se mění některé zákony v souvislosti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jetím  zákona  o  základních  registrech,  se části sedmdesátá druh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změna  zákona  o  zemědělství)  a  sto  čtvrtá (změna zákona o Stát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mědělském intervenčním fondu) zrušuj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ATNÁC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l. X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Tento  zákon  nabývá  účinnosti  prvním  dnem prvního kalendář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síce následujícího po dni jeho vyhlášení, s výjimkou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části  třetí  čl.  V bodů 1, 3, 4, 6 a 17, která nabývají účinn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nem 1. ledna 201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části  třetí  čl.  V  bodů  8,  9,  11, 13, 14 a 16, která nabýva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nosti dnem 30. června 201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části  první  bodů  38  a 39, části sedmé bodu 39 a části čtrnácté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á nabývají účinnosti dnem 1. července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Ustanovení  části sedmé bodů 34 až 38 pozbývají platnosti dnem 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ervna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z. Němcová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laus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ischer v. r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15:00Z</dcterms:created>
  <dc:creator>Míša</dc:creator>
  <dc:description/>
  <cp:keywords/>
  <dc:language>en-US</dc:language>
  <cp:lastModifiedBy>Míša</cp:lastModifiedBy>
  <dcterms:modified xsi:type="dcterms:W3CDTF">2011-03-17T18:53:00Z</dcterms:modified>
  <cp:revision>2</cp:revision>
  <dc:subject/>
  <dc:title/>
</cp:coreProperties>
</file>