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Směrnice Rady 1999/22/E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e dne 29. března 1999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o chovu volně žijících živočichů v zoologických zahradách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RADA EVROPSKÉ UNIE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 ohledem na Smlouvu o založení Evropského společenství, a zejména na čl. 130s odst. 1 této smlouvy, s ohledem na návrh Komise, s ohledem na stanovisko Hospodářského a sociálního výboru  [1]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 souladu s postupem podle článku 189c Smlouvy [2]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vzhledem k tomu, že nařízení Rady (EHS) č. 338/97 ze dne 9. prosince 1996 o ochraně druhů volně žijících živočichů a planě rostoucích rostlin regulováním obchodu s nimi [3] vyžaduje důkaz o dostupnosti přiměřených zařízení pro živé jedince mnoha druhů, v nichž je lze umístit a pečovat o ně ještě před povolením dovozu do Společenství; že uvedené nařízení zakazuje ke komerčním účelům veřejně předvádět jedince druhů uvedených v seznamu v příloze A uvedeného nařízení, pokud nebyla udělena zvláštní výjimka pro účely výuky, výzkumu nebo rozmnožování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vzhledem k tomu, že směrnice Rady 79/409/EHS ze dne 2. dubna 1979 o ochraně volně žijících ptáků [4] a směrnice Rady 92/43/EHS ze dne 21. května 1992 o ochraně přírodních stanovišť, volně žijících živočichů a planě rostoucích rostlin [5] zakazují odchyt a chov celé řady druhů a obchod s nimi a připouštějí výjimky pouze na základě zvláštních důvodů, jako je výzkum a výuka, obnova stavů, opětovní vysazování a rozmnožování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vzhledem k tomu, že řádné provádění stávajících i budoucích právních předpisů Společenství o ochraně volně žijících živočišných druhů a potřeba, aby zoologické zahrady odpovídajícím způsobem plnily důležitou úlohu při ochraně druhů, vzdělávání veřejnosti a/nebo vědeckém výzkumu, vytváří nutnost zajistit společný základ pro právní předpisy členských států týkající se udělování licencí zoologickým zahradám a dohledu nad nimi, chovu živočišných druhů v zoologických zahradách, výcviku personálu a vzdělávání návštěvnické veřejnosti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vzhledem k tomu, že na úrovni Společenství je zapotřebí přijmout opatření, aby zoologické zahrady v celém Společenství přispěly k uchovávání biologické rozmanitosti v souladu se závazkem Společenství přijmout opatření na ochranu ex situ podle článku 19 Úmluvy o biologické rozmanitosti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vzhledem k tomu, že řada organizací, jako Evropská asociace zoologických zahrad a akvárií, vypracovala směrnice pro ošetřovaní a ustájení živočichů v zoologických zahradách, které by mohly v případě potřeby přispět k vypracování a přijetí vnitrostátních norem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ŘIJALA TUTO SMĚRNIC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1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íl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Cílem této směrnice je ochrana volně žijících živočichů a zachování biologické rozmanitosti tím, že směrnice zajistí, aby členské státy přijaly opatření pro udělování licencí zoologickým zahradám a pro dohled nad nimi v rámci Společenství a posílily tak úlohu zoologických zahrad v zachování biologické rozmanitos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2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efinic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 účely této směrnice se "zoologickou zahradou" rozumí trvalé zařízení, kde mohou být živočichové volně žijících druhů vystaveni veřejnosti sedm nebo více dní v roce, s výjimkou cirkusů, obchodů s oblíbenými zvířaty a zařízení, která členské státy vyjmou z působnosti této směrnice, pokud nevystavují větší počet živočichů nebo druhů a výjimka neohrozí cíle této směrnic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3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žadavky na zoologické zahrad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enské státy přijmou opatření podle článků 4, 5, 6 a 7, aby zajistily, že všechny zoologické zahrady provedou následující ochranná opatření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- zúčastní se výzkumů, z nichž vyplyne prospěch pro ochranu jednotlivých druhů, a/nebo výcviku v příslušných ochranářských dovednostech a/nebo výměny informací týkajících se ochrany druhů a/nebo případně chovu v zajetí, obnovování stavů a opětovného vysazování živočišných druhů do volné přírody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- budou podporovat výchovu veřejnosti k povědomí o ochraně biologické rozmanitosti, zejména prostřednictvím informací o předváděných druzích a o jejich přirozených stanovištích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- budou chovat živočichy v podmínkách zaměřených na uspokojení biologických a ochranářských požadavků pro jednotlivé druhy, mimo jiné také specifickým obohacováním vybavení jejich výběhů; budou udržovat vysoký standard chovu a ustájení živočichů s rozpracovaným programem veterinární péče a výživy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00" w:val="clear"/>
        <w:spacing w:lineRule="auto" w:line="240" w:before="0" w:after="0"/>
        <w:jc w:val="both"/>
        <w:rPr/>
      </w:pPr>
      <w:r>
        <w:rPr/>
        <w:t>- budou bránit živočichům v útěku, aby se předešlo ekologickému ohrožení původních druhů, a budou bránit pronikání škodlivých organismů z vnějšího prostředí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- povedou aktualizované záznamy o kolekci zoologické zahrady v rozsahu odpovídajícím jednotlivým druhům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4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dělování licencí a dohled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Členské státy přijmou opatření pro udělování licencí stávajícím a novým zoologickým zahradám a pro dohled nad nimi, aby bylo zajistěno splnění požadavků článku 3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Každá zoologická zahrada musí mít licenci do čtyř let po vstupu této směrnice v platnost nebo u nových zoologických zahrad před jejich zpřístupněním veřejnos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Každá licence musí obsahovat podmínky k zajištění požadavků článku 3. Plnění podmínek bude sledováno mezi jiným pomocí pravidelných kontrol a k zajištění plnění budou podnikány příslušné krok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Před udělením, zamítnutím, prodloužením platnosti nebo podstatnou změnou licence provedou příslušné orgány členských států kontrolu, aby bylo zjištěno, zda jsou stávající nebo navrhované podmínky licence plněn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Pokud licence zoologické zahradě není v souladu s touto směrnicí nebo nejsou plněny podmínky licence, zoologická zahrada nebo její část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) bude příslušnými orgány uzavřena pro veřejnost a/neb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) splní odpovídající požadavky nařízené příslušným orgánem, aby byly podmínky licence dodržen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kud by tyto požadavky nebyly splněny ve vhodném termínu stanoveném příslušným orgánem, ne delším než dva roky, příslušný orgán licenci odejme nebo změní a zoologickou zahradu nebo její část uzavř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5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dmínky licence stanovené článkem 4 nebudou uplatněny, pokud členský stát může Komisi uspokojivě prokázat, že cíle této směrnice stanovené článkem 1 a požadavky použitelné pro zoologické zahrady stanovené v článku 3 jsou plněny a průběžně sledovány prostřednictvím nějakého systému nebo regulace a registrace. Takový systém by měl mezi jiným obsahovat též ustanovení týkající se dohledu a uzavírání zoologických zahrad odpovídající ustanovením v čl. 4 odst. 4 a 5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zavření zoologických zahrad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 případě uzavření zoologické zahrady nebo její části zajistí příslušný orgán, aby se s příslušnými živočichy zacházelo a aby byli odstraňováni podle podmínek, které členský stát považuje za vhodné a v souladu s účelem a ustanoveními této směrnic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7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říslušné orgán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enské státy stanoví pro účely této směrnice příslušné orgán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8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ankc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enské státy stanoví sankce použitelné při porušení vnitrostátních ustanovení přijatých podle této směrnice. Sankce musí být účinné, přiměřené a odrazujíc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9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Členské státy uvedou v účinnost právní a správní předpisy nezbytné pro dosažení souladu s touto směrnicí nejpozději do 9. dubna 2002. Neprodleně o tom uvědomí Komis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ato opatření přijatá členskými státy musí obsahovat odkaz na tuto směrnici nebo musí být takový odkaz učiněn při jejich úředním vyhlášení. Způsob odkazu si stanoví členské stát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Členské státy sdělí Komisi znění hlavních ustanovení vnitrostátních právních předpisů, které přijmou v oblasti působnosti této směrnic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stup v platnost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ato směrnice vstupuje v platnost dnem vyhlášení v Úředním věstníku Evropských společenstv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Článek 11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ato směrnice je určena členským státům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 Bruselu dne 29. března 1999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a Radu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ředsed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F. Müntefering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[1] Úř. věst. C 204, 15.7.1996, s. 63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[2] Stanovisko Evropského parlamentu ze dne 29. ledna 1998 (Úř. věst. C 56, 23.2.1998, s. 34), společný postoj Rady ze dne 20. července 1998 (Úř. věst. C 364, 25.11.1998, s. 9) a rozhodnutí Evropského parlamentu ze dne 10. února 1999 (dosud nezveřejněné v Úředním věstníku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[3] Úř. věst. L 61, 3.3.1997, s. 1. Nařízení naposledy pozměněné nařízením Komise (ES) č. 2307/97 (Úř. věst. L 325, 27.11.1997, s. 1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[4] Úř. věst. L 103, 25.4.1979, s. 1. Směrnice naposledy pozměněná směrnicí 97/49/ES (Úř. věst. L 223, 13.8.1997, s. 9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[5] Úř. věst. L 206, 22.7.1992, s. 7. Směrnice naposledy pozměněná směrnicí Komise 97/62/ES (Úř. věst. L 305, 8.11.1997, s. 42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44:00Z</dcterms:created>
  <dc:creator>Míša</dc:creator>
  <dc:description/>
  <dc:language>en-US</dc:language>
  <cp:lastModifiedBy>Míša</cp:lastModifiedBy>
  <dcterms:modified xsi:type="dcterms:W3CDTF">2011-02-24T18:52:00Z</dcterms:modified>
  <cp:revision>1</cp:revision>
  <dc:subject/>
  <dc:title/>
</cp:coreProperties>
</file>