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ÚPLNÉ ZNĚ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ÁKONA</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 289/1995 Sb.</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shd w:fill="FFFF00" w:val="clear"/>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 lesích a o změně a doplnění některých zákonů (lesní zákon)</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 xml:space="preserve">ve znění zákona č. 238/1999 Sb., č. 67/2000 Sb., č. 132/2000 Sb.,č. 76/2002 Sb., </w:t>
        <w:br/>
        <w:t xml:space="preserve">č. 320/2002 Sb., č. 149/2003 Sb., č. 1/2005 Sb., č. 444/2005 Sb., </w:t>
        <w:br/>
        <w:t>č. 222/2006 Sb., č. 186/2006 Sb., č. 267/2006 Sb., č. 124/2008 Sb. a č. 167/2008 Sb.</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arlament se usnesl na tomto zákoně České republi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ÁKON O LESÍCH</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PRVNÍ</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ÚVODNÍ USTANOVE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Účel zákona</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Účelem tohoto zákona je stanovit předpoklady pro zachování lesa, péči o les a obnovu lesa jako národního bohatství, tvořícího nenahraditelnou složku životního prostředí, pro plnění všech jeho funkcí a pro podporu trvale udržitelného hospodaření v ně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Vymezení pojm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pPr>
      <w:r>
        <w:rPr>
          <w:rFonts w:cs="Times New Roman" w:ascii="Times New Roman" w:hAnsi="Times New Roman"/>
          <w:spacing w:val="0"/>
          <w:sz w:val="24"/>
          <w:szCs w:val="24"/>
          <w:lang w:val="cs-CZ"/>
        </w:rPr>
        <w:tab/>
        <w:t>Pro účely tohoto zákona se rozum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lesem lesní porosty s jejich prostředím a pozemky určené k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funkcemi lesa přínosy podmíněné existencí lesa, které se člení na produkční a mimoprodukč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c) lesními porosty stromy a keře lesních dřevin, které v daných podmínkách plní funkce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hospodařením v lese obnova, ochrana, výchova a těžba lesních porostů a ostatní činnosti zabezpečující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ochranou lesa činnosti směřující k omezení vlivu škodlivých činitelů, ochranná opatření proti škodlivým činitelům a zmírňování následků jejich působ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škodlivými činiteli škodlivé organismy, nepříznivé povětrnostní vlivy, imise a fyzikální nebo chemické faktory, způsobující poškozen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škodlivými organismy původci chorob lesních porostů a rostlinní nebo živočišní škůdci lesních porost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obnovou lesa soubor opatření vedoucích ke vzniku následného lesního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zalesněním založení lesního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zajištěním lesního porostu dosažení takového stavu lesního porostu, který po zalesnění dále nevyžaduje intenzivní ochranu a počet jedinců a jejich rozmístění po zalesněné ploše a druhová skladba lesních dřevin dává předpoklady pro vznik stanovištně vhodného lesního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výchovou lesa opatření ovlivňující druhovou a prostorovou skladbu, růst, vývoj, zdravotní stav, odolnost a kvalitu lesního porostu s cílem zabezpečit plnění funkcí lesa; výchovou není těžba mýt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těžbou předmýtní úmyslnou těžba prováděná za účelem výchovy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těžbou mýtní úmyslnou těžba prováděná za účelem obnovy porostu nebo výběr jednotlivých stromů v porostu určeném k obnově,</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těžbou nahodilou těžba prováděná za účelem zpracování stromů suchých, vyvrácených, nemocných nebo poškozený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o) těžbou mimořádnou těžba podmíněná povolením nebo rozhodnutím orgánu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p) přírodními lesními oblastmi souvislá území s obdobnými růstovými podmínkami pro les,</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r) hospodářskými soubory jednotky diferenciace hospodaření v lesích stanovené v rámci přírodních lesních oblastí a charakterizované funkčním zaměřením, přírodními podmínkami a stavem lesních porost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s) porostem základní jednotka prostorového rozdělení lesa identifikovatelná v terénu a zobrazená na lesnické mapě.</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ozemky určené k plnění funkcí lesa</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ozemky určené k plnění funkcí lesa jso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ozemky s lesními porosty a plochy, na nichž byly lesní porosty odstraněny za účelem obnovy, lesní průseky a nezpevněné lesní cesty, nejsou-li širší než 4 m, a pozemky, na nichž byly lesní porosty dočasně odstraněny na základě rozhodnutí orgánu státní správy lesů podle § 13 odst. 1 tohoto zákona (dále jen "lesní pozem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zpevněné lesní cesty, drobné vodní plochy, ostatní plochy, pozemky nad horní hranicí dřevinné vegetace (hole), s výjimkou pozemků zastavěných a jejich příjezdních komunikací, a lesní pastviny a políčka pro zvěř, pokud nejsou součástí zemědělského půdního fondu1) a jestliže s lesem souvisejí nebo slouží lesnímu hospodářství (dále jen "jiné pozemky"). U těchto pozemků může orgán státní správy lesů nařídit označení jejich příslušnosti k pozemkům určeným k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ozemky určenými k plnění funkcí lesa nejsou školky a plantáže lesních dřevin založené na pozemcích, které nejsou určeny k plnění funkcí lesa, pokud orgán státní správy lesů na návrh vlastníka pozemku nerozhodne ji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pochybnostech o tom, zda jde o pozemky určené k plnění funkcí lesa, rozhoduje orgán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Pozemky, které nejsou uvedeny v odstavci 1, může orgán státní správy lesů na návrh vlastníka pozemku nebo s jeho souhlasem prohlásit rozhodnutím za pozemky určené k plnění funkcí lesa. Ustanovení zvláštních předpisů 1) nejsou tím dotče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Nakládání s lesy ve vlastnictví státu</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okud jde o lesy ve vlastnictví státu (dále jen "státní lesy"), vztahují se práva a povinnosti vlastníka lesa podle tohoto zákona na právnickou osobu, které je svěřeno nakládání s těmito lesy, pokud tento zákon nestanoví ji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rávní úkony, kterými se nakládá se státními lesy, zejména smlouvy o převodu práva hospodaření nebo o převodu vlastnictví a smlouvy o nájmu nebo výpůjčce, s výjimkou smluv, jejichž předmětem je nájem nebo výpůjčka pozemků určených k plnění funkcí lesa, o jejichž omezení pro plnění funkcí lesa nebo o dočasném odnětí plnění funkcí lesa rozhodl orgán státní správy lesů (§ 13 odst. 1), vyžadují ke své platnosti předběžný souhlas Ministerstva zemědělství (dále jen "ministerstvo"). Ustanovení zvláštních předpisů 2) nejsou tím dotče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ákaz nájmu a podnájmu</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Nájem a podnájem státního lesa za účelem hospodaření v lese je zakázá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odnájem lesa není dovolen, není-li v nájemní smlouvě stanoveno ji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Kategorizace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Kategorie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Lesy se člení podle převažujících funkcí do tří kategorií, a to na lesy ochranné, lesy zvláštního určení a lesy hospodářsk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7</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y ochranné</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Do kategorie lesů ochranných se zařazují</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lesy na mimořádně nepříznivých stanovištích (sutě, kamenná moře, prudké svahy, strže, nestabilizované náplavy a písky, rašeliniště, odvaly a výsypky apod.),</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vysokohorské lesy pod hranicí stromové vegetace chránící níže položené lesy a lesy na exponovaných hřebenech,</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lesy v klečovém lesním vegetačním stupni.</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 zařazení lesů do kategorie lesů ochranných rozhoduje orgán státní správy lesů na návrh vlastníka lesa nebo z vlastního podně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8</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y zvláštního urče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Lesy zvláštního určení jsou lesy, které nejsou lesy ochrannými a nacházejí se</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v pásmech hygienické ochrany vodních zdrojů I. stupně, 3)</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v ochranných pásmech zdrojů přírodních léčivých a stolních minerálních vod, 4)</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na území národních parků a národních přírodních rezervací. 5)</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Do kategorie lesů zvláštního určení lze dále zařadit lesy, u kterých veřejný zájem na zlepšení a ochraně životního prostředí nebo jiný oprávněný zájem na plnění mimoprodukčních funkcí lesa je nadřazen funkcím produkčním. Jde o lesy</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v prvních zónách chráněných krajinných oblastí a lesy v přírodních rezervacích a přírodních památkách, 5)</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pPr>
      <w:r>
        <w:rPr>
          <w:rFonts w:cs="Times New Roman" w:ascii="Times New Roman" w:hAnsi="Times New Roman"/>
          <w:spacing w:val="0"/>
          <w:sz w:val="24"/>
          <w:szCs w:val="24"/>
          <w:lang w:val="cs-CZ"/>
        </w:rPr>
        <w:t>b) lázeňské,</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říměstské a další lesy se zvýšenou rekreační funkcí,</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sloužící lesnickému výzkumu a lesnické výuce,</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se zvýšenou funkcí půdoochrannou, vodoochrannou, klimatickou nebo krajinotvornou,</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potřebné pro zachování biologické různorodosti,</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v uznaných oborách a v samostatných bažantnicích, 6)</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v nichž jiný důležitý veřejný zájem vyžaduje odlišný způsob hospodaření.</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O zařazení lesů do kategorie lesů zvláštního určení podle odstavce 2 rozhoduje orgán státní správy lesů na návrh vlastníka lesa nebo z vlastního podně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y hospodářské</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Lesy hospodářské jsou lesy, které nejsou zařazeny v kategorii lesů ochranných nebo lesů zvláštního urč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0</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y pod vlivem imis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Lesy pod vlivem imisí se zařazují do čtyř pásem ohrožení. Pásma ohrožení stanoví ministerstvo právním předpis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Na lesy hospodářské pod vlivem imisí, zařazené do dvou nejvyšších pásem ohrožení, se vztahuje osvobození od daně z nemovitostí stejně jako na lesy uvedené v § 7 a 8.</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DRUH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ZACHOVÁNÍ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1</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ákladní povinnosti</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Každý si musí počínat tak, aby nedocházelo k ohrožování nebo poškozování lesů, jakož i objektů a zařízení sloužících hospodaření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lastník lesa je povinen usilovat při hospodaření v lese o to, aby nepoškozoval zájmy jiných vlastníků lesů a funkce lesa byly zachovány (plněny rovnoměrně a trvale) a aby byl zachován (chráněn) genofond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lastník lesa má právo na náhradu újmy vzniklé v důsledku omezení hospodaření v lese vůči orgánu státní správy, který o tomto omezení rozhodl. Orgán státní správy může uložit úhradu této náhrady osobám, v jejichž zájmu o tomto omezení rozhodl.</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4) Nikdo nesmí bez povolení užít lesní pozemky k jiným účelům, pokud tento zákon nestanoví ji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2</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Evidence a dělení pozemk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K zajištění přehledu o pozemcích určených k plnění funkcí lesa v obvodu své působnosti jsou orgány státní správy lesů oprávněny využívat bezplatně údajů katastru nemovitostí. 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lastníci lesních pozemků a jiných pozemků (§ 3 odst. 1) jsou povinni do 30 dnů ode dne uzavření smlouvy oznámit orgánu státní správy lesů vznik nájmu, podnájmu nebo výpůjčky lesních nebo jiných pozemků, jestliže trvají nebo mají trvat méně než pět let. Tato smlouva musí být uzavřena písemně, jinak je neplatn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Dělení lesních pozemků, při kterém výměra jednoho dílu klesne pod 1 ha, vyžaduje souhlas orgánu státní správy lesů. Orgán státní správy lesů souhlas nevydá, jestliže by dělením vznikly pozemky nevhodného tvaru nebo velikosti, neumožňující řádné hospodaření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chrana pozemků určených k plnění funkcí lesa</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3</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sah a základní povinnosti</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eškeré pozemky určené k plnění funkcí lesa musí být účelně obhospodařovány podle tohoto zákona. Jejich využití k jiným účelům je zakázáno. O výjimce z tohoto zákazu může rozhodnout orgán státní správy lesů na základě žádosti vlastníka lesního pozemku nebo ve veřejném zájm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ři využití pozemků určených k plnění funkcí lesa k jiným účelům musí být zejmé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řednostně použity pozemky méně významné z hlediska plnění funkcí lesa a zajištěno, aby použití pozemků co nejméně narušovalo hospodaření v lese a plnění jeho funkc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dbáno, aby nedocházelo k nevhodnému dělení lesa z hlediska jeho ochrany a k ohrožení sousedních lesních porost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nenarušována síť lesních cest, meliorací a hrazení bystřin v lesích a jiná zařízení sloužící lesnímu hospodářství; v případě nezbytného omezení jejich funkcí musí být uvedena do původního stavu, a není-li to možné, zajištěno odpovídající náhradní řeš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zřizovány pozemní komunikace a průseky v lese tak, aby jejich zřízením nedošlo ke zvýšenému ohrožení lesa, zejména větrem a vodní eroz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3) Právnické a fyzické osoby provádějící stavební, těžební a průmyslovou činnost jsou dále povinn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rovádět práce tak, aby na pozemcích a lesních porostech docházelo k co nejmenším škodám; k odstranění případných škod činit bezprostředně potřebná opatř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ukládat odklizované hmoty ve vytěžených prostorech, a není-li to možné nebo hospodářsky odůvodněné, ukládat je především na neplodných plochách nebo na nelesních pozemcích k tomu určený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růběžně vytvářet předpoklady pro následnou rekultivaci uvolněných ploch; po ukončení záboru pozemku pro jiné účely neprodleně provést rekultivaci dotčených pozemků tak, aby mohly být vráceny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používat vhodných technických prostředků, technologií a biologicky odbouratelných hydraulických kapalin a činit účinná opatření k zabránění úniku látek poškozujících les a přírodní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Při provádění geologického a hydrogeologického průzkumu jsou investoři těchto prací povinni dodržovat ustanovení odstavců 2 a 3, a pokud tato činnost nevyžaduje vydání rozhodnutí podle tohoto zákona, oznámit tuto činnost předem orgánu státní správy lesů prvního stupně a předložit písemný souhlas vlastníka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pracování a projednání návrhů dokumentac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pPr>
      <w:r>
        <w:rPr>
          <w:rFonts w:cs="Times New Roman" w:ascii="Times New Roman" w:hAnsi="Times New Roman"/>
          <w:spacing w:val="0"/>
          <w:sz w:val="24"/>
          <w:szCs w:val="24"/>
          <w:lang w:val="cs-CZ"/>
        </w:rPr>
        <w:tab/>
        <w:t xml:space="preserve">(1) Projektanti nebo pořizovatelé územně plánovací dokumentace, 8) návrhů na stanovení dobývacích prostorů 9) a zpracovatelé dokumentací staveb jsou povinni dbát zachování lesa a řídit se přitom ustanoveními tohoto zákona. </w:t>
      </w:r>
      <w:r>
        <w:rPr>
          <w:rFonts w:cs="Times New Roman" w:ascii="Times New Roman" w:hAnsi="Times New Roman"/>
          <w:spacing w:val="0"/>
          <w:sz w:val="24"/>
          <w:szCs w:val="24"/>
          <w:shd w:fill="FFFF00" w:val="clear"/>
          <w:lang w:val="cs-CZ"/>
        </w:rPr>
        <w:t>Jsou povinni navrhnout a zdůvodnit taková řešení, která jsou z hlediska zachování lesa, ochrany životního prostředí a ostatních celospolečenských zájmů nejvhodnější; přitom jsou povinni provést vyhodnocení předpokládaných důsledků navrhovaného řešení, navrhnout alternativní řešení, způsob následné rekultivace a uspořádání území po dokončení stavby</w:t>
      </w:r>
      <w:r>
        <w:rPr>
          <w:rFonts w:cs="Times New Roman" w:ascii="Times New Roman" w:hAnsi="Times New Roman"/>
          <w:spacing w:val="0"/>
          <w:sz w:val="24"/>
          <w:szCs w:val="24"/>
          <w:lang w:val="cs-CZ"/>
        </w:rPr>
        <w: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Dotýká-li se řízení podle zvláštních předpisů 10) zájmů chráněných tímto zákonem, rozhodne stavební úřad nebo jiný orgán státní správy jen se souhlasem příslušného orgánu státní správy lesů, který může svůj souhlas vázat na splnění podmínek. Tohoto souhlasu je třeba i k dotčení pozemků do vzdálenosti 50 m od okraje lesa. Souhlas vydávaný jako podklad pro rozhodnutí o umístění stavby nebo územní souhlas a dále pro rozhodnutí o povolení stavby, zařízení nebo terénních úprav anebo jejich ohlášení je závazným stanoviskem podle správního řádu 10a) a není samostatným rozhodnutím ve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Každý, kdo zamýšlí provést liniovou stavbu, při níž se předpokládá trvalé nebo dočasné odnětí nebo omezení podle § 15 odst. 1, je povinen před zpracováním podkladů k vydání územního rozhodnutí vyžádat si u orgánu státní správy lesů informace o podmínkách vedení trasy přes lesní pozemky dotčené zamýšlenou stavbo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třet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nětí pozemků a omezení jejich využívá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5</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ecné zásady</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dnětí pozemků plnění funkcí lesa (dále jen "odnětí") je uvolnění těchto pozemků pro jiné využití. Omezení využívání pozemků pro plnění funkcí lesa (dále jen "omezení") je stav, kdy na dotčených pozemcích nemohou být plněny některé funkce lesa v obvyklém rozsahu. Odnětí nebo omezení může být trvalé nebo dočasné. Trvalým se rozumí trvalá změna využití pozemků, dočasným se pozemek uvolňuje pro jiné účely na dobu uvedenou v rozhodnutí (§ 13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dnětí nebo omezení pro nové stavby pro rekreaci na pozemcích určených pro plnění funkcí lesa musí být v souladu se schválenou územně plánovací dokumentací. 8) V lesích ochranných a v lesích zvláštního určení nesmí nové stavby narušit plnění funkcí, pro které byly tyto lesy vyhlášeny za lesy ochranné nebo za lesy zvláštního urč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Bez odnětí lze na pozemcích určených k plnění funkcí lesa umísti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signály, stabilizační kameny a jiné značky pro geodetické účely, stožáry nadzemních vedení, vstupní šachty podzemního vedení, pokud v jednotlivých případech nejde o plochu větší než 30 m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přečerpávací stanice, vrty a studny, stanice nadzemního nebo podzemního vedení, zařízení a stanice sloužící monitorování životního prostředí a větrní jámy, pokud v jednotlivých případech nejde o plochu větší než 55 m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6</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Řízení o odnětí nebo o omezen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Žádost o odnětí nebo o omezení podává orgánu státní správy lesů ten, v jehož zájmu má k odnětí nebo k omezení dojít (dále jen "žadatel"). O odnětí nebo o omezení rozhodne ten orgán státní správy lesů, v jehož území se dotčené pozemky nebo jejich převážná část nacházej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 rozhodnutí o odnětí nebo o omezení orgán státní správy lesů uved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údaje o lesních pozemcích, jichž se rozhodnutí týk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záměr, k jehož uskutečnění bylo rozhodnutí vydá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c) dobu, na kterou se dočasné odnětí nebo omezení stanoví, a schválí plán rekultivace, pokud je nezbytný,</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způsob a termín opětovného zalesnění pozemku, pokud bude po ukončení použití pro jiné účely pozemek vrácen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při odnětí u rozsáhlejší výstavby, popřípadě těžby nerostů lhůty postupného odlesnění odňatých ploch tak, aby tyto plochy byly využity k plnění funkcí lesa až do doby jejich skutečného použití pro jiné účel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další podmínky uvedené ve vyjádření příslušných orgánů státní správy nebo podmínky nutné v zájmu ochrany pozemků určených k plnění funkcí lesa, lesních porostů nebo zařízení sloužících hospodaření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Jestliže k dalšímu využití lesních pozemků odňatých plnění funkcí lesa nebo lesních pozemků, jejichž plnění funkcí lesa je omezeno, je třeba stavební povolení nebo jiné rozhodnutí podle zvláštních předpisů, nesmí být započato s jejich odlesňováním dříve, než toto rozhodnutí nabude právní moc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Orgán státní správy lesů může na návrh žadatele nebo vlastníka pozemku anebo z vlastního podnětu rozhodnutí o odnětí nebo o omezení změnit nebo zrušit, vyžaduje-li to veřejný zájem nebo přestane-li pozemek sloužit účelu, pro který bylo rozhodnutí vydá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Pokud orgán státní správy lesů nerozhodne jinak, zaniká platnost rozhodnutí o odnětí nebo o omezení a pozemek se vrací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uplynutím lhůty, na kterou bylo rozhodnutí vydá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nebude-li do dvou let od právní moci rozhodnutí započato s využíváním pozemku k účelu, pro který bylo rozhodnutí vydáno; vlastník lesa je povinen tyto skutečnosti oznámit orgánu státní správy lesů, který rozhodnutí vydal a který vyrozumí ostatní účastníky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Ministerstvo stanoví právním předpisem náležitosti žádosti o odnětí nebo o omezení a podrobnosti o ochraně pozemků určených k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pPr>
      <w:r>
        <w:rPr>
          <w:rFonts w:cs="Times New Roman" w:ascii="Times New Roman" w:hAnsi="Times New Roman"/>
          <w:b/>
          <w:spacing w:val="0"/>
          <w:sz w:val="24"/>
          <w:szCs w:val="24"/>
          <w:lang w:val="cs-CZ"/>
        </w:rPr>
        <w:t>Oddíl čtvrt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oplatek za odnět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1) Žadatel, jemuž bylo povoleno trvalé nebo dočasné odnětí, je povinen zaplatit poplatek za odnětí (dále jen "poplatek"). Výši poplatku stanoví podle přílohy k tomuto zákonu orgán státní správy lesů v rozhodnutí podle § 13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oplatek se nepředepisuje, jde-li o odnětí pr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stavby sloužící hospodaření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výstavbu objektů a zařízení potřebných pro čištění odpadních vo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výstavbu objektů a zařízení potřebných pro jímání a výrobu pitné vod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Orgán uvedený v odstavci 1 zašle stejnopis pravomocného rozhodnutí příslušnému celnímu úřadu do 15 dnů od nabytí právní moci rozhodnutí. Způsob a lhůty převodu prostředků získaných z poplatků příjemcům poplatků podle odstavce 4 stanoví zvláštní předpis. 1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Z poplatku připadá 40 % obci, v jejímž katastrálním území došlo k odnětí, a 60 % Státnímu fondu životního prostředí. 13) Poplatek, který je příjmem obce, může být použit jen pro zlepšení životního prostředí v obci nebo pro zachován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Zaplacením poplatku zůstává nedotčena povinnost žadatele nahradit vlastníku lesa vzniklou újm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V případech uvedených v § 16 odst. 5 písm. b) se zaplacené poplatky nevracej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8</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Splatnost poplatku</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oplatek za trvalé odnětí se platí jednorázově do 30 dnů ode dne nabytí právní moci rozhodnutí o odnětí. Poplatek za dočasné odnětí se platí každoročně podle sazby stanovené pro první poplatek, a to vždy nejpozději do konce kalendářního roku, v němž odnětí trvá. V případě, že se odnětí uskuteční nebo bude ukončeno v průběhu kalendářního roku, stanoví se poplatek ve výši jedné dvanáctiny roční částky poplatku za každý, i započatý měsíc.</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Na žádost žadatele může celní úřad ve výjimečných případech rozhodnout o povolení odkladu lhůty k úhradě poplatku nebo o úhradě poplatku ve splátká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ebyl-li poplatek zaplacen v plné výši nejpozději v den jeho splatnosti, je žadatel povinen zaplatit za každý den prodlení penále ve výši 0,1 % z nezaplacené částky, a to počínaje dnem následujícím po dni splatnosti až do dne zaplacení včetně. Výši penále sdělí celní úřad žadateli platebním výměrem. Proti platebnímu výměru se může žadatel odvolat do 30 dnů od jeho doručení. Penále se nepředepíše, nepřesáhne-li v úhrnu částku 100 Kč.</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ýnos z úroků nebo penále převede celní úřad příjemcům poplatku podle § 17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TŘETÍ</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OBECNÉ UŽÍVÁNÍ LESŮ</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1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Užívání les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Každý má právo vstupovat do lesa na vlastní nebezpečí, sbírat tam pro vlastní potřebu lesní plody a suchou na zemi ležící klest. Při tom je povinen les nepoškozovat, nenarušovat lesní prostředí a dbát pokynů vlastníka, popřípadě nájemce lesa a jeho zaměstnanc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Chovatelé včel mohou se souhlasem vlastníka lesa a v zájmu podpory ekologické rovnováhy, opylování rostlin, využití medovice a zlepšení produkce semen lesních dřevin umisťovat svá včelstva na lesních pozemcích za předpokladu dodržování povinností vyplývajících z odstavce 1 věty druh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a návrh vlastníka lesa nebo z vlastního podnětu může orgán státní správy lesů z důvodu ochrany lesa nebo v zájmu zdraví a bezpečnosti občanů rozhodnout o dočasném omezení nebo vyloučení vstupu do lesa, nejvýše však na dobu tří měsíců. Totéž lze stanovit nařízením obce 14) s rozšířenou působností. Stanovenou dobu lze stejným způsobem prodloužit nejvýše o tři měsíce. Zákazy vstupu do lesa nebo jiná omezení užívání lesa stanovená zvláštními předpisy anebo podle nich vyhlášená zůstávají nedotčena. Vstup do lesů, které jsou nezbytné pro potřeby obrany státu (dále jen "vojenské lesy"), se řídí zvláštními předpisy. 1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0</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ákaz některých činností v lesích</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 lesích je zakázá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rušit klid a tich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provádět terénní úpravy, narušovat půdní kryt, budovat chodníky, stavět oplocení a jiné objekt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vyzvedávat semenáčky a sazenice stromů a keřů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těžit stromy a keře nebo je poškozova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sbírat semena lesních dřevin, jmelí a ochm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sbírat lesní plody způsobem, který poškozuje les,</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jezdit a stát s motorovými vozidl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vstupovat do míst oplocených nebo označených zákazem vstup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vstupovat do porostů, kde se provádí těžba, manipulace nebo doprava dřív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mimo lesní cesty a vyznačené trasy jezdit na kole, na koni, na lyžích nebo na saní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kouřit, rozdělávat nebo udržovat otevřené ohně a tábořit mimo vyhrazená míst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odhazovat hořící nebo doutnající předmět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narušovat vodní režim a hrabat steli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pást dobytek, umožňovat výběh hospodářským zvířatům a průhon dobytka lesními porost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o) znečišťovat les odpady a odpad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Rozdělávat nebo udržovat otevřené ohně je zakázáno také do vzdálenosti 50 m od okraje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Zákazy uvedené v odstavcích 1 a 2 se nevztahují na činnosti, které jsou prováděny při hospodaření v lese; zákazy uvedené v odstavci 1 písm. l) až o) se vztahují i na vlastníka lesa, nájemce lesa nebo toho, kdo užívá les z jiného právního důvod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lastník lesa může povolit výjimku ze zákazů uvedených v odstavci 1 písm. a) až k). Pokud by touto výjimkou byla porušena práva jiných vlastníků lesů, rozhodne na návrh vlastníka lesa orgán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Organizované nebo hromadné sportovní akce lze v lese konat na základě oznámení orgánu státní správy lesů. V oznámení, které musí být předloženo nejméně 30 dnů před dnem konání této akce, pořadatel uvede místo a termín konání této akce, předpokládaný počet účastníků, způsob zajištění a souhlas vlastníka lesa. Orgán státní správy lesů může do 15 dnů ode dne doručení oznámení stanovit doplňující podmínky. Ustanovení odstavce 1 písm. g) a j) a odstavce 4 nejsou dotče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Zákaz jezdit a stát v lese s motorovými vozidly neplatí pro zaměstnance orgánu státní správy lesů v obvodu jejich působnosti při výkonu činnosti podle tohoto zákona a pro osoby, které vykonávají činnosti povolené zvláštními předpisy. 1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Zákazy uvedené v odstavci 1 pod písmeny a), h) a j) a se souhlasem vlastníka lesa také pod písmeny b) a g) se nevztahují na výkon práva myslivosti podle zvláštních předpisů. 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1</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Náhrady za poškozování lesa</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rávnické a fyzické osoby, které při své činnosti používají nebo produkují látky poškozující les a les ohrozí nebo poškodí, jsou povinny provádět opatření k zabránění nebo zmírnění jejich škodlivých násled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Dojde-li v návaznosti na provádění výstavby k přerušení souvislosti ucelených lesních částí, lesních cest nebo jiných objektů a zařízení sloužících hospodaření v lese, je ten, kdo je způsobil, povinen osobě, které tím vznikla újma, nahradit i zvýšené provozní náklady, které jí tím vznikly. Ustanovení o ekologické újmě podle zvláštních předpisů 17) nejsou tím dotče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Za lesní porost smýcený v souvislosti s prováděním výstavby je investor povinen zaplatit to, čeho by vlastník lesa při řádném hospodaření dosáhl, kdyby nedošlo k předčasnému smýcení lesního porostu, a to po odečtení částky, kterou případně získal za dříví z likvidovaného lesního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Ministerstvo v dohodě s Ministerstvem financí stanoví právním předpisem způsob výpočtu výše újmy nebo škody způsobené na lesí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2</w:t>
      </w:r>
    </w:p>
    <w:p>
      <w:pPr>
        <w:pStyle w:val="Normal"/>
        <w:jc w:val="center"/>
        <w:rPr/>
      </w:pPr>
      <w:r>
        <w:rPr>
          <w:rFonts w:cs="Times New Roman" w:ascii="Times New Roman" w:hAnsi="Times New Roman"/>
          <w:b/>
          <w:spacing w:val="0"/>
          <w:sz w:val="24"/>
          <w:szCs w:val="24"/>
          <w:lang w:val="cs-CZ"/>
        </w:rPr>
        <w:t>Bezpečnost osob a majetku</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lastníci nemovitostí nebo investoři staveb a zařízení jsou povinni provést na svůj náklad nezbytně nutná opatření, kterými jsou nebo budou jejich pozemky, stavby a zařízení zabezpečeny před škodami způsobenými zejména sesuvem půdy, padáním kamenů, pádem stromů nebo jejich částí, přesahem větví a kořenů, zastíněním a lavinami z pozemků určených k plnění funkcí lesa; tato opatření jsou oprávněni provést i na pozemcích určených k plnění funkcí lesa. Rozsah a způsob zabezpečovacích opatření stanoví orgán státní správy lesů, pokud není podle zvláštních předpisů 18) příslušný jiný orgán státní správy. Vlastník pozemků určených k plnění funkcí lesa je povinen provedení opatření strpě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yžaduje-li zajištění bezpečnosti osob a majetku kromě opatření uvedených v odstavci 1 i změnu ve způsobu hospodaření v lese nebo omezení ve využívání pozemků určených k plnění funkcí lesa, rozhodne orgán státní správy lesů o dalších opatřeních a určí, kdo ponese náklady s tím spojené a kdo nahradí vlastníku lesa případnou újmu. Ustanovení zvláštních předpisů zůstávají nedotčena. 19)</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ČTVRT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PŘEDPOKLADY TRVALE UDRŽITELNÉHO HOSPODAŘENÍ V LESE</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Diferenciace hospodaře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3</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lastní plány rozvoje les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blastní plány rozvoje lesů jsou metodickým nástrojem státní lesnické politiky a doporučují zásady hospodaření v lesích. Zpracování oblastních plánů rozvoje lesů zadává a návrhy oblastních plánů rozvoje lesů schvaluje ministerstvo. Podmínkou schválení oblastních plánů rozvoje lesů je závazné stanovisko ústředního orgánu státní správy ochrany přírody z hlediska zavádění geograficky nepůvodních druhů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Účelně vynaložené náklady na zpracování oblastních plánů rozvoje lesů hradí stá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a schvalování oblastních plánů rozvoje lesů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Podrobnosti o zpracování oblastních plánů rozvoje lesů stanoví ministerstvo právním předpis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Hospodářská úprava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ní hospodářské plány</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pPr>
      <w:r>
        <w:rPr>
          <w:rFonts w:cs="Times New Roman" w:ascii="Times New Roman" w:hAnsi="Times New Roman"/>
          <w:spacing w:val="0"/>
          <w:sz w:val="24"/>
          <w:szCs w:val="24"/>
          <w:lang w:val="cs-CZ"/>
        </w:rPr>
        <w:tab/>
        <w:t>(1) Lesní hospodářské plány (dále jen "plány") jsou nástrojem vlastníka lesa a zpracovávají se zpravidla na deset l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lány obsahují ustanovení závazná a doporučující. Závaznými ustanoveními plánu jsou maximální celková výše těžeb a minimální podíl melioračních a zpevňujících dřevin při obnově porostu. Vlastník lesa má právo na částečnou úhradu zvýšených nákladů na výsadbu minimálního podílu melioračních a zpevňujících dřevin vůči státu. Pravidla podpory výsadby těchto dřevin upraví ministerstvo právním předpisem. Pro státní lesy a lesy ve vlastnictví obcí je závazným ustanovením též minimální plošný rozsah výchovných zásahů v porostech do 40 let věk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rávnické osoby, kterým je svěřeno nakládání se státními lesy, ostatní právnické a fyzické osoby vlastnící více než 50 ha lesa v obvodu územní působnosti schvalujícího orgánu státní správy lesů (§ 27) jsou povinny zabezpečit zpracování plánů. Hospodařit podle plánu mohou též právnické a fyzické osoby vlastnící méně než 50 ha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Jeden plán může být zpracován pro lesy o výměře nejvýše 20 000 h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Právnické a fyzické osoby, pro které byly schváleny plány, jsou povinny dodržovat jejich závazná ustanovení (odstavec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5</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ní hospodářské osnovy</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ro zjištění stavu lesa a pro výkon státní správy lesů se pro všechny lesy o výměře menší než 50 ha ve vlastnictví fyzických a právnických osob, pokud pro ně není zpracován plán (§ 24 odst. 3), zpracovávají lesní hospodářské osnovy (dále jen "osnovy"). Osnovy se zpracovávají obvykle na deset let se stejnou dobou platnosti v určeném území. Jejich zpracování zadává orgán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Záměr zadat zpracování osnovy vyhlásí orgán státní správy lesů obecně závaznou vyhláškou. Fyzické a právnické osoby vlastnící lesy o výměře menší než 50 ha (odstavec 1) mají právo v termínu stanoveném orgánem státní správy lesů oznámit mu své hospodářské záměry a požadavky na zpracování osnov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ro vlastníka lesa o výměře větší než 3 ha, který má zájem využít osnovu pro hospodaření v lese a protokolem o převzetí ji převezme, se stává závaznou celková výše těžeb, která je nepřekročitelná, a podíl melioračních a zpevňujících dřevin při obnově porostu. Pro vlastníka lesa o výměře do 3 ha, který má zájem využít osnovu pro hospodaření v lese a protokolem o převzetí ji převezme, se stává závaznou celková výše těžeb, která je nepřekročitelná. Ustanovení § 24 odst. 2 se užije obdobně.</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Každý vlastník lesa obdrží od orgánu státní správy lesů osnovu týkající se jeho lesa bezplatně.</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Ministerstvo stanoví právním předpisem podrobnosti o zadávání, zpracovávání a součástech osnov, o jejich změnách, o způsobu odvození závazných ustanovení osnov a o způsobu převzetí osnovy vlastníkem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6</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pracování plánů a osnov</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lány a osnovy mohou zpracovávat pouze právnické nebo fyzické osoby, které mají k této činnosti licenci udělenou ministerstvem podle hlavy šesté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Náklady na zpracování plánů hradí vlastník lesa; náklady na zpracování osnov hradí stá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rávnické a fyzické osoby, jejichž práva, právem chráněné zájmy nebo povinnosti mohou být dotčeny, a orgány státní správy mohou uplatnit své připomínky a požadavky na zpracování plánů nebo osnov nejpozději v termínu stanoveném schvalujícím orgánem státní správy lesů. Ustanovení § 25 odst. 2 není tím dotče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7</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Schvalování a změny plán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lastník lesa, který je povinen hospodařit podle plánu (§ 24 odst. 3), je povinen předložit návrh plánu ke schválení orgánu státní správy lesů ve dvou vyhotoveních nejpozději do 60 dnů po skončení platnosti předchozího plánu. Orgán státní správy lesů plán schválí, pokud není v rozporu s tímto zákonem a ostatními právními předpisy. 20) Jedno vyhotovení schváleného plánu zůstává založeno u místně příslušného orgánu státní správy lesů, který uhradí náklady na pořízení jedné kopi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okud se souvislé lesy jednoho vlastníka rozkládají v obvodu územní působnosti dvou nebo více orgánů státní správy lesů, je ke schválení plánu příslušný ten orgán státní správy lesů, v jehož územní působnosti leží největší část lesního majetk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okud orgán státní správy lesů předložený plán neschválí, je vlastník lesa povinen ve lhůtě stanovené orgánem státní správy lesů předložit upravený návrh plánu nebo do 30 dnů od doručení vyrozumění o neschválení plánu podat u tohoto orgánu písemné námitky. O námitkách rozhodne nadřízený orgán státní správy lesů do 30 dnů. Neuzná-li námitky, stanoví současně lhůtu pro předložení upraveného návrhu plánu orgánu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Pokud dojde v průběhu platnosti plánu ke změnám podmínek, vyvolávajícím nutnost změny závazného ustanovení plánu, zejména z hlediska ochrany lesa nebo z hlediska zajištění plnění funkcí lesa, musí vlastník lesa požádat schvalující orgán státní správy lesů o změnu příslušného závazného ustanov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Na řízení o schvalování plánů nebo povolování jejich změn se nevztahují obecné předpisy o správním řízení, s výjimkou rozhodování o námitkách podle odstavce 3. V řízení o námitkách je účastníkem vlastník lesa a zpracovatel plán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Ustanovení odstavců 4 a 5 platí přiměřeně též při změně osnov.</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Ministerstvo stanoví právním předpisem podrobnosti o náležitostech a obsahu, o způsobu odvození závazných ustanovení plánů, o způsobu schvalování plánů a o podmínkách povolování jejich změ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8</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Inventarizace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Inventarizace lesů je zjišťování skutečného stavu lesů na území stá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rovedení inventarizace lesů vyhlašuje vláda nařízením, ve kterém určí rozsah a způsob inventarizace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áklady inventarizace lesů hradí stá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lastník lesa je povinen strpět provádění potřebných úkonů spojených s inventarizací lesů a poskytovat nezbytné údaje orgánům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PÁT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OSPODAŘENÍ V LESÍCH</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2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Reprodukční materiál lesních dřevin</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K umělé obnově lesa a k zalesňování pozemků prohlášených za pozemky určené k plnění funkcí lesa (§ 3 odst. 4) se používá semen nebo sazenic lesních dřevin ze stejné nebo odpovídající přírodní lesní oblasti a z odpovídající nadmořské výšky. V případě smrku ztepilého, borovice lesní a modřínu opadavého (dále jen "vybrané lesní dřeviny") lze k umělé obnově lesa a zalesňování použít pouze reprodukční materiál pocházející ze zdrojů selektovaného, kvalifikovaného nebo testovaného reprodukčního materiálu uznaných podle zvláštního právního předpisu. 20a) Zařazení dalších lesních dřevin mezi vybrané lesní dřeviny stanoví ministerstvo právním předpis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 případě naléhavé potřeby může orgán státní správy lesů povolit, aby k umělé obnově lesa a zalesňování byl použit i reprodukční materiál vybraných lesních dřevin pocházející ze zdroje identifikovaného reprodukčního materiálu podle zvláštního právního předpisu. 20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lastník lesa je povinen vést evidenci o původu selektovaného, kvalifikovaného a testovaného reprodukčního materiálu použitého při obnově lesa a zalesňování a uchovávat ji po dobu 20 let od obnovy lesa nebo zalesně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Ministerstvo stanoví právním předpisem podrobnosti o přenosu semen a sazenic lesních dřevin, o evidenci o původu reprodukčního materiálu a podrobnosti o obnově lesních porostů a o zalesňování pozemků prohlášených za pozemky určené k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0</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zrušen</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1</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nova a výchova lesních porost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pPr>
      <w:r>
        <w:rPr>
          <w:rFonts w:cs="Times New Roman" w:ascii="Times New Roman" w:hAnsi="Times New Roman"/>
          <w:spacing w:val="0"/>
          <w:sz w:val="24"/>
          <w:szCs w:val="24"/>
          <w:lang w:val="cs-CZ"/>
        </w:rPr>
        <w:tab/>
        <w:t>(1) Vlastník lesa je povinen obnovovat lesní porosty stanovištně vhodnými dřevinami a vychovávat je včas a soustavně tak, aby se zlepšoval jejich stav, zvyšovala jejich odolnost a zlepšovalo plnění funkcí lesa. Ve vhodných podmínkách je žádoucí využívat přirozené obnovy; přirozené obnovy nelze použít v porostech geneticky nevhodný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ři mýtní těžbě úmyslné nesmí velikost holé seče překročit 1 ha a její šíře na exponovaných hospodářských souborech jednonásobek a na ostatních stanovištích dvojnásobek průměrné výšky těženého porostu. Šířka holé seče není omezena při domýcení porostních zbytků a porostů o výměře menší než 1 ha. V odůvodněných případech může orgán státní správy lesů při schvalování plánu nebo při zpracování osnovy nebo na žádost vlastníka lesa povolit výjimku ze stanovené velikosti nebo šířky holé seče, a t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na hospodářském souboru přirozených borových stanovišť na písčitých půdách a na hospodářském souboru přirozených lužních stanovišť do velikosti 2 ha holé seče bez omezení šíř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na dopravně nepřístupných horských svazích delších než 250 m, nejedná-li se o exponované hospodářské soubory, do velikosti 2 ha holé seč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Na povolení této výjimky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hospodářských souborech na mimořádně nepříznivých stanovištích v lesích ochranných je při obnově porostů přednostně uplatňováno použití clonných sečí a výběr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Je zakázáno snižovat úmyslnou těžbou zakmenění porostu pod sedm desetin plného zakmenění; to neplatí, jestliže se prosvětlení provádí ve prospěch následného porostu nebo za účelem zpevnění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Při obnově lesa je zakázáno bez ohledu na vlastnickou hranici přiřazovat další holou seč k mladým porostům na celé ploše nezajištěným, pokud by celková výměra nezajištěných porostů překročila velikost a šířku stanovenou v odstavci 2. Nejmenší přípustná vzdálenost holé seče od holin a mladých porostů na celé ploše nezajištěných nesmí být menší než průměrná výška obnovovaného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Holina na lesních pozemcích musí být zalesněna do dvou let a lesní porosty na ní zajištěny do sedmi let od jejího vzniku; v odůvodněných případech může orgán státní správy lesů při schvalování plánu nebo při zpracování osnovy nebo na žádost vlastníka lesa povolit lhůtu delší. Na povolení této delší lhůty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Ministerstvo stanoví právním předpisem podrobnosti o vymezení hospodářských soubor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2</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chrana lesa</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lastník lesa je povinen provádět taková opatření, aby se předcházelo a zabránilo působení škodlivých činitelů na les, zejmé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zjišťovat a evidovat výskyt a rozsah škodlivých činitelů a jimi působených poškození důležitých pro pozdější průkaznost provedených opatření; při zvýšeném výskytu neprodleně informovat místně příslušný orgán státní správy lesů a provést nezbytná opatř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preventivně bránit vývoji, šíření a přemnožení škodlivých organism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rovádět preventivní opatření proti vzniku lesních požárů podle zvláštních předpisů. 2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ři vzniku mimořádných okolností a nepředvídaných škod v lese (větrné a sněhové kalamity, přemnožení škůdců, nebezpečí vzniku požárů v období sucha apod.) je vlastník lesa povinen činit bezodkladná opatření k jejich odstranění a pro zmírnění jejich následků. Orgán státní správy lesů může vlastníku lesa nařídit tato opatř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zastavení jiných těžeb než těžeb nahodilých a zpracování těžeb nahodilých ve stanoveném rozsahu a termín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provedení ochranného zásahu směřujícího k zastavení šíření nebo k hubení škodlivých organism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zničení napadených semen a sazenic,</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průkazné označování a evidenci vytěženého dřev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omezení nakládání se dřevem, semeny nebo sazenicemi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Opatření uvedená v odstavci 2 může orgán státní správy lesů uložit též vyhláškou. 14) Jde-li o opatření v zájmu jiného než vlastníka lesa, rozhodne orgán státní správy lesů i o tom, kdo ponese náklady s tím spojen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lastníci lesů, uživatelé honiteb 6) a orgány státní správy lesů jsou povinni dbát, aby lesní porosty nebyly nepřiměřeně poškozovány zvěř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Vlastník lesa je povinen zvyšovat odolnost lesa a jeho stabilitu, zejména vhodnou druhovou skladbou dřevin a jejich rozmístěním v porostu, výchovou v mladých porostech, zakládáním zpevňovacích pásů na okraji i uvnitř lesních porostů, používáním vhodných způsobů a postupů obnovy a řazením seč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Vlastník lesa je povinen hospodařit v lese tak, aby jeho činností nebyly ohroženy lesy sousedních vlastní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Je zakázáno oplocovat les z důvodů vlastnických nebo za účelem omezení obecného užívání lesa (§ 19 odst. 1); to se netýká lesních školek, oplocení zřízeného k ochraně lesních porostů před zvěří a oplocení obor 6) nebo farmových chovů zvěře. 21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8) Vlastník lesa je povinen chránit les před znečišťujícími látkami unikajícími nebo vznikajícími při jeho hospodářské činnosti. V lese je povinen používat výhradně biologicky odbouratelné oleje k mazání řetězů motorových pil a biologicky odbouratelné hydraulické kapaliny. Při ochraně lesních porostů je povinen dát přednost účinným technologiím šetřícím životní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9) Vyskytne-li se v okolí lesů nebo na skladech dříví některý ze škodlivých organismů v nadměrném množství, může orgán státní správy lesů uložit opatření k vyhubení těchto škodlivých organismů, nebo proti jejich rozšíření i právnickým a fyzickým osobám, které skladují dříví nebo užívají pozemky v okolí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0) Ministerstvo stanoví právním předpisem podrobnosti o opatřeních k ochraně lesa proti škodlivým činitelů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3</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Těžba dřív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lastník lesa je povinen přednostně provádět těžbu nahodilou tak, aby nedocházelo k vývinu, šíření a přemnožení škodlivých organismů. Pokud by v důsledku těžby nahodilé vznikla souvislá holina o výměře větší než 0,2 ha, je vlastník lesa povinen oznámit provádění takové těžby nahodilé alespoň 14 dnů předem orgánu státní správy lesů. Tato lhůta neplatí při provádění opatření podle § 32 odst. 1 písm. a) a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Těžba nahodilá se započítává do celkové výše těžeb (§ 24 odst. 2 a § 25 odst. 3). Pokud by zpracováním těžby nahodilé byla překročena celková výše těžeb stanovená schváleným plánem nebo převzatou osnovou, musí vlastník lesa požádat orgán státní správy lesů o změnu plánu nebo osnov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Těžbu v lese, ve kterém vlastník lesa hospodaří bez schváleného plánu nebo bez protokolem o převzetí převzaté osnovy, lze provést jen se souhlasem odborného lesního hospodáře. Souhlas nelze odmítnout, není-li těžba v rozporu s ostatními ustanoveními tohoto zákona. Má-li těžba překročit 3 m3 na 1 ha lesa za kalendářní rok, musí vlastník lesa, jakož i ten, kdo koupil stojící lesní porost, i ten, kdo provádí těžbu, předem písemně vyrozumět orgán státní správy lesů a doložit vyjádření příslušného odborného lesního hospodáře. Pokud orgán státní správy lesů nesdělí osobě, která jej písemně vyrozuměla o záměru provést těžbu, své stanovisko do 30 dnů ode dne doručení vyrozumění, může tato osoba těžbu provést. Na vydání tohoto stanoviska orgánu státní správy lesů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Provádět těžbu mýtní úmyslnou v lesních porostech mladších než 80 let je zakázáno; v odůvodněných případech může orgán státní správy lesů při schvalování plánu nebo při zpracování osnovy nebo na žádost vlastníka lesa povolit výjimku z tohoto zákaz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Právnické a fyzické osoby zajišťující těžební práce jsou povinny provádět je takovým způsobem, který minimalizuje negativní dopady na lesní ekosystém v daném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Ministerstvo může stanovit prováděcím právním předpisem podrobnosti o označování, měření, evidenci a o klasifikaci dřív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ní doprava</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řibližování, uskladnění a odvoz dříví (dále jen "lesní doprava") musí být prováděny tak, aby nedocházelo k nepřiměřenému poškozování lesa a ostatních pozem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ýstavba a údržba přibližovacích linek, lesní dopravní sítě a ostatních zařízení v lesích nesmí působit ohrožení stability lesních porostů, zvýšené nebezpečí eroze nebo nepřiměřené poškození půdy a vodního režimu v daném územ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elze-li účelu dosáhnout jinak, je vlastník lesa nebo osoba provádějící činnost v zájmu vlastníka lesa oprávněn v odůvodněných případech na nezbytnou dobu, v nezbytném rozsahu, ve vhodné době a za náhradu užívat cizí pozemky k lesní dopravě. Tím není dotčena jeho odpovědnost za způsobenou škodu podle zvláštních předpisů. 2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Dobu, rozsah a trvání užívání cizích pozemků k lesní dopravě a výši náhrady je vlastník lesa, nebo osoba provádějící činnost v zájmu vlastníka lesa, povinen předem dohodnout s vlastníkem, popřípadě nájemcem dotčených pozemků. Nedojde-li k dohodě, rozhodne o podmínkách lesní dopravy po cizích pozemcích a o výši náhrady orgán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5</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Meliorace a hrazení bystřin v lesích</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Meliorace a hrazení bystřin v lesích jsou biologická a technická opatření zaměřená na ochranu půdy a péči o vodohospodářské poměry. Provádění meliorací a hrazení bystřin v lesích je povinností vlastníka lesa, pokud orgán státní správy lesů, popřípadě orgán státní správy vodního hospodářství nerozhodne o tom, že jde o opatření ve veřejném zájmu. Pokud jsou tato opatření prováděna z rozhodnutí orgánu státní správy lesů ve veřejném zájmu, hradí náklady s tím spojené stát; vlastník lesa je povinen provedení takových opatření strpět. Povinnosti vlastníka lesa a oprávnění orgánů státní správy podle zvláštních předpisů 23) nejsou tímto ustanovením dotče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2) Orgán státní správy lesů může vlastníku lesa uložit provedení potřebných opatření nebo je nechat provést na jeho náklad, pokud potřeba provedení takových opatření vznikla v důsledku činnosti vlastníka lesa; vlastník lesa je povinen provedení takových opatření strpě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reventivní činnost k předcházení nebezpečí lavin, vzniku svahových sesuvů a strží, povodňových vln a odstraňování následků živelních pohrom hradí stát, popřípadě fyzické a právnické osoby, které mají z těchto opatření prospěch. Tato opatření se provádějí na základě rozhodnutí orgánu státní správy lesů a vlastník, popřípadě uživatel pozemku je povinen jejich provedení strpě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lastník, popřípadě nájemce pozemku je povinen strpět, aby se jeho pozemku užilo v nezbytné míře k přípravě, budování a údržbě zařízení meliorací a hrazení bystřin v lesích a podílet se na realizaci nebo úhradě (financování) prací podle míry prospěchu, který má z jejich provedení. Vlastník, popřípadě nájemce pozemku má nárok na náhradu majetkové újmy vzniklé v důsledku omezeného výnosu nebo jiného užitku z dotčeného pozemk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Ministerstvo stanoví právním předpisem podrobnosti o melioracích a hrazení bystřin v lesích a o způsobu určení výše náhrady za opatření prováděná ve veřejném zájm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6</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Hospodaření v lesích ochranných a v lesích zvláštního určen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e prospěch účelového hospodaření v lesích ochranných a v lesích zvláštního určení lze přijmout opatření odchylná od některých ustanovení tohoto zákona, zejména pokud jde o velikost nebo přiřazování holých sečí. Tato opatření mohou být navržena v plánu nebo v osnově nebo je stanoví rozhodnutím orgán státní správy lesů na návrh vlastníka lesa nebo z vlastního podně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2) Vlastníci lesů ochranných (§ 7) jsou povinni hospodařit v nich tak, aby byly zajištěny především jejich ochranné funk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lastníci lesů zvláštního určení (§ 8 odst. 1 a 2) jsou povinni strpět omezení při hospodaření v nich. Vlastníkům těchto lesů náleží náhrada zvýšených nákladů, pokud jim z omezeného způsobu hospodaření v nich vzniknou. Náhrada nenáleží v případech, kdy byly lesy vyhlášeny za lesy zvláštního určení podle § 8 odst. 2 písm. g), a v případech, kdy je úhrada zvýšených nákladů poskytována podle zvláštních předpi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lastník lesa uvedeného v odstavcích 2 a 3 je povinen zajistit opatření uložená orgánem státní správy lesů ke splnění účelu sledovaného jejich vyhlášením. Za provedená opatření přísluší vlastníku lesa náhrada zvýšených náklad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Orgán státní správy lesů rozhodne na návrh vlastníka lesa o tom, kdo a v jaké výši uhradí vlastníku lesa zvýšené náklady spojené s omezením hospodaření podle odstavců 3 a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Ministerstvo stanoví právním předpisem podrobnosti o poskytování náhrad zvýšených nákladů podle odstavců 3 a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borný lesní hospodář</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1) Hospodaření v lesích je vlastník lesa povinen zajišťovat v součinnosti s odborným lesním hospodářem. Odborný lesní hospodář zabezpečuje vlastníku lesa odbornou úroveň hospodaření v lese podle tohoto zákona a právních předpisů vydaných k jeho proved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dborným lesním hospodářem může být fyzická osoba nebo právnická osoba, která má k této činnosti licenci udělenou orgánem státní správy lesů podle hlavy šesté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lastník lesa má právo vybrat si odborného lesního hospodáře; jeho jméno je povinen oznámit orgánu státní správy lesů. Vlastník lesa, který hospodaří podle plánu (§ 24 odst. 3), je povinen uzavřít s odborným lesním hospodářem smlouvu o výkonu činnosti podle odstavce 1. Pokud splňuje podmínku odborného lesnického vzdělání a odborné lesnické praxe (§ 42), může vlastník lesa v lesích ve svém vlastnictví vykonávat činnost odborného lesního hospodáře sám i bez udělení licen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Činnost odborného lesního hospodáře nemůže vykonávat zaměstnanec orgánu státní správy lesů v lesích v obvodu působnosti tohoto orgánu; to neplatí v případě obhospodařování vlastního majetk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Každou změnu v osobě odborného lesního hospodáře je vlastník lesa povinen oznámit do 30 dnů orgánu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Pokud si vlastník lesa nevybere odborného lesního hospodáře sám, vykonává v lesích, pro které jsou zpracovány osnovy (§ 25 odst. 1), funkci odborného lesního hospodáře právnická osoba, která v určeném území vykonává právo hospodaření ve státních lesích, pokud orgán státní správy lesů nerozhodne o pověření jiné právnické nebo fyzické osob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7) Náklady na činnost odborného lesního hospodáře hradí vlastník lesa; náklady na činnost odborného lesního hospodáře vykonávanou právnickou nebo fyzickou osobou podle odstavce 6 hradí stá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8) Ministerstvo stanoví právním předpisem podrobnosti o způsobu výpočtu nákladů na činnost odborného lesního hospodáře v případech, kdy jeho činnost hradí stá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třet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ní stráž</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8</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Lesní stráž je fyzická osoba zajišťující ochrannou službu v lesích při obecném užívání lesů občan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t>(2) Lesní stráž ustanovuje na návrh vlastníka lesa nebo z vlastního podnětu orgán státní správy lesů; v průkazu lesní stráže současně stanoví obvod její působnosti. Na řízení o ustanovování lesní stráže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Lesní stráží ustanoví orgán státní správy lesů fyzickou osobu, která je občanem České republiky, je starší 21 let, nebyla odsouzena pro úmyslný trestný čin, má způsobilost k právním úkonům, je zdravotně způsobilá, prokázala znalost práv a povinností lesní stráže podle tohoto zákona a znalost souvisejících předpisů a složila před orgánem státní správy lesů slib tohoto znění: "Slibuji, že jako lesní stráž budu s největší pečlivostí a svědomitostí plnit povinnosti při výkonu ochranné služby v lesích, že budu při výkonu této činnosti dodržovat právní předpisy a nepřekročím oprávnění příslušející lesní stráž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Lesní stráži vydá orgán státní správy lesů služební odznak a průkaz lesní stráže. Tento orgán také vede evidenci lesních stráž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Lesní stráž je povinna oznámit orgánu státní správy lesů do 30 dnů od jejich vzniku všechny změny týkající se podmínek uvedených v odstavci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Orgán státní správy lesů ustanovení lesní stráže zruší, pokud fyzická osoba přestala tuto funkci vykonávat, splňovat podmínky stanovené v odstavci 3 nebo se prokáže, že byla ustanovena na podkladě nesprávných údajů. Orgán státní správy lesů může ustanovení lesní stráže zrušit též z jiných důvodů na návrh vlastníka lesa nebo z vlastního podnětu. Osoba, u níž orgán státní správy lesů zrušil ustanovení lesní stráží, je povinna neprodleně odevzdat tomuto orgánu služební odznak a průkaz lesní stráž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Vzor služebního odznaku a průkazu lesní stráže stanoví ministerstvo právním předpisem. Tímto předpisem stanoví též podrobnosti o předpokladech pro výkon funkce lesní stráže a o jejich ověřová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8) Orgán státní správy lesů, který lesní stráž ustanovuje, si k ověření bezúhonnosti osoby uvedené v odstavci 3 vyžádá výpis z evidence Rejstříku trestů podle zvláštního právního předpisu 23a). Žádost o vydání výpisu z evidence Rejstříku trestů a výpis z evidence Rejstříku trestů se předávají v elektronické podobě, a to způsobem umožňujícím dálkový přístup.</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ráva a povinnosti lesní stráže</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Lesní stráž je při své činnosti povin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rokázat se průkazem lesní stráže a nosit služební odz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dohlížet na dodržování povinností spojených s obecným užíváním lesů (§ 19 a 2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znamovat neodkladně zjištěné závady, nedostatky a škody podle jejich povahy buď vlastníku nebo uživateli lesa, nebo orgánu, který ji ustanovil, popřípadě v neodkladných případech též orgánům Policie České republiky nebo příslušným orgánům státní správ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Lesní stráž je při své činnosti oprávně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zjistit totožnost osoby, která při obecném užívání lesa porušuje ustanovení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ukládat a vybírat pokuty za přestupky uvedené v § 53 tohoto zákona v blokovém řízení podle zvláštního předpisu, 2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ředvést bezodkladně policejnímu orgánu osobu, kterou přistihne při přestupku, nelze-li jinak zjistit její totožnos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požadovat pomoc nebo součinnost orgánů Policie České republiky, popřípadě obecní policie, pokud nemůže splnění svých povinností zajistit vlastními silami a prostřed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39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Stát odpovídá za škodu osobě, která poskytla pomoc lesní stráži na její žádost nebo s jejím vědomím, (dále jen "poškozený"). Stát se této odpovědnosti může zprostit jen tehdy, způsobil-li si tuto škodu poškozený úmyslně.</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Došlo-li u poškozeného k újmě na zdraví nebo smrti, určí se rozsah a výše náhrady škody podle ustanovení občanského zákoníku o odpovědnosti za škodu na zdraví v některých zvláštních případe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Stát odpovídá i za škodu na věcech, která poškozenému vznikla v souvislosti s poskytnutím této pomoci. Přitom se hradí skutečná škoda, a to uvedením v předešlý stav; není-li to možné nebo účelné, hradí se v penězích. Poškozenému může být přiznána i úhrada nákladů spojených s pořízením nové věci náhradou za věc poškozeno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Stát odpovídá i za škodu, kterou osoba způsobila v souvislosti s pomocí poskytnutou lesní stráž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Stát odpovídá obdobně podle odstavců 2 a 3 též za škodu způsobenou lesní stráži v souvislosti s plněním jejích úkol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Stát odpovídá i za škodu způsobenou lesní stráží v souvislosti s plněním jejích úkolů; to neplatí, pokud se jedná o škodu způsobenou osobě, která svým protiprávním jednáním oprávněný a přiměřený zákrok vyvolal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Náhradu škody podle odstavců 1 až 6 poskytuje v zastoupení státu ten orgán státní správy lesů, který ustanovil lesní stráž, k jejímuž výkonu se náhrada vztahu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čtvrt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Lesní hospodářská evidence</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lastník lesa je povinen vést lesní hospodářskou evidenci o plnění závazných ustanovení plánu a evidenci o provedené obnově lesa v jednotlivých poroste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Souhrnné údaje uvedené v odstavci 1 předá vlastník lesa orgánu státní správy lesů vždy do konce března za uplynulý kalendářní ro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ŠEST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ICENCE</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1</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ecné podmínky pro udělení licence</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becnými podmínkami pro udělení licence fyzické osobě jso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dosažení věku 18 l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státní občanství České republiky nebo občanství členského státu Evropské uni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způsobilost k právním úkonů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bezúhonnos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Za bezúhonného se pro účely tohoto zákona nepovažuje ten, kdo byl pravomocně odsouze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ro trestný čin, jehož skutková podstata souvisí s předmětem licen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pro jiný trestný čin, spáchaný úmyslně, jestliže vzhledem k povaze licence a osobě žadatele o udělení licence je obava, že se dopustí stejného nebo podobného činu při provozování činnosti, která je předmětem licen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U právnické osoby musí obecné podmínky podle odstavce 1 splňovat její odpovědný zástupce. Odpovědným zástupcem je fyzická osoba ustanovená právnickou osobou, která odpovídá za odbornou úroveň výkonu činností, které jsou předmětem licen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Orgán státní správy lesů, který rozhoduje o udělení licence, si k ověřování bezúhonnosti podle odstavce 1 písm. d) a odstavce 2 vyžádá výpis z evidence Rejstříku trestů podle zvláštního právního předpisu 23a). Žádost o vydání výpisu z Rejstříku trestů a výpis z Rejstříku trestů se předávají v elektronické podobě, a to způsobem umožňujícím dálkový přístup.</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2</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vláštní podmínky pro udělení licence</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Zvláštními podmínkami pro udělení licence jso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dborné lesnické vzdělá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odborná lesnická prax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ro udělení licence podle § 26 odst. 1 se odborným lesnickým vzděláním rozumí vysokoškolské vzdělání lesnického směru a odborná praxe žadatele musí být alespoň deset l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ro udělení licence podle § 37 odst. 2 se odborným lesnickým vzděláním rozumí vysokoškolské vzdělání lesnického směru nebo úplné středoškolské vzdělání lesnického směru a odborná praxe žadatele musí být alespoň tři roky, jde-li o absolventa vysoké školy, a alespoň deset let, jde-li o absolventa střední škol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U právnické osoby musí zvláštní podmínky splňovat její odpovědný zástup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3</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řekážky pro udělení licence</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Licence nemůže být udělena fyzické osobě, které byl uložen soudem nebo správním orgánem zákaz činnosti týkající se provozování činnosti podle licence, dokud zákaz trv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Licence nemůže být udělena fyzické osobě zastávající funkci vedoucího pracovníka ve státním podniku, státní organizaci nebo v obchodní společnosti zabývající se podnikáním v oboru, který je předmětem licence. Licence nemůže být udělena také zaměstnancům orgánů státní správy lesů, pokud to vylučují nebo omezují zákony, které upravují jejich pracovněprávní vztah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Rozhodnutí o licenci</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okud není k vydání rozhodnutí o licenci příslušné ministerstvo, je místně příslušným k vydání rozhodnutí o licenci ten orgán státní správy lesů, v jehož územním obvodu má fyzická osoba trvalý pobyt nebo právnická osoba sídl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Zjistí-li orgán státní správy lesů, že žadatel o udělení licence splňuje předepsané podmínky, vydá mu licenci. V rozhodnutí o licenci vydané fyzické osobě se uved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jméno a příjmení, trvalý pobyt a rodné čísl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obchodní jmé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identifikační číslo, bylo-li přidělen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značení předmětu licence a její časový rozsa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rozhodnutí o licenci vydané právnické osobě se uved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bchodní jméno, sídlo, právní forma a jméno a bydliště osoby nebo osob, které jsou jejím statutárním orgán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identifikační čísl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sobní údaje odpovědného zástupce (§ 41 odst.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značení předmětu licence a její časový rozsa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Licence je nepřenosná a platí na celém území České republi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Ministerstvo stanoví právním předpisem náležitosti žádosti o udělení licence a další podrobnosti o udělování licenc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5</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nětí a zánik licence</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rgán státní správy lesů, který licenci udělil, ji odejme, jestliž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držitel licence nebo odpovědný zástupce právnické osoby již nesplňuje podmínky uvedené v § 41 a 4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nastanou překážky podle § 4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 to držitel licence požád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držitel licence závažným způsobem poruší podmínky stanovené rozhodnutím o udělení licence nebo tímto zákon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Udělená licence zanikn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smrtí držitele licence, jde-li o fyzickou osob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zánikem právnické osob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SEDM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PODPORA HOSPODAŘENÍ V LESÍCH</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Stát podporuje hospodaření v lesích poskytováním služeb nebo finančních příspěvků. Finanční příspěvky mohou být poskytnuty zejména 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ekologické a k přírodě šetrné technologie při hospodaření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výchovu porostů do 40 let věku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zvyšování podílu melioračních a zpevňujíc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patření k obnově lesů poškozených imisemi a lesů chřadnoucích vinou antropogenních vliv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opatření k obnově porostů s nevhodnou nebo náhradní dřevinnou skladbou (rekonstrukce nebo přeměna poros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opatření k zalesnění v horských polohá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ochranu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opatření k zajištění mimoprodukčních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opatření k zajištění proti lesním hmyzím škůdcům a opatření při jiných mimořádných okolnostech a nepředvídatelných škodách ohrožujících stav lesů, přesahujících možnosti vlastníka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podporu sdružování vlastníků lesů a podporu hospodaření ve sdružených lesích vlastníků malých výměr,</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vyhotovení plán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 poskytnutí služeb nebo finančního příspěvku rozhoduje ministerstvo nebo krajský úřad. Na toto rozhodování se nevztahují obecné předpisy o správním říz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a poskytnutí služeb nebo finančního příspěvku není právní nárok. Získá-li vlastník lesa finanční příspěvek na základě uvedení nesprávných údajů nebo použije-li ho na jiný účel, než na který byl finanční příspěvek poskytnut, je povinen celý finanční příspěvek vráti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Finanční příspěvek může být poskytnut také ze Státního fondu životního prostředí, 13) nebyl-li na stejný účel poskytnut podle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Vláda připraví každoročně závazná pravidla poskytování finančních příspěvků a způsobu kontroly jejich využití, která jsou přílohou státního rozpoč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OSM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STÁTNÍ SPRÁVA LESŮ</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rgány státní správy le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Státní správu lesů vykonávaj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becní úřady obcí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kra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ministerst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Státní správu lesů ve vojenských lesích, které jsou v působnosti Ministerstva obrany, vykonává v rozsahu působnosti obecního úřadu obce s rozšířenou působností a krajského úřadu Vojenský lesní úřad. Vedoucího Vojenského lesního úřadu jmenuje a odvolává ministr zemědělství na návrh ministra obran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lesích národních parků vykonávají státní správu lesů orgány stanovené zvláštním předpisem. 2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Úhradu nákladů podle § 24 odst. 2, § 26 odst. 2, § 35 odst. 1 a 3 a § 37 odst. 7 a poskytování služeb nebo finančních příspěvků podle § 46 zajišťuje v zastoupení státu ten orgán státní správy lesů, v jehož kompetenci je podle tohoto zákona příslušné rozhodnutí nebo úkon (§ 48 až 49). Je-li tímto orgánem obecní úřad obce s rozšířenou působností, zajišťuje úhradu nákladů krajský úřad na základě podnětu obecního úřadu obce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8</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becní úřady obcí s rozšířenou působnost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becní úřady obcí s rozšířenou působností rozhoduj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 pochybnostech, zda jde o pozemky určené k plnění funkcí lesa (§ 3 odst.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o prohlášení pozemku za pozemek určený k plnění funkcí lesa (§ 3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 dělení lesních pozemků, při kterém výměra jednoho dílu klesne pod 1 ha (§ 12 odst.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 odnětí lesních pozemků plnění funkcí lesa do výměry 1 ha nebo o omezení jejich využívání pro plnění funkcí lesa a o výši poplatků za odnětí (§ 17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o dočasném omezení nebo vyloučení vstupu do lesa (§ 19 odst. 3), pokud nepřesahují jejich správní obvo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o povolení výjimky ze zákazu některých činností v lese (§ 20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o stanovení podmínek ke konání organizovaných nebo hromadných sportovních akcí v lese (§ 20 odst. 5), pokud nepřesahují jejich správní obvo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o uložení opatření k zajištění bezpečnosti osob a majetku před škodami, které by mohly být způsobeny padáním kamenů, sesouváním půdy, pádem stromů a lavinami z lesních pozemků, a o tom, kdo ponese náklady s tím spojené (§ 22 odst. 1 a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o uložení opatření v případech mimořádných okolností, pokud nepřesahují jejich správní obvod (§ 32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o výjimkách ze zákazu provádět mýtní těžbu v lesních porostech mladších než 80 let (§ 33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o podmínkách lesní dopravy po cizích pozemcích (§ 34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o udělení nebo odnětí licence pro výkon funkce odborného lesního hospodáře (§ 37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o pověření právnické nebo fyzické osoby výkonem funkce odborného lesního hospodáře (§ 37 odst. 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o ukládání pokut (hlava devát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o) o uložení opatření k odstranění zjištěných nedostatků, opatření ke zlepšení stavu lesů a plnění jejich funkcí, o zastavení nebo omezení výroby nebo jiné činnosti v lese v případech hrozících škod (§ 51 odst. 1), pokud nepřesahují jejich správní obvo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p) o nezbytných opatřeních k odvrácení hrozícího nebezpečí (§ 57), pokud nepřesahují jejich správní obvo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becní úřady obcí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vedou evidenci nájmů a výpůjček pozemků určených k plnění funkcí lesa ve svém správním obvodu (§ 12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uplatňují stanovisko k územně plánovací dokumentaci, pokud není příslušný kraj nebo ministerst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vydávají souhlas k vydání územního rozhodnutí, jímž mají být dotčeny pozemky určené k plnění funkcí lesa do výměry 1 ha, pokud není příslušný kraj, a souhlas k vydání rozhodnutí o umístění stavby nebo využití území do 50 m od okraje lesa (§ 14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zajišťují zpracování osnovy (§ 25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povolují výjimky ze stanovené velikosti nebo šířky holé seče (§ 31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povolují výjimky ze zákonných lhůt pro zalesnění a zajištění kultur (§ 31 odst. 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ustanovují lesní stráž a zrušují ustanovení lesní stráže (§ 38) ve svém správním obvod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soustřeďují údaje lesní hospodářské evidence o lesích ve svém správním obvodu a postupují je pověřené organizační složce stá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vykonávají dozor nad dodržováním tohoto zákona, předpisů vydaných k jeho provedení a rozhodnutí vydaných na jejich základě (§ 51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Obecní úřady obcí s rozšířenou působností vykonávají státní správu a povinnosti určené orgánům státní správy lesů podle tohoto zákona a předpisů vydaných na jeho základě ve všech dalších případech, není-li zákonem určen jiný orgán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8a</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Kraj</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Krajský úřad rozhodu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 zařazení lesů do kategorie lesů ochranných nebo lesů zvláštního určení (§ 7 odst. 2 a § 8 odst. 3) s výjimkou vojenských lesů uvedených v § 47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o odnětí lesních pozemků plnění funkcí lesa nebo o omezení jejich využívání pro plnění funkcí lesa o výměře 1 ha a více a o výši poplatků za odnětí (§ 17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 dočasném omezení nebo vyloučení vstupu do lesa (§ 19 odst. 3), pokud přesahují správní obvod obce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 stanovení podmínek ke konání organizovaných nebo hromadných sportovních akcí v lese (§ 20 odst. 5), pokud přesahují správní obvod obce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při schvalování plánů o výjimkách ze zákazu provádět mýtní těžbu v lesních porostech mladších než 80 let (§ 33 odst.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o uložení nebo provedení opatření meliorací a hrazení bystřin v lesích (§ 35 odst. 1, 2 a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o uložení opatření odchylných od ustanovení tohoto zákona v zájmu účelového hospodaření v lesích ochranných a v lesích zvláštního určení (§ 36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o výši náhrady a subjektu povinném k poskytnutí této náhrady vlastníkovi lesa z důvodu omezení při hospodaření v lesích ochranných nebo v lesích zvláštního určení (§ 36 odst. 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o uložení opatření k odstranění zjištěných nedostatků, opatření ke zlepšení stavu lesů a plnění jejich funkcí, o zastavení nebo omezení výroby nebo jiné činnosti v lese v případech hrozících škod (§ 51 odst. 1), pokud přesahují správní obvod obce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o nezbytných opatřeních k odvrácení hrozícího nebezpečí (§ 57), pokud přesahují správní obvod obce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o udělení nebo odnětí licence ke zpracování plánů a osnov (§ 26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o povolení, aby k umělé obnově lesa a zalesňování byl použit i reprodukční materiál vybraných lesních dřevin pocházející ze zdroje identifikovaného reprodukčního materiálu (§ 29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o uložení opatření v případě mimořádných okolností, pokud přesahují správní obvod obce s rozšířenou působností a nepřesahují obvod územní působnosti kraje (§ 32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o ukládání pokut tomu, kdo nesplní povinnosti uložené rozhodnutím orgánu kra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Krajský úřa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uplatňuje stanovisko k územně plánovací dokumentaci, pokud tato dokumentace umisťuje rekreační a sportovní stavby na pozemky určené k plnění funkcí lesa, není-li příslušné ministerst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uplatňuje stanovisko k územním plánům obcí s rozšířenou působno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vydává souhlas k vydání územního rozhodnutí, jímž mají být dotčeny pozemky určené k plnění funkcí lesa těžbou nevyhrazených nerostů nebo jímž mají být dotčeny pozemky určené k plnění funkcí lesa o výměře 1 ha a ví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vyjadřuje se k návrhům tras celostátních a tranzitních liniových staveb a jejich součástí v územní působnosti kraj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schvaluje zpracované plány a povoluje jejich změny (§ 27 odst. 1 a 4); v rámci schvalování plánů povoluje výjimky ze stanovené velikosti nebo šíře holé seče (§ 31 odst. 2) a výjimky ze zákonných lhůt pro zalesnění a zajištění lesního porostu (§ 31 odst. 6), ve vojenských lesích schvaluje plány Vojenský lesní úřad (§ 47 odst. 2) po projednání s ústředním orgánem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ustanovuje lesní stráž s působností na území kraje a zrušuje ustanovení lesní stráže s působností na území kraje (§ 38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vykonává dozor, jak orgány státní správy, fyzické a právnické osoby dodržují ustanovení tohoto zákona, předpisů vydaných k jeho provedení a rozhodnutí vydaných na jejich základě (§ 51 odst. 1), s výjimkou vojenských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rozhoduje ve sporech o místní příslušnost orgánů státní správy lesů prvního stupně, pokud jedním z orgánů prvního stupně není Vojenský lesní úřa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rozhoduje o poskytnutí služeb nebo finančního příspěvku (§ 46 odst. 2), pokud nejde o lesy v působnosti Ministerstva obran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4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Ministerst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Ministerstvo je ústředním orgánem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Ministerstvo rozhodu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o uložení opatření v případě mimořádných okolností, pokud přesahují obvod územní působnosti kraje (§ 32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o ukládání pokut tomu, kdo nesplní povinnosti uložené rozhodnutím ústředního orgánu státní správy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o zařazení lesů do kategorie lesů ochranných nebo lesů zvláštního určení (§ 7 odst. 2 a § 8 odst. 3) ve vojenských lesí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o námitkách proti oznámení o neschválení plánu (§ 27 odst.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Ministerst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řídí výkon státní správy lesů, včetně vojenských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vydává souhlas k nakládání se státními lesy (§ 4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uplatňuje stanovisko k politice územního rozvoje a k zásadám územního rozvoj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vydává souhlas k návrhům na stanovení dobývacích prostorů, jimiž mají být dotčeny pozemky určené k plnění funkcí lesa, a určuje způsob jejich rekultivace (§ 14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vyjadřuje se k návrhům tras celostátních a tranzitních liniových staveb a jejich součás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vyhlašuje každoročně průměrné ceny dřeva na odvozním místě pro určení výše poplatku podle přílohy k tomuto zákon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zadává a schvaluje oblastní plány rozvoje lesů (§ 23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ustanovuje lesní stráž a zrušuje ustanovení lesní stráže (§ 38),</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rozhoduje ve sporech o místní příslušnost krajských úřad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vykonává dozor, jak orgány státní správy, fyzické a právnické osoby dodržují ustanovení tohoto zákona, předpisů vydaných k jeho provedení a rozhodnutí vydaných na jejich základě (§ 51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rozhoduje o poskytnutí služeb, pokud přesahují obvod územní působnosti kraje (§ 46 odst. 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vykonává dozor, jak orgány státní správy, fyzické a právnické osoby ve vojenských lesích v působnosti Ministerstva obrany dodržují ustanovení tohoto zákona, předpisů vydaných k jeho provedení a rozhodnutí vydaných na jejich základě (§ 51 odst.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rozhoduje ve sporech o místní příslušnost orgánů státní správy lesů, pokud je jedním z účastníků Vojenský lesní úřad,</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vykonává funkci odvolacího orgánu proti rozhodnutím vydaným Vojenským lesním úřad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 lesích národních parků a jejich ochranných pásmech vykonává působnost krajského úřadu a ministerstva Ministerstvo životního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Dozor v lesním hospodářstv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Ministerstvo životního prostředí v rámci výkonu vrchního státního dozoru 26) dozírá, jak orgány státní správy, právnické a fyzické osoby dodržují ustanovení tohoto zákona, předpisů vydaných k jeho provedení a rozhodnutí vydaných na jeho základě. Je oprávněno ukládat opatření k odstranění zjištěných nedostat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racovníci vykonávající vrchní státní dozor jsou oprávněni při plnění svých úkolů vstupovat na pozemky, do objektů a zařízení, pokud k tomu není třeba oprávnění podle zvláštních předpisů, 27) zjišťovat a ověřovat potřebné skutečnosti, požadovat potřebné údaje a vysvětlení a nahlížet do příslušných dokladů. Přitom jsou povinni zachovávat státní, hospodářské a služební tajemství o skutečnostech, o kterých se dozvěděli při výkonu své činnosti, a vykazovat se průkazem orgánu, z jehož pověření vykonávají státní dozor. Jsou oprávněni nosit služební stejnokroj.</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Součástí výkonu státní správy lesů je dozor nad dodržováním tohoto zákona a právních předpisů a rozhodnutí vydaných na jeho základě. Orgány státní správy lesů současně dozírají, zda vlastníci, popřípadě nájemci lesů hospodaří podle schválených plánů nebo převzatých osnov. Ukládají opatření k odstranění zjištěných nedostatků, popřípadě i opatření ke zlepšení stavu lesů a plnění jejich funkcí. V případě hrozící škody jsou oprávněny rozhodnout o omezení nebo zastavení výroby nebo jiné činnosti v lese až do doby odstranění nedostatků nebo jejich příč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dborní zaměstnanci orgánů státní správy lesů jsou oprávněni při výkonu své funkce nosit služební stejnokroj.</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Ministerstvo stanoví právním předpisem podrobnosti o služebních stejnokrojích zaměstnanců orgánů státní správy lesů a o jejich označ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2</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ovinnosti odborných lesních pracovník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aměstnanci právnické osoby (§ 4 odst. 1), odborní lesní hospodáři (§ 37) a zaměstnanci orgánů státní správy lesů jsou povinni při výkonu své činnosti důsledně dbát ochrany lesa a řádného hospodaření v ně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DEVÁT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SANKCE</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prvn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řestupky</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řestupku se dopustí ten, kdo v rámci obecného užívání lesa v le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ruší klid a tich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hrabe steliv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vyzvedává semenáčky a sazenice stromů a keřů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bez povolení sbírá semena lesních dřevin, jmelí a ochm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sbírá lesní plody způsobem poškozujícím les,</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f) táboří mimo vyhrazená míst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g) bez povolení poruší zákaz vjezdu a stání motorovým vozidl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 vstoupí do oplocených nebo zákazem vstupu označených mís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i) vstoupí do porostů, kde se provádí těžba, manipulace nebo doprava dřív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j) jezdí mimo cesty a vyznačené trasy na kole, na koni, na lyžích a na saní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k) pase nebo prohání dobytek nebo umožňuje výběh hospodářským zvířatům do lesních porost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l) naruší půdní kryt nebo vodní režim nepovolenou těžbou hlíny, písku nebo kamen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m) bez povolení, popřípadě bez ohlášení provádí terénní úpravy nebo jiné stavby (například chodníky, oplocení), pokud nejde o přestupek podle zvláštních předpisů, 2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n) těží nebo poškozuje stromy a keře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o) nebo do vzdálenosti 50 m od okraje lesa rozdělává nebo udržuje otevřené ohně nebo odhazuje hořící nebo doutnající předmět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p) koná bez oznámení orgánu státní správy lesů organizované nebo hromadné sportovní ak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r) odhazuje odpady nebo odpadk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s) kouř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Za přestupek podle odstavce 1 písm. a) až k) může uložit orgán státní správy lesů pokutu až do výše 5000 Kč. Za přestupek podle odstavce 1 písm. l) až s) může uložit orgán státní správy lesů pokutu až do výše 15 000 Kč.</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Není-li v tomto zákoně stanoveno jinak, platí o přestupcích a o jejich projednávání obecné předpisy. 2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Oddíl druhý</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Pokuty</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rgán státní správy lesů uloží pokutu až do výše 1 000 000 Kč tomu, kd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bez rozhodnutí orgánu státní správy lesů o odnětí nebo bez rozhodnutí o omezení pozemky určené k plnění funkcí lesa odnímá nebo omezuje jejich využívání pro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bez povolení užívá pozemky určené k plnění funkcí lesa nebo znemožňuje jejich využívání pro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rovede těžbu nad rámec schváleného plánu či protokolem o převzetí převzaté osnovy, nebo provede jinou těžbu v rozporu s tímto zákonem, zejména provede neoprávněně těžbu v množství překračujícím 3 m3 na 1 ha lesa za kalendářní rok, anebo provede bez povolení orgánu státní správy lesů mýtní úmyslnou těžbu v porostu mladším než 80 l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nesplní opatření uložená rozhodnutím orgánu státní správy lesů vydaným podle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rgán státní správy lesů uloží pokutu až do výše 100 000 Kč tomu, kd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bez souhlasu vlastníka nebo nájemce lesa vyzvedává v lese semenáčky a sazenice lesních stromů a keř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neoprávněně sbírá semena a plody lesních strom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provádí činnosti v lese zakázan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nevede předepsanou evidenci o původu semen a sazenic lesních dřevin,</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zneužije údajů plánů nebo osnov, lesní hospodářské evidence nebo inventarizace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Orgán státní správy lesů uloží pokutu až do výše 1 000 000 Kč vlastníku lesa nebo jiné osobě, kteř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úmyslnou činností způsobí značné škody na lese a ohrozí tím plnění jeho funkc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bez rozhodnutí orgánu státní správy lesů o odnětí nebo o omezení odnímají pozemky určené k plnění funkcí lesa nebo omezují jejich využívání pro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neoprávněně užívají pozemky určené k plnění funkcí lesa způsobem, který znemožňuje jejich využívání pro plnění funkcí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provedou neoprávněnou těžbu v množství překračujícím 3 m3 na 1 ha lesa za kalendářní ro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e) provedou bez povolení orgánu státní správy lesů těžbu mýtní úmyslnou v porostu mladším než 80 let.</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Orgán státní správy lesů uloží pokutu až do výše 100 000 Kč vlastníku, který</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 provádí činnosti v lese nepovolené nebo zakázan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b) neplní opatření k ochraně lesa, především nedodrží přednostní zpracování těžby nahodilé,</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c) svévolně překročí schválenou decenální výši těžb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 nesplní opatření uložená rozhodnutím orgánu státní správy lesů vydaným podle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6</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Společná ustanovení o pokutách</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Řízení o uložení pokuty lze zahájit jen do jednoho roku ode dne, kdy se orgán státní správy lesů dověděl o porušení povinnosti, nejdéle do tří let ode dne, kdy k porušení povinnosti došlo. To neplatí, pokud stav porušení povinnosti trvá.</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ři stanovení výše pokuty se přihlédne k závažnosti, způsobu, době trvání a následkům protiprávního jednání. Pokuta je splatná do 30 dnů ode dne, kdy rozhodnutí o jejím uložení nabylo právní moc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Poruší-li osoby uvedené v § 54 nebo v § 55 v době jednoho roku od nabytí právní moci rozhodnutí o uložení pokuty znovu tutéž povinnost, za jejíž porušení jim již byla uložena pokuta podle tohoto zákona, lze uložit další pokutu až do výše dvojnásobku částky stanovené tímto zákon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Uložením pokuty není dotčena povinnost k náhradě škody, k poplatkům podle tohoto zákona ani povinnost odstranit protiprávní stav.</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Orgán, který pokutu uložil, ji také vybírá a vymáhá, přičemž postupuje podle zvláštních předpisů. 29)</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Pokuty jsou příjmem Státního fondu životního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V případech, kdy vlastník lesa neplní podstatné povinnosti stanovené tímto zákonem a ohrožuje tím existenci lesa a lesy sousední, přičemž sankce podle § 55 jsou neúčinné, rozhodne orgán státní správy lesů o nezbytných opatřeních k odvrácení hrozícího nebezpeč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LAVA DESÁT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USTANOVENÍ SPOLEČNÁ A PŘECHODNÁ</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8</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Ustanovení společná</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ráva a povinnosti vlastníka lesa podle tohoto zákona má nájemce, popřípadě podnájemce lesa, pokud smlouva mezi vlastníkem a nájemcem nebo smlouva mezi nájemcem a podnájemcem výslovně nestanoví jinak.</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okud tento zákon nestanoví jinak, postupují orgány státní správy lesů při řízení o věcech upravených tímto zákonem podle správního řádu. 30) Stanoviska uplatněná k politice územního rozvoje a územně plánovací dokumentaci nejsou správním rozhodnutí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ab/>
        <w:t>(3) Pokud může rozhodnutí orgánu státní správy lesů ovlivnit hospodaření v lesích nebo plnění funkcí lesů v územním obvodu jiného orgánu státní správy lesů, rozhodne příslušný orgán státní správy lesů po předchozím projednání s tímto orgánem.</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Opatření podle § 51 odst. 1 se neuloží, pokud bylo k nápravě ekologické újmy na lesích vydáno nápravné opatření podle zákona o předcházení ekologické újmě a o její nápravě a o změně některých zákonů 31), které je dostatečné k odstranění zjištěných nedostatků, popřípadě ke zlepšení stavu lesů a plnění jejich funkcí. Zahájené řízení o uložení opatření podle § 51 odst. 1 příslušný orgán státní správy lesů přeruší, pokud bylo k nápravě ekologické újmy na lesích zahájeno řízení o uložení nápravných opatření podle zákona o předcházení ekologické újmě a o její nápravě a o změně některých zákonů 3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8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ůsobnosti stanovené krajskému úřadu nebo obecnímu úřadu obce s rozšířenou působností podle tohoto zákona jsou výkonem přenesené působnost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59</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Ustanovení přechodná</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Plány schválené před účinností tohoto zákona zůstávají v platnosti pro lesy vlastníků, kteří jsou povinni podle tohoto zákona hospodařit podle plánu (§ 24 odst. 3), pokud do 18 měsíců od účinnosti tohoto zákona nepředloží ke schválení nový plán nebo změny stávajícího plánu podle § 27.</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Plány, na nichž byly zahájeny práce před účinností tohoto zákona, se zpracovávají, projednávají a předkládají podle dosavadních předpisů; přitom se zohledňují prokazatelné majetkové poměry. Schvalovat tyto plány podle těchto předpisů lze do dvou let od účinnosti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Dnem účinnosti tohoto zákona pozbývají platnosti výjimky ke správě lesního národního majetku udělené podle § 11 odst. 3 zákona č. 61/1977 Sb., o lesích, ve znění pozdějších předpisů. Pokud jsou lesy, k jejichž správě byla výjimka udělena, ke dni účinnosti tohoto zákona ve vlastnictví státu, přechází právo hospodaření k nim k témuž dni na právnickou osobu pověřenou hospodařením s lesy ve vlastnictví stát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Ustanovením odstavců 1 a 2 není dotčeno ustanovení § 27 odst. 4 tohoto zákona. Pro lesy o výměře menší než 50 ha ve vlastnictví fyzických osob se plány uvedené v odstavcích 1 a 2 považují za osnovy podle § 25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Vlastník lesa, pro jehož les je zpracován plán podle odstavce 2, může oznámit orgánu státní správy lesů do 60 dnů ode dne účinnosti tohoto zákona, že si zajistí zpracování plánu podle tohoto zákona (§ 2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Zařazení lesů do kategorií (§ 7 a 8) musí být uvedeno do souladu s tímto zákonem do pěti let ode dne jeho účinnost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Řízení ve věcech upravených zákonem č. 61/1977 Sb., o lesích, ve znění zákona č. 229/1991 Sb., zákonem České národní rady č. 96/1977 Sb., o hospodaření v lesích a státní správě lesního hospodářství, ve znění zákona České národní rady č. 425/1990 Sb., a právními předpisy vydanými k jejich provedení, zahájené před účinností tohoto zákona, se dokončí podle dosavadních předpisů. O těchto věcech musí příslušné orgány státní správy lesů rozhodnout do 31. prosince 199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8) Pozemky lesního půdního fondu vykazované jako bezlesí v lesních hospodářských plánech schválených podle dosavadních právních předpisů se považují za lesní pozemky podle § 3 odst. 1 písm. a)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9) Výběrové stromy a lesní porosty uznané pro sběr semen přede dnem účinnosti tohoto zákona se považují za uznané ve smyslu tohoto zákona, pokud s tím vlastník lesa nevysloví nesouhlas.</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0) Právnické a fyzické osoby, které se ke dni účinnosti tohoto zákona zabývají sběrem semen lesních dřevin, jejich luštěním, skladováním, produkcí sazenic lesních dřevin nebo obchodem se semeny a sazenicemi lesních dřevin jako podnikatelskou činností, musí do tří měsíců od účinnosti tohoto zákona požádat orgán státní správy lesů o udělení licence podle části šesté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1) Jméno odborného lesního hospodáře (§ 37 odst. 3) je povinen vlastník lesa oznámit orgánu státní správy lesů do dvou měsíců ode dne účinnosti tohoto zákona; pokud tak neučiní, určí odborného lesního hospodáře orgán státní správy lesů do šesti měsíců ode dne účinnosti tohoto zákona. Po tuto dobu bude povinnosti odborného lesního hospodáře vykonávat právnická osoba, které příslušel výkon odborné správy lesů podle dosavadních předpi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2) Lesní stráž ustanovená podle dosavadních předpisů se považuje nejpozději do 31. prosince 1996 za lesní stráž ustanovenou podle tohoto zákon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3) Úřadem příslušným ke zrušení ustanovení lesní stráží, která byla ustanovena okresním úřadem, je krajský úřad, v jehož správním obvodu vykonává lesní stráž svou funkc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DRUHÁ</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MĚNA ZÁKONA ČESKÉ NÁRODNÍ RADY Č. 2/1969 SB., O ZŘÍZENÍ MINISTERSTEV A JINÝCH ÚSTŘEDNÍCH ORGÁNŮ STÁTNÍ SPRÁVY ČESKÉ REPUBLIKY, VE ZNĚNÍ POZDĚJŠÍCH PŘEDPI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ákon České národní rady č. 2/1969 Sb., o zřízení ministerstev a jiných ústředních orgánů státní správy České republiky, ve znění zákona České národní rady č. 34/1970 Sb., zákona České národní rady č. 60/1988 Sb., zákona České národní rady č. 173/1989 Sb., zákonného opatření Předsednictva České národní rady č. 9/1990 Sb., zákona České národní rady č. 126/1990 Sb., zákona České národní rady č. 203/1990 Sb., zákona České národní rady č. 288/1990 Sb., zákonného opatření Předsednictva České národní rady č. 305/1990 Sb., zákona České národní rady č. 575/1990 Sb., zákona České národní rady č. 173/1991 Sb., zákona České národní rady č. 283/1991 Sb., zákona České národní rady č. 19/1992 Sb., zákona České národní rady č. 23/1992 Sb., zákona České národní rady č. 103/1992 Sb., zákona České národní rady č. 167/1992 Sb., zákona České národní rady č. 239/1992 Sb., zákonného opatření Předsednictva České národní rady č. 350/1992 Sb., zákona České národní rady č. 358/1992 Sb., zákona České národní rady č. 359/1992 Sb., zákona České národní rady č. 474/1992 Sb., zákona České národní rady č. 548/1992 Sb., zákona České národní rady č. 21/1993 Sb., zákona č. 166/1993 Sb., zákona č. 285/1993 Sb., zákona č. 47/1994 Sb. a zákona č. 89/1995 Sb., se mění takt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 15 odst. 1 z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Ministerstvo zemědělství je ústředním orgánem státní správy pro zemědělství, s výjimkou ochrany zemědělského půdního fondu, a pro potravinářský průmysl. Je rovněž ústředním orgánem státní správy lesů, myslivosti a rybářství, s výjimkou území národních par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 § 16 odst. 1 písm. e) se vypouštějí slova "lesů 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 19 odst. 2 z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r>
      <w:r>
        <w:rPr>
          <w:rFonts w:cs="Times New Roman" w:ascii="Times New Roman" w:hAnsi="Times New Roman"/>
          <w:spacing w:val="0"/>
          <w:sz w:val="24"/>
          <w:szCs w:val="24"/>
          <w:shd w:fill="FFFF00" w:val="clear"/>
          <w:lang w:val="cs-CZ"/>
        </w:rPr>
        <w:t>"(2) Ministerstvo životního prostředí je ústředním orgánem státní správy pro vodní hospodářství, pro ochranu ovzduší, pro ochranu přírody a krajiny, pro ochranu zemědělského půdního fondu, pro výkon státní geologické služby, pro ochranu nerostného bohatství, pro ekologický dohled nad těžbou, pro odpadové hospodářství a pro posuzování vlivů činností a jejich důsledků na životní prostředí včetně těch, které přesahují státní hranice. Dále je ústředním orgánem státní správy pro myslivost, rybářství a lesní hospodářství v národních parcích. Je rovněž ústředním orgánem státní správy pro státní ekologickou politik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TŘETÍ</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MĚNA A DOPLNĚNÍ ZÁKONA ČESKÉ NÁRODNÍ RADY Č. 114/1992 SB., O OCHRANĚ PŘÍRODY A KRAJINY, VE ZNĚNÍ POZDĚJŠÍCH PŘEDPI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ákon České národní rady č. 114/1992 Sb., o ochraně přírody a krajiny, ve znění zákonného opatření Předsednictva České národní rady č. 347/1992 Sb., se mění a doplňuje takt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 § 4 odst. 3 se slova "z hlediska ochrany systému ekologické stability" nahrazují slovy "z hlediska tohoto zákona" a za slova "lesních hospodářských plánů" se vkládají tato slova: "a lesních hospodářských osnov".</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 § 4 se vypouští odstavec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 5 odst. 4 se tečka za větou první nahrazuje středníkem a připojují se tato slova: "to neplatí pro nepůvodní druhy rostlin, pokud se hospodaří podle schváleného lesního hospodářského plánu nebo vlastníkem lesa převzaté lesní hospodářské osnovy.".</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 § 59 odst. 3 se vypouštějí slova "a o ochraně lesního půdního fondu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V § 78 odst. 4 se vypouštějí slova "lesního hospodářství, myslivost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V § 78 odst. 5 se vypouštějí slova "schvalují lesní hospodářské plány pro lesy na území národních par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V § 79 odst. 3 písm. i) se na konci vypouští čárka a připojují se tato slova: "a schvaluje lesní hospodářské plány pro lesy v národních parcích a jejich ochranných pásmech".</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ČTVRTÁ</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MĚNA A DOPLNĚNÍ ZÁKONA Č. 23/1962 SB., O MYSLIVOSTI, VE ZNĚNÍ POZDĚJŠÍCH PŘEDPI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ákon č. 23/1962 Sb., o myslivosti, ve znění zákona České národní rady č. 146/1971 Sb., zákona České národní rady č. 96/1977 Sb., zákona České národní rady č. 143/1991 Sb. a zákona České národní rady č. 270/1992 Sb., se mění a doplňuje takt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V § 16 se za odstavec 2 vkládá nový odstavec 3, který z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e smlouvě o nájmu honitby musí být stanovena přiměřená opatření k zabránění škodám zvěří a určeno, kdo je proved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Dosavadní odstavec 3 se označuje jako odstavec 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V § 24 odst. 2 se vypouštějí slova "popřípadě správa národního parku 6)".</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shd w:fill="FFFF00" w:val="clear"/>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 § 29 odst. 1 se za první větu vkládá tato věta: "Nelze-li škody působené zvěří snížit technicky přiměřenými a ekonomicky únosnými způsoby, může uložit okresní úřad na návrh vlastníka honitby nebo orgánu státní správy lesů snížení stavu zvěře, popřípadě zrušení chovu toho druhu zvěře, který škody působ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 § 38 odst. 2 se slova "vykonávají správy národních parků" nahrazují slovy "vykonává Ministerstvo životního prostřed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PÁTÁ</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MĚNA ZÁKONA ČESKÉ NÁRODNÍ RADY Č. 200/1990 SB., O PŘESTUPCÍCH, VE ZNĚNÍ POZDĚJŠÍCH PŘEDPISŮ</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3</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ákon České národní rady č. 200/1990 Sb., o přestupcích, ve znění zákona České národní rady č. 337/1992 Sb., zákona České národní rady č. 344/1992 Sb., zákona České národní rady č. 359/1992 Sb., zákona č. 67/1993 Sb., zákona č. 290/1993 Sb., zákona č. 134/1994 Sb., zákona č. 82/1995 Sb., zákona č. 237/1995 Sb. a zákona č. 279/1995 Sb., se mění takto:</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33 se vypoušt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ČÁST ŠESTÁ</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4</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Zrušovací ustanoven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Zrušují s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1. Zákon č. 61/1977 Sb., o lesích, ve znění zákona č. 229/1991 Sb.</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2. Zákon České národní rady č. 96/1977 Sb., o hospodaření v lesích a státní správě lesního hospodářství, s výjimkou § 36, ve znění zákona České národní rady č. 425/1990 Sb.</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3. Vyhláška Ministerstva lesního a vodního hospodářství České socialistické republiky č. 97/1977 Sb., o odborné správě lesů a o příspěvcích za ni, ve znění vyhlášky č. 121/1992 Sb.</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4. Vyhláška Ministerstva lesního a vodního hospodářství České socialistické republiky č. 98/1977 Sb., o lesní stráž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5. Vyhláška Ministerstva lesního a vodního hospodářství České socialistické republiky č. 99/1977 Sb., o postupu při ochraně lesního půdního fondu.</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6. Vyhláška Federálního ministerstva pro technický a investiční rozvoj č. 12/1978 Sb., o ochraně lesního půdního fondu při územně plánovací činnosti.</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7. Vyhláška Ministerstva lesního a vodního hospodářství České socialistické republiky č. 13/1978 Sb., o kategorizaci lesů, způsobech hospodaření a lesním hospodářském plánová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8. Směrnice Ministerstva lesního a vodního hospodářství České socialistické republiky č. j. 35050/OSS/79 ze dne 1. června 1979 k postupu při vynětí pozemků z lesního půdního fondu pro výstavbu rekreačních chat a rekreačních objektů, registrovaná v částce 20/1979 Sb.</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6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Tento zákon nabývá účinnosti dnem 1. ledna 1996, s výjimkou § 32 odst. 8 věty druhé a § 36, které nabývají účinnosti dnem 1. ledna 1997.</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Uhde v. r.</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Havel v. r.</w:t>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center"/>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v z. Kočárník v. 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right"/>
        <w:rPr/>
      </w:pPr>
      <w:r>
        <w:rPr>
          <w:rFonts w:cs="Times New Roman" w:ascii="Times New Roman" w:hAnsi="Times New Roman"/>
          <w:b/>
          <w:spacing w:val="0"/>
          <w:sz w:val="20"/>
          <w:szCs w:val="20"/>
          <w:lang w:val="cs-CZ"/>
        </w:rPr>
        <w:t xml:space="preserve">Příloha k zákonu č. 289/1995 Sb.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VÝPOČET POPLATKU ZA ODNĚTÍ LESNÍCH POZEMKŮ</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I.</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Výpočet poplatku za dočasné odnět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Výše ročního poplatku za 1 ha se stanoví podle vzor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OLP   =   PP   .   CD   .   f   (Kč   ha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OLP - poplatek za odnětí lesních pozem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P - průměrná roční potenciální produkce lesů v České republice v m 3 ha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CD - průměrná cena dřeva na odvozním místě v Kč za m 3</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f - faktor ekologické váhy lesa.</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růměrná roční potenciální produkce lesů v České republice je dlouhodobě neměnná a dosahuje výše 6,3 m 3 ha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růměrná cena dřeva na odvozním místě se stanoví z dosažených realizačních cen po odečtení nákladů na výrobu a přiblížení na odvozní místo. Tuto průměrnou cenu dřeva stanoví a vyhlašuje každoročně ministerstvo [§ 49 odst. 3 písm. 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Faktor ekologické váhy lesa se odečte z tabulky. Faktory jsou sestaveny podle kategorií a subkategorií les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II.</w:t>
      </w:r>
    </w:p>
    <w:p>
      <w:pPr>
        <w:pStyle w:val="Normal"/>
        <w:jc w:val="center"/>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t>Výpočet poplatku za trvalé odnětí</w:t>
      </w:r>
    </w:p>
    <w:p>
      <w:pPr>
        <w:pStyle w:val="Normal"/>
        <w:jc w:val="both"/>
        <w:rPr>
          <w:rFonts w:ascii="Times New Roman" w:hAnsi="Times New Roman" w:cs="Times New Roman"/>
          <w:b/>
          <w:b/>
          <w:spacing w:val="0"/>
          <w:sz w:val="24"/>
          <w:szCs w:val="24"/>
          <w:lang w:val="cs-CZ"/>
        </w:rPr>
      </w:pPr>
      <w:r>
        <w:rPr>
          <w:rFonts w:cs="Times New Roman" w:ascii="Times New Roman" w:hAnsi="Times New Roman"/>
          <w:b/>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Poplatek za trvalé odnětí lesních pozemků (OLP) se vypočte jako kapitálová hodnota ročního odvodu při použití úrokové míry 2 %, tedy podle vzorc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PP   .   CD   .   f</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OLP   =   ------------------   (Kč   ha -1)</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0,02</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pPr>
      <w:r>
        <w:rPr>
          <w:rFonts w:cs="Times New Roman" w:ascii="Times New Roman" w:hAnsi="Times New Roman"/>
          <w:spacing w:val="0"/>
          <w:sz w:val="24"/>
          <w:szCs w:val="24"/>
          <w:lang w:val="cs-CZ"/>
        </w:rPr>
        <w:tab/>
      </w:r>
      <w:r>
        <w:rPr>
          <w:rFonts w:cs="Times New Roman" w:ascii="Times New Roman" w:hAnsi="Times New Roman"/>
          <w:b/>
          <w:spacing w:val="0"/>
          <w:sz w:val="24"/>
          <w:szCs w:val="24"/>
          <w:lang w:val="cs-CZ"/>
        </w:rPr>
        <w:t>TABULKA HODNOT FAKTORU EKOLOGICKÉ VÁHY LESA (f)</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Kategorie   lesů                                                  f</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Les   hospodářský                                               1,4</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Les   ochranný</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a)   lesy   na   mimořádně   nepříznivých   stanovištích                3,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b)   vysokohorské   lesy   pod   horní   hranicí   stromové   vegetace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c)   lesy   v   klečovém   lesním   vegetačním   stupni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Les   zvláštního   určení</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a)   lesy   v   pásmu   ochrany   vodních   zdrojů   I.   stupně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b)   lesy   v   ochranném   pásmu   zdrojů   léčivých   vod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c)   lesy   národních   park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1.   zóna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2.   zóna                                                     4,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3.   zóna                                                     3,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d)   lesy   ve   zvláště   chráněných   územích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e)   lesy   v   systému   ekologické   stability   území                  5,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f)   lesy   lázeňské                                              4,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g)   lesy   příměstské   a   se   zvýšenou   zdravotně   rekreační   funkcí   3,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h)   lesy   výzkumných   lesnických   ústavů   a   lesnických   škol        2,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i)   lesy   vyhlášené   za   genové   základny                          3,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j)   lesy   v   uznaných   oborách   a   samostatných   bažantnicích        1,5</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Lesy   mimo   vyhlášené   kategorie</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a)   lesy   v   pásmu   ochrany   vodních   zdrojů</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II.   stupně   -   (vnitřní)                                     4,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II.   stupně   -   (vnější)                                      2,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III.   stupně                                                 2,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r>
        <w:rPr>
          <w:rFonts w:cs="Times New Roman" w:ascii="Times New Roman" w:hAnsi="Times New Roman"/>
          <w:spacing w:val="0"/>
          <w:sz w:val="24"/>
          <w:szCs w:val="24"/>
          <w:lang w:val="cs-CZ"/>
        </w:rPr>
        <w:t>b)   lesy   v   chráněné   oblasti   přirozené   akumulace   vod            2,0</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ab/>
        <w:t xml:space="preserve">-----------------------------------------------------------------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____________________ </w:t>
      </w:r>
    </w:p>
    <w:p>
      <w:pPr>
        <w:pStyle w:val="Normal"/>
        <w:jc w:val="both"/>
        <w:rPr>
          <w:rFonts w:ascii="Times New Roman" w:hAnsi="Times New Roman" w:cs="Times New Roman"/>
          <w:spacing w:val="0"/>
          <w:sz w:val="24"/>
          <w:szCs w:val="24"/>
          <w:lang w:val="cs-CZ"/>
        </w:rPr>
      </w:pPr>
      <w:r>
        <w:rPr>
          <w:rFonts w:cs="Times New Roman" w:ascii="Times New Roman" w:hAnsi="Times New Roman"/>
          <w:spacing w:val="0"/>
          <w:sz w:val="24"/>
          <w:szCs w:val="24"/>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 Zákon ČNR č. 334/1992 Sb., o ochraně zemědělského půdního fondu,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 Např. zákon č. 92/1991 Sb., o podmínkách převodu majetku státu na jiné osoby,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3) Směrnice Ministerstva zdravotnictví ČSR o základních hygienických zásadách pro stanovení, vymezení a využívání ochranných pásem vodních zdrojů určených k hromadnému zásobování pitnou a užitkovou vodou a pro zřizování vodárenských nádrží, č. j. HEM-324.2-1. 9. 1978 z 26. července 1979, registrovaná v částce č. 20/1979 Sb.</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4) § 48 zákona č. 20/1966 Sb., o péči o zdraví lidu,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24 vyhlášky Ministerstva zdravotnictví ČSR č. 26/1972 Sb., o ochraně a rozvoji přírodních léčebných lázní a přírodních léčivých zdroj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5) Zákon ČNR č. 114/1992 Sb., o ochraně přírody a krajiny,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Zákon ČNR č. 20/1987 Sb., o státní památkové péči,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6) Zákon č. 23/1962 Sb., o myslivosti,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7) Zákon ČNR č. 344/1992 Sb., o katastru nemovitostí České republiky (katastrální zákon).</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8) Vyhláška Federálního ministerstva pro technický a investiční rozvoj č. 84/1976 Sb., o územně plánovacích podkladech a územně plánovací dokumentaci,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9) Zákon č. 44/1988 Sb., o ochraně a využití nerostného bohatství (horní zákon),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0) Např. zákon č. 50/1976 Sb., o územním plánování a stavebním řádu (stavební zákon), ve znění pozdějších předpisů, zákon č. 44/1988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0a) § 149 odst. 1 zákona č. 500/2004 Sb., správní řád.</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2) § 11 vyhlášky Ministerstva financí č. 25/1994 Sb., o formě provádění evidence daní a o převodu daní jejich příjemcům.</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96a zákona ČNR č. 337/1992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3) Zákon ČNR č. 388/1991 Sb., o Státním fondu životního prostředí České republiky,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4) § 11 zákona č. 128/2000 Sb., o obcích (obecní zřízení),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5) Zákon č. 222/1999 Sb., o zajišťování obrany České republiky.</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6) Např. zákon ČNR č. 133/1985 Sb., o požární ochraně, ve znění pozdějších předpisů, zákon ČNR č. 62/1988 Sb., o geologických pracích,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7) Zákon č. 17/1992 Sb., o životním prostředí.</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8) Např. zákon č. 50/1976 Sb., zákon č. 138/1973 Sb., o vodách (vodní zákon), ve znění pozdějších předpisů, zákon č. 111/1994 Sb., o silniční dopravě,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19) Např. zákon č. 266/1994 Sb., o dráhách.</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0) Např. zákon č. 138/1973 Sb., ve znění pozdějších předpisů, zákon ČNR č. 114/1992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0a) 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1) Zákon ČNR č. 133/1985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1a) § 19 odst. 3 zákona č. 23/1962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2) Zákon č. 40/1964 Sb., občanský zákoník,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3) § 17 odst. 1 a § 36 odst. 1 písm. b) zákona č. 138/1973 Sb.</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3a) Zákon č. 269/1994 Sb., o Rejstříku trestů,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4) Zákon ČNR č. 200/1990 Sb., o přestupcích,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5) Zákon ČNR č. 114/1992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6) § 19 zákona ČNR č. 2/1969 Sb., o zřízení ministerstev a jiných ústředních orgánů státní správy České republiky,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7) Zákon č. 169/1949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29) Zákon ČNR č. 337/1992 Sb., ve znění pozdějších předpisů.</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30) § 149 odst. 1 zákona č. 500/2004 Sb.</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 xml:space="preserve"> </w:t>
      </w:r>
    </w:p>
    <w:p>
      <w:pPr>
        <w:pStyle w:val="Normal"/>
        <w:jc w:val="both"/>
        <w:rPr>
          <w:rFonts w:ascii="Times New Roman" w:hAnsi="Times New Roman" w:cs="Times New Roman"/>
          <w:spacing w:val="0"/>
          <w:sz w:val="20"/>
          <w:szCs w:val="20"/>
          <w:lang w:val="cs-CZ"/>
        </w:rPr>
      </w:pPr>
      <w:r>
        <w:rPr>
          <w:rFonts w:cs="Times New Roman" w:ascii="Times New Roman" w:hAnsi="Times New Roman"/>
          <w:spacing w:val="0"/>
          <w:sz w:val="20"/>
          <w:szCs w:val="20"/>
          <w:lang w:val="cs-CZ"/>
        </w:rPr>
        <w:t>31) Zákon č. 167/2008 Sb., o předcházení ekologické újmě a o její nápravě a o změně některých zákon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pacing w:val="20"/>
      <w:sz w:val="22"/>
      <w:szCs w:val="22"/>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5:40:00Z</dcterms:created>
  <dc:creator>user</dc:creator>
  <dc:description/>
  <cp:keywords/>
  <dc:language>en-US</dc:language>
  <cp:lastModifiedBy>Míša</cp:lastModifiedBy>
  <dcterms:modified xsi:type="dcterms:W3CDTF">2011-03-17T18:51:00Z</dcterms:modified>
  <cp:revision>3</cp:revision>
  <dc:subject/>
  <dc:title>ÚPLNÉ ZNĚNÍ</dc:title>
</cp:coreProperties>
</file>