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16/2009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HLÁŠK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e dne 27. srpna 20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  držení  živočichů  dočasně  nebo  trvale neschopných přežít ve volné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írodě  a  o péči o tyto živočichy v záchranných stanicích (vyhláška o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handicapovaných živočiších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erstvo  životního  prostředí stanoví podle § 5 odst. 10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14/1992  Sb., o ochraně přírody a krajiny, ve znění zákona č. 312/200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b.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ato vyhláška stanoví bližší podmínky pro držení živočichů, neschopných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  důsledku  zranění,  nemoci nebo jiných okolností dočasně nebo trvale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žít   ve  volné  přírodě  (dále  jen  „handicapovaný  živočich“),  v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chranných  stanicích,  zejména  s  ohledem na možnost zapojení těchto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živočichů  zpět  do  volně  žijících  populací,  a  způsob  péče o tyto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živočich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inými  okolnostmi  podle  §  1  se rozumí oslabení živočicha parazity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hladověním   nebo   příznaky   otravy,  výskyt  živočicha  patřícího  k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igrujícímu  nebo  hibernujícímu  druhu  v  nevhodnou  roční dobu, nebo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rušení  přirozených  vzorců  chování; přirozenými vzorci chování jsou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ruhově  nebo  pohlavně  specifické  vzory  chování  vyskytující  se  u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živočichů  narozených  a  trvale  žijících  ve  volné  přírodě, zejména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lachost,  schopnost  provádět  přirozené  pohybové aktivity, schopnost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ijímat  a  opatřovat  si  přirozenou  potravu,  schopnost reagovat na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dince svého druhu a komunikovat s nimi a schopnost hájit teritorium a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agovat na přirozené nepřáte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chranná stanice při péči o dočasně handicapované živočich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 zajistí, aby nedocházelo k jejich nadměrnému kontaktu s člověkem, s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irozenými  predátory  nebo  s jedinci domestikovaných druhů, který by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ohl  ohrozit schopnost handicapovaných živočichů reagovat na přirozené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přátele; za nadměrný kontakt s člověkem se nepovažuje zejména kontakt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zbytný  pro  ošetření nebo krmení handicapovaných živočichů, případně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 nezbytný úklid prostor určených pro jejich držen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 zajistí  jejich  krmení  potravou  odpovídající biologickým nárokům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aného druhu; potravou odpovídající biologickým nárokům daného druhu se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ozumí  přirozená  potrava  nebo  potrava  obdobného charakteru, včetně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ožnosti předkládání živé kořisti predátorům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zajistí, jedná-li se o péči o mláďata ptáků a některých savců, je-li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o  vhodné,  bezprostřední  přiložení do hnízd v přírodě, nebo odchov v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chranné  stanici u adoptivních rodičů stejného nebo blízce příbuzného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ruhu;  při  umělém  odchovu  mláďat bez adoptivních rodičů umístí tato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láďata  do  blízkosti jedinců téhož druhu, jsou-li v záchranné stanici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hován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)  respektuje při odchovu mláďat i držení dospělých jedinců přirozenou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ociální strukturu daného druhu, zejména zajistí odchov mláďat i držení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spělých  jedinců  v přirozených skupinách nebo dvojicích, pokud je to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hodné  a  pokud  tomu  nebrání  jejich  zdravotní  stav, stav sexuální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ktivity nebo sociální postaven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)  upraví  prostředí pro držení dočasně handicapovaných živočichů tak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by  co  nejvíce odpovídalo jejich přirozenému biotopu a nárokům druhu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ejména s ohledem na pohybové aktivity a potřeby úkryt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chranná  stanice může trvale handicapované živočichy využívat v rámci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kologické výchovy pouze za účelem informování veřejnosti o příčinách a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ůsledcích ohrožení a vhodných způsobech ochrany živočich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Handicapovaní živočichové musí být před zapojením do volně žijících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pulací  náležitě připraveni; musí být uvedeni do takového fyzického a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sychického  stavu,  aby  jim  zdravotní  stav  ani  žádné  zjistitelné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kážky  nebránily  zapojit  se  plnohodnotně  do  života v přirozeném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střed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 V  rámci  přípravy  handicapovaných živočichů na zapojení do volně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žijících  populací záchranná stanice zajistí, pokud je to možné, jejich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ržení  v  prostoru  s  výhledem do okolí, podle možností s výhledem do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středí  odpovídajícího  přirozenému  biotopu  nebo podmínkám v místě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pokládaného vypuštěn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 Do volné přírody lze vypustit pouze živočichy, kteří jsou v dobrém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dravotním  stavu,  bez následků poškození, úrazu nebo nemoci, které by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nemožňovaly  plnohodnotný  život v přirozeném prostředí, a jsou u nich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achovány přirozené vzorce chování, bez vadných návyků a vtištění (dále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n „vyléčený živočich“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4)  Vypuštěním  vyléčených  živočichů  do  volné přírody nesmí dojít k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hrožení  zdravotního  stavu  volně  žijících jedinců nebo populace a k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rušení populační nebo sociální struktury volně žijící popula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5)  Vypouštět vyléčené živočichy do volné přírody je možné jen v rámci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reálu  výskytu  populace  daného  druhu.  U  druhů  vyskytujících se v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enších  fragmentovaných  populacích  nebo  vytvářejících geograficky a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geneticky  specifické formy, zejména u bezobratlých, ryb, obojživelníků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  plazů,  je  vypuštění možné jen v oblasti výskytu populace geneticky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íbuzné vypouštěným jedinců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6)  Záchranná stanice zajistí, aby byli vyléčení živočichové vypuštěni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  volné  přírody  přednostně  v  místě, kde byli nalezeni. Pokud toto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ísto  není  známé,  nebo  je  z  jiných  důvodů  k vypuštění nevhodné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chranná   stanice  vyléčené  živočichy  vypustí  do  jiného  vhodného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středí,  které  odpovídá  potřebám  daného druhu a které vypouštěným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léčeným  živočichům  zajistí  možnost  uživit  se  a přežít. Vypustit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léčené  živočichy  do  jiného vhodného prostředí lze jen po vyloučení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izika  opakovaného  poranění  nebo  stresu,  ke kterému by mohlo dojít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ezprostředně po vypuštěn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7)  Vypustit  vyléčené  živočichy  lze  pouze  v  ročním období, které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povídá období aktivity daného druh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ato vyhláška nabývá účinnosti dnem 1. října 20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r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c. RNDr. Miko, Ph.D. v. r.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5:26:00Z</dcterms:created>
  <dc:creator>Míša</dc:creator>
  <dc:description/>
  <dc:language>en-US</dc:language>
  <cp:lastModifiedBy>Míša</cp:lastModifiedBy>
  <dcterms:modified xsi:type="dcterms:W3CDTF">2011-03-16T15:30:00Z</dcterms:modified>
  <cp:revision>1</cp:revision>
  <dc:subject/>
  <dc:title/>
</cp:coreProperties>
</file>