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338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NAŘÍZENÍ VLÁDY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e dne 26. června 2002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o technických požadavcích pro zabezpečení přechovávaných zbraní nebo střeliva</w:t>
        <w:br/>
        <w:t>a o podmínkách skladování, přechovávání a zacházení s černým loveckým prachem,</w:t>
        <w:br/>
        <w:t>bezdýmným prachem a zápalkami</w:t>
      </w:r>
    </w:p>
    <w:p>
      <w:pPr>
        <w:pStyle w:val="Normal"/>
        <w:shd w:fill="FFFF00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br/>
        <w:t>Vláda nařizuje podle § 79 odst. 1 zákona č. 119/2002 Sb., o střelných zbraních a střelivu a o změně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a zákona č. 455/1991 Sb., o živnostenském podnikání (živnostenský zákon), ve znění pozdějších předpisů, (zákon o zbraních):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1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ředmět úpravy</w:t>
      </w:r>
    </w:p>
    <w:p>
      <w:pPr>
        <w:pStyle w:val="Normal"/>
        <w:shd w:fill="FFFF00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Toto nařízení stanoví technické požadavky pro zabezpečení uschovaných, uložených nebo uskladněných střelných zbraní nebo střeliva (dále jen "zbraně") a podmínky skladování, přechovávání a zacházení s černým loveckým prachem, bezdýmným prachem a zápalkami (dále jen "látky a předměty")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Technické požadavky pro zabezpečení přechovávaných zbraní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2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Za technicky způsobilé se pro účely zabezpečení uschovaných, uložených nebo uskladněných zbraní považují</w:t>
        <w:br/>
        <w:br/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) </w:t>
      </w:r>
    </w:p>
    <w:p>
      <w:pPr>
        <w:pStyle w:val="Normal"/>
        <w:shd w:fill="FFFF00" w:val="clear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uzamykatelná ocelová schránka nebo uzamykatelná ocelová skříň, které splňují požadavky odolnosti proti vloupání 15 odporových jednotek podle České technické nor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cs-CZ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ČSN EN 1143-1 a jsou vybaveny zámkem s vysokou bezpečností zařazeným do třídy A podle České technické normy ČSN P 165110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b) </w:t>
      </w:r>
    </w:p>
    <w:p>
      <w:pPr>
        <w:pStyle w:val="Normal"/>
        <w:shd w:fill="FFFF00" w:val="clear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vláštní uzamčené zařízení, které je neoddělitelně ukotveno do stěny, stropu nebo podlahy zhotovených z cihel, betonových panelů nebo obdobného stavebního materiálu a vybaveno zámkem s vysokou bezpečností zařazeným do třídy A podle České technické normy ČSN P 165110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c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uzamykatelný skříňový trezor, který splňuje požadavky pro klasifikaci skříňových trezorů bezpečnostní třídy I podle České technické normy ČSN EN 1143-1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d) </w:t>
      </w:r>
    </w:p>
    <w:p>
      <w:pPr>
        <w:pStyle w:val="Normal"/>
        <w:shd w:fill="FFFF00" w:val="clear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uzamčená místnost nebo samostatný objekt (dále jen "zvláštní objekt"), které splňují požadavky podle § 3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e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omorový trezor, který splňuje požadavky pro klasifikaci trezorových dveří a komorových trezorů bezpečnostní třídy IV podle České technické normy ČSN EN 1143-1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f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loha a skla výloh, které splňují podmínky podle § 4, nebo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g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klo vitríny nebo pultu, které je vybaveno bezpečnostní fólií proti průrazu s odolností nejméně 250 J nebo sklem obdobně odolným proti průrazu nebo vytlačení z rámu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3</w:t>
      </w:r>
    </w:p>
    <w:p>
      <w:pPr>
        <w:pStyle w:val="Normal"/>
        <w:shd w:fill="FFFF00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Zvláštní objekt je vybaven trezorovými dveřmi, které splňují požadavky pro kvalifikaci trezorových dveří a komorových trezorů bezpečnostní třídy IV podle České technické normy ČSN EN 1143-1. Jeho stěny, stropy a podlahy jsou zhotoveny z cihel, betonových panelů nebo obdobného stavebního materiálu. Okna, světlíky, komíny, větráky, šachty a další otvory jsou opatřeny pevně zabudovanými ocelovými mřížemi s pruty o průměru nejméně 10 mm, kdy vzdálenost os prutů činí nejvíce 130 mm. Spoje prutů jsou svařeny nebo snýtovány. Od druhého nadzemního podlaží zvláštního objektu lze místo mříže použít uzavíratelné okno s celoocelovým okenním rámem pevně zabudovaným do stěny budovy se sklem, které je vybaveno bezpečnostní fólií proti průrazu s odolností nejméně 250 J, nebo sklem obdobně odolným proti průrazu a vytlačení z rámu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4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Výloha má celoocelový rám pevně zabudovaný do stěny budovy se sklem výlohy vybaveným bezpečnostní fólií proti průrazu s odolností nejméně 250 J nebo sklem obdobně odolným proti průrazu nebo vytlačení z rámu. Podmínku odolnosti skla lze nahradit</w:t>
        <w:br/>
        <w:br/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evně zabudovanou ocelovou mříží s pruty o průměru nejméně 10 mm a vzdáleností os prutů nejvíce 130 mm, přičemž spoje prutů jsou svařeny nebo snýtovány, nebo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b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uvnou, sklopnou nebo rolovací ocelovou mříží s parametry odpovídajícími ocelové mříži uvedené v písmenu a) se dvěma zámky s vysokou bezpečností zařazenými do třídy A podle České technické normy ČSN EN 1143-1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odmínky skladování, přechovávání a zacházení s látkami</w:t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a předměty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5</w:t>
      </w:r>
    </w:p>
    <w:p>
      <w:pPr>
        <w:pStyle w:val="Normal"/>
        <w:shd w:fill="FFFF00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(1) Látky a předměty lze skladovat v prostorách, které jsou k tomuto účelu schváleny.</w:t>
        <w:br/>
        <w:br/>
        <w:t>(2) Látky a předměty určené k prodeji lze v bytových domech a stavbách pro obchod přechovávat pouze v prostorách a v množství, které nepřevyšuje váhu či počet, uvedených v příloze k tomuto nařízení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6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Látky a předměty lze přechovávat</w:t>
        <w:br/>
        <w:br/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 jednom prostoru pouze v samostatných skříních nebo schránkách upravených proti možnému odcizení nebo zneužití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b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uze tak, aby případným výbuchem nebo požárem neohrozily životy, zdraví a majetek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c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 původních obalech výrobce nebo takových obalech, které splňují požadavky na bezpečnost obdobně jako původní obaly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d) </w:t>
      </w:r>
    </w:p>
    <w:p>
      <w:pPr>
        <w:pStyle w:val="Normal"/>
        <w:shd w:fill="FFFF00" w:val="clear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v suchu a takovým způsobem, aby jejich teplota nepřesáhla 4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C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e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dděleně od hořlavých a lehce zápalných předmětů a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f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mo obytné místnosti.</w:t>
        <w:br/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7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(1) Zacházení s látkami a s předměty při přebíjení nábojů lze provádět pouze v uzavřených prostorách.</w:t>
        <w:br/>
        <w:br/>
        <w:t>(2) Při přebíjení nábojů</w:t>
        <w:br/>
        <w:br/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lze používat otevřeného ohně a kouřit,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b) </w:t>
      </w:r>
    </w:p>
    <w:p>
      <w:pPr>
        <w:pStyle w:val="Normal"/>
        <w:shd w:fill="FFFF00" w:val="clear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lze používat pouze přístroje a zařízení v technickém stavu zaručujícím bezpečnost a ochranu zdraví při práci a bezpečnost provozu a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c) 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lze používat pouze nepoškozenou nábojnici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innost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t>Toto nařízení nabývá účinnosti dnem 1. ledna 2003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edseda vlád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Ing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Ze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v. r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inistr vnitr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Mgr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Gro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v.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  <w:br/>
        <w:br/>
        <w:t>____________________________________________________________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1) 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§ 4 zákona č. 22/1997 Sb., o technických požadavcích na výrobky a o změně a doplnění některých zákonů, ve znění zákona č. 71/2000 Sb.</w:t>
        <w:b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říloha k nařízení vlády č. 338/2002 S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Největší dovolená množství černého prachu, bezdýmného prac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a zápalek určených k prodeji přechovávaných v provozovn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odnikatele v bytových domech a stavbách pro obchod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1"/>
        <w:gridCol w:w="1573"/>
        <w:gridCol w:w="1460"/>
        <w:gridCol w:w="1573"/>
        <w:gridCol w:w="1475"/>
      </w:tblGrid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Látky a předměty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Bytový dům </w:t>
            </w:r>
          </w:p>
        </w:tc>
        <w:tc>
          <w:tcPr>
            <w:tcW w:w="4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Stavba pro obchod 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dejní prost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ilehlý prost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dejní prost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ilehlý prost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Černý prach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3 kg (netto)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5 kg (netto) 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Bezdýmný prach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0 kg (netto)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5 kg (netto) 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Zápalky pro pistolové a kulové náboje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0 000 ks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0 000 ks 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Zápalky pro brokové náboje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5 000 ks 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nepřipouští se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0 000 k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1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rodejním prostorem se rozumí prostor v provozovně podnikatele určený pro zákazní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2) 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ilehlým prostorem se rozumí prostor v provozovně podnikatele určený k přechovávání černého prachu, bezdýmného prachu a zápalek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08:00Z</dcterms:created>
  <dc:creator>Míša</dc:creator>
  <dc:description/>
  <cp:keywords/>
  <dc:language>en-US</dc:language>
  <cp:lastModifiedBy>Míša</cp:lastModifiedBy>
  <dcterms:modified xsi:type="dcterms:W3CDTF">2011-03-17T19:11:00Z</dcterms:modified>
  <cp:revision>2</cp:revision>
  <dc:subject/>
  <dc:title/>
</cp:coreProperties>
</file>