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59/1991 Sb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SD</w:t>
      </w:r>
      <w:r>
        <w:rPr>
          <w:rFonts w:cs="Courier New" w:ascii="Courier New" w:hAnsi="Courier New"/>
        </w:rPr>
        <w:t>ĚLE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derálního ministerstva zahraničních věc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derální  ministerstvo zahraničních věcí sděluje, že dne 16. listopadu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72  byla  v  Paříži  přijata  Úmluva o ochraně světového kulturního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ho dědictv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ina  o  přijetí  Úmluvy  Českou a Slovenskou Federativní Republik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la  uložena  u  depozitáře,  generálního  ředitele  UNESCO,  dne  15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opadu 1990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mluva  vstoupila  v  platnost  na  základě článku 33 dnem 17. prosi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75.  Pro Českou a Slovenskou Federativní Republiku vstoupila Úmluva 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atnost na základě téhož článku dnem 15. února 199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eský překlad Úmluvy se vyhlašuje současně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MLU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ochraně světového kulturního a přírodního děd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  konference  UNESCO, scházejíc se v Paříži ve dnech 17. října   až  21. listopadu 1972 na svém sedmnáctém zasedání, majíc na paměti, že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ulturnímu  dědictví  a  přírodnímu  dědictví ve stále větší míře hroz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ničení  nejen  v důsledku tradičních příčin rozkladu, ale i na základě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ěnících se sociálních a ekonomických podmínek, které situaci vyhrocuj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ště hrozivějšími jevy poškození či zničení;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  v  úvahu,  že  ubývání či zničení kterékoliv položky kulturního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o  přírodního  dědictví představuje nenahraditelné ochuzení dědictví</w:t>
      </w:r>
    </w:p>
    <w:p>
      <w:pPr>
        <w:pStyle w:val="Normal"/>
        <w:shd w:fill="FFFF00" w:val="clear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šech národů světa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 v úvahu, že ochrana tohoto dědictví na národní úrovni není čast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plná  kvůli  rozsahu  prostředků,  jež vyžaduje, a kvůli nedostatečným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konomickým,  vědeckým  a  technickým zdrojům země, kde se vlastnictví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teré má být chráněno, nachází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pomínajíc,   že  Ústava  Organizace  stanovuje,  že  bude  udržovat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většovat  a  šířit  znalosti zajišťováním ochrany světového dědictví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poručováním nezbytných mezinárodních úmluv dotyčným národům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  v úvahu, že stávající mezinárodní úmluvy, doporučení a rezoluc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ýkající se kulturního a přírodního vlastnictví ukazují, jaký význam má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    všechny    národy   světa   ochránění   tohoto   jedinečného  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nahraditelného vlastnictví, ať náleží jakémukoliv národu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  v  úvahu,  že  části  kulturního  či  přírodního  dědictví maj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jimečný  význam  a  z tohoto důvodu je třeba je zachovat jako součást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ětového dědictví lidstva jako celku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 v úvahu, že vzhledem k objemu a závažnosti nových nebezpečí, jež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hrožují  kulturní  a  přírodní  dědictví,  je povinností mezinárodní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olečenství  jako  celku  účastnit  se ochrany kulturního a přírodní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  výjimečné  světové hodnoty tím, že bude poskytovat kolektiv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moc,  která,  i když nebude nahrazovat opatření dotyčného státu, bud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oužit jako jeho účinné doplnění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rouc  v úvahu, že pro tento účel je nezbytné přijmout nová ustanove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mou úmluvy vytvářející účinný systém kolektivní ochrany kulturního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ho  dědictví  výjimečné světové hodnoty, organizovaný na stálém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ákladě a v souladu s moderními vědeckými metodami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zhodnuvši,  na  svém  šestnáctém  zasedání,  že  tato otázka se stan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dmětem mezinárodní úmluvy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jímá tohoto šestnáctého dne listopadu 1972 tuto Úmluv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finice kulturního a přírodního děd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 účely této Úmluvy budou za "kulturní dědictví" považovány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mátníky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chitektonická díla, díla monumentálního sochařství a malířství, prvk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i  struktury archeologické povahy, nápisy, jeskynní obydlí a kombinac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vků,  jež mají výjimečnou světovou hodnotu z hlediska dějin, umění či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ědy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kupiny budov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kupiny  oddělených  či  spojených  budov,  které  mají  z  důvodu  své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chitektury,  stejnorodosti  či umístění v krajině výjimečnou světovou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dnotu z hlediska dějin, umění či vědy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kality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tvory  člověka  či  kombinovaná  díla  přírody  a  člověka  a oblasti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hrnující  místa  archeologických  nálezů  mající  výjimečnou světovou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dnotu  z  dějinného,  estetického,  etnologického či antropologické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ledisk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 účely této Úmluvy budou za "přírodní dědictví" považovány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  jevy  tvořené  fyzickými a biologickými útvary nebo skupinami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kovýchto  útvarů,  jež mají výjimečnou světovou hodnotu z estetické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i vědeckého hlediska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ologické  a  fyziografické  útvary  a  přesně vymezené oblasti, které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voří  místo  přirozeného  výskytu  ohrožených  druhů  zvířat a rostlin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jimečné světové hodnoty z hlediska vědy či péče o zachování přírody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  lokality, či přesně vymezené přírodní oblasti světové hodnot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 hlediska vědy, péče o zachování přírody nebo přírodní krás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 v působnosti každé smluvní strany, aby určila a vymezila vlastn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cházející se na jejím území v souladu s čl. 1 a 2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rodní ochrana a mezinárodní ochrana kulturního a přírodního děd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ždý  smluvní  stát  uznává,  že  v  první  řadě  je  jeho  povinnost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bezpečit  označení,  ochranu,  zachování,  prezentování  a  předává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doucím generacím kulturního a přírodního dědictví uvedeného v čl. 1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a  nacházejícího  se  na  jeho  území. Za tímto účelem učiní vše při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ximálním  využití  svých  vlastních  zdrojů, a tam, kde je to vhodné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olu  s  mezinárodní pomocí a spoluprací, zejména finanční, uměleckou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ědeckou a technickou, jakou bude moci obdrže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   účelem  zajištění  účinných  a  aktuálních  opatření  na  ochranu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chování a prezentování kulturního a přírodního dědictví nacházející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  na  území  smluvního  státu  bude  do  té míry, jak to bude možné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dpovídající, usilovat: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o přijetí všeobecné politiky zaměřené na posílení úlohy kulturního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ho  dědictví  v  životě společenství a začlenění ochrany tohot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 do komplexních plánovacích programů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o vytvoření služeb na ochranu, zachování a prezentování kulturního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ho  dědictví  s příslušnými zaměstnanci, majících prostředky 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kon  těchto  funkcí,  na  svých  územích  tam,  kde  takovéto  služb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existují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o rozvinutí vědeckých a technických studií a výzkumu a o vypracová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tod  práce,  se  kterými  bude stát schopen působit proti nebezpečím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terá ohrožují jeho kulturní nebo národní dědictví;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  o   přijetí   odpovídajících   právních,  vědeckých,  technických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dministrativních   a  finančních  opatření  potřebných  pro  označení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chranu, zachování, prezentování a obnovu tohoto dědictví;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)  o  podporu  při  vytváření nebo rozvíjení národních či regionálních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ředisek  pro  školení  v  oblasti  ochrany,  zachování a prezentová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ulturního  a  přírodního  dědictví a o podporování vědeckého výzkumu v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éto oblast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Smluvní  státy,  plně  respektujíce  svrchovanost států, na jejich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zemí  se  nachází  kulturní a přírodní dědictví zmíněné v čl. 1 a 2,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z   újmy  vlastnickým  právům  určeným  vnitrostátním  právním  řáde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znávají,  že takovéto dědictví tvoří světové dědictví, k jehož ochraně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 povinností mezinárodního společenství spolupracovat jako celek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Smluvní státy se zavazují, v souladu s ustanoveními této Úmluvy, že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kytnou  svoji  pomoc  při určování, ochraně a zachování kulturního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ho dědictví uvedeného v odst. 2 a 4 čl. 11, pokud o toto státy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 jejichž území se dědictví nachází, požádaj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Každý  smluvní  stát  se zavazuje, že nepodnikne jakákoliv svévolná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atření,  jež  by  mohla přímo či nepřímo poškodit kulturní a přírod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  zmíněné v čl. 1 a 2 nacházející se na území druhých smluvních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ů.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   účely   této  Úmluvy  bude  pod  mezinárodní  ochranou  světové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ulturního  a přírodního dědictví chápáno vytvoření systému mezinárod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olupráce  a pomoci za účelem podpory smluvních států v jejich úsilí 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chování a určení tohoto dědictv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vládní výbor pro ochranu světového kulturního a přírodního děd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Tímto  se  v  rámci  UNESCO  ustavuje  Mezivládní výbor pro ochran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ulturního  a  přírodního  dědictví výjimečné světové hodnoty, nazývan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Výbor pro světové dědictví". Bude jej tvořit 15 smluvních států, kter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dou  zvoleny  smluvními  státy, jež se sejdou k valnému shromáždění 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ůběhu  řádného  zasedání  generální  konference  UNESCO. Počet států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enů  Výboru,  bude  zvýšen  na  21 od data řádného zasedání generál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ference  následujícího  poté,  co tato Úmluva vstoupí v platnost pr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jméně 40 států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Volby členů Výboru zajistí spravedlivé zastoupení různých oblastí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ultur svět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 Zasedání  Výboru  se  jako  poradce  může  zúčastnit  představit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ho  střediska  pro  studium  zachování  a  obnovy kultur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lastnictví  (Římské  středisko),  představitel  Mezinárodní  rady  pr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mátkovou péči (ICOMOS) a představitel Mezinárodního svazu pro ochran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y  a  přírodních  zdrojů (IUCN), k nimž mohou dále přistoupit, n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žádost  smluvních států scházejících se na valném shromáždění v průběh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řádných  zasedání  generální konference UNESCO, představitelé ostatní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vládních nebo nevládních organizací podobného zaměřen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Funkční  období  států  -  členů  Výboru  pro světové dědictví bu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čínat  koncem řádného zasedání generální konference, v jejímž průběh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dou  zvoleny,  a  bude  ukončeno  do  konce jejího třetího následné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řádného zasedán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Funkční období jedné třetiny členů určených při prvních volbách vša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de  ukončeno  na  konci prvního řádného zasedání generální konfere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sledujícího  po  zasedání,  na  kterém byly zvoleni, a funkční obdob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lší  třetiny  členů  určených  v  tutéž  dobu  bude ukončeno na konc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ruhého   řádného   zasedání   generální  konference  následujícího  p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sedání, na kterém byli zvoleni. Jména těchto členů budou určena los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dsedou generální konference UNESCO po prvních volbách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Státy  -  členové  Výboru  vyberou  jako  své  představitele  oso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valifikované v oblasti kulturního či přírodního dědictv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Výbor pro světové dědictví přijme svůj jednací řá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Výbor  může  kdykoliv  pozvat  k  účasti na svém zasedání za účele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zultace  k  jednotlivým  otázkám veřejné či soukromé organizace neb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dnotlivc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Každý smluvní stát předloží, pokud to bude možné, Výboru pro světové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  soupis  vlastnictví tvořícího součást kulturního a přírodní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,  který  se  nachází  na  jeho  území a odpovídá požadavkům 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hrnutí  do  seznamu  uvedeného v odst. 2 tohoto článku. Tento soupis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terý  nebude  považován  za  vyčerpávající, bude zahrnovat dokumentaci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ýkající se umístění tohoto vlastnictví a jeho význam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Na  základě  soupisů  předložených  státy v souladu s odst. 1 Výbor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loží,  bude  aktualizovat  a  publikovat pod názvem "Seznam světové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"  seznam  vlastnictví  tvořícího  část kulturního a přírodní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,  jak je definováno v čl. 1 a 2 této Úmluvy, který považuje z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lastnictví  mající  výjimečnou světovou hodnotu dle takových kritérií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aká  stanoví.  Aktualizovaný  seznam  bude rozesílán nejméně každé dv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k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Zahrnutí vlastnictví do Seznamu světového dědictví vyžaduje souhl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tyčného  státu.  Zahrnutí  vlastnictví nacházejícího se na území, na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terým si svrchovanou jurisdikci nárokuje více než jeden stát, v žádné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padě nebude mít vliv na práva stran ve spor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Výbor  založí,  bude  aktualizovat  a publikovat, kdykoliv to budou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kolnosti   vyžadovat,   pod   názvem   "Seznam  světového  dědictví  v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ezpečí",   seznam   vlastnictví   uvedeného   v  "Seznamu  světové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",  na  jehož  zachování jsou potřebné větší operace a pro nějž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la  vyžádána pomoc dle této Úmluvy. Tento seznam bude obsahovat odhad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kladů na takovéto opatření. Do seznamu může být zahrnuto pouze takové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lastnictví,  které  tvoří  součást  kulturního a přírodního dědictví 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rozí  mu závažné a zvláštní nebezpečí, jako je hrozba zmizení vyvolaná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rychleným  chátráním,  rozsáhlými  veřejnými  či  soukromými  projekt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ychlého   urbanistického  či  turistického  rozvoje;  ničení  vyvolané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měnami  v  používání či vlastnictví půdy, velké změny, jejichž příči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   neznáma;  opuštění  z  jakéhokoliv  důvodu;  vypuknutí  či  hrozb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zbrojeného  konfliktu; kalamity a pohromy, hrozivé požáry, zemětřesen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sesuvy půdy; sopečné erupce; změny hladiny vody, záplavy a přílivové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lny.  Výbor  může  učinit  kdykoliv,  v případě naléhavé potřeby, nový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áznam  do  "Seznamu  světového dědictví v nebezpečí" a takovýto záznam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kamžitě publikova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Výbor  stanoví  kritéria,  na  jejichž základě může být vlastn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třící  ke  kulturnímu  či  přírodnímu dědictví zahrnuto do jednoho z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znamů uvedených v odst. 2 a 4 tohoto článk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Před  odmítnutím  žádosti  o  zahrnutí  do  jednoho ze dvou seznamů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vedených  v  odst.  2  a  4  tohoto článku Výbor se poradí se smluvní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em,  na  jehož  území  se  dotyčné kulturní či přírodní vlastn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cház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 Výbor  bude, se souhlasem dotyčných států, koordinovat a podporov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udie  a výzkum potřebný pro sestavení seznamů uvedených v odst. 2 a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hoto článk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kutečnost, že vlastnictví patřící ke kulturnímu či přírodnímu děd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ylo  zahrnuto  do  jednoho  ze  dvou seznamů zmíněných v odst. 2 a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ánku  11,  nebude  v žádném případě vykládána tak, že nemá výjimečn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ětovou  hodnotu  pro  jiné  účely  než  jsou  ty,  které vyplývají z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hrnutí do těchto seznamů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Výbor  pro  světové  dědictví  bude  přijímat  a studovat žádosti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  pomoc  sestavené  smluvními státy, pokud jde o vlastn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vořící  část  kulturního  a  přírodního  dědictví,  které se nalézá n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jich  území  a  je zahrnuto do seznamů uvedených v odst. 2 a 4 čl. 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o  je  vhodné  pro  zařazení  do  těchto  seznamů. Účelem takových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žádostí může být zabezpečení ochrany, zachování, prezentování či obno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kovéhoto vlastnictv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Žádosti  o  mezinárodní  pomoc  dle odst. 1 tohoto článku se rovně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hou  týkat určení kulturního či přírodního vlastnictví definovaného 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ánku  1  a  2,  pokud předběžné výzkumy ukázaly, že další zkoumání 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lo oprávněné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Výbor  rozhodne  o  akcích,  jež mají být podniknuty ve věci těch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žádostí,  tam,  kde  je  to  odpovídající,  stanoví povahu a rozsah sv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moci  a  dá  souhlas, aby jeho jménem byly s dotyčnou vládou uzavřen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třebné dohod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Výbor  stanoví  pořadí priorit pro své operace. Při tom bude mít na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měti,  jaký  význam  má  pro  světové  kulturní  a  přírodní dědictv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lastnictví  požadující  ochranu,  potřebu poskytnout mezinárodní pomoc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lastnictví,  který  je  nejreprezentativnější  z  hlediska  přírodního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životního  prostředí  či  génia a dějin národů světa, naléhavost práce,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ž  má být vykonána, zdroje, které má k dispozici stát, na jehož území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 ohrožené vlastnictví nalézá, a zejména rozsah, po který jsou schopny</w:t>
      </w:r>
    </w:p>
    <w:p>
      <w:pPr>
        <w:pStyle w:val="Normal"/>
        <w:shd w:fill="FFFF00" w:val="clear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kovéto vlastnictví zabezpečit vlastními prostředk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Výbor sestaví, bude aktualizovat a publikovat seznam objektů, který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yla poskytnuta mezinárodní pomoc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 Výbor bude rozhodovat o použití zdrojů Fondu vytvořeného dle článk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 této Úmluvy. Bude hledat způsoby, jak tyto zdroje rozmnožit a za tí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čelem podnikne prospěšné krok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 Výbor  bude  spolupracovat  s  mezinárodními a národními vládními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vládními  organizacemi  sledujícími podobné cíle jako tato Úmluva. Z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čelem  plnění  svých  programů  a  projektů  se  Výbor může obracet n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kovéto  organizace,  zejména  na  Mezinárodní  středisko  pro  výzk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chování   a   obnovy   kulturního   vlastnictví  (Římské  středisko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  radu  pro  památkovou péči (ICOMOS) a Mezinárodní svaz pr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chování  přírody  a  přírodních  zdrojů  (IUCN),  jakož  i  veřejné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ukromé orgány a jednotlivc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 Rozhodnutí  Výboru  budou  přijímána  dvoutřetinovou většinou členů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tomných a hlasujících. Většina členů Výboru bude tvořit kvorum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Výboru  pro  světové  dědictví  bude  pomáhat sekretariát jmenovan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m ředitelem UNESC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Generální  ředitel  UNESCO  bude,  využívaje v maximální možné míř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lužeb Mezinárodního střediska pro výzkum zachování a obnovy kultur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lastnictví  (Římského střediska), Mezinárodní rady pro památkovou péč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ICOMOS)  a  Mezinárodního  svazu  pro  zachování  přírody a přírodní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drojů  (IUCN)  v  oblastech  daných  jejich  kompetencí a schopnostmi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pravovat   dokumentaci   Výboru  a  program  jeho  zasedání  a  bu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dpovídat za plnění jeho rozhodnut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V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nd na ochranu světového kulturního a přírodního děd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Tímto  se vytváří Fond na ochranu světového kulturního a přírod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 výjimečné světové hodnoty, nazývaný "Fond světového dědictví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Fond  založí  v  souladu  s ustanoveními finančních pravidel UNESC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pozitní fon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Zdroje Fondu budou tvoři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povinné a dobrovolné příspěvky smluvních států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příspěvky, dary nebo odkazy, jež mohou poskytnou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) jiné stát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)  UNESCO,  jiné organizace v rámci systému OSN, zejména UNDP či jin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vládní organizac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i) veřejné či soukromé orgány nebo jednotlivci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jakékoliv úroky připadající na zdroje Fondu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 fondy  vzniklé  sbírkami a příjmy z akcí organizovaných ve prospě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ndu;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)  veškeré další zdroje, jež jsou v souladu s předpisy Fondu, jak js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vrženy Výborem pro světové dědictv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Příspěvky do fondu a jiné formy pomoci dané k dispozici Výboru moh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ýt použity pouze na takové účely, jaké určí Výbor. Výbor může přijmo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spěvky,  jež mají být použity pouze na určitý program či projekt, z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dpokladu,  že  Výbor  rozhodne  o  realizaci  takovéhoto programu č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jektu.  Žádné  politické  podmínky  nesmějí  být spojeny s příspěv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kytovanými Fond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 Bez  újmy  doplňkovým  dobrovolným  příspěvkům  smluvní  státy  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vazují,  že  budou  platit  pravidelně,  každé  dva  roky,  do  Fond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ětového dědictví příspěvky, jejichž výše, ve formě jednotné procent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azby  aplikované pro všechny státy, bude stanovena valným shromáždění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ch  států  této  Úmluvy,  které  se  sejdou  v  průběhu zasedá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   konference  UNESCO.  Toto  rozhodnutí  valného  shromáždě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yžaduje  většinu  přítomných  a  hlasujících  smluvních  stran,  kter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učinily  prohlášení  podle  odst.  2 tohoto článku. Povinný příspěve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ů  stran Úmluvy v žádném případě nepřekročí 1% příspěvku do řádné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zpočtu UNESC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Každý stát zmíněný v článku 31 nebo 32 této Úmluvy však může, v době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kládání  své  ratifikační  listiny,  listiny o přijetí či přistoupení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hlásit, že nebude vázán ustanoveními odst. 1 tohoto článk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Smluvní  stát  Úmluvy, který učinil prohlášení zmíněné v odstavci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hoto článku, může uvedené prohlášení kdykoliv odvolat formou oznáme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mu   řediteli   UNESCO.   Odvolání  prohlášení  však  nenabu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atnosti,  pokud  jde o povinný příspěvek splatný tímto státem do da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sledujícího valného shromáždění států stran Úmluv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 Za  účelem efektivního plánování své činnosti Výborem budou Smluv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y,  které  učinily  prohlášení  v  souladu s odst. 2 tohoto článk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atit své příspěvky pravidelně nejméně každé dva roky, a neměly by bý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ižší  než  příspěvky,  které  by  měly  zaplatit,  kdyby  byly  vázán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tanoveními odst. 1 tohoto článk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 Smluvní  stát,  který  se  opožďuje  s  placením svého povinného č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brovolného  příspěvku  za  běžný  rok  a  bezprostředně předcházejíc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lendářní  rok,  nebude  zvolen  za člena Výboru pro světové dědictví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to ustanovení se nebude vztahovat na první volb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unkční  období  každého  takovéhoto státu, který je již členem Výboru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končí v době voleb stanovených v čl. 8 odst. 1 této Úmluv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 státy  budou  posuzovat  či  podporovat  zakládání  národních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řejných  a soukromých nadací či sdružení, jejichž cílem je stimulov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kytování  darů  na  ochranu kulturního a přírodního dědictví, jak j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finováno v článku 1 a 2 této Úmluv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 státy  budou  poskytovat  svoji pomoc mezinárodním kampaním n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ytváření fondů organizovaných pro Fond světového dědictví pod záštit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ESCO.  Budou  usnadňovat  sbírky  pořádané  za  tímto  účelem  orgán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míněnými v odst. 3 článku 15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dmínky a opatření pro mezinárodní pomo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ždý  smluvní  stát  může  požádat o mezinárodní pomoc pro vlastnictv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vořící  součást  kulturního  a  přírodního  dědictví výjimečné světov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dnoty  nacházejícího se na jeho území. Spolu se svou žádostí předlož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formace  a  dokumentaci  v  souladu  s čl. 21, jakou má k dispozici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terá umožní Výboru přijmout rozhodnut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 souladu s ustanovením odst. 2 článku 13 písm. c), článku 22 a článk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3  může být mezinárodní pomoc stanovená touto Úmluvou poskytnuta pouz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  případě  vlastnictví  tvořícího  součást  kulturního  a  přírod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,  u  nějž  Výbor  pro  světové  dědictví  rozhodl,  nebo  můž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zhodnout,  že bude zahrnuto do jednoho ze seznamů uvedených v odst.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4 článku 1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Výbor  pro  světové dědictví stanoví postup, na jehož základě bud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žádosti  o  mezinárodní  pomoc  posuzovány,  přesně určí obsah žádosti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terá  by měla definovat uvažované opatření, nezbytnou práci, očekávan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klady na tuto operaci, stupeň naléhavosti a důvody, proč zdroje stát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žádajícího  o pomoc nedovolují pokrýt všechny náklady. Takovéto žádost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usí být, pokaždé, kdy je to možné, podpořeny zprávami expertů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Žádosti  z  důvodů  pohrom  či přírodních kalamit by měly být kvůl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léhavosti  práce, již mohou zahrnovat, Výborem projednány přednostně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bor by pro takovéto nepředvídané události měl mít rezervní fon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Před tím, než dospěje k rozhodnutí, provede Výbor takové průzkumy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zultace, jež považuje za potřebné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moc   poskytovaná   Výborem   pro  světové  dědictví  může  zahrnov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sledující formy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 výzkumy  týkající  se  uměleckých, vědeckých a technických problémů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yplývajících  z ochrany, zachování, prezentování a obnovy kulturního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ho  dědictví,  jak  je  zakotveno  v odst. 2 a 4 článku 11 té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mluv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 ustanovení  expertů,  techniků  a  zkušených  pracovníků,  aby byl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jištěno správné provedení prací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 školení  pracovníků  a  specialistů  na  všech  úrovních  v oblast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značení,  ochrany,  zachování,  prezentování  a  obnovy  kulturního 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ho dědictví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odání zařízení, které dotyčný stát nevlastní nebo nemůže získa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)  půjčky s nízkým úrokem nebo bezúročné půjčky splatné na dlouhodobé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ákladě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)  poskytnutí,  ve  výjimečných  případech  a  ze  zvláštních  důvodů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návratných příspěvků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bor  pro  světové  dědictví  může rovněž poskytnout mezinárodní pomo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rodním   nebo   regionálním   střediskům  pro  školení  pracovníků 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cialistů na všech úrovních v oblasti označování, ochrany, zachování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zentování a obnovy kulturního a přírodního dědictv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drobné  vědecké,  ekonomické  a  technické  studie  budou  předcháze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zsáhlé   mezinárodní   pomoci.  Tyto  studie  navrhnou  nejmodernějš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chniku  pro  zachování, prezentování a obnovu přírodního a kultur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ědictví  a  budou  v  souladu s cíli této Úmluvy. Výzkumy budou rovně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ledat  způsoby  racionálního  využití  zdrojů,  které  má  k dispozic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tyčný stá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ako  všeobecné  pravidlo bude platit, že mezinárodní společenství bu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radit  pouze  část  nákladů  na potřebné práce. Vklad státu těžícího z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zinárodní pomoci bude tvořit podstatný díl zdrojů věnovaných na každ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gram či projekt, ledaže by mu to jeho zdroje nedovoloval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bor  pro světové dědictví a přijímající stát stanoví v dohodě, kter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zavřou,  podmínky,  za  nichž  se  bude program či projekt, na nějž 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kytuje  mezinárodní pomoc dle této Úmluvy, realizovat. Zodpovědnost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u  přijímajícího  takovouto  mezinárodní  pomoc bude pokračovat př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držení   podmínek   stanovených  v  dohodě  v  ochraně,  zachování 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ezentování vlastnictví, které bylo takto zajištěn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zdělávací program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Smluvní  státy  budou  usilovat  všemi  odpovídajícími prostředky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ejména  prostřednictvím vzdělávacích a informačních programů o to, a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jich  národy  ve stále větší míře oceňovaly a respektovaly kulturní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írodní dědictví definované v čl. 1 a 2 Úmluv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Smluvní  státy  se zavazují, že budou široce informovat veřejnost 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ezpečích,  jež ohrožují toto dědictví, a o akcích uskutečňovaných n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ákladě této Úmluv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mluvní  státy,  které  přijmou  mezinárodní  pomoc dle Úmluvy, přijm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dpovídající  opatření k tomu, aby vešel ve známost význam vlastnictví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 který byla přijata pomoc, a úloha, již takováto pomoc sehrává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I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práv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Smluvní státy budou informovat ve zprávách, které předloží generál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ferenci UNESCO v termínu a způsobem, jaký tato stanoví, o právních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dministrativních  opatřeních, která přijaly, a o ostatních opatřeních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ž  podnikly  za  účelem provádění této Úmluvy, spolu s podrobnostmi 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kušenostech, jež získaly v této oblast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Tyto zprávy budou dávány na vědomí Výboru pro světové dědictv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Na  každém  řádném  zasedání generální konference UNESCO bude Výb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dkládat zprávu o své činnost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II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ávěrečná ustanove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to  Úmluva  je  vyhotovena  v  arabštině,  angličtině, francouzštině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uštině a španělštině, přičemž všech pět znění má stejnou platno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Tato  Úmluva podléhá ratifikaci či přijetí členskými státy UNESCO 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uladu s jejich příslušnými ústavními postup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Ratifikační listiny či listiny o přijetí budou uloženy u generál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ředitele UNESC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Tato  Úmluva bude otevřena k přístupu všem státům, jež nejsou člen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ESCO a které generální konference vyzve k přístup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Přístup vstoupí v platnost uložením listiny o přístupu u generál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ředitele UNESC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to   Úmluva   vstoupí  v  platnost  tři  měsíce  po  uložení  dvacát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tifikační  listiny, listiny o přijetí či přístupu, avšak pouze pro 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y,  které  svoje ratifikační listiny, listiny o přijetí či přístup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ložily  k  tomuto  datu  nebo  před ním. Pro každý jiný stát vstoupí 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atnost  tři  měsíce  po  uložení  jeho ratifikační listiny, listiny 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ijetí či přístupu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sledující  ustanovení  budou  platit pro ty smluvní státy, které maj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derální nebo necentralistický ústavní systém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)  pokud  jde  o  ustanovení  této  Úmluvy,  jejichž  plnění  spadá d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risdikce  federální  nebo  centrální legislativní síly, budou závaz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derální  nebo  centrální  vlády  stejné jako pro smluvní státy, kter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jsou federálními stát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)  pokud  jde  o  ustanovení  této  Úmluvy,  jejichž  plnění  spadá d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risdikce  jednotlivých  dílčích  států, zemí, provincií nebo kantonů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ž  nejsou  vázány ústavním systémem federace k přijetí legislativní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atření,  bude  federální vláda informovat příslušné orgány takových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ů,  zemí,  provincií  nebo  kantonů o uvedených opatřeních spolu 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vým doporučením k jejich přijetí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Každý smluvní stát může Úmluvu vypovědě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Výpověď  bude  oznámena  písemně  listinou  uloženou  u generál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ředitele UNESCO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 Výpověď  vstoupí  v  platnost  dvanáct  měsíců po přijetí výpověd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iny  a  nebude mít vliv na finanční závazky vypovídajícího státu d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ta, k němuž výpověď nabude platno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  ředitel  UNESCO  bude  informovat  členské státy Organizac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áty,  které  nejsou členy Organizace, uvedené v čl. 32, jakož i OSN 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ložení  všech  ratifikačních  listin,  listin  o přijetí nebo přístup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vedených  v  čl.  31 a 32, jakož i o výpovědích Úmluvy uvedených v č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5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 Tato Úmluva může být změněna generální konferencí UNESCO. Jakákoliv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měna  však  bude  závazná pouze pro ty státy, které se stanou stranam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měněné Úmluv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 Pokud  by  generální  konference přijala novou Úmluvu měnící Úmluv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bo  její  část,  pak,  pokud nová Úmluva nestanoví jinak, tato Úmlu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stává  být  otevřena pro ratifikaci, přijetí či přístup od data, kd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vá změněná Úmluva vstoupí v platno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l.3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 souladu  s čl. 102 Charty OSN bude tato Úmluva na žádost generálníh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ředitele UNESCO registrována v sekretariátu OS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áno  v  Paříži  tohoto  dvacátého  třetího dne listopadu 1972, ve dv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ůvodních  vyhotoveních  nesoucích podpis předsedy sedmnáctého zasedán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  konference  UNESCO  a  jejichž potvrzené ověřené kopie bud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slány  všem  státům uvedeným v čl. 31 a 32, jakož i OSN. Výše uvedené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  původním  textem  Doporučení  řádně  přijatého generální konferencí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ESCO  na  jejím  sedmnáctém zasedání, které se konalo v Paříži a byl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hlášeno  za  ukončené dvacátého prvního dne listopadu 1972. Na důkaz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ehož jsme připojili své podpisy tohoto dvacátého prvního dne listopad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72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ředseda generální konfere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nerální ředit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before="0" w:after="20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54:00Z</dcterms:created>
  <dc:creator>Míša</dc:creator>
  <dc:description/>
  <dc:language>en-US</dc:language>
  <cp:lastModifiedBy>Míša</cp:lastModifiedBy>
  <dcterms:modified xsi:type="dcterms:W3CDTF">2011-03-17T18:04:00Z</dcterms:modified>
  <cp:revision>2</cp:revision>
  <dc:subject/>
  <dc:title/>
</cp:coreProperties>
</file>