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55/1999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HLÁŠK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inisterstva zemědělstv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e dne 15. března 199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</w:t>
      </w:r>
      <w:r>
        <w:rPr>
          <w:b/>
        </w:rPr>
        <w:t>o způsobu výpočtu výše újmy nebo škody způsobené na lesích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inisterstvo zemědělství v dohodě s Ministerstvem financí stanoví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 21  odst.  4  zákona  č. 289/1995 Sb., o lesích a o změně a do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ěkterých zákonů (lesní zákon)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VODNÍ USTANOV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mět úprav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Tato vyhláška stanoví způsob výpočtu výše újmy nebo škody (dále j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"škoda"), které vznikaj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na lesním pozemku v důsledk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.  trvalého  odnětí nebo trvalého omezení plnění dřevoprodukční funk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esa (dále jen "produkční funkce")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. dočasného odnětí nebo dočasného omezení plnění produkční funkce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3. trvalého poškození plnění produkční funkce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4. dočasného poškození plnění produkční funkce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na lesním porostu v důsledk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. zničení lesního porostu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. předčasného smýcení lesního porostu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3. snížení přírůstu lesního porostu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4. snížení produkce lesního porostu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5. snížení kvality lesního porostu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6. krádeže dřevní hmoty na pni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z  mimořádných  a nákladově náročnějších opatření při hospodaření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esí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Vyhláška  se  nevztahuje  na  výpočet  výše  škod  na  objektech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řízeních sloužících lesnímu hospodářstv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Výše škod na produktech s výjimkou dřeva, na vánočních stromcích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antáží  vánočních  stromků,  na sadebním materiálu lesních dřevin,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rostech   semenných   plantáží   a  jejich  produkci,  na  vyrobe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rtimentech   surového   dříví   apod.   se  zjistí  podle  zvlášt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pisu.^1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Celková škoda se vypočítá jako součet jednotlivých ško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Výše  jednotlivých  škod  se pro účely této vyhlášky zjistí pomo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ále uvedených vzorců a výsledek se zaokrouhlí na celé koruny nahor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Tabulkové hodnoty lesního porostu ve věku a (dále jen "Thlpa")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ely  této  vyhlášky se pro zakmenění 1,0 podle skupin lesních dřevin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onit a věku porostu zjistí podle přílohy č. 1. Hodnoty lesního porost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e  věku  a  (dále  jen  "Hlpa")  v  jednotlivých  vzorcích se vypočt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násobením   Thlpa  hodnotou  aktuálního  zakmenění  lesního  porost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padně  se  upraví  přirážkou  a  srážkami  podle  přílohy  č.  2 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důvodněním  a  vynásobí  se  plochou  skupiny  dřevin v m2, na které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škození došl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Jednotlivé lesní dřeviny jsou sdruženy do vymezených skupin dřevi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přílohy č. 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 Údaje o souborech lesních typů, zastoupení dřevin v lesním porost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porostní  skupině),  o  jejich  věku, bonitách a zakmenění se zjistí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esního  hospodářského  plánu  nebo  lesní hospodářské osnovy^2) nebo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lastních  plánů  rozvoje  lesů^3)  a ověří se, popřípadě upraví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kutečného stav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6)  Obmýtí  se  přebírá  z  lesního  hospodářského  plánu  nebo  les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ospodářské  osnovy.^2)  Je-li  skutečný  věk  skupiny dřevin v porost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porostní  skupině)  nebo  obmýtí  vyšší  než  maximální obmýtí skupin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řevin  uvedené  v  příloze  č.  3,  použijí  se maximální hodnoty té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loh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 DRUH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POČET VÝŠE ŠKO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POČET VÝŠE ŠKOD NA LESNÍM POZEMK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a z trvalého odnětí nebo trvalého omezení plnění produkční funk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Škoda z  trvalého odnětí nebo trvalého  omezení plnění produkční</w:t>
      </w:r>
    </w:p>
    <w:p>
      <w:pPr>
        <w:pStyle w:val="Normal"/>
        <w:spacing w:lineRule="auto" w:line="240" w:before="0" w:after="0"/>
        <w:rPr/>
      </w:pPr>
      <w:r>
        <w:rPr/>
        <w:t>funkce se jednorázově vypočte podle vzor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</w:t>
      </w:r>
      <w:r>
        <w:rPr/>
        <w:t>r . (1 - K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</w:t>
      </w:r>
      <w:r>
        <w:rPr/>
        <w:t>S1 = -------------- 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</w:t>
      </w:r>
      <w:r>
        <w:rPr/>
        <w:t>0,0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de</w:t>
      </w:r>
    </w:p>
    <w:p>
      <w:pPr>
        <w:pStyle w:val="Normal"/>
        <w:spacing w:lineRule="auto" w:line="240" w:before="0" w:after="0"/>
        <w:rPr/>
      </w:pPr>
      <w:r>
        <w:rPr/>
        <w:t>S1     = škoda  z  trvalého  odnětí  nebo  trvalého omezení 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produkční funkce,</w:t>
      </w:r>
    </w:p>
    <w:p>
      <w:pPr>
        <w:pStyle w:val="Normal"/>
        <w:spacing w:lineRule="auto" w:line="240" w:before="0" w:after="0"/>
        <w:rPr/>
      </w:pPr>
      <w:r>
        <w:rPr/>
        <w:t>r      = celková  upravená  potenciální  renta  z  lesa,  která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zjistí  jako vážený  aritmetický průměr  podle uprave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potenciálních rent  z lesa plošně  převládajících soubor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lesních  typů  v  nejnižší  užité  jednotce  prostorov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rozdělení lesa, uvedených  pro jednotlivé soubory les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typů v příloze č. 4,</w:t>
      </w:r>
    </w:p>
    <w:p>
      <w:pPr>
        <w:pStyle w:val="Normal"/>
        <w:spacing w:lineRule="auto" w:line="240" w:before="0" w:after="0"/>
        <w:rPr/>
      </w:pPr>
      <w:r>
        <w:rPr/>
        <w:t>K      = koeficient  rozsahu  omezení,  který  se  určí jako podí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omezeného plnění produkční funkce lesa a obvyklého 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produkční funkce les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a z dočasného odnětí nebo dočasného omezení produkční funk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Škoda z dočasného odnětí nebo dočasného omezení plnění produkční</w:t>
      </w:r>
    </w:p>
    <w:p>
      <w:pPr>
        <w:pStyle w:val="Normal"/>
        <w:spacing w:lineRule="auto" w:line="240" w:before="0" w:after="0"/>
        <w:rPr/>
      </w:pPr>
      <w:r>
        <w:rPr/>
        <w:t>funkce se vypočte podle vzor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</w:t>
      </w:r>
      <w:r>
        <w:rPr/>
        <w:t>S2 = r . (1 - K)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de</w:t>
      </w:r>
    </w:p>
    <w:p>
      <w:pPr>
        <w:pStyle w:val="Normal"/>
        <w:spacing w:lineRule="auto" w:line="240" w:before="0" w:after="0"/>
        <w:rPr/>
      </w:pPr>
      <w:r>
        <w:rPr/>
        <w:t>S2     = roční  škoda z  dočasného odnětí  nebo dočasného  omez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plnění produkční funkce,</w:t>
      </w:r>
    </w:p>
    <w:p>
      <w:pPr>
        <w:pStyle w:val="Normal"/>
        <w:spacing w:lineRule="auto" w:line="240" w:before="0" w:after="0"/>
        <w:rPr/>
      </w:pPr>
      <w:r>
        <w:rPr/>
        <w:t>r      = celková  upravená  potenciální  renta  z  lesa,  která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zjistí  jako vážený  aritmetický průměr  podle uprave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potenciálních rent  z lesa plošně  převládajících soubor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lesních  typů  v  nejnižší  užité  jednotce  prostorov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rozdělení lesa, uvedených  pro jednotlivé soubory les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typů v příloze č. 4,</w:t>
      </w:r>
    </w:p>
    <w:p>
      <w:pPr>
        <w:pStyle w:val="Normal"/>
        <w:spacing w:lineRule="auto" w:line="240" w:before="0" w:after="0"/>
        <w:rPr/>
      </w:pPr>
      <w:r>
        <w:rPr/>
        <w:t>K      = koeficient  rozsahu  omezení,  který  se  určí jako podí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omezeného plnění produkční funkce lesa a obvyklého 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produkční funkce les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a z trvalého poškození plnění produkční funk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Škoda   z  trvalého   poškození  plnění   produkční  funkce   se</w:t>
      </w:r>
    </w:p>
    <w:p>
      <w:pPr>
        <w:pStyle w:val="Normal"/>
        <w:spacing w:lineRule="auto" w:line="240" w:before="0" w:after="0"/>
        <w:rPr/>
      </w:pPr>
      <w:r>
        <w:rPr/>
        <w:t>jednorázově vypočte podle vzor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</w:t>
      </w:r>
      <w:r>
        <w:rPr/>
        <w:t>r       r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</w:t>
      </w:r>
      <w:r>
        <w:rPr/>
        <w:t>SLT1 -  SLT2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/>
        <w:t>S3 = ---------------- 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0,0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de</w:t>
      </w:r>
    </w:p>
    <w:p>
      <w:pPr>
        <w:pStyle w:val="Normal"/>
        <w:spacing w:lineRule="auto" w:line="240" w:before="0" w:after="0"/>
        <w:rPr/>
      </w:pPr>
      <w:r>
        <w:rPr/>
        <w:t>S3          = škoda z trvalého poškození plnění produkční funkce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SLT1       = celková  upravená  potenciální   renta  z  lesa 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původní  soubor lesních  typů, která  se zjistí jak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vážený    aritmetický   průměr    podle   uprave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potenciálních   rent   z   lesa   původních   ploš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převládajících souborů lesních typů v nejnižší užit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jednotce prostorového rozdělení  lesa, uvedených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jednotlivé soubory lesních typů v příloze č. 4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SLT2       = celková  upravená  potenciální   renta  z  lesa 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změněný  soubor lesních  typů, která  se zjistí jak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vážený    aritmetický   průměr    podle   uprave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potenciálních   rent   z   lesa   změněných   ploš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převládajících souborů lesních typů v nejnižší užit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jednotce prostorového rozdělení  lesa, uvedených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jednotlivé soubory lesních typů v příloze č. 4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a z dočasného poškození plnění produkční funk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Škoda z  dočasného poškození plnění produkční  funkce se vypočte</w:t>
      </w:r>
    </w:p>
    <w:p>
      <w:pPr>
        <w:pStyle w:val="Normal"/>
        <w:spacing w:lineRule="auto" w:line="240" w:before="0" w:after="0"/>
        <w:rPr/>
      </w:pPr>
      <w:r>
        <w:rPr/>
        <w:t>podle vzor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4 = r     -  r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SLT1     SLT2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de</w:t>
      </w:r>
    </w:p>
    <w:p>
      <w:pPr>
        <w:pStyle w:val="Normal"/>
        <w:spacing w:lineRule="auto" w:line="240" w:before="0" w:after="0"/>
        <w:rPr/>
      </w:pPr>
      <w:r>
        <w:rPr/>
        <w:t>S4          = roční škoda  z dočasného poškození  plnění produkč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funkce,</w:t>
      </w:r>
    </w:p>
    <w:p>
      <w:pPr>
        <w:pStyle w:val="Normal"/>
        <w:spacing w:lineRule="auto" w:line="240" w:before="0" w:after="0"/>
        <w:rPr/>
      </w:pPr>
      <w:r>
        <w:rPr/>
        <w:t>r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SLT1       = celková  upravená  potenciální   renta  z  lesa 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původní  soubor lesních  typů, která  se zjistí jak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vážený    aritmetický   průměr    podle   uprave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potenciálních   rent   z   lesa   původních   ploš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převládajících souborů lesních typů v nejnižší užit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jednotce prostorového rozdělení  lesa, uvedených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jednotlivé soubory lesních typů v příloze č. 4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SLT2       = celková  upravená  potenciální   renta  z  lesa 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dočasně změněný soubor lesních typů, která se zjis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jako  vážený  aritmetický  průměr  podle  uprave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potenciálních    rent   z    lesa   dočasně   ploš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převládajících souborů lesních typů v nejnižší užit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jednotce prostorového rozdělení  lesa, uvedených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jednotlivé soubory lesních typů v příloze č. 4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POČET VÝŠE ŠKOD NA LESNÍM POROST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a z předčasného smýcení lesního porost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Škoda  z  předčasného  smýcení  lesního  porostu  se jednorázově</w:t>
      </w:r>
    </w:p>
    <w:p>
      <w:pPr>
        <w:pStyle w:val="Normal"/>
        <w:spacing w:lineRule="auto" w:line="240" w:before="0" w:after="0"/>
        <w:rPr/>
      </w:pPr>
      <w:r>
        <w:rPr/>
        <w:t>vypočte podle vzor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</w:t>
      </w:r>
      <w:r>
        <w:rPr/>
        <w:t>S5 = Hlpa . Mn/100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de</w:t>
      </w:r>
    </w:p>
    <w:p>
      <w:pPr>
        <w:pStyle w:val="Normal"/>
        <w:spacing w:lineRule="auto" w:line="240" w:before="0" w:after="0"/>
        <w:rPr/>
      </w:pPr>
      <w:r>
        <w:rPr/>
        <w:t>S5         = škoda z předčasného smýcení lesního porostu,</w:t>
      </w:r>
    </w:p>
    <w:p>
      <w:pPr>
        <w:pStyle w:val="Normal"/>
        <w:spacing w:lineRule="auto" w:line="240" w:before="0" w:after="0"/>
        <w:rPr/>
      </w:pPr>
      <w:r>
        <w:rPr/>
        <w:t>Hlpa       = hodnota  lesního porostu  v roce  předčasného smýc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lesního porostu,</w:t>
      </w:r>
    </w:p>
    <w:p>
      <w:pPr>
        <w:pStyle w:val="Normal"/>
        <w:spacing w:lineRule="auto" w:line="240" w:before="0" w:after="0"/>
        <w:rPr/>
      </w:pPr>
      <w:r>
        <w:rPr/>
        <w:t>Mn         = procento  mýtní nezralosti,  jehož hodnota  se zjis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podle přílohy č. 5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a ze zničení lesního porost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Škoda  ze  zničení  lesního  porostu  se jednorázově vypočte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or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S6 = Hlpa - Aa 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de</w:t>
      </w:r>
    </w:p>
    <w:p>
      <w:pPr>
        <w:pStyle w:val="Normal"/>
        <w:spacing w:lineRule="auto" w:line="240" w:before="0" w:after="0"/>
        <w:rPr/>
      </w:pPr>
      <w:r>
        <w:rPr/>
        <w:t>S6         = škoda ze zničení lesního porostu,</w:t>
      </w:r>
    </w:p>
    <w:p>
      <w:pPr>
        <w:pStyle w:val="Normal"/>
        <w:spacing w:lineRule="auto" w:line="240" w:before="0" w:after="0"/>
        <w:rPr/>
      </w:pPr>
      <w:r>
        <w:rPr/>
        <w:t>Hlpa       = hodnota lesního porostu před zničením,</w:t>
      </w:r>
    </w:p>
    <w:p>
      <w:pPr>
        <w:pStyle w:val="Normal"/>
        <w:spacing w:lineRule="auto" w:line="240" w:before="0" w:after="0"/>
        <w:rPr/>
      </w:pPr>
      <w:r>
        <w:rPr/>
        <w:t>Aa         = hodnota  mýtní výtěže,  která se  rovná rozdílu  mez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výnosem z  prodeje dříví a  úplnými vlastními náklad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na těžbu  a soustřeďování dříví  ze zničeného les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porostu vypočtená podle vzor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</w:t>
      </w:r>
      <w:r>
        <w:rPr/>
        <w:t>Aa = Hm . (Cs - Tn) ,</w:t>
      </w:r>
    </w:p>
    <w:p>
      <w:pPr>
        <w:pStyle w:val="Normal"/>
        <w:spacing w:lineRule="auto" w:line="240" w:before="0" w:after="0"/>
        <w:rPr/>
      </w:pPr>
      <w:r>
        <w:rPr/>
        <w:t>kde</w:t>
      </w:r>
    </w:p>
    <w:p>
      <w:pPr>
        <w:pStyle w:val="Normal"/>
        <w:spacing w:lineRule="auto" w:line="240" w:before="0" w:after="0"/>
        <w:rPr/>
      </w:pPr>
      <w:r>
        <w:rPr/>
        <w:t>Hm         = objem   dřevní   hmoty   podle   jednotlivých  dřevi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a sortimentů v m3,</w:t>
      </w:r>
    </w:p>
    <w:p>
      <w:pPr>
        <w:pStyle w:val="Normal"/>
        <w:spacing w:lineRule="auto" w:line="240" w:before="0" w:after="0"/>
        <w:rPr/>
      </w:pPr>
      <w:r>
        <w:rPr/>
        <w:t>Cs         = cena  surového  dříví  na  odvozním  místě  v  Kč/m3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zjištěná podle zvláštního předpisu,^4)</w:t>
      </w:r>
    </w:p>
    <w:p>
      <w:pPr>
        <w:pStyle w:val="Normal"/>
        <w:spacing w:lineRule="auto" w:line="240" w:before="0" w:after="0"/>
        <w:rPr/>
      </w:pPr>
      <w:r>
        <w:rPr/>
        <w:t>Tn         = hospodárně vynaložené úplné  vlastní náklady na těžb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a soustřeďování dříví po odvozní místo v Kč/m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ři  výpočtu škody podle odstavce 1 se škoda z předčasného smýc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esního porostu podle § 7 samostatně nevypočítáv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a ze snížení přírůstu lesního porost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1) Škoda ze  snížení přírůstu pro  lesní porosty do  věku 5 let</w:t>
      </w:r>
    </w:p>
    <w:p>
      <w:pPr>
        <w:pStyle w:val="Normal"/>
        <w:spacing w:lineRule="auto" w:line="240" w:before="0" w:after="0"/>
        <w:rPr/>
      </w:pPr>
      <w:r>
        <w:rPr/>
        <w:t>včetně se vypočte podle vzor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/>
        <w:t>S7.1.1 = Z . (1 - K1)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de</w:t>
      </w:r>
    </w:p>
    <w:p>
      <w:pPr>
        <w:pStyle w:val="Normal"/>
        <w:spacing w:lineRule="auto" w:line="240" w:before="0" w:after="0"/>
        <w:rPr/>
      </w:pPr>
      <w:r>
        <w:rPr/>
        <w:t>S7.1.1   = roční škoda  ze snížení přírůstu  pro lesní porosty  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věku 5 let včetně,</w:t>
      </w:r>
    </w:p>
    <w:p>
      <w:pPr>
        <w:pStyle w:val="Normal"/>
        <w:spacing w:lineRule="auto" w:line="240" w:before="0" w:after="0"/>
        <w:rPr/>
      </w:pPr>
      <w:r>
        <w:rPr/>
        <w:t>Z        = hodnota ročního  přírůstu podle skupin  dřevin, uveden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v příloze č. 6,</w:t>
      </w:r>
    </w:p>
    <w:p>
      <w:pPr>
        <w:pStyle w:val="Normal"/>
        <w:spacing w:lineRule="auto" w:line="240" w:before="0" w:after="0"/>
        <w:rPr/>
      </w:pPr>
      <w:r>
        <w:rPr/>
        <w:t>K1       = koeficient   vyjadřující  poměr   přírůstu  poškoze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a zdravého lesního porost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Škoda  ze  snížení  přírůstu  lesního porostu ve věku nad 5 let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počte podle vzor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S7.1.2 = (Hlpa+1 - Hlpa) . (1 - K1)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de</w:t>
      </w:r>
    </w:p>
    <w:p>
      <w:pPr>
        <w:pStyle w:val="Normal"/>
        <w:spacing w:lineRule="auto" w:line="240" w:before="0" w:after="0"/>
        <w:rPr/>
      </w:pPr>
      <w:r>
        <w:rPr/>
        <w:t>S7.1.2   = roční  škoda ze  snížení přírůstu  lesního po-rostu  v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věku nad 5 let,</w:t>
      </w:r>
    </w:p>
    <w:p>
      <w:pPr>
        <w:pStyle w:val="Normal"/>
        <w:spacing w:lineRule="auto" w:line="240" w:before="0" w:after="0"/>
        <w:rPr/>
      </w:pPr>
      <w:r>
        <w:rPr/>
        <w:t>Hlpa+1   = hodnota  nepoškozeného lesního  porostu v  následujíc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roce  po  poškození  (bez  uplatnění  srážek dle stupň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poškození) zjištěná podle přílohy č. 1,</w:t>
      </w:r>
    </w:p>
    <w:p>
      <w:pPr>
        <w:pStyle w:val="Normal"/>
        <w:spacing w:lineRule="auto" w:line="240" w:before="0" w:after="0"/>
        <w:rPr/>
      </w:pPr>
      <w:r>
        <w:rPr/>
        <w:t>Hlpa     = hodnota nepoškozeného lesního  porostu v roce poškoz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(bez  uplatnění srážek  dle stupňů  poškození) zjištěn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podle přílohy č. 1,</w:t>
      </w:r>
    </w:p>
    <w:p>
      <w:pPr>
        <w:pStyle w:val="Normal"/>
        <w:spacing w:lineRule="auto" w:line="240" w:before="0" w:after="0"/>
        <w:rPr/>
      </w:pPr>
      <w:r>
        <w:rPr/>
        <w:t>K1       = koeficient   vyjadřující  poměr   přírůstu  poškoze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a zdravého lesního porost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ro  škody  působené  imisemi  je koeficient K1 uveden podle pás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hrožení5)  a  stupňů  poškození v příloze č. 7. V případě výpočtu výš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y  pro  více lesních porostů je možno postupovat tak, že se vytvoř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bory  lesních  porostů podle skupin lesních dřevin, pásem ohrožení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upňů  poškození.  Pro  takto  vytvořené  soubory  lesních  porostů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ritmetickým   průměrem   váženým   plochou  vypočte  průměrná  bonita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kmenění, věk apo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(4)  Škoda  ze  snížení přírůstu lesního porostu v důsledku okusu </w:t>
      </w:r>
      <w:r>
        <w:rPr>
          <w:highlight w:val="yellow"/>
          <w:shd w:fill="FFFF00" w:val="clear"/>
        </w:rPr>
        <w:t>zvěř</w:t>
      </w:r>
      <w:r>
        <w:rPr/>
        <w:t>í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hospodářskými zvířaty se vypočte podle vzorce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           </w:t>
      </w:r>
      <w:r>
        <w:rPr/>
        <w:t>S7.2 = Z . K2 . Np/N,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kde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S7.2     = roční  škoda  ze   snížení  přírůstu  lesního  po-rostu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 xml:space="preserve">v důsledku okusu </w:t>
      </w:r>
      <w:r>
        <w:rPr>
          <w:highlight w:val="yellow"/>
        </w:rPr>
        <w:t>zvěř</w:t>
      </w:r>
      <w:r>
        <w:rPr/>
        <w:t>í nebo hospodářskými zvířaty,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Z        = hodnota  ročního přírůstu  podle skupin  dřevin uvedená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v příloze č. 6,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K2       = koeficient  vyjadřující  míru  poškození  podle  stupňů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poškození, jehož hodnota se určí podle přílohy č. 8,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Np       = počet  poškozených sazenic,  maximálně však  1,3násobek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minimálního počtu,^6)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N        = skutečný  počet jedinců,  maximálně do  výše 1,3násobku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minimálního počtu.^6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a ze snížení produkce lesního porost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Škoda ze snížení produkce lesního porostu v důsledku záměny dřevi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vypočte podle vzor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</w:t>
      </w:r>
      <w:r>
        <w:rPr/>
        <w:t>S8 = Hlpu1 / u1 - Hlpu2 / u2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de</w:t>
      </w:r>
    </w:p>
    <w:p>
      <w:pPr>
        <w:pStyle w:val="Normal"/>
        <w:spacing w:lineRule="auto" w:line="240" w:before="0" w:after="0"/>
        <w:rPr/>
      </w:pPr>
      <w:r>
        <w:rPr/>
        <w:t>S8              = roční škoda ze  snížení produkce lesního porost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</w:t>
      </w:r>
      <w:r>
        <w:rPr/>
        <w:t>v důsledku záměny dřevin,</w:t>
      </w:r>
    </w:p>
    <w:p>
      <w:pPr>
        <w:pStyle w:val="Normal"/>
        <w:spacing w:lineRule="auto" w:line="240" w:before="0" w:after="0"/>
        <w:rPr/>
      </w:pPr>
      <w:r>
        <w:rPr/>
        <w:t>Hlpu1 / u1      = hodnota  průměrného   mýtního  přírůstu  les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</w:t>
      </w:r>
      <w:r>
        <w:rPr/>
        <w:t>porostu s cílovou skladbou dřevin (bez uplat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</w:t>
      </w:r>
      <w:r>
        <w:rPr/>
        <w:t>srážek),</w:t>
      </w:r>
    </w:p>
    <w:p>
      <w:pPr>
        <w:pStyle w:val="Normal"/>
        <w:spacing w:lineRule="auto" w:line="240" w:before="0" w:after="0"/>
        <w:rPr/>
      </w:pPr>
      <w:r>
        <w:rPr/>
        <w:t>Hlpu2 / u2      = hodnota  průměrného   mýtního  přírůstu  les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</w:t>
      </w:r>
      <w:r>
        <w:rPr/>
        <w:t>porostu se současnou  (zaměněnou  nebo náhradní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</w:t>
      </w:r>
      <w:r>
        <w:rPr/>
        <w:t>skladbou dřevin (bez uplatnění srážek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Srážku je možné uplatnit pouze v případě lesa nízkéh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a ze snížení kvality lesního porost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Škoda  ze  snížení  kvality  lesního porostu způsobená mechanickým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poškozením  loupáním  a ohryzem </w:t>
      </w:r>
      <w:r>
        <w:rPr>
          <w:highlight w:val="yellow"/>
          <w:shd w:fill="FFFF00" w:val="clear"/>
        </w:rPr>
        <w:t>zvěř</w:t>
      </w:r>
      <w:r>
        <w:rPr/>
        <w:t>í nebo přibližováním dříví apod. se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atňuje za obmýtí pouze jednou na každém jednotlivém stromě a vypočte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podle vzorce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                         </w:t>
      </w:r>
      <w:r>
        <w:rPr/>
        <w:t>1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S9.1 = Hlpu . K3  .  ---------  .  Np / N ,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                      </w:t>
      </w:r>
      <w:r>
        <w:rPr/>
        <w:t>1,02^n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kde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S9.1      = škoda  ze  snížení  kvality  lesního porostu způsobená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 xml:space="preserve">mechanickým poškozením  loupáním a ohryzem  </w:t>
      </w:r>
      <w:r>
        <w:rPr>
          <w:highlight w:val="yellow"/>
        </w:rPr>
        <w:t>zvěř</w:t>
      </w:r>
      <w:r>
        <w:rPr/>
        <w:t>í nebo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přibližováním dříví apod.,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Hlpu      = hodnota  lesního  porostu  ve  věku  u  zjištěná podle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přílohy č. 1 redukovaná předpokládaným  zakmeněním ve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věku u,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K3        = koeficient uvedený v příloze č. 9,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n         = obmýtí u mínus věk porostu a v době vzniku škody,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Np        = počet poškozených stromů,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N         = počet stromů celk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Škoda  ze  snížení  kvality  lesního porostu způsobená mechanickým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poškozením  loupáním  a ohryzem </w:t>
      </w:r>
      <w:r>
        <w:rPr>
          <w:highlight w:val="yellow"/>
        </w:rPr>
        <w:t>zvěř</w:t>
      </w:r>
      <w:r>
        <w:rPr/>
        <w:t>í nebo přibližováním dříví apod. se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počítává za předpokladu, že souvislá plocha mechanického poškození je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tší  než  25  cm2 nebo poškození přesahuje 10 % obvodu kmene. U škody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způsobené  mechanickým  poškozením  stromů  s  výjimkou škod </w:t>
      </w:r>
      <w:r>
        <w:rPr>
          <w:highlight w:val="yellow"/>
        </w:rPr>
        <w:t>zvěř</w:t>
      </w:r>
      <w:r>
        <w:rPr/>
        <w:t>í se v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padě  prokázaného  účinného  ošetření odpovídajícím přípravkem sníží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a až o 30 %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Škoda  ze  snížení  kvality  lesního  porostu způsobená poškozením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romů  požárem,  provozem  střelnic,  imisemi  apod.  se vypočte podle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orce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/>
        <w:t>S9.2 = Hlpa . (1 - Ks) ,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kde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S9.2      = škoda  ze  snížení  kvality  lesního porostu způsobená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poškozením stromů požárem,  provozem střelnic, imisemi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apod.,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Hlpa      = hodnota lesního porostu v roce poškození,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Ks        = koeficient,  který  se  určí  jako podíl realizovaného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a obvyklého zpeněžení v čase a místě poškoz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a na porostech lesa hospodářského způsobu výběrnéh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  porostech  lesa  hospodářského  způsobu  výběrného  nebo v poroste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lízkých  hospodářskému  způsobu  výběrnému se škody stanoví na základ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třídění  lesního  porostu  do  věkových  skupin  podle vpředu v té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hlášce uvedených způsob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a způsobená krádeží dřevní hmoty na pn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a  způsobená  krádeží  dřevní  hmoty  na pni se vypočte jednorázov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jednotlivých dřevin podle vzor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</w:t>
      </w:r>
      <w:r>
        <w:rPr/>
        <w:t>S10 = Aa 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de</w:t>
      </w:r>
    </w:p>
    <w:p>
      <w:pPr>
        <w:pStyle w:val="Normal"/>
        <w:spacing w:lineRule="auto" w:line="240" w:before="0" w:after="0"/>
        <w:rPr/>
      </w:pPr>
      <w:r>
        <w:rPr/>
        <w:t>S10      = škoda způsobená krádeží dřevní hmoty na pni,</w:t>
      </w:r>
    </w:p>
    <w:p>
      <w:pPr>
        <w:pStyle w:val="Normal"/>
        <w:spacing w:lineRule="auto" w:line="240" w:before="0" w:after="0"/>
        <w:rPr/>
      </w:pPr>
      <w:r>
        <w:rPr/>
        <w:t>Aa       = hodnota  mýtní výtěže  odcizené dřevní  hmoty vypočten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způsobem uvedeným v § 7 odst. 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POČET VÝŠE ŠKOD Z MIMOŘÁDNÝCH A NÁKLADOVĚ NÁROČNĚJŠÍCH OPATŘ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a z mimořádných nebo nákladově náročnějších opatř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Škoda z mimořádných opatření se vypočte jednorázově podle vzor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</w:t>
      </w:r>
      <w:r>
        <w:rPr/>
        <w:t>S11.1 = Km 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de</w:t>
      </w:r>
    </w:p>
    <w:p>
      <w:pPr>
        <w:pStyle w:val="Normal"/>
        <w:spacing w:lineRule="auto" w:line="240" w:before="0" w:after="0"/>
        <w:rPr/>
      </w:pPr>
      <w:r>
        <w:rPr/>
        <w:t>S11.1      = škoda z mimořádných opatření,</w:t>
      </w:r>
    </w:p>
    <w:p>
      <w:pPr>
        <w:pStyle w:val="Normal"/>
        <w:spacing w:lineRule="auto" w:line="240" w:before="0" w:after="0"/>
        <w:rPr/>
      </w:pPr>
      <w:r>
        <w:rPr/>
        <w:t>Km         = ekonomicky   oprávněné  úplné   vlastní  náklady  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mimořádná opatř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Škoda  z  nákladově  náročnějších  opatření se vypočte jednorázov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vzor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S11.2 = Kz - Ko 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de</w:t>
      </w:r>
    </w:p>
    <w:p>
      <w:pPr>
        <w:pStyle w:val="Normal"/>
        <w:spacing w:lineRule="auto" w:line="240" w:before="0" w:after="0"/>
        <w:rPr/>
      </w:pPr>
      <w:r>
        <w:rPr/>
        <w:t>S11.2     = škoda z nákladově náročnějších opatření,</w:t>
      </w:r>
    </w:p>
    <w:p>
      <w:pPr>
        <w:pStyle w:val="Normal"/>
        <w:spacing w:lineRule="auto" w:line="240" w:before="0" w:after="0"/>
        <w:rPr/>
      </w:pPr>
      <w:r>
        <w:rPr/>
        <w:t>Kz        = ekonomicky   oprávněné   úplné   vlastní   náklady 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nákladově náročnější opatření,</w:t>
      </w:r>
    </w:p>
    <w:p>
      <w:pPr>
        <w:pStyle w:val="Normal"/>
        <w:spacing w:lineRule="auto" w:line="240" w:before="0" w:after="0"/>
        <w:rPr/>
      </w:pPr>
      <w:r>
        <w:rPr/>
        <w:t>Ko        = ekonomicky oprávněné úplné  vlastní náklady na obvykl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způsob hospodař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Mimořádnými opatřeními jsou zejména vynucené meliorace (odvodněn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vodnění,  hnojení),  revitalizační  opatření  (postřiky), protieroz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atření,  rekonstrukce  náhradních  porostů,  zpřístupnění poškoze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rostů,   výstavba   náhradních   komunikací,  hlídání  a  vyklizování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žářiště,   činnosti   v  prodlouženém  období  do  zajištění  kultury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způsobeném  např. okusem </w:t>
      </w:r>
      <w:r>
        <w:rPr>
          <w:highlight w:val="yellow"/>
        </w:rPr>
        <w:t>zvěř</w:t>
      </w:r>
      <w:r>
        <w:rPr/>
        <w:t>í a imisemi. Náleží sem také náklady nutné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e zjištění výše škody, např. náklady na monitoring, biomonitoring nebo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nalecké posud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Nákladově náročnějšími opatřeními jsou zejména těžba porostů podé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elektrovodů, elektrifikovaných železnic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ĚREČNÁ USTANOV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ovací ustanov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uje  se  vyhláška  č. 81/1996 Sb., o způsobu výpočtu výše újmy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y způsobené na produkčních funkcích les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innos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ato vyhláška nabývá účinnosti dnem vyhláš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inistr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ng. Fencl v. 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l.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abulkové  hodnoty lesního porostu Thlpa při zakmenění 1,0 podle skupi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esních dřevin, bonit a věku porostu v Kč/m2</w:t>
      </w:r>
    </w:p>
    <w:p>
      <w:pPr>
        <w:pStyle w:val="Normal"/>
        <w:spacing w:lineRule="auto" w:line="240" w:before="0" w:after="0"/>
        <w:rPr/>
      </w:pPr>
      <w:r>
        <w:rPr/>
        <w:t>a) Tabulková  hodnota lesního  porostu Thlpa  podle skupin les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řevin pro věk 1 až  5 let  bez  ohledu na bonity  je uvedena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abulce č.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</w:t>
      </w:r>
      <w:r>
        <w:rPr/>
        <w:t>Tabulka č.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</w:t>
      </w:r>
      <w:r>
        <w:rPr/>
        <w:t>Věk porostu</w:t>
      </w:r>
    </w:p>
    <w:p>
      <w:pPr>
        <w:pStyle w:val="Normal"/>
        <w:spacing w:lineRule="auto" w:line="240" w:before="0" w:after="0"/>
        <w:rPr/>
      </w:pPr>
      <w:r>
        <w:rPr/>
        <w:t>Skupina dřevin   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1. rok    2. rok    3. rok    4. rok   5. rok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Smrk               8,56     10,26     11,02     11,76    12,4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Jedle             15,93     17,58     18,40     20,24    21,2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Borovice          11,44     14,17     15,68     16,77    16,9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Modřín            11,64     13,12     14,74     15,27    15,4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Douglaska         24,01     25,57     27,02     27,90    28,6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Dub               18,03     21,24     22,64     24,70    26,7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Buk               16,23     19,54     20,65     22,32    23,3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Jasan             11,10     14,66     16,26     17,86    17,9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Bříza              3,00      3,26      3,44      3,61     3,7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Akát               2,40      2,76      2,98      3,03     3,0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Olše               2,90      3,37      3,49      3,57     3,6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Osika              2,70      2,94      3,06      3,16     3,2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Topol              1,70      1,76      2,00      2,10     2,1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) Tabulková  hodnota lesního  porostu Thlpa  podle skupin les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řevin pro  věk nad 5  let včetně až  do maximálního obmýtí 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jistí pomocí vzorce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Thlpa = P0 + P1 * a + P2 * a^2 + P3 * a^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d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lpa    - tabulková  hodnota lesního porostu ve věku a  vypočten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na 4 desetinná místa</w:t>
      </w:r>
    </w:p>
    <w:p>
      <w:pPr>
        <w:pStyle w:val="Normal"/>
        <w:spacing w:lineRule="auto" w:line="240" w:before="0" w:after="0"/>
        <w:rPr/>
      </w:pPr>
      <w:r>
        <w:rPr/>
        <w:t>a        - věk porostu</w:t>
      </w:r>
    </w:p>
    <w:p>
      <w:pPr>
        <w:pStyle w:val="Normal"/>
        <w:spacing w:lineRule="auto" w:line="240" w:before="0" w:after="0"/>
        <w:rPr/>
      </w:pPr>
      <w:r>
        <w:rPr/>
        <w:t>P0 - P3  - koeficienty polynomu dle skupin  lesních dřevin a bon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uvedené v tabulkách č. 2 - 1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Smrk                                 Tabulka č. 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a 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P0          P1          P2          P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15.1859900   0.2292713    0.0086036   -0.000043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14.5896700   0.2228879    0.0086036   -0.000033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14.0127100   0.2298994    0.0068016   -0.000024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4        13.1566400   0.2197686    0.0051201   -0.000018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5        12.5804200   0.2091382    0.0038239   -0.000011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6        12.8607000   0.1104994    0.0024434   -0.000017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7        12.7313200   0.0723704    0.0029070   -0.000014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8        12.7861800   0.0793959    0.0017100   -0.000008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9        12.6888900   0.0747990    0.0009798   -0.000005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Jedle                                Tabulka č. 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a 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P0          P1          P2                  P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22.0383500   0.4384430    0.0051026   -0.000022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21.5924400   0.4189554    0.0034608   -0.000014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20.5535000   0.4120759    0.0017848   -0.000007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4        20.5907200   0.3274399    0.0018287   -0.000008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5        21.0723500   0.1882184    0.0028948   -0.000014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6        21.4721500   0.0900663    0.0032672   -0.000016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7        21.8932600  -0.0170802    0.0036172   -0.000017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8        21.5594700  -0.0270129    0.0024031   -0.000011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9        21.5267400  -0.0320411    0.0003989   -0.000001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Borovice                             Tabulka č. 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a 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P0          P1          P2          P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16.7371700   0.6801384   -0.0070395    0.000025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16.8421700   0.5839199   -0.0060588    0.000021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17.2668000   0.4617687   -0.0049372    0.000018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4        17.0177300   0.4044286   -0.0043069    0.000015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5        17.1405500   0.2094294   -0.0017853    0.000005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6        16.9152800   0.2093296   -0.0027025    0.000011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7        17.3942600   0.0189007   -0.0002571    0.000002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8        16.9400000       0            0            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9        16.9400000       0            0            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Douglaska                            Tabulka č. 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a 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P0          P1          P2          P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29.9343100   1.0072230   -0.0049391    0.000013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29.0155600   1.0027940   -0.0068973    0.000024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28.0316900   0.9853482   -0.0084367    0.000032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4        27.0594500   0.9566441   -0.0093231    0.000037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5        26.6101500   0.9026985   -0.0095815    0.000037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Modřín                               Tabulka č. 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a 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P0          P1          P2          P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15.4691600   0.6942742   -0.0043125    0.000014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14.8477000   0.6530476   -0.0045332    0.000016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14.6770200   0.5855355   -0.0044998    0.000016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4        14.6911600   0.4739253   -0.0034170    0.000012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5        15.6184300   0.1952050   -0.0000986   -0.000000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6        15.5070700   0.1445820   -0.0000192   -0.000001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7        15.5382100   0.0928557    0.0001332   -0.000001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8        15.7223600   0.0457883    0.0001326   -0.000001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9        15.4896900       0            0            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Dub                                  Tabulka č. 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a 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P0          P1          P2          P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30.9290700   0.0680077    0.0066586   -0.000025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29.7664300   0.1214869    0.0042193   -0.000014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28.1508600   0.2046729    0.0016644   -0.000003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4        26.9981200   0.2337300    0.0003942    0.000001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5        26.5435600   0.1459682    0.0009960   -0.000000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6        26.5733900   0.1067445    0.0010840   -0.000002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7        26.6748600   0.0682643    0.0010624   -0.000002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8        26.9719600   0.0182212   -0.0001444    0.000000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9        26.7600000       0            0            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Buk                                  Tabulka č. 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a 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P0          P1          P2          P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26.2959600   0.2828878    0.0050665   -0.000021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26.0033600   0.3012348    0.0036681   -0.000016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24.5421800   0.4620130    0.0001512   -0.000002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4        24.6678900   0.3661685    0.0008701   -0.000006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5        25.2537900   0.0672520    0.0041484   -0.000017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6        24.7309100   0.0807996    0.0028519   -0.000011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7        24.4546700   0.0688032    0.0021790   -0.000008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8        23.9123400   0.0972029    0.0009096   -0.000003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9        23.6100900   0.0959610    0.0000438   -0.000000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Jasan                                Tabulka č. 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a 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P0          P1          P2          P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16.9168200   0.5358003   -0.0035255    0.000013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17.2922900   0.3707626   -0.0020589    0.000007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17.3958500   0.2019036   -0.0006982    0.000001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Bříza                                Tabulka č. 1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a 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P0          P1          P2          P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 4.3704270  -0.0084524    0.0025261   -0.000019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 4.3237360  -0.0049761    0.0015482   -0.000012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 4.2115630   0.0216314   -0.0002225    0.000000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Akát                                 Tabulka č. 1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a 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P0          P1          P2          P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 2.0225470   0.2338120    0.0039973   -0.000040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 2.2092180   0.2102499    0.0029377   -0.000030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 2.1786660   0.2181490    0.0011692   -0.000016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4         2.0838960   0.2251275   -0.0003442   -0.000004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5         2.5408700   0.1150021    0.0005698   -0.000005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6         2.4254190   0.1247796   -0.0010196    0.000004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7         2.3936970   0.1234333   -0.0019883    0.000010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8         3.0600000       0            0            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9         3.0600000       0            0            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Olše                                 Tabulka č. 1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a 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P0          P1          P2          P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 4.3078710  -0.0158298    0.0052439   -0.000035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 3.9598650   0.0265218    0.0039262   -0.000030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 3.8159190   0.0247544    0.0029079   -0.000022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4         3.7053160   0.0192342    0.0021359   -0.000017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5         3.5174010   0.0211932    0.0007958   -0.000005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Osika                                Tabulka č. 1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a 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P0          P1          P2          P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 3.4114260  -0.0163210    0.0023778   -0.000017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 3.3518300   0.0020101    0.0011785   -0.000009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 3.2734720   0.0170076    0.0000277   -0.000000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Topol                                Tabulka č. 1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a 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P0          P1          P2          P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 0.3520151   0.6697728    0.0107006   -0.0000221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 0.7889852   0.5898628    0.0078137   -0.0000160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 1.1181240   0.5021656    0.0061772   -0.0000129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4         1.6015580   0.3605727    0.0077470   -0.0000135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5         1.8465540   0.2583058    0.0075474   -0.0000121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6         2.0524330   0.1709751    0.0073587   -0.0000108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7         2.2822530   0.0738324    0.0071556   -0.0000087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8         2.4833940   0.0051320    0.0063650   -0.0000070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9         2.4038580   0.0096498    0.0030473   -0.0000032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l.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prava hodnoty lesního porostu Hlpa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</w:t>
      </w:r>
      <w:r>
        <w:rPr/>
        <w:t>Max. srážky (-) a přirážka (+) v %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</w:t>
      </w:r>
      <w:r>
        <w:rPr/>
        <w:t>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Číslo      Kvalitativní znaky                             Bonitní stupeň (RVB)</w:t>
      </w:r>
    </w:p>
    <w:p>
      <w:pPr>
        <w:pStyle w:val="Normal"/>
        <w:spacing w:lineRule="auto" w:line="240" w:before="0" w:after="0"/>
        <w:rPr/>
      </w:pPr>
      <w:r>
        <w:rPr/>
        <w:t>položky                                  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</w:t>
      </w:r>
      <w:r>
        <w:rPr/>
        <w:t>1     2     3     4     5     67     8     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         Kmeny postižené v horní        -15   -15   -16   -17   -18   -20   -22   -24   -25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části korunovým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kmenovým zlomem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         Kmeny postižené v hor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části hnilobou jádr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v průměrné délce</w:t>
      </w:r>
    </w:p>
    <w:p>
      <w:pPr>
        <w:pStyle w:val="Normal"/>
        <w:spacing w:lineRule="auto" w:line="240" w:before="0" w:after="0"/>
        <w:rPr/>
      </w:pPr>
      <w:r>
        <w:rPr/>
        <w:t>2.1        2 m                            -11   -12   -13   -14   -15   -17   -19   -22   -26</w:t>
      </w:r>
    </w:p>
    <w:p>
      <w:pPr>
        <w:pStyle w:val="Normal"/>
        <w:spacing w:lineRule="auto" w:line="240" w:before="0" w:after="0"/>
        <w:rPr/>
      </w:pPr>
      <w:r>
        <w:rPr/>
        <w:t>2.2        3 m                            -14   -14   -15   -17   -19   -21   -23   -26   -30</w:t>
      </w:r>
    </w:p>
    <w:p>
      <w:pPr>
        <w:pStyle w:val="Normal"/>
        <w:spacing w:lineRule="auto" w:line="240" w:before="0" w:after="0"/>
        <w:rPr/>
      </w:pPr>
      <w:r>
        <w:rPr/>
        <w:t>2.3        4 m                            -19   -20   -21   -23   -24   -27   -30   -34   -38</w:t>
      </w:r>
    </w:p>
    <w:p>
      <w:pPr>
        <w:pStyle w:val="Normal"/>
        <w:spacing w:lineRule="auto" w:line="240" w:before="0" w:after="0"/>
        <w:rPr/>
      </w:pPr>
      <w:r>
        <w:rPr/>
        <w:t>2.4.       5 m                            -28   -29   -31   -33   -39   -39   -43   -47   -5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         Kmeny postižené v horní        -22   -24   -27   -30   -32   -33   -34   -35   -36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části korunovým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kmenovým zlom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a v dolní čá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hnilobou jádr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o prům. délce 2 m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4         Mimořádné kvalitní                                     +40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porosty s výřez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1. jak. tř.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5         Les nízký                                              -4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6         Výskyt souší v porostu                                 -1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7         Porosty borovice černé                                 -50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a ceru s mimořád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nekvalitními výřezy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------------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8         Ostatní vlivy, např.                                   -50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škody způsobené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střelbou, poddolováním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lesa apod.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9         Stupeň poškození imisemi</w:t>
      </w:r>
    </w:p>
    <w:p>
      <w:pPr>
        <w:pStyle w:val="Normal"/>
        <w:spacing w:lineRule="auto" w:line="240" w:before="0" w:after="0"/>
        <w:rPr/>
      </w:pPr>
      <w:r>
        <w:rPr/>
        <w:t>9.1        I.                                                     -20</w:t>
      </w:r>
    </w:p>
    <w:p>
      <w:pPr>
        <w:pStyle w:val="Normal"/>
        <w:spacing w:lineRule="auto" w:line="240" w:before="0" w:after="0"/>
        <w:rPr/>
      </w:pPr>
      <w:r>
        <w:rPr/>
        <w:t>9.2        II.                                                    -30</w:t>
      </w:r>
    </w:p>
    <w:p>
      <w:pPr>
        <w:pStyle w:val="Normal"/>
        <w:spacing w:lineRule="auto" w:line="240" w:before="0" w:after="0"/>
        <w:rPr/>
      </w:pPr>
      <w:r>
        <w:rPr/>
        <w:t>9.3        III.a                                                  -40</w:t>
      </w:r>
    </w:p>
    <w:p>
      <w:pPr>
        <w:pStyle w:val="Normal"/>
        <w:spacing w:lineRule="auto" w:line="240" w:before="0" w:after="0"/>
        <w:rPr/>
      </w:pPr>
      <w:r>
        <w:rPr/>
        <w:t>9.4        III.b                                                  -60</w:t>
      </w:r>
    </w:p>
    <w:p>
      <w:pPr>
        <w:pStyle w:val="Normal"/>
        <w:spacing w:lineRule="auto" w:line="240" w:before="0" w:after="0"/>
        <w:rPr/>
      </w:pPr>
      <w:r>
        <w:rPr/>
        <w:t>9.5        IV.                                                    -8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l.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družení jednotlivých lesních dřevin do jednotlivých skupin dřevin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Skupina dřevin   Dřeviny ve skupině            Maximální obmýtí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Smrk             všechny druhy smrků                 12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Jedle            všechny druhy jedlí                 12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Borovice         všechny druhy borovic               12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Modřín           všechny druhy modřínů               12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Douglaska        douglaska tisolistá                 12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Buk              buk lesní, habr obecný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všechny druhy javorů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všechny druhy líp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jírovec maďal                       14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Dub              všechny druhy dubů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všechny druhy jilmů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ořešák královský a černý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platan javorolistý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třešeň ptačí, střemch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pozdní, hrušeň planá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jabloň lesní, ostat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listnaté tvrdé                      16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Jasan            všechny druhy jasanů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pajasan žlaznatý                    12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Olše             všechny druhy olš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kaštanovník jedlý                    8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sika            topol osika                          8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Akát             trnovník akát                        8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Topol            všechny druhy topolů krom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osiky, všechny druhy vrb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ostatní měkké listnáče               5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Bříza            všechny druhy bříz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všechny druhy jeřábů                 8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l.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ravená potenciální renta z lesa r v Kč/m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Kód  Renta    Kód  Renta    Kód  Renta    Kód  Renta    Kód  Renta</w:t>
      </w:r>
    </w:p>
    <w:p>
      <w:pPr>
        <w:pStyle w:val="Normal"/>
        <w:spacing w:lineRule="auto" w:line="240" w:before="0" w:after="0"/>
        <w:rPr/>
      </w:pPr>
      <w:r>
        <w:rPr/>
        <w:t>SLT  Kč/m2    SLT  Kč/m2    SLT  Kč/m2    SLT  Kč/m2    SLT  Kč/m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9Z   0,02     6V   0,12     5H   0,11     3S   0,09     2A   0,0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9R   0,02     6T   0,04     5G   0,09     3R   0,05     2P   0,0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9K   0,02     6S   0,09     5F   0,12     3Q   0,03     2G   0,0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8Z   0,02     6R   0,09     5D   0,13     3P   0,04     1Z   0,0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8Y   0,02     6Q   0,04     5C   0,07     3O   0,08     1X   0,0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8V   0,02     6P   0,07     5B   0,12     3N   0,05     1V   0,0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8T   0,02     6O   0,11     5A   0,09     3M   0,02     1U   0,0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8S   0,04     6N   0,06     4Z   0,02     3L   0,04     1T   0,0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8R   0,02     6M   0,03     4Y   0,04     3K   0,04     1S   0,0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8Q   0,01     6L   0,02     4X   0,03     3J   0,07     1Q   0,0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8P   0,02     6K   0,06     4W   0,10     3I   0,06     1P   0,0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8N   0,04     6I   0,07     4V   0,13     3H   0,10     1O   0,0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8M   0,02     6H   0,11     4S   0,09     3G   0,08     1N   0,0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8K   0,04     6G   0,09     4R   0,09     3F   0,10     1M   0,0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8G   0,07     6F   0,12     4Q   0,03     3D   0,10     1L   0,0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8F   0,04     6D   0,12     4P   0,06     3C   0,04     1K   0,0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8A   0,04     6B   0,11     4O   0,09     3B   0,10     1J   0,0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7Z   0,03     6A   0,09     4N   0,06     3A   0,07     1I   0,0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7Y   0,03     5Z   0,02     4M   0,03     2Z   0,01     1H   0,0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7V   0,10     5Y   0,04     4K   0,07     2X   0,02     1G   0,0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7T   0,04     5W   0,10     4I   0,07     2W   0,07     1D   0,0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7S   0,06     5V   0,13     4H   0,12     2V   0,08     1C   0,0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7R   0,04     5U   0,12     4G   0,09     2T   0,03     1B   0,0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7Q   0,03     5T   0,03     4F   0,09     2S   0,04     1A   0,0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7P   0,07     5S   0,10     4D   0,10     2Q   0,02     0Z   0,0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7O   0,09     5R   0,03     4C   0,06     2O   0,07     0X   0,0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7N   0,04     5Q   0,04     4B   0,12     2N   0,03     0T   0,0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7M   0,03     5P   0,07     4A   0,09     2M   0,01     0R   0,0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7K   0,04     5O   0,11     3Z   0,02     2L   0,09     0O   0,0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7G   0,07     5N   0,06     3Y   0,03     2K   0,03     0N   0,0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7F   0,07     5M   0,03     3X   0,03     2I   0,04     0M   0,0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7B   0,07     5L   0,08     3W   0,11     2H   0,08     0K   0,0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6Z   0,03     5K   0,06     3V   0,13     2D   0,08     0Y   0,0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6Y   0,05     5J   0,08     3U   0,12     2C   0,03     0P   0,0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5I   0,07     3T   0,04     2B   0,08     0Q   0,0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</w:t>
      </w:r>
      <w:r>
        <w:rPr/>
        <w:t>0C   0,0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</w:t>
      </w:r>
      <w:r>
        <w:rPr/>
        <w:t>0G   0,0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LT = soubor lesních typ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Upravená potenciální renta je renta vypočtená na základě maximální</w:t>
      </w:r>
    </w:p>
    <w:p>
      <w:pPr>
        <w:pStyle w:val="Normal"/>
        <w:spacing w:lineRule="auto" w:line="240" w:before="0" w:after="0"/>
        <w:rPr/>
      </w:pPr>
      <w:r>
        <w:rPr/>
        <w:t>potenciální  produkce (kulminace  hodnotového celkového průměrného</w:t>
      </w:r>
    </w:p>
    <w:p>
      <w:pPr>
        <w:pStyle w:val="Normal"/>
        <w:spacing w:lineRule="auto" w:line="240" w:before="0" w:after="0"/>
        <w:rPr/>
      </w:pPr>
      <w:r>
        <w:rPr/>
        <w:t>přírůstu)  při  respektování   bezpečnosti  a  trvalosti  produkce</w:t>
      </w:r>
    </w:p>
    <w:p>
      <w:pPr>
        <w:pStyle w:val="Normal"/>
        <w:spacing w:lineRule="auto" w:line="240" w:before="0" w:after="0"/>
        <w:rPr/>
      </w:pPr>
      <w:r>
        <w:rPr/>
        <w:t>charakterizované  optimální cílovou  dřevinnou skladbou  v určitém</w:t>
      </w:r>
    </w:p>
    <w:p>
      <w:pPr>
        <w:pStyle w:val="Normal"/>
        <w:spacing w:lineRule="auto" w:line="240" w:before="0" w:after="0"/>
        <w:rPr/>
      </w:pPr>
      <w:r>
        <w:rPr/>
        <w:t>obmýtí  v  závislosti  na   půdních  a  klimatických  vlastnostech</w:t>
      </w:r>
    </w:p>
    <w:p>
      <w:pPr>
        <w:pStyle w:val="Normal"/>
        <w:spacing w:lineRule="auto" w:line="240" w:before="0" w:after="0"/>
        <w:rPr/>
      </w:pPr>
      <w:r>
        <w:rPr/>
        <w:t>stanoviště  (souboru  lesních  typů)  a  upravená  tak,  aby  byla</w:t>
      </w:r>
    </w:p>
    <w:p>
      <w:pPr>
        <w:pStyle w:val="Normal"/>
        <w:spacing w:lineRule="auto" w:line="240" w:before="0" w:after="0"/>
        <w:rPr/>
      </w:pPr>
      <w:r>
        <w:rPr/>
        <w:t>zajištěna určitá, úředním rozhodnutím  daná relace mezi nejvyššími</w:t>
      </w:r>
    </w:p>
    <w:p>
      <w:pPr>
        <w:pStyle w:val="Normal"/>
        <w:spacing w:lineRule="auto" w:line="240" w:before="0" w:after="0"/>
        <w:rPr/>
      </w:pPr>
      <w:r>
        <w:rPr/>
        <w:t>a nejnižšími cenami zemědělských a lesních pozemk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l.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centa mýtní nezralosti Mn</w:t>
      </w:r>
    </w:p>
    <w:p>
      <w:pPr>
        <w:pStyle w:val="Normal"/>
        <w:spacing w:lineRule="auto" w:line="240" w:before="0" w:after="0"/>
        <w:rPr/>
      </w:pPr>
      <w:r>
        <w:rPr/>
        <w:t>a) Procento mýtní nezralosti pro věk porostu  1 až 20 let je rovn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00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) Procento  mýtní nezralosti  pro věk  porostu nad  20 let  až 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ximálního  obmýtí pro danou  skupinu lesních dřevin se zjis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mocí vzorce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Mna = M0 + M1 * a + M2 * a^2 + M3 * a^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d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na     - procenta mýtní nezralosti lesního porostu ve věku a</w:t>
      </w:r>
    </w:p>
    <w:p>
      <w:pPr>
        <w:pStyle w:val="Normal"/>
        <w:spacing w:lineRule="auto" w:line="240" w:before="0" w:after="0"/>
        <w:rPr/>
      </w:pPr>
      <w:r>
        <w:rPr/>
        <w:t>a       - věk porostu</w:t>
      </w:r>
    </w:p>
    <w:p>
      <w:pPr>
        <w:pStyle w:val="Normal"/>
        <w:spacing w:lineRule="auto" w:line="240" w:before="0" w:after="0"/>
        <w:rPr/>
      </w:pPr>
      <w:r>
        <w:rPr/>
        <w:t>M0 - M3 - koeficienty  polynomu   dle  skupin  lesních   dřevin 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relativních bonitních stupňů uvedené  v tabulkách č. 1 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1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o výpočet  procenta mýtní nezralosti pomocí  polynomu platí tato</w:t>
      </w:r>
    </w:p>
    <w:p>
      <w:pPr>
        <w:pStyle w:val="Normal"/>
        <w:spacing w:lineRule="auto" w:line="240" w:before="0" w:after="0"/>
        <w:rPr/>
      </w:pPr>
      <w:r>
        <w:rPr/>
        <w:t>pravidl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) definiční  obor je  od 21  let do  maximálního obmýtí pro da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kupinu lesních dřevin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) z vypočtené hodnoty se použije pouze celočíselná část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) vyjde-li hodnota  vyšší než 100,  je hodnota rovna  100, naop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jde-li  hodnota menší  než nula  (záporné číslo),  je hodnot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vna 0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Smrk                                 Tabulka č.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ní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stupeň           M0          M1          M2          M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125.1861000 -2.3895450    0.0090513    0.000016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120.7601000 -1.7510000   -0.0020847    0.000066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116.4334000 -1.1038390   -0.0131334    0.000116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4        111.6033000 -0.5339397   -0.0220931    0.000153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5        105.3890000  0.1976642   -0.0331748    0.000198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6         96.7955600  1.1558030   -0.0479294    0.000259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7         93.6519500  1.4316590   -0.0507517    0.000265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8         91.1327100  1.6161690   -0.0513266    0.000258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9         89.8448300  1.6986880   -0.0506220    0.000247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Jedle                                Tabulka č. 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ní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stupeň           M0          M1          M2          M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100.4444000  0.8158867   -0.0438152    0.000246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 96.8253100  1.1467050   -0.0474327    0.000255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 93.1533800  1.4469830   -0.0495247            0.000254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4         90.5533400  1.6306230   -0.0493689    0.000241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5         87.9673900  1.7539410   -0.0466639    0.000212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6         88.4601700  1.5978980   -0.0404363    0.000171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7         88.3096500  1.4603050   -0.0330939    0.000120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8         89.7018200  1.1813680   -0.0239126    0.000063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9         94.8206500  0.4429741   -0.0039338   -0.000052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Borovice                             Tabulka č. 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ní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stupeň           M0          M1          M2          M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113.8322000 -1.3485390   -0.0039792    0.000057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111.0335000 -0.9298674   -0.0105120    0.000084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107.9207000 -0.5337554   -0.0161978    0.000106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4        104.9416000 -0.1290963   -0.0220373    0.000128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5        102.0691000  0.2129643   -0.0271728    0.000149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6         99.1313400  0.5591463   -0.0323518    0.000169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7         96.3576700  0.8158147   -0.0334601    0.000162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8         93.7739100  1.0884890   -0.0377348    0.000187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9         94.5455400  0.8995959   -0.0293336    0.000142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Douglaska                            Tabulka č. 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ní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stupeň           M0          M1          M2          M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122.1992000 -2.0528220    0.0036188    0.000039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118.4151000 -1.5195880   -0.0052554    0.000078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113.5555000 -0.9047291   -0.0151060    0.000120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4        109.7941000 -0.4307584   -0.0222968    0.000149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5        104.6753000  0.1339774   -0.0298768    0.000175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Modřín                               Tabulka č. 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ní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stupeň           M0          M1          M2          M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120.1662000 -2.0682770    0.0057848    0.000023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116.2028000 -1.4433640   -0.0046657    0.000069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112.0288000 -0.9006144   -0.0129904    0.000102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4        107.9016000 -0.2853574   -0.0226822    0.000143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5        103.9112000  0.2069410   -0.0303864    0.000175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6         99.8710200  0.7034300   -0.0381310    0.000207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7         95.4521300  1.1277540   -0.0420892    0.000213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8         91.2693700  1.5150010   -0.0461404    0.000222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9         88.8182700  1.6975640   -0.0464574    0.000214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Dub                                  Tabulka č. 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ní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stupeň           M0          M1          M2          M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120.3651000 -1.2397150   -0.0032049    0.000038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112.0953000 -0.4907558   -0.0125160    0.000069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104.2496000  0.1636571   -0.0198272    0.000091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4         97.3539100  0.7308843   -0.0256152    0.000106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5         94.0254600  0.9376376   -0.0260070    0.000101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6         92.8550500  0.9287178   -0.0226917    0.000081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7         91.7736800  0.9133787   -0.0192920    0.000061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8         91.4739800  0.9452465   -0.0197306    0.000062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9         91.0865500  0.9860854   -0.0203156    0.000064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Buk                                  Tabulka č. 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ní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stupeň           M0          M1          M2          M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117.6760000 -1.2601510   -0.0052153    0.000058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114.9035000 -0.8817335   -0.0110444    0.000081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109.1355000 -0.2902414   -0.0190103    0.000109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4        104.1009000  0.2862293   -0.0273650    0.000141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5        102.6103000  0.4417398   -0.0294451    0.000149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6         98.2754500  0.7976738   -0.0331681    0.000158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7         93.4625100  1.2339610   -0.0382123    0.000173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8         91.0726500  1.3854550   -0.0385829    0.000169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9         90.1171200  1.4099620   -0.0371821    0.000158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Jasan                                Tabulka č. 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ní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stupeň           M0          M1          M2          M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104.6350000  0.1541126   -0.0309336    0.000183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 97.6203300  0.8427324   -0.0381607    0.000199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 91.6943200  1.3220800   -0.0392095    0.000177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Bříza                                Tabulka č. 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ní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stupeň           M0          M1          M2          M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 97.1162600  1.1938370    -0.0671685   0.000455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 97.4960300  1.0849290    -0.0613355   0.000402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 96.4112500  1.2112160    -0.0628233   0.000403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Akát                                 Tabulka č. 1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ní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stupeň           M0          M1          M2          M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125.2191000 -2.5747660   -0.0086083    0.000249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122.2910000 -2.1295590   -0.0186393    0.000310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117.3285000 -1.4377360   -0.0326284    0.000386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4        113.8006000 -1.0337220   -0.0368342    0.000383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5        116.7255000 -1.4728980   -0.0267857    0.000321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6        117.5628000 -1.6681170   -0.0156766    0.000218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7        111.5808000 -0.7969660   -0.0342677    0.000324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8        108.6463000 -0.3541572   -0.0462324    0.000431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9        105.3502000 -0.4904869   -0.0064170    0.000097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Olše                                 Tabulka č. 1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ní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stupeň           M0          M1          M2          M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109.4380000 -0.3806610   -0.0503372    0.000457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106.7972000 -0.0997184   -0.0498463    0.000416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105.5632000  0.0209253   -0.0478180    0.000378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4        104.8939000  0.0450113   -0.0426432    0.000315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5        103.5380000  0.3073192   -0.0509852    0.000380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Osika                                Tabulka č. 1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ní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stupeň           M0          M1          M2          M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 97.7349300  1.1624590   -0.0704633    0.000497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 98.4070200  0.9991664   -0.0626360    0.000427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 98.6269500  0.9155787   -0.0574172    0.000377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kupina dřevin: Topol                                Tabulka č. 1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Koeficienty</w:t>
      </w:r>
    </w:p>
    <w:p>
      <w:pPr>
        <w:pStyle w:val="Normal"/>
        <w:spacing w:lineRule="auto" w:line="240" w:before="0" w:after="0"/>
        <w:rPr/>
      </w:pPr>
      <w:r>
        <w:rPr/>
        <w:t>Bonitní    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stupeň           M0          M1          M2          M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1         89.35252    4.474718    -0.3068491        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2         89.35252    4.474718    -0.3068491        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3         89.35252    4.474718    -0.3068491        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4         89.35252    4.474718    -0.3068491        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5         89.35252    4.474718    -0.3068491        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6         89.35252    4.474718    -0.3068491        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7         89.35252    4.474718    -0.3068491        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8         89.35252    4.474718    -0.3068491        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9         89.35252    4.474718    -0.3068491        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l.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odnota  ročního  přírůstu  Z podle skupin dřevin v Kč/m2 pro průměr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onitu</w:t>
      </w:r>
    </w:p>
    <w:p>
      <w:pPr>
        <w:pStyle w:val="Normal"/>
        <w:spacing w:lineRule="auto" w:line="240" w:before="0" w:after="0"/>
        <w:rPr/>
      </w:pPr>
      <w:r>
        <w:rPr/>
        <w:t>-------------------------------------</w:t>
      </w:r>
    </w:p>
    <w:p>
      <w:pPr>
        <w:pStyle w:val="Normal"/>
        <w:spacing w:lineRule="auto" w:line="240" w:before="0" w:after="0"/>
        <w:rPr/>
      </w:pPr>
      <w:r>
        <w:rPr/>
        <w:t>Skupina dřevin         Kč/m2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pro průměrnou bonitu</w:t>
      </w:r>
    </w:p>
    <w:p>
      <w:pPr>
        <w:pStyle w:val="Normal"/>
        <w:spacing w:lineRule="auto" w:line="240" w:before="0" w:after="0"/>
        <w:rPr/>
      </w:pPr>
      <w:r>
        <w:rPr/>
        <w:t>-------------------------------------</w:t>
      </w:r>
    </w:p>
    <w:p>
      <w:pPr>
        <w:pStyle w:val="Normal"/>
        <w:spacing w:lineRule="auto" w:line="240" w:before="0" w:after="0"/>
        <w:rPr/>
      </w:pPr>
      <w:r>
        <w:rPr/>
        <w:t>Smrk                   0,6146</w:t>
      </w:r>
    </w:p>
    <w:p>
      <w:pPr>
        <w:pStyle w:val="Normal"/>
        <w:spacing w:lineRule="auto" w:line="240" w:before="0" w:after="0"/>
        <w:rPr/>
      </w:pPr>
      <w:r>
        <w:rPr/>
        <w:t>-------------------------------------</w:t>
      </w:r>
    </w:p>
    <w:p>
      <w:pPr>
        <w:pStyle w:val="Normal"/>
        <w:spacing w:lineRule="auto" w:line="240" w:before="0" w:after="0"/>
        <w:rPr/>
      </w:pPr>
      <w:r>
        <w:rPr/>
        <w:t>Jedle                  0,7077</w:t>
      </w:r>
    </w:p>
    <w:p>
      <w:pPr>
        <w:pStyle w:val="Normal"/>
        <w:spacing w:lineRule="auto" w:line="240" w:before="0" w:after="0"/>
        <w:rPr/>
      </w:pPr>
      <w:r>
        <w:rPr/>
        <w:t>-------------------------------------</w:t>
      </w:r>
    </w:p>
    <w:p>
      <w:pPr>
        <w:pStyle w:val="Normal"/>
        <w:spacing w:lineRule="auto" w:line="240" w:before="0" w:after="0"/>
        <w:rPr/>
      </w:pPr>
      <w:r>
        <w:rPr/>
        <w:t>Borovice               0,2544</w:t>
      </w:r>
    </w:p>
    <w:p>
      <w:pPr>
        <w:pStyle w:val="Normal"/>
        <w:spacing w:lineRule="auto" w:line="240" w:before="0" w:after="0"/>
        <w:rPr/>
      </w:pPr>
      <w:r>
        <w:rPr/>
        <w:t>-------------------------------------</w:t>
      </w:r>
    </w:p>
    <w:p>
      <w:pPr>
        <w:pStyle w:val="Normal"/>
        <w:spacing w:lineRule="auto" w:line="240" w:before="0" w:after="0"/>
        <w:rPr/>
      </w:pPr>
      <w:r>
        <w:rPr/>
        <w:t>Modřín                 0,4682</w:t>
      </w:r>
    </w:p>
    <w:p>
      <w:pPr>
        <w:pStyle w:val="Normal"/>
        <w:spacing w:lineRule="auto" w:line="240" w:before="0" w:after="0"/>
        <w:rPr/>
      </w:pPr>
      <w:r>
        <w:rPr/>
        <w:t>-------------------------------------</w:t>
      </w:r>
    </w:p>
    <w:p>
      <w:pPr>
        <w:pStyle w:val="Normal"/>
        <w:spacing w:lineRule="auto" w:line="240" w:before="0" w:after="0"/>
        <w:rPr/>
      </w:pPr>
      <w:r>
        <w:rPr/>
        <w:t>Douglaska              0,5990</w:t>
      </w:r>
    </w:p>
    <w:p>
      <w:pPr>
        <w:pStyle w:val="Normal"/>
        <w:spacing w:lineRule="auto" w:line="240" w:before="0" w:after="0"/>
        <w:rPr/>
      </w:pPr>
      <w:r>
        <w:rPr/>
        <w:t>-------------------------------------</w:t>
      </w:r>
    </w:p>
    <w:p>
      <w:pPr>
        <w:pStyle w:val="Normal"/>
        <w:spacing w:lineRule="auto" w:line="240" w:before="0" w:after="0"/>
        <w:rPr/>
      </w:pPr>
      <w:r>
        <w:rPr/>
        <w:t>Buk                    0,6144</w:t>
      </w:r>
    </w:p>
    <w:p>
      <w:pPr>
        <w:pStyle w:val="Normal"/>
        <w:spacing w:lineRule="auto" w:line="240" w:before="0" w:after="0"/>
        <w:rPr/>
      </w:pPr>
      <w:r>
        <w:rPr/>
        <w:t>-------------------------------------</w:t>
      </w:r>
    </w:p>
    <w:p>
      <w:pPr>
        <w:pStyle w:val="Normal"/>
        <w:spacing w:lineRule="auto" w:line="240" w:before="0" w:after="0"/>
        <w:rPr/>
      </w:pPr>
      <w:r>
        <w:rPr/>
        <w:t>Dub                    0,5156</w:t>
      </w:r>
    </w:p>
    <w:p>
      <w:pPr>
        <w:pStyle w:val="Normal"/>
        <w:spacing w:lineRule="auto" w:line="240" w:before="0" w:after="0"/>
        <w:rPr/>
      </w:pPr>
      <w:r>
        <w:rPr/>
        <w:t>-------------------------------------</w:t>
      </w:r>
    </w:p>
    <w:p>
      <w:pPr>
        <w:pStyle w:val="Normal"/>
        <w:spacing w:lineRule="auto" w:line="240" w:before="0" w:after="0"/>
        <w:rPr/>
      </w:pPr>
      <w:r>
        <w:rPr/>
        <w:t>Jasan                  0,3766</w:t>
      </w:r>
    </w:p>
    <w:p>
      <w:pPr>
        <w:pStyle w:val="Normal"/>
        <w:spacing w:lineRule="auto" w:line="240" w:before="0" w:after="0"/>
        <w:rPr/>
      </w:pPr>
      <w:r>
        <w:rPr/>
        <w:t>-------------------------------------</w:t>
      </w:r>
    </w:p>
    <w:p>
      <w:pPr>
        <w:pStyle w:val="Normal"/>
        <w:spacing w:lineRule="auto" w:line="240" w:before="0" w:after="0"/>
        <w:rPr/>
      </w:pPr>
      <w:r>
        <w:rPr/>
        <w:t>Olše                   0,1610</w:t>
      </w:r>
    </w:p>
    <w:p>
      <w:pPr>
        <w:pStyle w:val="Normal"/>
        <w:spacing w:lineRule="auto" w:line="240" w:before="0" w:after="0"/>
        <w:rPr/>
      </w:pPr>
      <w:r>
        <w:rPr/>
        <w:t>-------------------------------------</w:t>
      </w:r>
    </w:p>
    <w:p>
      <w:pPr>
        <w:pStyle w:val="Normal"/>
        <w:spacing w:lineRule="auto" w:line="240" w:before="0" w:after="0"/>
        <w:rPr/>
      </w:pPr>
      <w:r>
        <w:rPr/>
        <w:t>Osika                  0,0797</w:t>
      </w:r>
    </w:p>
    <w:p>
      <w:pPr>
        <w:pStyle w:val="Normal"/>
        <w:spacing w:lineRule="auto" w:line="240" w:before="0" w:after="0"/>
        <w:rPr/>
      </w:pPr>
      <w:r>
        <w:rPr/>
        <w:t>-------------------------------------</w:t>
      </w:r>
    </w:p>
    <w:p>
      <w:pPr>
        <w:pStyle w:val="Normal"/>
        <w:spacing w:lineRule="auto" w:line="240" w:before="0" w:after="0"/>
        <w:rPr/>
      </w:pPr>
      <w:r>
        <w:rPr/>
        <w:t>Akát                   0,0444</w:t>
      </w:r>
    </w:p>
    <w:p>
      <w:pPr>
        <w:pStyle w:val="Normal"/>
        <w:spacing w:lineRule="auto" w:line="240" w:before="0" w:after="0"/>
        <w:rPr/>
      </w:pPr>
      <w:r>
        <w:rPr/>
        <w:t>-------------------------------------</w:t>
      </w:r>
    </w:p>
    <w:p>
      <w:pPr>
        <w:pStyle w:val="Normal"/>
        <w:spacing w:lineRule="auto" w:line="240" w:before="0" w:after="0"/>
        <w:rPr/>
      </w:pPr>
      <w:r>
        <w:rPr/>
        <w:t>Topol                  0,3119</w:t>
      </w:r>
    </w:p>
    <w:p>
      <w:pPr>
        <w:pStyle w:val="Normal"/>
        <w:spacing w:lineRule="auto" w:line="240" w:before="0" w:after="0"/>
        <w:rPr/>
      </w:pPr>
      <w:r>
        <w:rPr/>
        <w:t>-------------------------------------</w:t>
      </w:r>
    </w:p>
    <w:p>
      <w:pPr>
        <w:pStyle w:val="Normal"/>
        <w:spacing w:lineRule="auto" w:line="240" w:before="0" w:after="0"/>
        <w:rPr/>
      </w:pPr>
      <w:r>
        <w:rPr/>
        <w:t>Bříza                  0,0933</w:t>
      </w:r>
    </w:p>
    <w:p>
      <w:pPr>
        <w:pStyle w:val="Normal"/>
        <w:spacing w:lineRule="auto" w:line="240" w:before="0" w:after="0"/>
        <w:rPr/>
      </w:pPr>
      <w:r>
        <w:rPr/>
        <w:t>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ůměrná  bonita  skupiny  lesních  dřevin  je  vážený aritmetický</w:t>
      </w:r>
    </w:p>
    <w:p>
      <w:pPr>
        <w:pStyle w:val="Normal"/>
        <w:spacing w:lineRule="auto" w:line="240" w:before="0" w:after="0"/>
        <w:rPr/>
      </w:pPr>
      <w:r>
        <w:rPr/>
        <w:t>průměr bonit  dřeviny, podle které je  daná skupina lesních dřevin</w:t>
      </w:r>
    </w:p>
    <w:p>
      <w:pPr>
        <w:pStyle w:val="Normal"/>
        <w:spacing w:lineRule="auto" w:line="240" w:before="0" w:after="0"/>
        <w:rPr/>
      </w:pPr>
      <w:r>
        <w:rPr/>
        <w:t>nazvána, s tím,  že vahou těchto bonit je  jejich plošný výskyt na</w:t>
      </w:r>
    </w:p>
    <w:p>
      <w:pPr>
        <w:pStyle w:val="Normal"/>
        <w:spacing w:lineRule="auto" w:line="240" w:before="0" w:after="0"/>
        <w:rPr/>
      </w:pPr>
      <w:r>
        <w:rPr/>
        <w:t>území Č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l.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oeficient  K1  pro výpočet škody ze snížení přírůstu lesního porostu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ůsledku imisí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Pásmo            Stupeň poškození</w:t>
      </w:r>
    </w:p>
    <w:p>
      <w:pPr>
        <w:pStyle w:val="Normal"/>
        <w:spacing w:lineRule="auto" w:line="240" w:before="0" w:after="0"/>
        <w:rPr/>
      </w:pPr>
      <w:r>
        <w:rPr/>
        <w:t>ohrožení   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I      II    IIIa   IIIb   IVa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A, B       0,85   0,65   0,45   0,25   0,1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C          0,95   0,85   0,65   0,45   0,2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D          1,00   0,95   0,75   0,55   0,3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l.8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oeficient  K2 vyjadřující míru poškození podle stupňů poškození okusem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>
          <w:highlight w:val="yellow"/>
        </w:rPr>
        <w:t>zvěř</w:t>
      </w:r>
      <w:r>
        <w:rPr/>
        <w:t>í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Stupeň poškození   Terminální výhon  Boční okus      Boční okus        K2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                          </w:t>
      </w:r>
      <w:r>
        <w:rPr/>
        <w:t>celkový %       dvou vrchních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</w:t>
      </w:r>
      <w:r>
        <w:rPr/>
        <w:t>přeslenů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1 - slabé          není poškozen     více než 60         -             0,60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2 - střední        je poškozen       max. 30         max. 60           1,00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3 - silné          je poškozen       více než 30     více než 60       1,10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4 - velmi silné    je poškozen       více než 90         -             1,20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Poznámka: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1) Zařazení do stupně poškození předpokládá současné splnění všech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vedených kritérií.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2) Kritérium "boční  okus dvou vrchních přeslenů"  se použije jako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alší kritérium pouze u sazenic starších než 3 roky (nevztahuje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na odrostky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l.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oeficient  K3  pro  výpočet  škody  ze snížení kvality lesního porostu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způsobené  mechanickým  poškozením stromů loupáním a ohryzem </w:t>
      </w:r>
      <w:r>
        <w:rPr>
          <w:highlight w:val="yellow"/>
        </w:rPr>
        <w:t>zvěř</w:t>
      </w:r>
      <w:r>
        <w:rPr/>
        <w:t>í nebo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bližováním dříví apod.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----------------------------------------------------------------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Nástup                       Bonita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škody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ve věku     1     2     3     4     5     6     7     8     9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----------------------------------------------------------------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do 29      0,58  0,65  0,70  0,70  0,75  0,80  0,80  0,80  0,80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----------------------------------------------------------------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30 - 39    0,55  0,60  0,65  0,65  0,70  0,75  0,75  0,75  0,75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----------------------------------------------------------------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40 - 49    0,53  0,58  0,63  0,63  0,67  0,73  0,73  0,73  0,73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----------------------------------------------------------------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50 - 59    0,50  0,55  0,60  0,60  0,65  0,70  0,70  0,70  0,70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----------------------------------------------------------------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60 - 69    0,47  0,52  0,57  0,57  0,62  0,65  0,65  0,65  0,65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----------------------------------------------------------------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70 - 79    0,44  0,49  0,54  0,54  0,58  0,60  0,60  0,60  0,60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----------------------------------------------------------------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80 - 89    0,40  0,45  0,50  0,50  0,55  0,55  0,55  0,55  0,55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----------------------------------------------------------------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90 - 99    0,11  0,13  0,14  0,15  0,15  0,20  0,23  0,25  0,27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----------------------------------------------------------------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100 a více   -     -     -     -     -     -     -     -     -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----------------------------------------------------------------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Tabulka platí pro skupinu dřevin  smrk. Pro ostatní skupiny dřevin</w:t>
      </w:r>
    </w:p>
    <w:p>
      <w:pPr>
        <w:pStyle w:val="Normal"/>
        <w:shd w:fill="FFFF00" w:val="clear"/>
        <w:spacing w:lineRule="auto" w:line="240" w:before="0" w:after="0"/>
        <w:rPr/>
      </w:pPr>
      <w:r>
        <w:rPr/>
        <w:t>se koeficient K3 stanoví přiměře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l.1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vodní tabulky bonit lesních dřevin</w:t>
      </w:r>
    </w:p>
    <w:p>
      <w:pPr>
        <w:pStyle w:val="Normal"/>
        <w:spacing w:lineRule="auto" w:line="240" w:before="0" w:after="0"/>
        <w:rPr/>
      </w:pPr>
      <w:r>
        <w:rPr/>
        <w:t>(z  relativní   výškové  bonity  -  RVB,   uplatňované  v  lesních</w:t>
      </w:r>
    </w:p>
    <w:p>
      <w:pPr>
        <w:pStyle w:val="Normal"/>
        <w:spacing w:lineRule="auto" w:line="240" w:before="0" w:after="0"/>
        <w:rPr/>
      </w:pPr>
      <w:r>
        <w:rPr/>
        <w:t>hospodářských plánech  do roku 1990  včetně, do absolutní  výškové</w:t>
      </w:r>
    </w:p>
    <w:p>
      <w:pPr>
        <w:pStyle w:val="Normal"/>
        <w:spacing w:lineRule="auto" w:line="240" w:before="0" w:after="0"/>
        <w:rPr/>
      </w:pPr>
      <w:r>
        <w:rPr/>
        <w:t>bonity - AVB, používané v LHP od roku 1991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sní dřevina: Smrk                                        Tabulka č.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</w:t>
      </w:r>
      <w:r>
        <w:rPr/>
        <w:t>RVB ve věku dřeviny v letech</w:t>
      </w:r>
    </w:p>
    <w:p>
      <w:pPr>
        <w:pStyle w:val="Normal"/>
        <w:spacing w:lineRule="auto" w:line="240" w:before="0" w:after="0"/>
        <w:rPr/>
      </w:pPr>
      <w:r>
        <w:rPr/>
        <w:t>AVB  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do 20     21 - 40   41 - 60   61 - 80   81 - 100  101 - 120 nad 12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4     8         8         9         9         9          9         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6     7         7         7         8         9          9         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8     6         6         7         7         8          9         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0     6         6         6         6         7          8         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2     5         5         5         5         6          7         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4     4         4         4         5         5          6         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6     3         3         3         4         4          5         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8     2         2         2         3         3          4         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0     1         1         2         2         2          3         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2     1         1         1         1         1          2         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4     1         1         1         1         1          1         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6     1         1         1         1         1          1         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8     1         1         1         1         1          1         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sní dřevina: Borovice                                    Tabulka č. 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</w:t>
      </w:r>
      <w:r>
        <w:rPr/>
        <w:t>RVB ve věku dřeviny v letech</w:t>
      </w:r>
    </w:p>
    <w:p>
      <w:pPr>
        <w:pStyle w:val="Normal"/>
        <w:spacing w:lineRule="auto" w:line="240" w:before="0" w:after="0"/>
        <w:rPr/>
      </w:pPr>
      <w:r>
        <w:rPr/>
        <w:t>AVB  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do 20     21 - 40   41 - 60   61 - 80   81 - 100  101 - 120 nad 12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2    9          9         9         9         9          9        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4    8          8         8         8         9          9        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6    7          7         7         7         8          9        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8    6          6         6         7         7          8        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0    5          5         5         6         6          7        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2    4          4         4         5         5          5        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4    3          3         3         3         4          4        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6    2          2         2         2         3          3        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8    1          1         1         1         1          2        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0    1          1         1         1         1          1        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2    1          1         1         1         1          1        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  <w:t>34     1          1         1         1         1          1        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sní dřevina: Ostatní jehličnaté                    Tabulka č. 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Jedle              Modřín            Douglaska</w:t>
      </w:r>
    </w:p>
    <w:p>
      <w:pPr>
        <w:pStyle w:val="Normal"/>
        <w:spacing w:lineRule="auto" w:line="240" w:before="0" w:after="0"/>
        <w:rPr/>
      </w:pPr>
      <w:r>
        <w:rPr/>
        <w:t>AVB  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* do 50  nad 50   do 50  51 - 90  nad 90   celý věk *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2      -       -       9       9        9         -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4      -       -       8       8        9         -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6      -       -       7       7        8         -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8      6       8       6       6        7         -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0      5       6       6       5        6         -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2      4       5       5       4        5         -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4      3       4       4       3        4         -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6      2       3       2       2        3         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8      1       2       1       1        2         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0      1       1       1       1        1         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2      1       1       1       1        1         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4      1       1       1       1        1         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6      1       1       -       -        -         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8      1       1       -       -        -         4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40      1       1       -       -        -         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sní dřevina: Buk                                         Tabulka č. 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</w:t>
      </w:r>
      <w:r>
        <w:rPr/>
        <w:t>RVB ve věku dřeviny v letech</w:t>
      </w:r>
    </w:p>
    <w:p>
      <w:pPr>
        <w:pStyle w:val="Normal"/>
        <w:spacing w:lineRule="auto" w:line="240" w:before="0" w:after="0"/>
        <w:rPr/>
      </w:pPr>
      <w:r>
        <w:rPr/>
        <w:t>AVB  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do 20     21 - 40   41 - 60   61 - 80   81 - 100  101 - 120 nad 12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6    8          8         8         8         8          9        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8    7          7         7         7         7          8        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0    6          6         6         6         6          7        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2    5          5         5         5         6          6        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4    4          4         4         4         5          5        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6    3          3         3         3         4          4        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8    1          1         2         2         3          3        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0    1          1         1         1         2          2        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2    1          1         1         1         1          1        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4    1          1         1         1         1          1        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6    1          1         1         1         1          1        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8    1          1         1         1         1          1        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sní dřevina: Dub                                         Tabulka č. 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</w:t>
      </w:r>
      <w:r>
        <w:rPr/>
        <w:t>RVB ve věku dřeviny v letech</w:t>
      </w:r>
    </w:p>
    <w:p>
      <w:pPr>
        <w:pStyle w:val="Normal"/>
        <w:spacing w:lineRule="auto" w:line="240" w:before="0" w:after="0"/>
        <w:rPr/>
      </w:pPr>
      <w:r>
        <w:rPr/>
        <w:t>AVB  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do 20     21 - 40   41 - 60   61 - 80   81 - 100  101 - 120 nad 12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2    8          8         8         9         9          9        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4    7          7         7         8         8          8        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6    7          7         7         7         7          8        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8    6          6         6         6         7          7        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0    5          5         5         5         6          6        7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2    4          4         4         5         5          5        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4    3          3         3         4         4          4        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6    2          2         2         2         2          3        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8    1          1         1         1         1          1        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0    1          1         1         1         1          1        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2    1          1         1         1         1          1        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4    1          1         1         1         1          1        1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esní dřevina: Ostatní listnaté                                  Tabulka č. 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Jasan       Olše      Osika         Akát           Topol        Habr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/>
        <w:t>Bříza</w:t>
      </w:r>
    </w:p>
    <w:p>
      <w:pPr>
        <w:pStyle w:val="Normal"/>
        <w:spacing w:lineRule="auto" w:line="240" w:before="0" w:after="0"/>
        <w:rPr/>
      </w:pPr>
      <w:r>
        <w:rPr/>
        <w:t>AVB  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* celý věk   celý věk   celý věk   do 50   nad 50   celý věk   do 50   nad50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0       -          -          -         9        9        -         9        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2       -          -          3         9        8        -         9        9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4       -          -          3         9        8        -         8        8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6       -          -          3         8        7        9         7        6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18       3          5          3         7        6        9         6        5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0       3          5          3         7        6        9         4        3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2       3          4          2         6        5        9         2        2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4       3          3          1         5        4        9         -        -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6       2          2          1         -        -        8         -        -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28       2          2          1         -        -        7         -        -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0       1          1          -         -        -        6         -        -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2       1          -          -         -        -        -         -        -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4       1          -          -         -        -        -         -        -</w:t>
      </w:r>
    </w:p>
    <w:p>
      <w:pPr>
        <w:pStyle w:val="Normal"/>
        <w:spacing w:lineRule="auto" w:line="240" w:before="0" w:after="0"/>
        <w:rPr/>
      </w:pPr>
      <w:r>
        <w:rPr/>
        <w:t>-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) RVB v celém věkovém rozsahu nebo ve vymezeném věkovém obdob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)  §  2  odst. 1 zákona č. 151/1997 Sb., o oceňování majetku a o změ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ěkterých zákonů (zákon o oceňování majetku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)  §  24  až  27 zákona č. 289/1996 Sb., o lesích a o změně a do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ěkterých zákonů (lesní zákon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3)  Vyhláška č. 83/1996 Sb., o zpracování oblastních plánů rozvoje les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o vymezení hospodářských soubor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4) Zákon č. 151/1997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6)  Vyhláška  č.  82/1996  Sb.,  o  genetické klasifikaci, obnově lesa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lesňování  a  o evidenci při nakládání se semeny a sazenicemi les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řev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7:02:00Z</dcterms:created>
  <dc:creator>Míša</dc:creator>
  <dc:description/>
  <cp:keywords/>
  <dc:language>en-US</dc:language>
  <cp:lastModifiedBy>Míša</cp:lastModifiedBy>
  <dcterms:modified xsi:type="dcterms:W3CDTF">2011-01-13T19:52:00Z</dcterms:modified>
  <cp:revision>2</cp:revision>
  <dc:subject/>
  <dc:title/>
</cp:coreProperties>
</file>