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8/2010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dne 22. dubna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 způsobilosti k označování psů tetová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zemědělství stanoví podle § 29 odst. 1 zákona č. 246/19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b.,  na  ochranu zvířat proti týrání, ve znění zákona č. 162/1993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č. 77/2004 Sb., zákona č. 312/2008 Sb. a zákona č. 291/2009 Sb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dále jen „zákon“) k provedení § 7 odst. 5 zákon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mět úpra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 vyhláška upravuje obsah, rozsah a organizaci školení se zaměřením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 označování  psů  tetováním, způsob a organizaci ověřování získaný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alostí,  vydávání osvědčení a vedení seznamu osob, které toto školen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bsolvova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lení se zaměřením na označování psů tetová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Školení  se  zaměřením  na  označování  psů  tetováním  (dále 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„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lení“)  zajišťuje  vysoká  škola s veterinárním studijním program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dále  jen „školicí pracoviště“). Seznam školicích pracovišť zveřejň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zemědělství způsobem umožňujícím dálkový příst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Školení se uskutečňuje v rozsahu 4 výukových hodin teoretické výu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2 výukových hodin praktické výuky. Délka výukové hodiny je 45 min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Obsahem školení js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ustanovení  zákona, prováděcích právních předpisů k němu vydanýc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brané  části  právních  předpisů,  které se vztahují k označování p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etováním,  zejména  právních  předpisů  upravujících veterinární péč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ch  předpisů  upravujících  způsob  organizace práce a pracov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tupů,  které je zaměstnavatel povinen zajistit při práci souvisejí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  chovem zvířat, právních předpisů upravujících řízení o přestupcíc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ích deliktech, trestního zákoníku a občanského zákoní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základy anatomie a fyziologie psů se zaměřením na tělní krajiny,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ch se provádí tetování, tedy ušní boltce a slabin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technika provedení označování psů tetováním a používání pomůcek p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anipulaci se ps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zásady bezpečnosti práce při označování psů tetování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poznatky o přenosných chorobách p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Součástí školení a zkoušky není manipulace se zvířa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 a organizace ověřování získaných znalo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Na závěr školení se k ověření získaných odborných znalostí provád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a  formou praktické zkoušky, písemného testu, popřípadě též ús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y.  Při praktické zkoušce účastník musí prokázat znalost techni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edení  označování  psů tetováním a používání pomůcek při manipula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psy.  Pro  úspěšné  složení  praktické  zkoušky  je třeba bezchyb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vedení  označení tetováním a řádné použití pomůcek pro manipulaci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sy. O výsledku praktické zkoušky rozhoduje zkušební komise hlasování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emný  test  vyhodnocuje  zkušební  komise  tak,  že  každou správ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pověď  hodnotí  jedním  bodem. Pro úspěšné složení písemné zkoušky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řeba dosažení nejméně 80 procent z celkového počtu bodů. V případě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astník  nedosáhne  80  procent  bodů, ale dosáhne více než 60 proc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odů, je ihned pozván k ústní zkoušce před zkušební komisi, která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natků  o jeho odborných znalostech rozhodne, zda mu bude osvědčen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ilosti  k  označování  psů  tetováním vydáno. Pro úspěšné slož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y  je  třeba dosažení nejméně 80 procent z celkového počtu bodů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emném  testu,  popřípadě  úspěšné  vykonání ústní zkoušky, a zárove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spěšné  vykonání praktické zkoušky. Výsledek zkoušky se hodnotí slov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pěl nebo neuspě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Zkoušku  provádí  tříčlenná  zkušební  komise  složená z odborní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terinární správy a školicího pracoviště. Předsedou zkušební komise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ždy zaměstnanec veterinární správy, který musí mít kvalifikaci podle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6  odst.  1  zákona a odbornou praxi v oblasti ochrany zvířat a péč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  pohodu v orgánech ochrany zvířat uvedených v § 19 odst. 1 pís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nebo  b)  zákona  minimálně  po  dobu 3 let. Další členové zkušeb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ise   musí   mít  kvalifikaci  podle  §  26  odst.  1  zákona, 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okoškolské  vzdělání veterinárního směru nebo minimálně 3 roky prax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funkci učitele veterinárních předmět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O průběhu a výsledku zkoušky vyhotoví zkušební komise protokol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m  uvede jméno, popřípadě jména, a příjmení členů zkušební komi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atum  a  místo konání zkoušky, identifikační údaje účastníků školen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ledky jejich hodnocení. Protokol podepisují všichni členové zkušeb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mise. Protokol je evidován a uchováván na školicím pracovišti po dob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málně 5 l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Účastníkovi školení, který u zkoušky uspěl, vydá školicí pracovišt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ědčení  o  způsobilosti k označování psů tetováním. Vzor osvědčení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ilosti  k  označování  psů  tetováním  je  uveden  v příloze té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Účastník  školení,  který  u  zkoušky neuspěl, může požádat o je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kování  nejpozději  do  3 měsíců ode dne, kdy mu bylo oznámeno, že 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y  neuspěl.  Účastník  školení  může  opakovat zkoušku nejdříve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ěsíc  po  neúspěšném  pokusu zkoušku složit. Pro opakovanou zkoušku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užijí odstavce 1 až 4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Účastník  školení,  který  u  zkoušky  neuspěl  a nepožádal o je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kování  nejpozději  do  3 měsíců ode dne, kdy mu bylo oznámeno, že 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y  neuspěl,  jakož  i účastník školení, který neuspěl u opakova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y podle odstavce 5, absolvuje před další zkouškou znovu škol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znávání kvalifikace a rozdílová zkouš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okud  uznávací  orgán  uzná  odbornou  kvalifikaci  podle  ji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ávního  předpisu1)  pouze  částečně,  může uchazeč skládat rozdílov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koušku před zkušební komis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U rozdílové zkoušky není uchazeč zkoušen z těch oblastí uvedených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tanovení § 2 odst. 3, ve kterých mu byla uznána odborná kvalifik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Ustanovení § 3 odst. 1 až 4 se použijí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Uchazeč,  který  u  zkoušky neuspěl, absolvuje před další zkoušk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lení.  Uchazeč  může opakovat zkoušku nejdříve 1 měsíc po neúspěšné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kusu zkoušku složit. Pro opakovanou zkoušku se použije § 3 odst. 1 a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 obdob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dení seznamu účastníků školení, kteří školení absolvov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Školicí  pracoviště  vede  v  elektronické podobě seznam účastní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lení, kteří školení absolvovali (dále jen „seznam“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Seznam obsahuje tyto úda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titul, jméno, popřípadě jména, a příjmení účastníka školení, datu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ísto narození účastníka škol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atum a výsledek zkoušky podle § 3 nebo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evidenční číslo osvědčení o způsobilosti k označování psů tetování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Zápis do seznamu provede školicí pracoviště bez zbytečného odkla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  vyhodnocení  zkoušky zkušební komisí, nejpozději však do 10 dnů o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ne vyhodnocení zkoušky zkušební komis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in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vyhláška nabývá účinnosti patnáctým dnem ode dne jejího vyhláš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g. Šebesta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osvědčení o způsobilosti k označování psů tetová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svědčení o způsobil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 označování psů tetová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le § 7 odst. 5 zákona č. 246/1992 Sb., na ochranu zvířat proti týrá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e znění pozdějších předpi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ční číslo osvědčení                   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Titul, jméno, popřípadě jména, a příjmení   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........................................... 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atum a místo narození                      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Název a adresa školicího pracoviště         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........................................... 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Datum úspěšného složení zkoušky             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tisk razítka školicího pracovišt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podpis zástupce školicího pracoviště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23:00Z</dcterms:created>
  <dc:creator>Míša</dc:creator>
  <dc:description/>
  <cp:keywords/>
  <dc:language>en-US</dc:language>
  <cp:lastModifiedBy>Míša</cp:lastModifiedBy>
  <dcterms:modified xsi:type="dcterms:W3CDTF">2011-03-17T17:50:00Z</dcterms:modified>
  <cp:revision>2</cp:revision>
  <dc:subject/>
  <dc:title/>
</cp:coreProperties>
</file>