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2. prosince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ochraně zvířat při přeprav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zemědělství  stanoví  podle § 29 odst. 1 k provedení § 8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 4  a  7  a § 8e odst. 3 zákona č.246/1992 Sb., na ochranu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ti  týrání, ve znění zákona č. 162/1993 Sb., zákona č. 77/2004 Sb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312/2008 Sb., (dále jen „zákon“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R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MĚT ÚPR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 vyhláška  v  souladu  s  přímo  použitelným 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1)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školení  a  způsob  potvrzení  o  absolvování  školení  zaměstnanc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ravce nebo provozovatele sběrného nebo shromažďovacího středisk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obsah a rozsah odborného kurzu pro získání osvědčení o způsobil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řidiče  a  průvodce  silničních  vozidel, a to jak pro obecný kur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tahující  se  na  přepravu všech druhů zvířat, tak pro specializ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rz  vztahující se pouze na přepravu některých druhů zvířat, požadav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vybavení školicího pracoviště, kvalifikaci lektorů, složení zkuše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,  průběh zkoušky, podmínky a způsob vydávání osvědčení, podmín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způsob vydávání osvědčení ve formě průkazu a jeho vz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velikost prostor pro přepravu zvíř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 ZVÍŘAT  PŘI  PŘEPRAVĚ,  NA KTEROU SE VZTAHUJE PŘÍMO POUŽITELN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  pro  zaměstnance  dopravce  nebo pro zaměstnance provozova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ěrného nebo shromažďovacího středis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ravce nebo provozovatel sběrného nebo shromažďovacího střediska vy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městnanci,  který  provádí  manipulaci  se  zvířaty,  po  absolv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, které stanoví přímo použitelný předpis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  ochranu  zvířat  během přepravy a souvisejících činností^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o  absolvování školení. Vzor potvrzení o absolvování šk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uveden v příloze č. 1 k této vyhláš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borný kurz pro získání osvědčení o způsobilosti pro řidiče a průvod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ilničních vozi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Odborný  kurz  pro  získání  osvědčení o způsobilosti pro řidič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ůvodce silničních vozidel (dále jen „odborný kurz“) se uskutečňuje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icích  pracovištích, která mají odborné a technické předpoklady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jištění  výuky.  Školicí pracoviště provozuje osoba, která má uděle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kreditaci  uživatelského  zařízení^3)  Ministerstvem zemědělství (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„ministerstvo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Odborný kurz se uskutečňuje v rozsahu 8 výukových hodin teoret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uky  a 4 výukových hodin praktického cvičení. Délka výukové hodin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5 min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bsahem  odborného  kurzu  jsou  vedle  požadavků vymezených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m   předpisem  Evropských  společenství  upravujícím  ochra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během přepravy a souvisejících činností^4) 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základní právní předpisy o ochraně zvířat a zajištění jejich poh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ěhem  přepravy,  veterinární  podmínky  přepravy podle jiných prá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^5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příčiny  a  projevy  stresu  zvířat,  rozpoznání  zdravého zvíře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y usmrcení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zásady  šetrného nakládání se zvířaty, technika a používání pomůc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manipulaci se zvířa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zásady čistění a desinfekce dopravních prostředk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Na  závěr  odborného kurzu se k ověření získaných znalostí prová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a  formou  praktické zkoušky, písemného testu, případně též ús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.  Při  praktické  zkoušce  účastník musí prokázat znalost zás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etrného  nakládání  se  zvířaty,  techniky  a  používání  pomůcek 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nipulaci  se zvířaty. O výsledku praktické zkoušky rozhoduje zkuše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  hlasováním.  Písemný  test  vyhodnocuje zkušební komise tak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ždou  správnou  odpověď  hodnotí  jedním  bodem.  Pro úspěšné slo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  je třeba dosažení nejméně 80 procent z celkového počtu bodů.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ě, že účastník nedosáhne 80 procent bodů, ale dosáhne více než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cent  bodů,  je  ihned  pozván k ústní zkoušce před zkušební komis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 podle poznatků o jeho znalostech rozhodne, zda mu bude osvěd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způsobilosti  pro  řidiče  a  průvodce  silničních vozidel vydáno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ledku ústní zkoušky rozhoduje zkušební komise hlasováním. Rozhod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přijímáno nadpoloviční většinou hlasů. Každý člen zkušební komise m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 hlas. Výsledek zkoušky se hodnotí uspěl nebo neuspě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Zkoušku  provádí  tříčlenná  zkušební  komise  složená z odborní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 správy,  ministerstva  a  školicího  pracoviště. Předsed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ušební  komise  je  vždy  zaměstnanec ministerstva. Lektoři a členo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ušební  komise  musí  mít  kvalifikaci podle § 26 odst. 1 zákona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ědčení  o  kvalifikaci  dopravce  získané  tímto kurzem nebo praxi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i v orgánech ochrany zvířat uvedených ve větě první minimálně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u 3 l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O průběhu a výsledku zkoušky vyhotoví zkušební komise protokol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m  uvede  jméno,  popřípadě jména, příjmení členů zkušební komi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 a  místo  konání  zkoušky,  seznam  účastníků  odborného kurz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ledky jejich hodnocení. Protokol podepisují všichni členové zkuše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 Účastníkovi   odborného   kurzu,  který  u  zkoušky  uspěl,  vy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osvědčení stanovené přímo použitelným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6)  a  osvědčení ve formě průkazu. Vzor osvědčení ve form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ůkazu je uveden v příloze č. 2 k této vyhláš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Účastník  odborného kurzu, který u zkoušky neuspěl, může požádat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  opakování  nejpozději  do  3 měsíců od neúspěšného pokusu zkouš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žit. Účastník odborného kurzu může opakovat zkoušku, aniž by před 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ovu  absolvoval  odborný kurz, pouze jednou, a to nejdříve 1 měsíc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úspěšném pokusu zkoušku složit. Pro opakovanou zkoušku platí odstav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 až 7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9)  Účastník  odborného  kurzu,  který u zkoušky neuspěl a nepožádal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 opakování nejpozději do 3 měsíců ode dne, kdy mu bylo oznámeno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 zkoušky neuspěl, absolvuje před další zkouškou znovu odborný kur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E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 ZVÍŘAT  PŘI PŘEPRAVĚ, NA KTEROU SE NEVZTAHUJE PŘÍMO POUŽITEL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likost prostor pro přepravu zvířa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y   na   velikost   prostor   pro  přepravu  zvířat,  která  s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uskutečňuje  v  souvislosti  s  hospodářskou činností, a pro přeprav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kých  zvířat  do  vzdálenosti  nejvýše  50  km  nebo  v 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, jsou uvedeny v příloze č. 3 k této vyhláš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VR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ĚREČ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č. 193/2004 Sb., o ochraně zvířat při přepravě, 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nabývá účinnosti dnem jejího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gr. Gandalovič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potvrzení o absolvování šk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 průkazu  pro  řidiče a průvodce silničních vozidel přepravu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y   na   velikost   prostor   pro  přepravu  zvířat,  která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uskutečňuje  v  souvislosti  s  hospodářskou činností, a pro přepr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kých  zvířat  do  vzdálenosti  nejvýše  50  km  nebo  v 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Silniční  a  železniční přeprava koní, oslů a jejich kříženců (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„koně“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tegorie zvířat             Minimální      Minimá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ahová    rozměry st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cha na    na jedno zví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no zvíře        v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ospělí koně                            1,75         0,7 x 2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ladí koně (6 až cesta do 48 hod.       1,20         0,6 x 2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24 měsíců)       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sta nad 48 hod.      2,40         1,2 x 2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níci (výška do 144 cm)                1,00         0,6 x 1,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Hříbata do 6 měsíců                     1,40         1,0 x 1,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ěhem delších cest musí mít hříbata a mladí koně možnost ulehn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 hodnoty se mohou u dospělých koní a poníků odchylovat nejvýš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 % a u mladých koní a hříbat o 20 % v závislosti nejen na hmotnosti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růstu,   ale   i  na  tělesném  stavu,  povětrnostních  podmínkách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okládané délce ces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Silniční a železniční přeprava sko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tegorie zvířat          Přibližná      Minimální podlah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motnost zvířat     plocha na jed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kg             zvíře v 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Malá telata                       50             0,30 až 0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tředně velká telata              110            0,40 až 0,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ěžká telata                      200            0,70 až 0,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tředně velký dospělý skot        325            0,95 až 1,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ěžký  dospělý skot               550            1,30 až 1,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elmi těžký dospělý skot        nad 700            nad 1,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  hodnoty  se  mohou zvýšit v závislosti na hmotnosti a vzrů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le  i  na  tělesném  stavu,  povětrnostních podmínkách a předpoklád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élce ces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Silniční a železniční přeprava ovcí a ko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tegorie zvířat    Hmotnost zvířat v kg   Minimální podlah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cha na jed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e v 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stříhané ovce                 do 55             0,20 až 0,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 55               nad 0,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ostříhané ovce               do 55             0,30 až 0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 55               nad 0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ysokobřezí ovce               do 55             0,40 až 0,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 55               nad 0,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ozy                           do 35             0,20 až 0,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 až 55            0,30 až 0,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 55             0,40 až 0,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ysokobřezí kozy               do 55             0,40 až 0,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 55               nad 0,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  hodnoty  se  mohou  měnit  v  závislosti  na plemeni, vzrů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ělesném  stavu,  délce srsti, povětrnostních podmínkách a délce tr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s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Silniční a železniční přeprava pras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šechna prasata musí mít k dispozici dostatek prostoru, aby mohla lež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stát  v  přirozeném  postoji.  Aby se vyhovělo tomuto minimální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u,  neměla by hustota osazení pro prasata o přibližné hmot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0  kg  překročit  235  kg/m2.  S ohledem na plemeno, vzrůst a těles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v,  se výše uvedené minimální požadavky na plochu přiměřeně zvy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ohledem  na  povětrnostní  podmínky  a  délku  trvání cesty, se výš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 minimální požadavky na plochu zvyšují až o 20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Požadavky na nakládací za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tegorie zvířat           Maximá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kl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řízení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kládku (ve st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ě, osli a kříženci               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kot                               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lata do 6 měsíců stáří           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vce a kozy                        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sata                             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Přeprava drůbe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tegorie             Plocha v cm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nodenní kuřata            21 až 25 na 1 ku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ůbež     do 1,6 kg         180 až 200 na 1 k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jma      1,6 až 3 kg       160 na 1 k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nodenní 3 až 5 kg         115 na 1 k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řata     nad 5 kg          105 na 1 k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  hodnoty  platí  pro přepravu drůbeže v kontejnerech a mohou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nit  v  závislosti  nejen  na  hmotnosti a vzrůstu, ale i na těles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vu, povětrnostních podmínkách a předpokládané délce trvání ces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Silniční, železniční a letecká přeprava psů a koč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Silniční přeprava p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si  musí mít zajištěn dostatek prostoru, aby mohli zaujmout přirozeno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ohu,  která  jim  umožní korigovat pohyby dopravního prostředku. Ps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být umístěni v dopravním prostředku tak, aby neohrozili řidiče an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be. Samice v říji musí být odděleny od pohlavně dospělých samců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Silniční nebo železniční přeprava dopravním prostředkem, kdy pes j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ístěn v přepravním box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měry  přepravního  boxu  musí  psu  umožnit alespoň pohodlné ležení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vířka boxu musí být zajištěna proti samovolnému otevření. Pokud je pes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ován  v  boxu, který mu umožňuje pouze pohodlné ležení, může bý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to  přepravován po dobu maximálně 6 hodin. Pokud cesta přesáhne tu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u,  může být pes přepravován pouze v boxu, který je popsán v písmen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. Box musí být zajištěn proti pohybu v dopravním prostředku. Samice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íji musí být odděleny od pohlavně dospělých samců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Letecká přeprava ps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ní  boxy  musí  mít takové rozměry, aby pes mohl přirozeně stát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nadno se otočit a bez problémů si lehat a vstávat. Rozměry přepravn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oxů se odvozují od velikosti psa. Délka boxu odpovídá délce psa měřen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  čenichu  po nasazení ocasu. Výška boxu nesmí být nižší než je výšk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rozeně stojícího psa včetně uší, pokud jsou postaveny. Šířka boxu j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jméně  dvojnásobkem  šířky  těla  psa, měřené v nejširším místě těla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d  jsou  boxy plastové, musí být opatřeny dvířky z kovu, se zámkem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znemožňuje  otevření zevnitř. Samice v říji musí být odděleny od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hlavně dospělých samc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Silniční, železniční a letecká přeprava koč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čky  musí  být  umístěny  v  dopravním prostředku tak, aby neohroz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idiče  ani  sebe.  Pokud jsou kočky přepravovány v přepravních boxe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 mít přepravní box takové rozměry, aby kočka mohla přirozeně stá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nadno  se otočit a bez problémů si lehat a vstávat. Přepravní box mus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ožnit kočkám pohodlné ležení. Rozměry přepravních boxů se odvozují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likosti  kočky. Box musí být zajištěn proti samovolnému otevření. Bo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 být  zajištěn  proti pohybu v dopravním prostředku. Přeprava ví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ček  v jednom boxu může být uskutečněna pouze v případě, že box sv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měry  odpovídá  počtu  přepravovaných zvířat. Samice v říji musí bý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děleny od pohlavně dospělých samc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ři  přepravě  koček a krátkolebých plemen psů a jejich kříženců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řeba  mít  na  zřeteli  jejich  zvýšenou  potřebu  herstvého vzduch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chylnost k dýchacím potíž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Silniční, železniční a letecká přeprava ostatních savců a ptá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Velikost  přepravních  prostor  pro  ostatní  savce  a  ptáky  mus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povídat  velikosti  zvířete nebo skupiny zvířat daného druhu tak, 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ždé zvíře mohlo stát a bez problémů si lehat nebo vstá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elikost  kontejneru  pro  přepravu ptáků odpočívajících na hřad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 umožnit  sezení na hřadu s napřímenou hlavou a ocasem pro každ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táka. Ptákům, kteří neodpočívají na hřadech, musí velikost přepra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or kontejneru umožňovat vzpřímené stá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Ptáci musí být přepravováni v še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Přeprava studenokrevných obratlovc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likost  kontejneru  pro přepravu studenokrevných obratlovců vyjma ry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 umožnit  větrání,  zabezpečení  teploty  a podmínek mikroklima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odpovídají danému druh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)  Nařízení  Rady  (ES)  č.  1/2005 ze dne 22. prosince 2004 o ochr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 během  přepravy  a  souvisejících  činností  a  o změně směr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4/432/EHS a 93/119/ES a nařízení (ES) č. 1255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) Přílohy I a II nařízení Rady (ES) č. 1/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) § 15 odst. 2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) Příloha IV nařízení Rady (ES) č. 1/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)  Například  zákon  č.  166/1999  Sb.,  o  veterinární péči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souvisejících zákonů (veterinární zákon), ve znění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,  vyhláška  č. 296/2003 Sb., o zdraví zvířat a jeho ochraně,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mísťování  a  přepravě zvířat a o oprávnění a odborné způsobilosti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konu některých odborných veterinárních činností, vyhláška č. 299/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o opatřeních pro předcházení a zdolávání nákaz a nemocí přenos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 zvířat  na  člověka,  vyhláška  č.  376/2003  Sb.,  o veterinár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ách  dovozu  a  tranzitu  produktů  ze třetích zemí, vyhlášk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7/2003  Sb.,  o  veterinárních kontrolách dovozu a tranzitu zvířat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řetích ze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) Příloha III kapitola III nařízení Rady (ES) č. 1/2005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6:00Z</dcterms:created>
  <dc:creator>Míša</dc:creator>
  <dc:description/>
  <dc:language>en-US</dc:language>
  <cp:lastModifiedBy>Míša</cp:lastModifiedBy>
  <dcterms:modified xsi:type="dcterms:W3CDTF">2011-03-16T15:38:00Z</dcterms:modified>
  <cp:revision>1</cp:revision>
  <dc:subject/>
  <dc:title/>
</cp:coreProperties>
</file>