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327/2004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YHLÁŠ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e dne 30. dubna 20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 ochraně včel, zvěře, vodních organismů a dalších necílových organismů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i použití přípravků na ochranu rostl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inisterstvo  zemědělství stanoví podle § 88 odst. 1 písm. d)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326/2004 Sb., o rostlinolékařské péči a o změně některých souvisejíc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konů, (dále jen "zákon") k provedení § 51 odst. 6 a 10 zákon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dmět úprav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Tato vyhláška stano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)  podrobnosti  k  ochraně  včel,^1)  zvěře,^2)  vodních  organismů 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ěkterých dalších necílových organismů při použití přípravků na ochran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rostlin (dále jen "přípravky"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)  způsob  odběru  vzorků  za  účelem vyšetření příčiny úhynu včel,^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věře^2)  a  ryb  v důsledku použití přípravků (dále jen "způsob odbě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zorků"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j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o účely této vyhlášky se rozum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) porostem - společenstvo rostlin na pozemk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) porostem navštěvovaným včelami^1)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1.  lesní  porost^3) se stromy a keři lesních dřevin, které kvetou neb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e na nich vyskytuje medovice nebo mimokvětní nektar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.  porost  na  pozemku  ve  venkovním  prostředí mimo pozemek s lesním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rostem,^3)  na  jehož  jednom  čtverečním  metru jsou v době ošetřen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ůměrně  více  než  dvě  kvetoucí rostliny, včetně kvetoucích plevelů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avštěvované   včelami,^1)   popřípadě   při   výskytu   medovice  neb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imokvětního nektar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c)  medovicí  -  sladká  tekutina,  kterou  vylučují na povrchu rostl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ěkteré druhy hmyzu a cizopasných hub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)  mimokvětním  nektarem  -  sladká  tekutina, kterou vylučují někter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rostliny na řapících listů, na listech nebo palistech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)  zvěří^2)  -  volně  žijící druhy zvěře na pozemcích, mimo obory,^2)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ažantnice^2) a zvěř ve farmovém chovu,^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f) některými dalšími necílovými organismy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1.  volně  žijící  necílové  druhy suchozemských členovců mimo včely^1)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dále jen "necíloví členovci")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.  necílové  druhy a skupiny druhů organismů, které trvale žijí v půdě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dále jen "půdní organismy")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3. zvláště chráněné rostliny a živočichové, na něž se vztahují zvláštn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ávní předpisy,^4)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4.  volně žijící ptáci mimo zvěř v ekosystémech,^4) v nichž se aplikuj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ípravk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g)  vodními  organismy  -  volně žijící živočichové^4) a planě rostouc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rostliny,^4)  které  jsou  svým  životem  odkázány  výhradně  na  vodn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ostřed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drobnosti   k  ochraně  včel,  zvěře,  vodních  organismů  a  dalš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ecílových organism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K § 51 odst. 10 zákon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chrana vč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1)  Přípravek,  který  je  podle  rozhodnutí  o  jeho registraci (§ 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kona)   označen   jako  zvlášť  nebezpečný  pro  včely^1)  (dále  j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"přípravek zvlášť nebezpečný pro včely"), nesmí být aplikován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) na porost navštěvovaný včelami,^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)  na  stromy  a  keře v květu, při výskytu medovice nebo mimokvět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ektaru,   které   navštěvují   včely^1)   (dále  jen  "stromy  a  keř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avštěvované včelami"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c) leteck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2) Přípravek, který je podle rozhodnutí o jeho registraci označen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ebezpečný pro včely^1) (dále jen "přípravek nebezpečný pro včely"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) nesmí být aplikován v době, kdy včely^1) létaj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1. na porost navštěvovaný včelami,^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. na stromy a keře navštěvované včelami,^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3. letecky, jestliže nejsou splněny podmínky podle § 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)  lze  aplikovat po ukončení denního letu včel,^1) a to nejpozději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vacáté třetí hodiny příslušného d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1)  Přípravek  zvlášť  nebezpečný  pro  včely může být aplikován jen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takové  vzdálenosti  od  porostů navštěvovaných včelami a stromů a keř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avštěvovaných  včelami  a  od  stanoviště včelstev, která s ohledem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působ  aplikace  přípravku,  použitý  mechanizační prostředek a sílu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měr  větru  zaručuje,  že  aplikovaný  přípravek na ně nedopadne. 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zdálenost  musí  být  dodržena při aplikaci přípravku nebezpečného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čely, jestliže se aplikace provádí v době, kdy včely léta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2)  Na  porostech  pod stromy, které jsou navštěvované včelami, nebo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jejich blízkosti smí být apliková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)  přípravek  zvlášť  nebezpečný pro včely jen takovým způsobem, kter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ylučuje  jeho  zanesení  na  květy  a  části  těchto stromů s výskyt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edovice nebo mimokvětního nektar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)  přípravek nebezpečný pro včely jen takovým způsobem, který vyluč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jeho  zanesení  na květy a části těchto stromů s výskytem medovice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imokvětního nektaru v době, kdy včely léta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3)  Přípravek zvlášť nebezpečný pro včely, který je podle rozhodnutí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jeho  registraci  označen upozorněním, že může být aplikován nejpozděj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určitý  počet dnů před předpokládaným květem stromů, keřů nebo porost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esmí být aplikován ve lhůtě kratší, než odpovídá tomuto počtu d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4)  Aplikace  přípravku  spolu s jiným přípravkem nebo látkou, aniž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tato společná aplikace byla doporučena v návodu k použití přípravku,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važuje  za  použití  nebezpečné pro včely podle § 51 odst. 1 písm. 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kona.  Při  této  společné  aplikaci  se  uplatňují opatření jako př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plikaci  přípravku  zvlášť  nebezpečného  pro  včely, jde-li o použi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ípravku  nebezpečného  pro  včely,  nebo  jako při aplikaci příprav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ebezpečného  pro  včely, jde-li o přípravek, který není nebezpečný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čely, je-li použit samostat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5)  Dalším  opatřením  k  ochraně  včel^1)  je dodržení bezpečnost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kynů  pro  ochranu  životního  prostředí^5)  vyjádřených standardní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ětami  podle  zvláštního právního předpisu,^6) a informacemi, jimiž 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ípravek označen podle rozhodnutí o jeho registrac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6)   Hrozí-li   nebezpečí  zasažení  porostů  navštěvovaných  včelam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létajících   včel  nebo  stanovišť  včelstev  při  aplikaci  biocid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ípravků nebo látek používaných podle zvláštních právních předpisů,^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apříklad  při  hubení  komárů,  kdy  tyto  prostředky nebo látky moh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čelám škodit, jde o okolnosti, za nichž použití těchto prostředků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látek  je  nebezpečné.  Ochrana  včel  při používání těchto přípravků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látek se řídí ustanoveními § 51 zákona a této vyhlášk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ůměrný počet kvetoucích rostlin v porostu včetně kvetoucích plevelů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souzení,  zda jde o porost navštěvovaný včelami [§ 2 písm. b) bod 2]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e  zjišťuje  v  pásech  rovnoměrně  rozvržených,  1 m širokých a 100 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louhých;  na  plochách  do  10 ha na pěti místech, na plochách 10 ha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íce  na  deseti  místech.  Jsou-li podstatné rozdíly v zakvétání čás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rostu, posuzuje se každá tato část samostat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1) Právnická nebo fyzická osoba, která je chovatelem včel^1) (dále j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"chovatel  včel"),  oznamuje  písemně místně příslušnému obecnímu úřad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aždoročně do konce února umístění trvalých stanovišť včelstev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2)  Nové  umístění  stanovišť  včelstev,  včetně  kočovných,  chovat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čel^1)  oznamuje písemně obecnímu úřadu nejpozději pět dnů před jej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místěním; pokud nové umístění nebude v zastavěné části obce, připo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chovatel jednoduchý situační náčrtek s označením stanoviště včelstev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3) Stanoviště včelstev, pokud není umístěno v zastavěné části obce,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značí  umístěním žlutého rovnostranného trojúhelníku o délce strany 1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 horizontální poloz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Letecká aplikace přípravku a vyhlašování jejího počát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1)  Počátek  letecké  aplikace  přípravku  vyhlašuje  obecní  úřad be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bytečného odkladu po obdržení oznámení podle § 51 odst. 9 zákona, a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působem v místě obvyklé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2) Chovatel včel nebo jím pověřená osoba oznámí prokazatelným způsob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ístně  příslušnému  obecnímu  úřadu  neprodleně  po  vyhlášení počát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leteckého ošetřování porostů (§ 51 odst. 8 zákona) hromadný let včel^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a zdrojem snůšky a jeho pravděpodobný smě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3)  Přípravek  pro včely nebezpečný, popřípadě biocidní přípravek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látku podle § 5 odst. 6, lze letecky aplikovat pouze tehd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)  je-li  to  z  důvodu  výskytu  škodlivých  organismů^8)  nezbytné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elze-li použít jiný přípravek, který není pro včely nebezpečn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)   jestliže  je  zabezpečeno,  že  touto  aplikací  nebudou  zasaže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tanoviště včelstev, dráhy hromadného letu včel oznámené podle odstav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,   porosty   navštěvované   včelami  a  stromy  a  keře  navštěvova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čelami,^1)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c)  jestliže  o  této  aplikaci  byli  prokazatelně  předem informová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chovatelé   včel,^1)   jejichž   včelstva  mohou  být  jejími  důsled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škozena,  a  tito  byli  prokazatelně informováni uživateli pozemků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ijatých  opatřeních  k ochraně včel [§ 51 odst. 5 písm. a) zákona],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ylo postupováno v souladu s § 51 odst. 9 zákon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chrana zvěře a dalších suchozemských obratlovc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ípravek,  který  je  podle  rozhodnutí  o jeho registraci označen pr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uchozemské  obratlovce  jako  nebezpečný nebo zvlášť nebezpečný, nesm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ýt aplikován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) v oborách,^2) bažantnicích^2) a farmových chovech zvěře,^2)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)  v  takové  vzdálenosti od míst uvedených pod písmenem a), při nichž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hrozí,  že  při  způsobu  použití přípravku a mechanizačního prostředk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určeného  k jeho aplikaci, při síle a směru větru tento přípravek na ně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opadne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9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patřeními k ochraně zvěře^2) při používání přípravku, který je označen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jako nebezpečný nebo zvlášť nebezpečný pro suchozemské obratlovce (dále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jen "přípravek ohrožující obratlovce") jsou: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)  vypuzení  zvěře^2)  z  pozemku, který má být ošetřen, bezprostředně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d  aplikací  tohoto  přípravku v případě, je-li zvěř tímto ošetřením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hrožena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) zabránění přístupu zvěře^2) na ošetřený pozemek vhodnými technickým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ostředky,  například  plašiči  zvěře^2)  nebo elektrickými ohradníky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inimálně po dobu aplikace přípravku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c)  použití  přípravku  způsobem,  kterým  se  zabrání přímému kontakt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věře^2) s aplikovaným přípravkem, neb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)  vyloučení aplikace tohoto přípravku na honebních pozemcích v uznané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honitbě  nebo na jejich částech vyznačených uživatelem honitby, v době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dy  se na nich líhnou mláďata nebo se na nich nacházejí hnízda s vejc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ernaté zvěře.^2)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10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áležitosti   oznámení   aplikace   přípravku  ohrožujícího  obratlovce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právněnému uživateli honitby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známení   aplikace   přípravku   ohrožujícího  obratlovce  oprávněném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uživateli honitby obsahuje: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) identifikační údaje 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1.  vlastníku  pozemku  nebo  jeho  oprávněném  uživateli,  který hodlá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ípravek   použít,  zahrnující  obchodní  firmu  nebo  název  a  sídl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ávnické  osoby,  nebo  jméno, popřípadě jména, a příjmení, bydliště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ísto podnikání, liší-li se od bydliště, jde-li o fyzickou osobu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. pozemku nebo odpovídající způsob jeho místního určení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3. ošetřovateli porostu, zahrnující údaje podle bodu 1 přiměřeně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) informace 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1.  přípravku,  který  má být aplikován, a riziku, které vyplývá z jeh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užití,  zahrnující  alespoň  název  přípravku  a  jeho  účinné látky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charakter  zvláštních  rizik pro člověka, zvířata a životní prostředí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ezpečnostní  pokyny pro ochranu lidí, zvířat nebo životního prostředí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dle  standardních vět a informací uvedených na obalu přípravku nebo v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íbalovém letáku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.  době,  kdy  má být přípravek aplikován, a o počtu dní trvání rizik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o zvěř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c)  určení  fyzické  osoby  (jméno,  popřípadě  jména, příjmení, adres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ydliště,  telefonické  nebo  jiné  spojení),  která přijímá oznámení 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ípadném  úhynu  zvěře  a  jedná  jménem osoby uvedené pod písmenem a)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odem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chrana vodních organismů a některých dalších necílových organism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chrana  vodních organismů a některých dalších necílových organismů př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užívání  přípravku  se  řídí  standardními  větami  podle  zvláštníc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ávních  předpisů,^9)  vyjadřujícími  bezpečnostní  pokyny pro ochran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životního  prostředí,  a  informacemi  o  rizicích,  jimiž je přípravek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značen   podle  rozhodnutí  o  jeho  registraci.  Nedotčena  zůstávaj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ustanovení  zvláštních  právních  předpisů o ochraně zvláště chráněnýc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rostlin a živočichů.^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působ odběru vzorku při šetření příčin úhynu včel, zvěře a ry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K § 51 odst. 6 zákon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1)  K  vyšetření  příčiny  uhynutí včel^1) se odebírá vzorek uhynul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čel  v  počtu  nejméně  500  jedinců  a  vzorek  ošetřeného  porostu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hmotnosti  nejméně  200  gramů.  Vzorky  musí být označeny a zabaleny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odyšném  pevném  obalu  a  nejpozději do 72 hodin po ošetření poros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oručeny odbornému ústavu k provedení analýz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2)  Vzorek ryb čerstvě uhynulých nebo ryb s příznaky otravy se odebír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  nádržích  s  jednodruhovou  obsádkou  v  počtu  5  až  20 kusů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hmotnosti  a  okolností  úhynu.  V nádržích s vícedruhovou obsádkou a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tekoucích  vodách  se  odebírá  3  až  5  kusů  od  druhů nejčastěji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bjevujících  mezi  rybami  s  příznaky  otravy  nebo uhynulými rybam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oučasně  se vždy odebírají vzorky znečištěné vody v množství 4 litrů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edimentů dna o hmotnosti 2 k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3)  Vzorkem  zvěře^2)  na  vyšetření  je  tělo  uhynulé  zvěře^2)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věře^2)  s příznaky otravy, popřípadě jen tělesná tkáň, tělní tekuti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ebo  výměšky  zvěře^2)  v množství potřebném pro dané vyšetření,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určení příslušného orgánu Státní veterinární správ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chodná ustanov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1)  U  přípravků,  které  byly uvedeny do oběhu před nabytím účinn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této  vyhlášky,  platí  jejich  označení k zabezpečení ochrany včel,^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věře,^2)  ryb  a  dalších vodních organismů podle dosavadních práv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dpisů  do  skončení  doby  použitelnosti těchto přípravků uvedené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jejich obal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2) Označením přípravku podle dosavadních právních předpis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)  "Přípravek  pro včely toxický" se rozumí označení "Přípravek zvlášť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ebezpečný pro včely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)  "Přípravek  pro  včely  škodlivý"  se  rozumí  označení  "Příprave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ebezpečný pro včely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c)  "Pro včely relativně neškodný" se rozumí, že "Přípravek není zvlášť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ebezpečný pro včely", ani "Nebezpečný pro včely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)   "Toxický  pro  zvířata"  se  rozumí  "Nebezpečný  pro  suchozem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bratlovce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3)  Na  ochranu  včel^1)  při  použití  přípravků  označených způsob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uvedeným  pod  písmeny  a) až c) v odstavci 2 a na ochranu zvěře^2) př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užití  přípravků  označených  způsobem  uvedeným  pod  písmenem  d)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dstavci 2 se vztahují příslušná ustanovení vyhlášky obdob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rušovací ustanov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rušuje  se  vyhláška  č.  90/2002  Sb.,  kterou  se stanoví opatření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abezpečení  ochrany  včel,  zvěře  a  ryb  při  používání přípravků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chranu rostl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Účinn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Tato vyhláška nabývá účinnosti dnem jejího vyhláše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inistr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Ing. Palas v. 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1)  Zákon  č.  166/1999 Sb., o veterinární péči a o změně souvisejíc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konů  (veterinární  zákon), ve znění zákona č. 29/2000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154/2000  Sb., zákona č. 102/2001 Sb., zákona č. 76/2002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120/2002  Sb.,  zákona č. 309/2002 Sb., zákona č. 320/2002 Sb. a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č. 131/2003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) Zákon č. 449/2001 Sb., o myslivosti, ve znění zákona č. 320/2002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 zákona č. 59/2003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3)  Zákon  č.  289/1995  Sb.,  o  lesích a o změně a doplnění někter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konů  (lesní  zákon),  ve  znění  zákona  č.  238/1999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67/2000  Sb.,  zákona č. 132/2000 Sb., zákona č. 76/2002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320/2002 Sb. a zákona č. 149/2003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4)  Zákon č. 114/1992 Sb., o ochraně přírody a krajiny, ve znění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č.  347/1992  Sb., zákona č. 289/1995 Sb., zákona č. 3/1997 Sb.,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č.  16/1997 Sb., zákona č. 123/1998 Sb., zákona č. 161/1999 Sb.,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č. 238/1999 Sb., zákona č. 132/2000 Sb., zákona č. 76/2002 Sb. a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č. 320/2002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5)  § 2 odst. 2 písm. o) zákona č.326/2004 Sb., o rostlinolékařské péč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 o změně některých souvisejících zákon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6)  Vyhláška  č.329/2004  Sb.,  o přípravcích a dalších prostředcích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chranu rostlin. Směrnice Komise 2003/82/ES z 11. září 2003, doplňují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měrnici  Rady  91/414/EHS  o  standardní  věty pro specifická rizika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ezpečnostní pokyny týkající se přípravků na ochranu rostl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7)  Zákon  č.  258/2000  Sb.,  o  ochraně  veřejného  zdraví  a o změ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ěkterých souvisejících zákonů, ve znění zákona č. 254/2001 Sb.,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č.  274/2001  Sb., zákona č. 13/2002 Sb., zákona č. 76/2002 Sb.,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č.  86/2002 Sb., zákona č. 120/2002 Sb., zákona č. 309/2002 Sb.,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č.  320/2002 Sb., zákona č. 274/2003 Sb. a zákona č. 356/2003 Sb. Zák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č.  120/2002  Sb., o podmínkách uvádění biocidních přípravků a účin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látek na trh a o změně některých souvisejících zákon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8) § 33 odst. 1 zákona č. 326/2004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9) Zákon č. 356/2003 Sb., o chemických látkách a chemických přípravc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 změně některých zákonů. Vyhláška č. 329/2004 Sb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25:00Z</dcterms:created>
  <dc:creator>Míša</dc:creator>
  <dc:description/>
  <cp:keywords/>
  <dc:language>en-US</dc:language>
  <cp:lastModifiedBy>Míša</cp:lastModifiedBy>
  <dcterms:modified xsi:type="dcterms:W3CDTF">2011-03-17T19:04:00Z</dcterms:modified>
  <cp:revision>2</cp:revision>
  <dc:subject/>
  <dc:title/>
</cp:coreProperties>
</file>