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00" w:val="clear"/>
          <w:lang w:eastAsia="cs-CZ"/>
        </w:rPr>
        <w:t>169</w:t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cs-CZ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00" w:val="clear"/>
          <w:lang w:eastAsia="cs-CZ"/>
        </w:rPr>
        <w:t>VYHLÁŠKA</w:t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cs-CZ"/>
        </w:rPr>
        <w:br/>
        <w:t>ze dne 5. června 2009,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00" w:val="clear"/>
          <w:lang w:eastAsia="cs-CZ"/>
        </w:rPr>
        <w:t>kterou se mění vyhláška č. 326/2001 Sb., kterou se provádí § 18 písm. a), d), g), h), i) a j)</w:t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cs-CZ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00" w:val="clear"/>
          <w:lang w:eastAsia="cs-CZ"/>
        </w:rPr>
        <w:t>zákona č. 110/1997 Sb., o potravinách a tabákových výrobcích a o změně a doplnění</w:t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cs-CZ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00" w:val="clear"/>
          <w:lang w:eastAsia="cs-CZ"/>
        </w:rPr>
        <w:t>některých souvisejících zákonů, ve znění pozdějších předpisů, pro maso, masné výrobky, ryby,</w:t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cs-CZ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00" w:val="clear"/>
          <w:lang w:eastAsia="cs-CZ"/>
        </w:rPr>
        <w:t>ostatní vodní živočichy a výrobky z nich, vejce a výrobky z nich, ve znění vyhlášky č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264/2003 Sb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br/>
        <w:br/>
        <w:br/>
        <w:br/>
        <w:br/>
        <w:t>      Ministerstvo zemědělství stanoví podle § 18 odst. 1 písm. a), g) a h) zákona č. 110/1997 Sb., o potravinách a tabákových výrobcích a o změně a doplnění některých souvisejících zákonů, ve znění zákona č. 120/2008 Sb., (dále jen ˙zákon˙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l. I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Tato vyhláška byla oznámena v souladu se směrnicí Evropského parlamentu a Rady 98/34/ES ze dne 22. června 1998 o postupu poskytování informací v oblasti technických norem a předpisů a pravidel pro služby informační společnosti, ve znění směrnice 98/ /48/E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l. II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Vyhláška č. 326/2001 Sb., kterou se provádí § 18 písm. a), d), g), h), i) a j) zákona č. 110/1997 Sb., o potravinách a tabákových výrobcích a o změně a doplnění některých souvisejících zákonů, ve znění pozdějších předpisů, pro maso, masné výrobky, ryby, ostatní vodní živočichy a výrobky z nich, vejce a výrobky z nich, ve znění vyhlášky č. 264/2003 Sb., se mění takto:</w:t>
        <w:br/>
        <w:br/>
        <w:t>      1.  § 1 zní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˙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Pro účely této vyhlášky se rozumí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ýsekovým masem -- rozbourané, výsekové části jatečně upravených těl zvířat, získané úpravou čerstvého masa, určené k uvádění do oběhu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stmi -- kosti získané bouráním jatečně upravených těl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c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rví -- krev získaná při porážce jatečných zvířat schváleným technologickým postupem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yrovým sádlem nebo syrovým lojem -- tuková tkáň získaná při opracování těl jatečných zvířat nebo při bourání mas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ovězím masem -- maso mladého býka, býka, volka, jalovice, krávy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ladým býkem -- nekastrovaná zvířata samčího pohlaví starší než 12 měsíců a do 24 měsíců včetně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g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ýkem -- nekastrovaná zvířata samčího pohlaví ve věku od 24 měsíců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h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olkem -- kastrovaná zvířata samčího pohlaví starší než 12 měsíců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alovicí -- neotelená zvířata samičího pohlaví starší 12 měsíců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j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rávou -- zvířata samičího pohlaví starší 12 měsíců, která se již otelil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přovým masem -- maso prasa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l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kopovým masem -- maso ovcí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hněčím masem -- maso jehňat ve věku nejvýše 12 měsíců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zím masem -- maso koz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ůzlečím masem -- maso kůzlat ve stáří nejvýše 12 měsíců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ňským masem -- maso koní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q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říběcím masem -- maso hříbat ve stáří nejvýše 18 měsíců.˙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Dosavadní poznámky pod čarou č. 1 až 4 se včetně odkazů na poznámky pod čarou zrušují.</w:t>
        <w:br/>
        <w:br/>
        <w:t>      2.  V § 2 se odstavec 2 zrušuje a zároveň se zrušuje označení odstavce 1.</w:t>
        <w:br/>
        <w:br/>
        <w:t>      3.  § 3 včetně nadpisu a poznámek pod čarou č. 5 až 7 zní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˙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značování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1)  Kromě údajů uvedených v zákoně a ve zvláštním právním předpis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 se označí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aso názvem skupiny podle přílohy č. 1 tabulky 1 a dále živočišným druhem, bez ohledu na pohlaví, podle § 1 písm. e), k) až q); maso ostatních zvířat názvem živočišného druhu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ýsekové maso tržním druhem uvedeným v příslušných technických normác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c) </w:t>
      </w:r>
    </w:p>
    <w:p>
      <w:pPr>
        <w:pStyle w:val="Normal"/>
        <w:shd w:fill="FFFF00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alené drůbeží mas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6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, výsekové maso, maso balené, králičí maso a zvěřina dělená a balená, droby, kosti, krev, syrový tuk a balené mleté maso, pokud nebyly zmrazeny, datem použitelnosti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) </w:t>
      </w:r>
    </w:p>
    <w:p>
      <w:pPr>
        <w:pStyle w:val="Normal"/>
        <w:shd w:fill="FFFF00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věřina názvem jelen, daněk, srnec, muflon, prase divoké, zajíc, bažant, koroptev nebo kachna divoká podle příslušného živočišného druhu, u dělené zvěřiny i částí jatečného těla; dále se uvede, zda se jedná o maso zvěře z farmového chov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2)  Hovězí výsekové maso balené, zabalené i nebalené se při uvádění do oběhu, kromě údajů uvedených v odstavci 1 a v přímo použitelných předpisech Evropských společenství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6b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, dále označí slovy ˙mladý býk˙, ˙býk˙, ˙volek˙, ˙jalovice˙ nebo ˙kráva˙.</w:t>
        <w:br/>
        <w:br/>
        <w:t>      (3)  V případě, že je hovězí maso označeno jako maso vyšetřené na spongiformní encefalopatii skotu (BSE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6c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, musí být součástí tohoto označení název akreditované laboratoře, která vyšetření provedla, a číslo protokolu o laboratorním vyšetření na spongiformní encefalopatii skotu (BSE).</w:t>
        <w:br/>
        <w:br/>
        <w:t>      (4)  U předem nebaleného hovězího čerstvého masa se požadované údaje v písemné podobě umístí viditelně a čitelně v místě, kde je maso nabízeno k prodeji spotřebiteli.</w:t>
        <w:br/>
        <w:br/>
        <w:t>      (5)  Aniž jsou dotčeny požadavky pro záporné hmotnostní odchylky podle přímo použitelných předpisů Evropských společenství, stanovují se přípustné záporné hmotnostní odchylky od deklarované hmotnosti pro balené čerstvé mas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 a balené čerstvé drůbeží maso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0 % u balení do 300 g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 % u balení do 1 000 g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c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 % u balení do 2 000 g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 % u balení nad 2 000 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––––––––––––––––––––</w:t>
        <w:br/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hláška č. 113/2005 Sb., o způsobu označování potravin a tabákových výrobků, ve znění pozdějších předpisů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SN 57 6510 Hovězí maso pro výsek. ČSN 57 6540 Vepřové maso pro výsek. ČSN 57 6570 Telecí maso pro výsek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6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řízení Rady (ES) č. 1234/2007 ze dne 22. října 2007, kterým se stanoví společná organizace zemědělských trhů a zvláštní ustanovení pro některé zemědělské produkty (jednotné nařízení o společné organizaci trhů). Nařízení Komise (ES) č. 543/2008 ze dne 16. června 2008, kterým se stanoví prováděcí pravidla k nařízení Rady (ES) č. 1234/2007, pokud jde o obchodní normy pro drůbeží mas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6b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řízení Evropského parlamentu a Rady (ES) č. 1760/2000 ze dne 17. července 2000 o systému identifikace a evidence skotu, o označování hovězího masa a výrobků z hovězího masa a o zrušení nařízení Rady (ES) č. 820/97. Nařízení Komise (ES) č. 1825/2000 ze dne 25. srpna 2000, kterým se stanoví prováděcí pravidla k nařízení Evropského parlamentu a Rady (ES) č. 1760/2000, pokud jde o označování hovězího masa a výrobků z hovězího masa. Nařízení Komise (ES) č. 566/2008 ze dne 18. června 2008, kterým se stanoví prováděcí pravidla k nařízení Rady (ES) č. 1234/2007, pokud jde o uvádění masa dvanáctiměsíčního nebo mladšího skotu na trh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6c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řízení Evropského parlamentu a Rady (ES) č. 999/2001 ze dne 22. května 2001 o stanovení pravidel pro prevenci, tlumení a eradikaci některých přenosných spongiformních encefalopatií, v platném znění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řízení (ES) č. 853/2004 ze dne 29. dubna 2004, kterým se stanoví zvláštní hygienická pravidla pro potraviny živočišného původu.˙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4.  V § 4 se odstavce 1, 2, 3, 7 a 8 zrušují.</w:t>
        <w:br/>
        <w:br/>
        <w:t>Dosavadní odstavce 4 až 6 se označují jako odstavce 1 až 3.</w:t>
        <w:br/>
        <w:br/>
        <w:t>      5.  V § 4 odst. 3 se slovo ˙opracované˙ nahrazuje slovem ˙upravené˙.</w:t>
        <w:br/>
        <w:br/>
        <w:t>      6.  § 5 se včetně nadpisu a dosavadních poznámek pod čarou č. 8 a 8a zrušuje.</w:t>
        <w:br/>
        <w:br/>
        <w:t>      7.  V § 6 se odstavce 1, 2, 5, 6 a 7 včetně poznámky pod čarou č. 7a zrušují.</w:t>
        <w:br/>
        <w:br/>
        <w:t>Dosavadní odstavce 3 a 4 se označují jako odstavce 1 a 2.</w:t>
        <w:br/>
        <w:br/>
        <w:t>      8.  V § 6 odst. 1 se slova ˙a za podmínek stanovených zvláštním právním předpi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8b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˙ zrušují.</w:t>
        <w:br/>
        <w:br/>
        <w:t>Poznámka pod čarou č. 8b se zrušuje.</w:t>
        <w:br/>
        <w:br/>
        <w:t>      9.  V § 6 odst. 2 se slova ˙odstavce 3˙ nahrazují slovy ˙odstavce 1˙.</w:t>
        <w:br/>
        <w:br/>
        <w:t>      10.  § 7 a 8 se včetně nadpisů zrušují.</w:t>
        <w:br/>
        <w:br/>
        <w:t>      11.  V § 9 se odstavec 1 zrušuje.</w:t>
        <w:br/>
        <w:br/>
        <w:t>Dosavadní odstavce 2 a 3 se označují jako odstavce 1 a 2.</w:t>
        <w:br/>
        <w:br/>
        <w:t>      12.  V § 10 písmeno a) včetně poznámky pod čarou č. 8a zní: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˙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asem pro výrobu masných výrobků vymezených v příloze č. 4 tabulkách 3 až 13 ˙ kosterní svalovina jednotlivých živočišných druhů savců a ptáků určených k výživě lidí, která nebyla prohlášena za nevhodnou k lidské spotřebě podle přímo použitelného předpisu Evropských společenství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8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––––––––––––––––––––</w:t>
        <w:br/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8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řízení Evropského parlamentu a Rady (ES) č. 854/2004 ze dne 29. dubna 2004, kterým se stanoví zvláštní pravidla pro organizaci úředních kontrol produktů živočišného původu určených k lidské spotřebě, v platném znění. Nařízení Evropského Parlamentu a Rady (ES) č. 853/2004 ze dne 29. dubna 2004, kterým se stanoví zvláštní hygienická pravidla pro potraviny živočišného původu.˙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13.  V § 10 se písmena b), c) a h) zrušují.</w:t>
        <w:br/>
        <w:br/>
        <w:t>Dosavadní písmena d) až g) se označují jako písmena b) až e) a dosavadní písmena i) až o) se označují jako písmena f) až l).</w:t>
        <w:br/>
        <w:br/>
        <w:t>      14.  V § 10 písm. j) se slova ˙za podmínek stanovených zvláštním právním předpi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7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 tak, aby byla zaručena obchodní sterilit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˙ zrušují.</w:t>
        <w:br/>
        <w:br/>
        <w:t>Poznámka pod čarou č. 9 se zrušuje.</w:t>
        <w:br/>
        <w:br/>
        <w:t>      15.  V § 10 písm. k) se slova ˙za podmínek stanovených zvláštním právním předpi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7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˙ zrušují.</w:t>
        <w:br/>
        <w:br/>
        <w:t>      16.  V § 10 se na konci textu písmene l) tečka nahrazuje čárkou a doplňuje se písmeno m), které zní:</w:t>
        <w:br/>
        <w:br/>
        <w:t>˙m)  obsahem tuku -- celkový obsah tuku stanovený metodami založenými na principu hydrolýzy.˙.</w:t>
        <w:br/>
        <w:br/>
        <w:t>      17.  V § 12 odst. 1 v úvodní části ustanovení se slovo ˙balených˙ zrušuje.</w:t>
        <w:br/>
        <w:br/>
        <w:t>      18.  V § 12 odst. 4 se slova ˙je svalovina vepřové kýty˙ nahrazují slovy ˙vepřového masa˙.</w:t>
        <w:br/>
        <w:br/>
        <w:t>      19.  V § 12 se odstavec 5 zrušuje.</w:t>
        <w:br/>
        <w:br/>
        <w:t>Dosavadní odstavce 6 a 7 se označují jako odstavce 5 a 6.</w:t>
        <w:br/>
        <w:br/>
        <w:t>      20.  Za § 12 se vkládá nový § 12a, který včetně nadpisu zní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˙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2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pustné záporné hmotnostní odchylk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1)  Přípustné záporné hmotnostní odchylky od deklarované hmotnosti pro masné výrobky se stanovují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0 % u balení do 300 g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 % u balení do 1 000 g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c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 % u balení do 2 000 g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 % u balení nad 2 000 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2)  Přípustné záporné hmotnostní odchylky od deklarované hmotnosti pro konzervy se stanovují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0 % u balení do 350 g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 % u balení nad 350 g.˙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21.  V § 13 se vkládá nový odstavec 1, který zní:</w:t>
        <w:br/>
        <w:br/>
        <w:t>      ˙(1)  Maso pro výrobu masných výrobků vymezených v příloze č. 4 tabulkách 3 až 13 je maso s přirozeně obsaženou nebo přilehlou tkání, u kterého celkový obsah tuku a pojivové tkáně nepřekračuje hodnoty stanovené v příloze č. 4 tabulce 2. Za součást kosterní svaloviny se považují rovněž bránice a žvýkací svaly. Použití této definice se vztahuje pouze na označování masa jako složky obsažené v masném výrobku a nevztahuje se na označování masa podle přímo použitelných předpisů Evropských společenství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8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.˙.</w:t>
        <w:br/>
        <w:br/>
        <w:t>Dosavadní odstavce 1 až 3 se označují jako odstavce 2 až 4.</w:t>
        <w:br/>
        <w:br/>
        <w:t>      22.  V § 14 odstavec 3 zní:</w:t>
        <w:br/>
        <w:br/>
        <w:t>      ˙(3)  Pro výrobu masných výrobků uvedených v příloze č. 4 tabulkách 4 až 9 se použije jedna ze základních surovin nebo libovolná kombinace základních surovin uvedených v příloze č. 4 tabulkách 4 až 9.˙.</w:t>
        <w:br/>
        <w:br/>
        <w:t>      23.  V § 14 se odstavce 4, 5 a 8 zrušují.</w:t>
        <w:br/>
        <w:br/>
        <w:t>Dosavadní odstavce 6 a 7 se označují jako odstavce 4 a 5.</w:t>
        <w:br/>
        <w:br/>
        <w:t>      24.  Za § 14 se vkládá nový § 14a, který včetně nadpisu zní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˙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4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alší technologické požadavky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1)  Konzervy musí být tepelně ošetřeny ve všech částech na teplotu, jejíž účinky odpovídají účinkům teploty 121 °C, působící po dobu nejméně 10 minut.</w:t>
        <w:br/>
        <w:br/>
        <w:t>      (2)  Polokonzervy musí být tepelně ošetřeny ve všech částech na teplotu, jejíž účinky odpovídají účinkům teploty 100 °C, působící po dobu nejméně 10 minut.˙.</w:t>
        <w:br/>
        <w:br/>
        <w:t>      25.  V § 15 odstavec 1 zní:</w:t>
        <w:br/>
        <w:br/>
        <w:t xml:space="preserve">      ˙(1)  Nebalené nakrájené masné výrobky musí být prodány nejpozději do 24 hodin od jejich nakrájení. Pro spotřebitele musí být na obalu uvedeno datum a čas nakrájení.˙. </w:t>
        <w:br/>
        <w:br/>
        <w:t>      26.  V § 15 se odstavec 2 zrušuje.</w:t>
        <w:br/>
        <w:br/>
        <w:t>Dosavadní odstavce 3 a 4 se označují jako odstavce 2 a 3.</w:t>
        <w:br/>
        <w:br/>
        <w:t>      27.  § 16 a 17 se včetně nadpisů zrušují.</w:t>
        <w:br/>
        <w:br/>
        <w:t>      28.  Oddíly 3 a 4 včetně nadpisů a poznámek pod čarou č. 11 až 14 znějí: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˙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DDÍL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DUKTY RYBOLOVU A OSTATNÍ VODNÍ ŽIVOČICHOV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Pro účely této vyhlášky se rozumí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statními vodními živočichy -- živí mlži, živí ostnokožci, živí pláštěnci, živí mořští plži, plazi a žáby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) 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erstvými ostatními vodními živočichy -- ostatní vodní živočichové, kteří nebyli žádným způsobem konzervováni, soleni, zmrazeni nebo neprošli jiným způsobem zpracování, kromě chlazení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značování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1)  Obchodní názvy produktů rybolovu a ostatních vodních živočichů se uvádějí podle přímo použitelného předpisu Evropských společenství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 a v souladu s názvy stanovenými v příslušné technické normě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.</w:t>
        <w:br/>
        <w:br/>
        <w:t>      (2)  U polokonzerv a výrobků hermeticky balených musí být na obalu uveden údaj o konkrétních podmínkách skladování; u teplot se údaj vyjádří číselnými hodnotami.</w:t>
        <w:br/>
        <w:br/>
        <w:t>      (3)  Přípustné záporné hmotnostní odchylky od deklarované hmotnosti jsou uvedeny v příloze č.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žadavky na jakos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1)  V případech, kdy požadavky na jakost nestanoví přímo použitelné předpisy Evropských společenství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, platí požadavky uvedené v odstavcích 2 až 6.</w:t>
        <w:br/>
        <w:br/>
        <w:t>      (2)  Čerstvé produkty rybolovu a ostatní vodní živočichové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usí mít vůni charakteristickou pro daný živočišný rod nebo druh produktů rybolovu a ostatních vodních živočichů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usí vykazovat konzistenci s vlastnostmi charakteristickými pro strukturu svaloviny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3)  Zpracované produkty rybolovu, s výjimkou zpracovaných produktů rybolovu uzených studeným kouřem, se tepelně opracovávají tak, aby bylo ve všech částech dosaženo minimálně tepelného účinku odpovídajícího působení teploty plus 70 °C po dobu 10 minut, a organoleptickými vlastnostmi odpovídají v obchodním názvu deklarovanému živočišnému rodu a druhu, bez cizích chutí a pachů.</w:t>
        <w:br/>
        <w:br/>
        <w:t>      (4)  Solené produkty rybolovu a výrobky z nich se vyrábějí pouze z čerstvých nebo zmrazených produktů rybolovu, jiker a mlíčí. Obsah soli v silně solených produktech rybolovu a výrobcích z nich je více než 14 %, ve středně nasolených 10 až 14 %, ve slabě nasolených 4 až 10 %.</w:t>
        <w:br/>
        <w:br/>
        <w:t>      (5)  Sardelová pasta může obsahovat maximálně 25 % soli.</w:t>
        <w:br/>
        <w:br/>
        <w:t>      (6)  Sušené produkty rybolovu mohou být solené a nesolené, obsah vody v nich musí být nižší než 18 % a skladují se při relativní vlhkosti vzduchu 65 až 70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vádění do oběhu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1)  Nebalené produkty rybolovu, ostatní vodní živočichové a výrobky z nich se nesmí uvádět do oběhu společně s ostatními potravinami způsobem, kterým by mohlo dojít k vzájemnému nepříznivému ovlivnění pachy.</w:t>
        <w:br/>
        <w:br/>
        <w:t>      (2)  Polotovary z produktů rybolovu a ostatních vodních živočichů je povoleno prodávat pouze balené nebo zabalené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DDÍL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J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§ 2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1)  Kód určující rozlišovací číslo producenta, které se uvádí na vejcích podle přímo použitelného předpisu Evropských společenství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, se skládá z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etody chovu, která se uvede příslušným kódem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  ˙1˙ pro vejce nosnic ve volném výběhu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  ˙2˙ pro vejce nosnic v halách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  ˙3˙ pro vejce nosnic v klecích, nebo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.  ˙0˙ pro vejce nosnic chovaných v souladu s požadavky ekologického zemědělství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egistračního kódu státu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c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tyřmístného alfanumerického kódu, který vyjadřuje číselnou složku registračního čísla hospodářství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(2)  Vejce třídy jakosti A se uchovávají při nekolísavé teplotě, a to nejvýše plus 18 °C.</w:t>
        <w:br/>
        <w:br/>
        <w:t>      (3)  Vejce křepelky japonské ve skořápce vhodná k lidské spotřebě nebo ke zpracování se uchovávají, skladují a přepravují v suchu, mimo přímý dosah slunce, při nekolísavé teplotě nejvýše plus 18 °C.</w:t>
        <w:br/>
        <w:br/>
        <w:t>––––––––––––––––––––</w:t>
        <w:br/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řízení Rady (EHS) č. 2136/89 ze dne 21. června 1989 o stanovení společných obchodních norem pro konzervované sardinky, ve znění nařízení Komise (ES) č. 1181/2003. Nařízení Rady (EHS) č. 1536/92 ze dne 9. července 1992, kterým se stanoví společné obchodní normy pro konzervované pravé a nepravé tuňáky. Nařízení Rady (ES) č. 2406/96 o stanovení společných obchodním norem pro některé produkty rybolovu, v platném znění. Nařízení Rady (ES) č. 104/2000 o společné organizaci trhu s produkty rybolovu a akvakultury. Nařízení Komise (ES) č. 2065/2001, kterým se stanoví prováděcí pravidla k nařízení Rady (ES) č. 104/2000, pokud jde o informování spotřebitelů o produktech rybolovu a akvakultur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SN 56 0634 Ryby a vodní živočichové ˙ terminologi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l. 9 nařízení Komise (ES) č. 589/2008 ze dne 23. června 2008, kterým se stanoví prováděcí pravidla k nařízení Rady (ES) č. 1234/2007, pokud jde o obchodní normy pro vejc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on č. 242/2000 Sb., o ekologickém zemědělství a o změně zákona č. 368/1992 Sb., o správních poplatcích, ve znění pozdějších předpisů.˙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29.  V příloze č. 1 tabulka 1 zní:</w:t>
        <w:br/>
        <w:br/>
        <w:t>      ˙Tabulka 1</w:t>
        <w:br/>
        <w:br/>
        <w:br/>
        <w:br/>
        <w:t>      Členění masa, s výjimkou neděleného jatečně upraveného těla drůbeže a děleného jatečně upraveného těla drůbeže</w:t>
        <w:br/>
        <w:t>      30.  V příloze č. 1 se tabulky 2 a 3 zrušují.</w:t>
        <w:br/>
        <w:br/>
        <w:t>      31.  Přílohy č. 2 a 3 se zrušují.</w:t>
        <w:br/>
        <w:br/>
        <w:t>      32.  V příloze č. 4 tabulka 3 zní:</w:t>
        <w:br/>
        <w:br/>
        <w:t>      ˙Tabulka 3</w:t>
        <w:br/>
        <w:br/>
        <w:br/>
        <w:br/>
        <w:t>      Požadavky na složení a smyslové požadavky na šunky</w:t>
        <w:br/>
        <w:t>      33.  Příloha č. 6 se zrušuje.</w:t>
        <w:br/>
        <w:br/>
        <w:br/>
        <w:t>      34.  Příloha č. 7 zní:</w:t>
        <w:br/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˙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loha č. 7 k vyhlášce č. 326/2001 Sb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pustné záporné hmotnostní odchylky od deklarované hmotnosti pro rybí výrobky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l. 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chodná ustanovení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1.  Potraviny vyrobené a uvedené do oběhu přede dnem účinnosti této vyhlášky se posuzují podle dosavadních právních předpisů.</w:t>
        <w:br/>
        <w:br/>
        <w:t>      2.  Označování potravin podle dosavadních právních předpisů lze provádět nejpozději do 1 roku ode dne nabytí účinnosti této vyhlášk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l. 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Účinnost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      Tato vyhláška nabývá účinnosti dnem 1. července 2009.</w:t>
        <w:br/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inistr: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ng. Šebesta v. r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17:00Z</dcterms:created>
  <dc:creator>Míša</dc:creator>
  <dc:description/>
  <cp:keywords/>
  <dc:language>en-US</dc:language>
  <cp:lastModifiedBy>Míša</cp:lastModifiedBy>
  <dcterms:modified xsi:type="dcterms:W3CDTF">2011-03-17T18:07:00Z</dcterms:modified>
  <cp:revision>4</cp:revision>
  <dc:subject/>
  <dc:title/>
</cp:coreProperties>
</file>