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1/1996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HLÁŠ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a zemědělstv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e dne 28. března 199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ou  se  stanoví  podrobnosti  o  opatřeních  k  ochraně lesa a vzor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užebního odznaku a vzor průkazu lesní strá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měna: 236/2000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 zemědělství  stanoví  podle  § 32 odst. 10 a § 38 odst.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  č. 289/1995 Sb., o lesích a o změně a doplnění některých zákon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lesní zákon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PRV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VODNÍ USTANOV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koly ochrany le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a   lesa   zahrnuje   soubor  opatření  k  vytvoření  podmínek 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okladů k omezení výskytu škodlivých činitelů,^1) zmírnění následků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jich působení, ochranu a obranu proti n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bezpečení ochrany le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Při  zabezpečení  ochrany  lesa  se  sleduje  zdravotní stav lesa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dentifikují  škodliví  činitelé  a  určují konkrétní metody kontroly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y lesa proti jednotlivým škodlivým činitelů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Podle populační hustoty se rozliš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základní  stav (základní výskyt), kdy se škůdce vyskytuje v nízké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ospodářsky neškodném množství a neporušuje rovnováhu biocenoz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zvýšený  stav (zvýšený výskyt), kdy je četnost výskytu škůdce vyšš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ž v základním stavu, nehrozí však vznik hospodářsky významných ško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kalamitní  stav  (kalamitní výskyt), kdy škůdce je přemnožen, hroz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ilné  žíry  až holožír a škůdce působí hospodářsky významné škody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rožení ostatních funkcí lesa anebo zánik lesních porost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O  výskytu  škůdců,  jejichž  populační hustota při zvýšeném stav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rozí vznikem kalamitního výskytu, informuje vlastník lesa orgán stát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rávy le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 Evidenci   kalamitních   škůdců,  kteří  dosáhli  zvýšeného 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alamitního  stavu,  vede  vlastník  lesa  podle  porostů [§ 2 písm. 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esního zákona]. Evidence obsahuje tyto úda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druh kalamitního škůd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lokalizace výsky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rozsah škod (m3 nebo ha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datum zjištění škod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datum a druh obranného zásahu proti škůdc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Vlastníci  lesa, kteří hospodaří podle lesního hospodářského plán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§  24  odst. 2 lesního zákona), každoročně provádějí sumarizaci škod 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skytu  kalamitních  škůdců za lesní majetek nebo za lesní hospodářský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elek,^2) a to na formuláři uvedeném v příloze č. 1 této vyhlášk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alamitní škůd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Kalamitními  hmyzími škůdci jsou bekyně mniška, lýkožrout smrkov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ýkožrout lesklý, klikoroh borový, obaleč modřínový a ploskohřbetk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Hlediska  pro  určování  základního,  zvýšeného  nebo  kalamit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skytu  kalamitních  hmyzích  škůdců  a  základní  způsoby  zjišťov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skytu, kontroly a obrany proti těmto škůdcům vyplývají z přílohy č.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éto vyhlášk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DRUH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A LESA PROTI ŠKODÁM PŮSOBENÝM BIOTICKÝMI ČINITE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a lesa před hmyzími škůd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 Vzniku  zvýšeného  stavu  hmyzích  škůdců  se  předchází  zejmé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raňováním  materiálu  vhodného  pro  rozmnožování  hmyzích škůdců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oustavným   vyhledáváním  a  včasným  zpracováváním  všech  napade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romů,  ošetřováním  lesních  porostů,  zjišťováním  výskytu a huben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škůdc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Jestliže  existuje  nebezpečí vzniku kalamitního stavu, nebo t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av  již  nastal,  je vlastník lesa povinen provést bezodkladně takov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patření,  která  povedou  k  redukci  škůdce  pod  kalamitní  stav, 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ranění škod nebo k zamezení dalšího šíření škůd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Veškeré  polomy,  vývraty  a  dříví  atraktivní  pro rozvoj škůdc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zniklé  do 31. března musí být zpracovány nebo asanovány nejpozději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1.  května,  v  lesních  porostech, které alespoň částečně zasahují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lohy nad 600 m nadmořské výšky, do 30. června běžného rok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a lesa před škodami působenými zvěř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K  omezení škod působených zvěří provádí vlastník lesa následující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eventivní opatření: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sleduje a eviduje škody způsobené zvěří na lesních porostech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u  lesních  majetků  o  výměře  nad 50 ha sleduje působení zvěře n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álety,  nárosty  a  kultury  pomocí kontrolních a srovnávacích ploch v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čtu nejméně jedna plocha (oplocenka) na 500 ha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sleduje početní stavy zvěře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využívá pomocných dřevin ke zvýšení úživnosti honitby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)  v  případě potřeby navrhuje orgánu státní správy lesů snížení stav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ěře nebo zrušení chovu toho druhu zvěře, který působí neúměrně vysoké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škody,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)  ochraňuje  ohrožené  lesní  porosty  proti okusu, loupání a zimnímu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hryzu kůry v rozsahu nejméně 1 % výměry lesa vlastníka v honitbě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Způsob, rozsah a umístění ochranných opatření uvedených v odstavci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  písm.  d)  a  f) určuje vlastník lesa, pokud smlouva o nájmu honitby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stanoví jinak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Opatření uvedená v odstavci 1 se považují za přiměřená.^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a lesa před škodami působenými ostatními živočišnými škůd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Opatření  proti  škodám  působeným  ostatními  živočišnými  škůd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očívají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ve sledování jejich výsky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 v  případě  jejich  přemnožení  ve  využívání  biologických  metod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nižování stavů nebo použití schválených pesticidů (§ 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O výskytu škůdců, kteří působí hospodářsky významné škody, je třeb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formovat orgán státní správy le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a lesa před houbovými chorobami lesních dřev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patření proti houbovým chorobám spočívají zejmén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v  udržování  čistoty lesa, odstraňování zdrojů infekce, v důsled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raně  a  ochraně  proti  původcům  a přenašečům houbových a ostat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fekčních chorob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 ve výběru zdravého sadbového materiálu a osiva, bez škůdců a choro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bez zjevných známek poškození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v soustavné kontrole zdravotního stavu semenáčků a sazenic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) v používání vhodných přípravků na ochranu lesa (§ 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mínky pro používání přípravků na ochranu rostlin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V  ochraně  lesa  smějí  být  použity pouze schválené přípravky na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chranu rostlin.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Seznam  schválených přípravků na ochranu rostlin vydává každoročně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o zemědělství. Při jejich používání se postupuje v souladu s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ímto seznamem a podle schválených etiket.^4)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 Velkoplošné   letecké   zásahy   se  provádějí  podle  zvláštních</w:t>
      </w:r>
    </w:p>
    <w:p>
      <w:pPr>
        <w:pStyle w:val="Normal"/>
        <w:shd w:fill="FFFF0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ů.^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TŘE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ESNÍ STRÁ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robnosti  o  předpokladech  pro  výkon  funkce lesní stráže a jej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věřová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Zákonem^5)  stanovené  předpoklady  pro  výkon funkce lesní strá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kládá  fyzická osoba, která má být ustanovena lesní stráží, (dále j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"uchazeč")  na  evidenčním  listu  lesní  stráže  (dále  jen "evidenč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ist"),  jehož  vzor  je uveden v příloze č. 3 této vyhlášky. Evidenč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ist  vydá  uchazeči  orgán  státní  správy  lesů, který má lesní strá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stanov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Skutečnost,  že  nebyl  odsouzen  pro úmyslný trestný čin, doklád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chazeč  výpisem  z  evidence Rejstříku trestů,^6) ne starším 3 měsíc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   předkládá  orgánu  státní  správy  lesů  společně  s  vyplněný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idenčním list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9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Zdravotně  způsobilé  k  výkonu  funkce  lesní  stráže jsou osob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jichž  zdravotní  stav nevylučuje středně velkou nebo velkou fyzick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těž,  neomezuje pobyt v přírodě, pohyb v nerovném terénu, dále osob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é  nemají  sníženou schopnost orientace, zejména závažná onemoc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uchu  a zraku, netrpí kolapsovými stavy a záchvatovitými onemocnění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četně epilepsie, diabetem mellitus, závažným duševním onemocněním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važnou  poruchou  osobnosti anebo dalšími onemocněními, které omezu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vylučují výkon funkce lesní stráž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 Zdravotní   způsobilost  dokládá  uchazeč  posudkem  o  zdravot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působilosti  (dále  jen  "posudek")  posuzujícího  lékaře. Posuzujíc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ékařem  se  rozumí  zvolený  praktický  lékař,  u  kterého  je uchazeč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egistrován k léčebné péč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 Zdravotní  způsobilost  uchazeče  se  posuzuje  při  preventiv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hlídkách  vstupních, periodických a mimořádných. Posudek o zdravot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působilosti  vydává  posuzující  lékař  na  základě  výsledku lékařsk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hlídky, popřípadě dalších potřebných vyšetření. Při vydávání posud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postupuje podle zvláštního právního předpisu.^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Posudek, který se vydává na evidenčním listu, musí být vždy opatř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pisem  posuzujícího  lékaře, jeho jmenovkou, razítkem zdravotnick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řízení  a  datem  vyhotovení.  Posudek  musí jednoznačně vyjádřit, 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chazeč  je  pro výkon funkce lesní stráže způsobilý, nebo nezpůsobil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případě,  že  je  způsobilý  pouze  za  podmínek,  které se v posud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dnoznačně vyjádř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9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1)  Znalost  práv  a  povinností  lesní  stráže  se  prokazuje  form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emného testu a ústního pohovoru před zaměstnancem příslušného orgán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átní správy lesů, kter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 splňuje  předpoklady  pro výkon funkce vyžadující zvláštní odborn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působilost   na   úseku   státní  správy  lesního  hospodářství 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láštního právního předpisu,^8)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dosáhl úplného středoškolského vzdělání lesnického směru a nejméně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ky praxe v orgánu státní správy lesů,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 dosáhl  vysokoškolského  vzdělání  lesnického směru a nejméně 1 ro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axe v orgánu státní správy les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 kterého určí příslušný orgán státní správy le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2)  Písemný  test se skládá ze tří částí zaměřených na právní předpis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pravující práva a povinnosti lesní stráže a ochranu lesa podle les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,  přestupky  a  řízení o přestupcích^9) včetně řízení blokovéh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mezení  postavení a pravomoci veřejného činitele z hlediska trestní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ona^10)  a  trestní  řízení  z  hlediska  součinnosti lesní stráže 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rgány   činnými  v  trestním  řízení  a  oznamovací  povinnosti 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restního řádu.^11) Písemný test obsahuje celkem 20 otázek, a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10 otázek z lesního zákon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5 otázek ze zákona o přestupcích,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) 5 otázek z trestního zákona a trestního řád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zsah  jednotlivých  zkušebních otázek písemného testu stanoví a po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třeby aktualizuje Ministerstvo zemědělstv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3) Písemný test se ohodnotí stupni "vyhověl" nebo "nevyhověl". Uchazeč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hověl v písemném testu, pokud správně zodpověděl nejméně 15 otáze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4)  Podmínkou  pro  konání  ústního pohovoru je skutečnost, že uchazeč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hověl  v  písemném  testu.  Ústní  pohovor netrvá déle než 30 minu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chazeč  odpovídá  nejméně  na  jednu  otázku  z  každé části uvedené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stavci 2 písm. a), b) a c). Doba na přípravu odpovědi činí nejméně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ut.   Ústní   pohovor   se   také  ohodnotí  stupni  "vyhověl"  ne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"nevyhověl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5)  Znalost  práv a povinností lesní stráže se má za prokázanou, poku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chazeč  vyhověl  v  písemném  testu  i  v  ústním  pohovoru.  Výslede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emného testu a ústního pohovoru se zaznamená na evidenčním list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6)  Uchazeč,  který neprokázal znalost práv a povinností lesní stráž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ůže  být  novému  písemnému  testu  podroben nejdříve za tři měsíce 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chozího  neúspěšného  písemného  testu. Nevyhoví-li uchazeč pouze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stním pohovoru, opakuje ústní pohovor, a to nejdříve za jeden měsíc 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chozího  neúspěšného ústního pohovoru. Písemný test a ústní pohov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ze opakovat nejvýše dvakrá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9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zor  služebního  odznaku  a  vzor  průkazu lesní stráže jsou uvedeny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loze č. 4 této vyhlášk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ČÁST ČTVRT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ČINN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§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ato vyhláška nabývá účinnosti dnem vyhláše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r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g. Lux v. 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l.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Roční hlášení o výskytu škodlivých činitel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myzí škůdce              Kód         Výskyt (m3, ha)    Ošetře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   m3, h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ýšený   kalamit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ýkožrout smrkový         1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ýkožrout lesklý          1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likoroh borový           1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loskohřbetky na smrku    1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ekyně mniška             1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aleč modřínový          1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l.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ladní,  zvýšený  a  kalamitní  výskyt  kalamitních  hmyzích škůdců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etody kontroly a obrany proti těmto škůdců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ýkožrout  smrkový  (Ips  typographus)  a  lýkožrout lesklý (Pityogen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alcographus) (dále jen "lýkožrouti"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ladní sta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  takový  početní  stav  lýkožroutů,  kdy  objem  kůrovcového dříví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chozího  roku  v  průměru nedosáhl 1 m3 na 5 ha smrkových porostů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došlo k vytvoření ohnisek výskytu lýkožrout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ýšený sta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  takový  početní  stav  lýkožroutů,  kdy  objem  kůrovcového dříví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chozího  roku  v průměru překročil 1 m3 na 5 ha smrkových porostů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šlo  k vytvoření ohnisek výskytu lýkožrouta. Tento stav upozorňuje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ožnost přemnožení lýkožrout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alamitní sta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  takový  početní stav lýkožroutů, který způsobuje rozsáhlá poškoz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esních  porostů  na  stěnách,  případně  vznik  rozsevů uvnitř les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rost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ůrovcovým  dřívím  se  rozumí  stromy,  vyrobené dříví, odpad a zbyt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řeva,  které jsou napadeny lýkožrouty a umožňují jim dokončit vývoj a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 stadia brouk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ladní metody zjišťování výskytu a obr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ýkožrout smrkový (Ips typographu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 základním stavu se zjišťuje výskyt tohoto lýkožrouta prostřednictv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dchytových  zařízení  (pokácených  kontrolních  smrkových  kmenů, tzv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apáků,  nebo  instalací tzv. feromonových lapačů), které se umisťují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arním  a  letním  období, a to minimálně 1 kus na každých 5 ha les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rostů  nad  60  let  věku  se zastoupením smrku nad 20 %. Současně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eloročně   sleduje   výskyt   tzv.  kůrovcových  stromů,  tedy  strom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padených lýkožroutem, a zabezpečuje se jejich včasná asana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i  zvýšeném  a  kalamitním  stavu  se  pokládají další lapáky nebo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stalují  lapače,  a  to  v  poměru 1:8, tj. 1 lapák (lapač) na 8 vč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pracovaných  lapáků, a v poměru 1 až 2:1 k počtu nezpracovaných lapák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ebo  kůrovcových  stromů opuštěných lýkožroutem v loňském roce. Lapá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 kácejí  v  tzv. sériích, dle postupu jejich napadení; u lapačů se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vislosti na výši odchytů lýkožroutů přidávají další lapač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ýkožrout lesklý (Pityogenes chalcographu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ro  tohoto  škůdce  platí  stejné  metody zjišťování a obrany jako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ýkožrouta  smrkového s tím rozdílem, že pro lapáky se používají slabš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romy nebo vršky silnějších stromů, které tomuto druhu lýkožrouta lép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hovují.  Je  nutné  zejména  včasné vyhledávání a asanace lýkožrout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padeného  dříví.  Při asanaci se místo odkorňování používá pálení př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držení příslušných předpisů o požární ochraně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ekyně   mniška   (Lymantria  monacha),  obaleč  modřínový  (Zeiraph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griseana), ploskohřbetky rodu Cephalc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ladní sta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  takový početní stav škůdce, který působí neznatelné žíry, které a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 jednotlivých stromech nepřekročí defoliaci 5 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ýšený sta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 takový početní stav škůdce, kdy je patrné poškození lesních porost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však ani na nejvíce poškozených stromech nepřekračuje defoliace 30 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alamitní sta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  takový početní stav škůdce, který způsobuje silné poškození les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rostů  a  na jednotlivých stromech vznikají žíry, při nichž defoli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kročila 30 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ladní metody zjišťování výskytu a obr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ekyně mniška (Lymantria monach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 základním  stavu se zjišťuje výskyt bekyně mnišky dvojím způsobem,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to buď sledováním opadu trusu housenek na povrchu hrabanky pod koruna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romů  (na  každých  20  ha  ohrožených lesních porostů se zkontrolu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rabanka  pod jedním stromem - tzv. trusinková metoda), nebo sledován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skytu  motýlů při namátkovém procházení kontrolovaným lesním porost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tzv. pochůzková metoda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i  zvýšeném  nebo kalamitním stavu se tyto metody zjišťování doplňu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sným  sledováním  líhnoucích  se  housenek  pod  lepovými  pásky 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braných   skupinách   označených   stromů  (tzv.  lepování),  přesn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trolou množství opadlého trusu na položených rámech (tzv. trusníkov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etoda)  a  kontrolou počtu sedících samiček na bázích kmenů označen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romů (tzv. Wellensteinova metoda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ranná  opatření  spočívají v letecké aplikaci insekticidů, kterými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ubí nejmladší vývojová stadia larev (housenek) bekyně mnišk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aleč modřínový (Zeiraphera grisean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 základním stavu se zjišťuje výskyt smrkové formy obaleče modřínov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ledováním  příznaků  žíru  larev na letorostech smrků (tzv. pochůzkov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etoda)  nebo  pomocí  odchytu  motýlů  samčího  pohlaví do odchytov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řízení (tzv. feromonová metoda). Kontrola se provádí jedna na každ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0 ha ohrožených lesních porost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i  zvýšeném  nebo kalamitním stavu se tyto metody zjišťování doplňu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sným  sledováním  počtu  vykladených vajíček na větvích vzorníkov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romů (kácí se 1 vzorník na 100 ha napadené plochy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ranná  opatření  spočívají v letecké aplikaci insekticidů, kterými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ubí nejmladší vývojová stadia larev (housenek) obaleče modřínovéh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loskohřbetky na smrku (Cephalcia abietis, C. arvensis, C. alpin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 základním stavu se zjišťuje výskyt ploskohřbetky každoroční podzim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rientační  kontrolou počtu zimujících larev v půdě pomocí tzv. půdní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ond.  V lesních porostech s opakovaným výskytem se provádí jedna son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a   20  ha  lesa.  V  ostatních  lesních  porostech  se  ploskohřbet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trolují  sledováním příznaků žíru housenic v korunách stromů nebo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esní hraba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i  zvýšeném  nebo kalamitním stavu se tyto metody zjišťování doplňuj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sným  podzimním  a  jarním  sledováním počtu zimujících larev pomo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ůdních  sond  v minimálním počtu 20 sond o rozměru 50 x 50 cm na 50 h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esního  porostu a následnou kontrolou intenzity rojení dospělců, kter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e  zjišťuje  pochůzkou  ohroženými  lesními  porosty.  Dále se provád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jišťování  výskytu  počtu  a  zdravotního stavu vykladených vajíček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ětvích  pokácených  vzorníků  (2  vzorníky  na každých 100 ha napaden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lochy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ranná  opatření  spočívají v letecké aplikaci insekticidů, kterými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ubí nejmladší vývojová stadia larev (housenic) ploskohřbete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likoroh borový (Hylobius abieti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ladní sta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  takový  početní stav škůdce, který nepůsobí škody. Jednotlivé slabě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škozené   sazenice  se  vyskytují  jen  v  jednoletých  a  dvoulet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ulturách v počtu do 30 % z celkového počt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výšený sta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  takový  početní  stav  škůdce,  kdy  slabě  poškozené  sazenice 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skytují  v  množství nad 30 % a objevují se silně poškozené sazeni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jichž výskyt nepřekračuje 20 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alamitní sta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e  takový početní stav škůdce, který způsobuje silné poškození sazen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 více než 20 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ákladní metody zjišťování výskytu a obr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ýskyt  škůdce  se  zjišťuje  ve  všech  nově  založených  jehličnatý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ulturách,  a  to  po  dobu  nejméně  dvou  let od jejich založení. 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souzení   stupně  (stavu)  výskytu  klikoroha  se  používá  předevš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ontrola sazenic pochůzkou, přičemž na 1 ha plochy je nutno prohlédn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lespoň  50  sazenic,  nejlépe v několika skupinách. Slabé poškození 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charakterizováno  porušením  maximálně  jedné  čtvrtiny  obvodu kmínk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ilné pak rozsahem převyšujícím tuto hodnot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branná   opatření   spočívají   v   preventivním   ošetřování  sazen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nsekticidy  před  výsadbou.  Při  zvýšeném  nebo  kalamitním  stavu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doporučuje provést postřik jednotlivých sazenic insekticid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l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Evidenční list lesní strá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Vyplní uchazeč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1. Příjmení, jméno a titul: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          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2. Datum narození: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          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3. Rodné číslo: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          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4. Trvalý pobyt: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          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5. Státní příslušnost: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          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6. Podpis uchazeče: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          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Správnost uvedených údajů ověřil/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V ................. dne ..................      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pis oprávně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městnance orgán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átní správy les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. Lesní stráž má být ustanoven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a) na návrh ............................................... x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b) z vlastního podnětu orgánu státní správy lesů x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Vyplní posuzující lékař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8. Posudek o zdravotní způsobilosti: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   Nadepsaný uchazeč je  - není x) zdravotně způsobilý  k výkonu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   funkce lesní stráže.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   Uchazeč je způsobilý pouze za těchto podmínek: ..............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          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V ................ dne ..................    ...................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                                               razítko a podpis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                                             posuzujícího lékaře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. Výsledek testu a ústního pohovoru  k prokázání znalostí práv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vinností lesní stráž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ísemný test: 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ústní pohovor: 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jméno a příjmení a podpis zaměstna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rgánu státní správy lesů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který ověření znalostí hodnot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10. Složení slibu lesní stráže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          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    S ustanovením lesní stráží souhlasím a skládám tento slib: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          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"Slibuji, že  jako          lesní   stráž  budu  s  největší  pečlivostí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a svědomitostí plnit  povinnosti   při  výkonu  ochranné  služby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v lesích,  že budu  při  výkonu  této  činnosti dodržovat právní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předpisy a nepřekročím oprávnění příslušející lesní stráži."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          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V ................ dne ..................    ...................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|                                               podpis uchazeče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1. Lesní stráž byla ustanovena pro územní obvo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2. Vydán průkaz lesní stráž č. 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3. Vydán služební odznak lesní stráže č. 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4. Potvrzení o  předání a převzetí služebního  odznaku a průkaz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esní stráž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................. dne 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...................                       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uchazeč                              razítko orgánu stát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právy lesů a podp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oprávněného zaměstna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x) nehodící se škrtně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I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Údaje o ukončení činnosti lesní strá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5. Ustanovení lesní stráže zrušeno ke dni 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(č.j. ...............................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6. Průkaz a  odznak lesní stráže  odevzdán orgánu státní  správ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lesů dne 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V ................. dne ..............         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dpis oprávněné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aměstnance orgán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státní správy les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Pokud  není  uvedeno  jinak,  vyplní  údaje  oprávněný zaměstnane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orgánu státní správy le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  <w:t>Příloha: Výpis z Rejstříku trest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íl.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zor služebního odznaku a průkazu lesní stráž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)  §  2 písm. f) zákona č. 289/1995 Sb., o lesích a o změně a dopl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ěkterých zákonů (lesní zákon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2)   Vyhláška   Ministerstva  zemědělství  č.  84/1996  Sb.,  o  lesní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hospodářském plánován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3)  §  34  odst.  4  zákona  č.  23/1962  Sb.,  o  myslivosti, ve z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4)  Zákon  č.  61/1964  Sb.,  o  rozvoji  rostlinné  výroby,  ve  z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hláška  Ministerstva  zemědělství,  lesního  a vodního hospodářství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Ministerstva spravedlnosti č. 62/1964 Sb., kterou se vydávají prováděc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ředpisy k zákonu o rozvoji rostlinné výrob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5)  §  38 odst. 3 zákona č. 289/1995 Sb., o lesích a o změně a dopl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některých zákonů (lesní zákon), ve znění 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6) § 11 odst. 1 zákona č. 269/1994 Sb., o Rejstříku trest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7)  §  77  zákona  č.  20/1966  Sb.,  o  péči  o  zdraví lidu, ve z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8)  Vyhláška  č.  51/1998  Sb., kterou se stanoví předpoklady pro výk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funkcí vyžadujících zvláštní odbornou způsobilost v okresních úřadec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 obecních úřadech (vyhláška o zvláštní odborné způsobilosti), ve zně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vyhlášky č. 121/1999 S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9) Zákon č. 200/1990 Sb., o přestupcích, ve znění 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0) Zákon č. 140/1961 Sb., trestní zákon, ve znění pozdějších předpisů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11)  Zákon č. 141/1961 Sb., o trestním řízení soudním (trestní řád), 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znění pozdějších předpisů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5:42:00Z</dcterms:created>
  <dc:creator>Míša</dc:creator>
  <dc:description/>
  <cp:keywords/>
  <dc:language>en-US</dc:language>
  <cp:lastModifiedBy>Míša</cp:lastModifiedBy>
  <dcterms:modified xsi:type="dcterms:W3CDTF">2011-03-08T19:30:00Z</dcterms:modified>
  <cp:revision>2</cp:revision>
  <dc:subject/>
  <dc:title/>
</cp:coreProperties>
</file>