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Směrnice Rady 97/62/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e dne 27. října 1997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terou se přizpůsobuje směrnice 92/43/EHS o ochraně přírodních stanovišť, volně žijících živočichů a planě rostoucích rostlin technickému a vědeckému pokro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DA EVROPSKÉ UNI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 ohledem na Smlouvu o založení Evropského společenstv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 ohledem na směrnici 92/43/EHS [1], a zejména na první odstavec článku 19 této směrnic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 ohledem na návrh Komis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zhledem k tomu, že určité typy přírodních stanovišť a druhy uvedené v příloze I a II směrnice 92/43/EHS je nutno přizpůsobit technickému a vědeckému pokroku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zhledem k tomu, že Interpretační příručka stanovišť Evropské unie (ve znění EUR 15 z dubna 1996) obsahuje nové kódy sítě NATURA 2000, které jednoznačně popisují každý typ přírodního stanoviště; že v příloze I směrnice 92/43/EHS je nutno nahradit kódování CORINE kódem sítě NATURA 2000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IJALA TUTO SMĚRNICI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ánek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ílohy I a II směrnice 92/43/EHS se nahrazují přílohou této směrni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ánek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enské státy uvedou v platnost právní a správní předpisy nezbytné pro dosažení souladu s touto směrnicí do 31. prosince 1997. Neprodleně o nich uvědomí Komis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to opatření přijatá členskými státy musí obsahovat odkaz na tuto směrnici nebo musí být takový odkaz učiněn při jejich úředním vyhlášení. Způsob odkazu si stanoví členské stá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ánek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to směrnice vstupuje v platnost dvacátým dnem po vyhlášení v Úředním věstníku Evropských společens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ánek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to směrnice je určena členským stát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 Lucemburku dne 27. října 199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a Ra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edse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. Goebbel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1] Úř. věst. L 206, 22.7.1992, s. 7. Směrnice ve znění aktu o přistoupení z roku 199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ÍLOH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ÍLOHA 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TYPY PŘÍRODNÍCH STANOVIŠŤ V ZÁJMU SPOLEČENSTVÍ, JEJICHŽ OCHRANA VYŽADUJE VYHLÁŠENÍ ZVLÁŠTNÍCH OBLASTÍ OCHRA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ýkl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Zásady interpretace typů stanovišť jsou uvedeny ve Interpretační příručce evropských stanovišť, která byla schválena výborem zřízeným podle článku 20 (Výbor pro stanoviště) a zveřejněna Evropskou komisí [1]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ód odpovídá kódu sítě NATURA 200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ymbol "*" označuje prioritní typy přírodních stanovišť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POBŘEŽNÍ A HALOFYTNÍ STAN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Volné moře a přílivové obla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10 Písečné břehy trvale mělce zaplavené mořskou vod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20 * Porosty Posidonia oceanicae (Posidonion oceanic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30 Ústí řek do moře (Estuári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40 Bahnitá a písečná stanoviště za odlivu nezaplavená mořskou vod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50 * Pobřežní lagu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60 Velké mělké zátoky a záli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70 Útesy (podmořské nebo obnažované za odlivu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80 Podmořské struktury vytvořené unikajícími ply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. Mořské útesy a srázy a oblázkové nebo kamenité plá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10 Jednoletá vegetace naplaven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20 Trvalá vegetace kamenitých břeh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30 Vegetací porostlé útesy na pobřeží Atlantského oceánu a Baltského moř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40 Vegetací porostlé útesy středomořského pobřeží (s endemickými druhy rodu Limonium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50 Vegetací porostlé útesy s endemickou flórou makaronéského pobřež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. Atlantická a kontinentální slaniska a slané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10 Porosty slanorožce (Salicornia spp.) a dalších jednoletých rostlin kolonizujících bahno a píse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20 Trávníky s druhy rodu Spartina (Spartinion maritim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30 Atlantské slané louky (Glauco-Puccinellietalia maritim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40 * Vnitrozemské slané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4. Středomořská a termoatlantská slaniska a slané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410 Středomořské slané louky (Juncetalia maritim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420 Středomořské a termoatlantské halofilní křoviny (Sarcocornetes fruticos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430 Halonitrofilní iberské křoviny (Pegano-Salsolete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. Slané a sádrovcové vnitrozemské step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10 * Středomořské slané stepi (Limonietali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20 * Vegetace iberských sádrovcových půd (Gypsophiletali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30 * Panonské slané stepi a slanis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. Boreální baltská souostroví, pobřežní a geologickou činností vyzdvižená územ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10 Baltské eskerové ostrovy s vegetací písečných, kamenitých a oblázkových pláží a sublitorální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20 Boreální baltské ostrůvky a malé ostro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30 * Boreální baltské pobřežní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40 Boreální baltské písečné pláže boreálního Baltiku s trvalou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650 Boreální baltské úzké záto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POBŘEŽNÍ PÍSEČNÉ A VNITROZEMSKÉ DU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. Mořské duny pobřeží Atlantského oceánu, Severního moře a Baltského moř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10 Pohyblivé duny v zárodečném stádi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20 Pohyblivé duny podél pobřeží s porosty Ammophila arenaria ("bílé duny"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30 * Zpevněné pobřežní duny s bylinnou vegetací ("šedé duny"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40 * Odvápněné zpevněné duny s Empetrum nigr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50 * Atlantské odvápněné zpevněné duny (Calluno-Ulicet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60 Duny s porosty Hippophaë rhamnoi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70 Duny s porosty Salix repens ssp. argentea (Salicion arenari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80 Stromy porostlé duny atlantské, kontinentální a borealní obla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90 Vlhké prolákliny v duná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1 A0 Machéry (* v Irsku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. Mořské duny pobřeží Středozemního moř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10 Zpevněné pobřežní duny s vegetací Crucianellion maritim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20 Duny s porosty Euphorbia terraci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30 Travinné dunové porosty typu Malcolmietal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40 Travinné dunové porosty typu Brachypodietalis s jednoletou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50 * Pobřežní duny s jalovci Juniperus sp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60 Duny s porosty tuholistých keřů (Cisto-Lavenduletali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70 * Duny porostlé borovicemi Pinus pinea a/nebo Pinus pinas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3. Vnitrozemské duny, staré a odvápněn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310 Suchá písčitá vřesoviště s druhy rodů Calluna a Genis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320 Suchá písčitá vřesoviště s druhy rodu Calluna a se šichou černou (Empetrum nigrum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330 Vnitrozemské duny s otevřenými travinnými porosty s druhy rodů Corynephorus a Agrost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340 * Panonské vnitrozemské du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SLADKOVODNÍ STAN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. Stojaté vo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10 Oligotrofní vody na písečných pláních s velmi nízkým obsahem minerálních látek s vegetací typu Littorelletalia uniflo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20 Oligotrofní vody na písčitých půdách v západním Středomoří s velmi nízkým obsahem minerálních látek s druhy rodu Isoet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30 Oligotrofní až mesotrofní stojaté vody s vegetací typu Littorelletea uniflorae a/nebo Isoeto-Nanojucete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40 Tvrdé oligo-mesotrofní vody s bentickou vegetací s druhy rodu Cha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50 Přírodní eutrofní jezera s vegetačními typy Magnopotamion nebo Hydrocharit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60 Přírodní dystrofní jezera a tů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70 * Středomořské periodické tů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180 * Turlof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. Tekoucí vody — úseky vodních toků s přirozenou nebo polopřirozenou dynamikou (malá, střední nebo velká řečiště), v nichž kvalita vody nevykazuje žádné významné zhorš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10 Finsko-skandinávské přirozené ře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20 Alpínské vodní toky a bylinná vegetace podél břeh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30 Alpínské vodní toky a jejich dřevinná pobřežní vegetace s druhem Myricaria german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40 Alpínské vodní toky a jejich dřevinná pobřežní vegetace s druhem Salix elaeagn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50 Stále tekoucí středomořské řeky s porosty druhu Glaucium flav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60 Vodní tok od nížin po hory s vegetačními typy Ranunculion fluitantis a Callitricho-Batrach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70 Bahnité říční břehy s vegetačními typy Chenopodion rubri p.p. a Bidention p.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80 Stále tekoucí středomořské řeky s vegetací Paspalo-Agrostidion a převislými stěnami vrb rodu Salix adruhu Populus alb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290 Přerušovaně tekoucí středomořské řeky s vegetací Paspalo-Agrostid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VŘESOVIŠTĚ A KŘOVINYTÁ MÍRNÉHO PÁ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10 Severoatlantská vlhká vřesovištěs erica tetrali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20 * Atlantská vlhká vřesoviště mírného pásu s druhy Erica ciliaris a Erica tetrali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30 Evropská suchá vřes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40 * Suchá atlantská pobřežní vřesoviště s Erica vaga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50 * Endemická makronéská vřes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60 Alpínská a boreální vřes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70 * Křovinné porosty s druhy Pinus mugo a Rhododendron hirsutum (Mugo-Rhododendreum hirsut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80 Subarktické vrbové křoviny s druhy rodu Sali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090 Endemické porosty nízkých keříků v horách Středomoří s druhy rodu Genis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TUHOLISTÉ KŘOVINY (MATORAL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1. Submediteránní křoviny a křoviny mírného pá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110 Trvalá xerotermní společenstva na skalnatých svazích s Buxus sempervirens (Berberidion p.p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120 Horská společenstva s Cytisus purga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130 Porosty Juniperus communis na vřesovištích nebo travinných porostech na vápenc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140 * Křovinná společenstva s Cistus palhinhae na vlhkých přímořských vřesovišt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2. Středomořské stromovité matora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210 Stromovité matoraly s jalovci Juniperus sp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220 * Stromovité matoraly s druhy rodu Zyziph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230 * Stromovité matoraly s vavřínem Laurus nobil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3. Termo-středomořské houštiny a houštiny na "předstepních" stanovišt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310 Houštiny vavřínu (Laurus nobil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320 Nízké porosty pryšců (Europhorbia) v blízkosti pobřežních skalních útes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330 Termo-středomořské houštiny a houštiny na suchých ("předpouštních") stanovišt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4. Friga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410 Frigany na vrcholcích pobřežních útesů v západním Středomoří (Astragalo-Plantaginetum subulat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420 Frigany se Sarcopterium spinos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430 Endemické frigany svazu Euphorbio-Verbasc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PŘIROZENÁ A POLOPŘIROZENÁ TRAVINNÁ SPOLEČENST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. Přirozené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10 * Skalní vápnomilné nebo basofilní travinné porosty (Alysso-Sedion alb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20 * Vápnomilné travinné porosty na suchých písc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30 Travinné porosty na podloží bohatém na těžké kovy (Violetalia calaminari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40 Pyrenejské travinné porosty s Festuca eskia na křemičitém podlož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50 Alpínské a boreální travinné porosty na křemičitém podlož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60 Travinné porosty s Festuca indigesta v iberských horá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70 Alpínské a subalpínské vápnomilné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180 Makaronéské mesofilní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. Facie polopřirozených travinných porostů a křov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10 Facie polopřirozených suchých travinných porostů a křovin na vápenitých podložích (Festuco-Brometalia) (* důležitá stanoviště vstavačovitých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20 * Pseudostepi s travinami a jednoletou vegetací (Thero-Brachypodiete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30 * Druhově bohaté smilkové (rod Nardus) travinné porosty na křemičitých podložích v horských oblastech (a v podhorských oblastech kontinentální Evrop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40 * Subpanonské stepní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50 * Panonské sprašové stepní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60 * Panonské písčité step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70 * Finsko-skandinávské nížinné druhově bohaté suché až středně vlhké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280 * Severské alvary a ploché skály z prekambrického vápe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3. Tuholisté spásané lesy (dehes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310 Dehesy se vždyzelenými druhy dubů Quercus sp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. Polopřirozené vysokostébelné vlhké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10 Bezkolencové louky (Molinia spp.) na vápenitých, rašelinných nebo hlinitosiltových těžkých půdách (Molinion caerule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20 Středomořské vlhké vysokostébelné travinné porosty (Molinio-Holoschoen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30 Vlhkomilná vysokostébelná lemová společenstva nížin a horského až alpínského výškového stup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40 Nivní louky říčních údolí s vegetací typu Cnidion dub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450 Severní boreální nivní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5. Mezofilní travinné poro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510 Nížinné sečené louky s druhy Alopecurus pratensis, Sanguisorba officinal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520 Horské sečené lou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530 * Finsko-skandinávské louky s dřevinam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VRCHOVIŠTĚ, RAŠELINIŠTĚ A MOČÁ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. Rašeliníková kyselá rašelin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10 * Aktivní vrch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20 Degradovaná vrchoviště dosud schopná přirozené obno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30 Povrchová rašeliniště (* pouze aktivní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40 Přechodová rašeliniště a třasovis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50 Prolákliny na rašelinném podloží (Rhynchospor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160 Finsko-skandinávské prameny a pramenité močály bohaté na minerální lát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2. Vápenitá slatin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210 * Vápenité slatiny s Cladium mariscus a společenstvem Caricion davallian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220 * Prameniště stvorboupěnovců (Cratoneur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230 Bazická slatin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240 * Alpínská pionýrská společenstva svazu Caricion bicoloris-atrofusc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3. Boreální močá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310 * Bažiny Aap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320 * Palsové baži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SKALNÍ STANOVIŠTĚ A JESKY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. Su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10 Křemičité suti horského až sněžního stupně (Androsacetalia alpinae a Galeopsietalia ladan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20 Vápencové suti horského až alpínského stupně (Thalaspietea rotundifoli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30 Suti západního Středomoří a teplomilné su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40 Suti východního Středomoř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50 Křemičité suti středoevropských vysoč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160 * Středoevropské vápencové suti pahorkatinného a horského stup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2. Skalní svahy s chasmofytní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210 Vápencové skalní svahy s chasmofytní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220 Křemičité skalní svahy s chasmofytní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230 Křemičité skály s pionýrskou vegetací (Sedo-Scleranthion nebo Sedo albi-Veronicion dilleni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240 * Vápencové "chodníky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3. Ostatní skalní stanoviš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310 Jeskyně nepřístupné veřejno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320 Lávová pole a přírodní prohlubn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330 Jeskyně zcela nebo částečně pod mořskou hladin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340 Stálé ledov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9. LESY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Přirozená nebo téměř přirozená lesní vegetace složená z původních druhů dřevin vytvářejících vysokokmenné lesy s typickým podrostem a splňující tato kritéria: vzácná nebo zbytková vegetace a/nebo výskyt druhů v zájmu Společens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. Lesy boreální Evrop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10 * Západní tajg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20 * Finsko-skandinávské hemiboreální přirozené staré listnaté lesy (rody Quercus, Tilia, Acer, Fraxinus nebo Ulmus), bohaté na epify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30 * Přirozené lesy ve stadiu primární sukcese na vyzdviženém mořském pobřež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40 Severské subalpínské/subarktické lesy s břízou pýřitou Betula pubescens spp. czerpanov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50 Finsko-skandinávské smrčiny (Picea abies) s bohatou bylinnou veget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60 Jehličnaté lesy na ledotokových morénových valech nebo s nimi spojen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70 Finsko-skandinávské pastviny porostlé dřevinam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080 * Finsko-skandinávské listnaté bažinné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. Evropské lesy mírného pá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10 Bučiny typu Luzulo-Faget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20 Atlantské acidofilní bučiny s cesmínou Ilex spp. a příležitostně i s tisem (Taxus spp.) v křovinném patře (Quercion robori-petraeae nebo Ilici-Fagen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30 Bučiny typu Asperulo-Faget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40 Středoevropské subalpínské bučiny s javorem (Acer spp.) a šťovíkem Rumex arifoli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50 Středoevropské vápencové bučiny (Cephalanthero-Fag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60 Subatlantské a středoevropské doubravy a dubohabrové lesy (Carpinion betul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70 Dubohabrové lesy typu Galio-Carpinet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80 * Lesy typu Tilio-Acerion na svazích, sutích a ve strží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90 Staré acidofilní doubravy s dubem letním (Quercus robur) na písčitých roviná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A0 Staré zakrslé doubravy s druhy rodů Ilex a Blechnum na Britských ostrove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B0 Teplomilné jasanové lesy s jasanem úzkolistým (Fraxinus angustifoli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C0 * Kaledonské (skotské)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D0 * Rašelinné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E0 * Lužní lesy s olší lepkavou (Alnus glutinosa) a jasanem ztepilým (Fraxinus excelsior) (Alno-Padion, Alnion incanae, Salicion alb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F0 Břehové smíšené lesy s Quercus robur, Ulmus laevis a Ulmus minor, Faxinus excelsior nebo Fraxinus angustifolia podél velkých řek (Ulmenion minor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G0 * Panonské dubohabrové lesy s Quercus petraea a Carpinus betul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H0 * Panonské šípákové doubravy s Quercus pubesce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I0 * Eurosibiřské stepní doubravy (Quercus sp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1J0 * Tisové lesy (Taxus baccata) na Britských ostrove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. Středomořské opadavé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10 * Apeninské bučiny s tisem (Taxus spp.) a cesmínou (Ilex spp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20 * Apeninské bučiny s jedlí bělokorou (Abies alba) a bučiny s jedlí Abies nebrodens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30 Galicijsko-portugalské doubravy s druhy Quercus robur a Quercus pyrena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40 Iberské doubravy s druhy Quercus faginea a Quercus canariens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50 Doubravy s dubem Quercus troj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60 Kaštanovníkové lesy (Castanea sativ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70 Helénské bučiny s jedlí Abies borisii-reg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80 Doubravy s dubem uherským (Quercus frainett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90 Cypřišové háje (Acero-Cupressio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A0 Galeriové lesy s druhy Salix alba a Populus alb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B0 Břehové porosty na středomořských vodních tocích s periodickým průtokem s pěnišníkem Rhododendron ponticum, druhy rodu Salix a jinými d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C0 Lesy s platanem východním (Platanus orientalis) a ambroní Liquidambar orientalis (Platanion oriental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2D0 Jižní břehové galeriové lesy a houštiny (Nerio-Tamaricetea a Securinegion tinctoria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. Středomořské tuholisté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10 Egejské doubravy s druhem Quercus brachyphyl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20 Olivovníkové a rohovníkové lesy (Olea spp., Ceratonia spp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30 Doubravy s dubem korkovým (Quercus sub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40 Doubravy s druhy Quercus ilex a Quercus rotundifol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50 Doubravy s dubem Quercus macrolep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60 * Makronéské vavřínové lesy (s druhy rodů Laurus, Ocote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70 * Palmové háje s datlovníkem (Phoenix spp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380 Cesmínové lesy s Ilex aquifoli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4. Horské jehličnaté lesy mírného pá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410 Acidofilní smrčiny horského až subalpínského výškového stupně (Vaccinio-Piceete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420 Alpínské lesy s modřínem opadavým (Larix decidua) a/nebo limbové lesy s druhem Pinus cemb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430 Subalpínské a horské blatkové lesy s druhem Pinus uncinata (* na sádrovcích nebo pískovcích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. Středomořské a makaronéské horské jehličnaté le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10 Jižní apeninské jedlové lesy s jedlí bělokorou (Abies alb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20 Jedlové lesy s jedlí španělskou (Abies pinsap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30 * (Sub)středomořské bory s endemickou borovicí čern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40 Středomořské bory s endemickou borovicí mesogejsk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50 Kanárské endemické bor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60 * Endemické lesy s jalovcem (Juniperus spp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70 * Lesy s Tetraclinis articul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580 * Středomořské tisové lesy s Taxus bacc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ŘÍLOHA 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DRUHY ŽIVOČICHŮ A ROSTLIN V ZÁJMU SPOLEČENSTVÍ, JEJICHŽ OCHRANA VYŽADUJE VYZNAČENÍ ZVLÁŠTNÍCH ÚZEMÍ OCHRA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ýkl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) Příloha II navazuje na přílohu I při vytváření souvislé sítě zvláštních území ochra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) Druhy uvedené v této příloze jsou označeny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jménem druhu nebo poddruhu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souborem všech druhů náležejících k vyššímu taxonu nebo jeho určité čá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kratka "spp." za názvem čeledi nebo rodu se používá k označení všech druhů patřících do příslušné čeledi nebo r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) Symbo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vězdička * před jménem druhu označuje prioritní dru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ětšina druhů zařazených do této přílohy je zařazena rovněž do přílohy IV. Jestliže je druh zažazen do této přílohy a neobjevuje se v příloze IV ani V, následuje za jeho jménem symbol (o); jestliže druh zahrnutý v této příloze není uveden v příloze IV, avšak je uveden v příloze V, za jeho jménem následuje symbol (V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) ŽIVOČICHOV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BRATLOV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V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SECTIVO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lp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alemys pyrenaic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IRO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us blas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us eurya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us ferrumequin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us hipposider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inolophus mehely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spertilio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rbastella barbastell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niopterus schrebers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bechstein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blyth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capaccin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dasycne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emarginat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tis myot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DENT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iu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teromys volans (Sciuropterus russicu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ermophilus citellus (Citellus citellu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to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tor fiber (vyjma finské a švéd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o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otus cabre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icrotus oeconomus arenico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RNIVO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lopex lagop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Canis lupus | (španělské populace: pouze populace jižně od Duero; řecké populace: pouze populace jižně od 39. rovnoběžky; kromě finské populace) |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rs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Ursus arctos (kromě finské a švéd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tel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ulo gu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utra lut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tela lutreo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l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ynx lynx (vyjma fin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ynx pardi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c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lichoerus grypus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onachus monach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ca hispida bottnic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hoca hispida saimens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ca vitulina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IODACTY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rv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rvus elaphus corsica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gifer tarandus fennic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v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pra aegagrus (přirozen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pra pyrenaica pyrena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vis gmelini musimon (Ovis ammon musimon) (přirozená populace na Korsice a Sardini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Rupicapra pyrenaica ornata (Rupicapra rupicapra ornat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picapra rupicapra balcan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TACE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coena phoco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ursiops truncat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Z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LONIA (TESTUDIN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studi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studo grae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studo hermann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studo margin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loni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retta caret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myd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mys orbicular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uremys casp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uremys lepros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UR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cer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allotia galloti insulanag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allotia simony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certa bonnali (Lacerta monticol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certa montico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certa schreiber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arcis lilford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arcis pityusens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inc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alcis somonyi (Chalcides occidentali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kko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yllodactylus europae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PHIDA (SERPENT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lub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laphe quatuorline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laphe situ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pe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acrovipera schweizeri (Vipera lebetina schweizer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pera ursin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BOJŽIVELNÍ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UD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amand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ioglossa lusitan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rtensiella luschani (Salamandra luschan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alamandra atra auro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amandrina terdigit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turus carnifex (Triturus cristatus carnifex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turus cristatus (Triturus cristatus cristatu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turus dobrogicus (Triturus cristatus dobrogicu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turus karelinii (Triturus cristatus karelini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te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teus angui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ethodon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ambros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flav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gene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imperial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strinat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dromantes (Speleomantes) supramont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U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oglos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lytes muletens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mbina bombi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mbina varieg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oglossus galganoi (včetně Discoglossus "jeanneae"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oglossus montalent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oglossus sard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a lataste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loba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elobates fuscus insubric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YB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MYZON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myzo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dontomyzon spp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mpetra fluviatilis (V) (vyjma finské a švéd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mpetra planeri (o) (vyjma finské a švéd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thenteron zanandreai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myzon marinus (o) (vyjma švéd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CIPENSER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cipense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cipenser naccar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cipenser sturi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LUPE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lupe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osa spp.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MON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mo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ucho hucho (přirozená populace)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mo macrostigm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mo marmorat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mo salar (pouze ve sladkých vodách) (V) (vyjma fin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rego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regonus oxyrhynchus (anadromní populace v určitých oblastech Severního moř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RIN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rin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burnus albidus (o) (Alburnus vulturiu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aecypris hispan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pius aspius (o) (vyjma fin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rbus comiza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rbus meridionalis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rbus plebejus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ndrostoma gene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ndrostoma lusitanicum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ndrostoma polylepis (o) (včetně C. willkomm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alcalburnus chalcoide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ndrostoma soett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ndrostoma toxostom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bio albipinnat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bio uranoscop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berocypris palacios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adigesocypris ghigi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uciscus lucumon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uciscus souffi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xinellus spp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odeus sericeus amar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alburnoide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arcasi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frisii meidinger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lemmingi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macrolepidot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pig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tilus rubilio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ardinius graec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bi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bitis taenia (o) (vyjma fin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bitis trichonic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sgurnus fossil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banejewia aurat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banejewia larvata (o) (Cobitis larvata a Cobitis conspers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UR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ur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urus aristotelis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THERIN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rinodon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phanius iber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phanius fasciat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Valencia hispani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Valencia letourneuxi (Valencia hispanic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C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c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ymnocephalus schraetzer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ingel spp. [(o) vyjma Zingel asper a Zingel zingel (V)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bi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nipowitschia (Padogobius) panizzae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dogobius nigrican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matoschistus canestrin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ORPENIFOR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ttid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ttus gobio (o) (vyjma finské populac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ttus petit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EZOBRATL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LENOV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USTACE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capo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ustropotamobius pallipes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SEC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leo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gathidium pulchellum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ros schneider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uprestis splende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rabus menetriesi pachole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rabus olympi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rambyx cerd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rticaria planul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ucujus cinnaberi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ytiscus latissim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aphoderus bilineat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moniscus violace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ucanus cerv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croplea pubipenn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sosa myop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orimus fonere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smoderma eremi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xyporus mannerheimi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ytho kolwens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Rosalia alpi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ephanopachys linear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ephanopachys substriatu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Xyletinus tremulicol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mi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adus angular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pido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griades glandon aquilo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llimorpha (Euplagia, Penaxia) quadripunctari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lossiana improb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enonympha oedipp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ebia calcar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ebia chri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ebia medusa polar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iogaster cata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ydryas (Eurodryas, Hypodryas) aurini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aellsia isabellae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speria comma caten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podryas matur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caena dispa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culinea nausitho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culinea telei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lanargia ar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pilio hospit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ebicula golg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Xestia boreali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Xestia brunneopict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ntode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pteromantis a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don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enagrion hyla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enagrion mercuriale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rdulegaster trinacri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hus graslin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ucorrhina pectoral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denia tetraphyl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cromia splende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phiogomphus cecil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xygastra curtis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thopte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ectica ustul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ACHNI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seudoscorpion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threnochernes stellae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ĚKKÝŠ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ASTROPO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eolus calcul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eolus commix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eolus sphaerul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ula leacock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ula tabell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us guerinia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lona quimper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omalacus maculos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omitra moniz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Helicopsis striata austriac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diomela (Helix) subplic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iostyla abbrevi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iostyla cassi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iostyla corneocost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iostyla gibb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iostyla lamellos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tigo angustior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tigo genesi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tigo geyeri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tigo moulinsiana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IVAL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nionoi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garitifera durrovensis (Margaritifera margaritifera)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garitifera margaritifera (V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nio crass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) ROSTLI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TERIDOPHY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PLEN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plenium jehandiezii (Litard.) Rou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LECH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oodwardia radicans (L.) S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CKSON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ulcita macrocarpa C. Pres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YOPTER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plazium sibiricum (Turcz. ex Kunze) Kur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Dryopteris corleyi Fraser-Jen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yopteris fragans (L.) Scho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MENOPHYL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chomanes speciosum Wil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ET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etes boryana Durie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etes malinveniana Ces. &amp; De No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SILE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silea batardae Laune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silea quadrifolia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silea strigosa Wil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PHIOGLOSS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trychium simplex Hitch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phioglossum polyphyllum A. Brau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YMNOSPERM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bies nebrodensis (Lojac.) Matte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GIOSPERM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ISMAT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lisma wahlenbergii (Holmberg) Juz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ldesia parnassifolia (L.) Par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uronium natans (L.) Raf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ARYLL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ucojum nicaeenre Ar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asturiensis (Jordan) Pugsle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calcicola Mendonç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cyclamineus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fernandesii G. Pedr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humilis (Cav.) Tra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Narcissus nevadensis Pugsle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pseudonarcissus L. subsp. nobilis (Haw.) A. Fernan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scaberulus Henriq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triandrus L. subsp. capax (Salisb.) D. A. Web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rcissus viridiflorus Schousbo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R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chusa crispa Vi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thodora nitida (H. Ern) R. Fernan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sotis lusitanica Schus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sotis rehsteineri Wart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sotis retusifolia R. Afons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mphalodes kuzinskyanae Will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mphalodes littoralis Le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lenanthus albanicus (Degen &amp; al.) Degen &amp; Baldac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ymphytum cycladense Paw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MPAN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yneuma giganteum (Boiss.) Born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mpenula sabatia De No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asione crispa (Pourret)) Samp. subsp. serpentinica Pinto da Sil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asione lusitanica A.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RYOPHYL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enaria ciliata L. ssp. pseudofrigida Ostenf. &amp; O. C. Dah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enaria humifusa Wahlenber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enaria nevadensis Boiss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enaria provincialis Chater &amp; Hallida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anthus arenarius L. subsp. arenari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anthus cintranus Boiss. &amp; Reuter subsp. cintranus Boiss.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anthus marizii (Samp.) Sam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anthus rupicola Bi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ypsophila papillosa P. Por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niaria algarvica Chaudhr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Herniaria latifolia Lapeyr. subsp. litardierei Garn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niaria lusitanica (Chaudhri) subsp. berlengiana Chaudhr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niaria maritima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oehringia lateriflora (L.) Fenz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oehringia tommasinii March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coptis grandiflora Rot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coptis montsicciana O. Bolos &amp; Rivas Mar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rocoptis pseudoviscosa Fernandez Casa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ene furcata Rafin. ssp. angustiflora (Rupr.) Walte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lene hicesiae Brullo &amp; Signorel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ene hifacensis Rouy ex Will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lene holzmanii Heldr. ex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ene longicila (Brot.) Ott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lene mariana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lene orphanidi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lene rothmaleri Pinto da Sil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lene velutina Pourret ex Lois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NOPOD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assia (Kochia) saxicola (Guss.) A. J. Sco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alicornia veneta Pignatti &amp; Laus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ST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stus palhinhae Ingra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limium verticillatum (Brot.) Senn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lianthemum alypoides Losa &amp; Rivas Goda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lianthemum caput-feli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uberatria major (Wilk.) Pinto da Silva &amp; Rozei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OSIT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themis glaberrima (Rech. f.)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emisia campestris L. subsp. bottnica A. N. Lundström ex Kind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temisia granatensi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temisia laciniata Wil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emisia oelandica (Besser) Komar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temisia pancicii (Janka) Ron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er pyrenaeus Desf. ex D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er sorrentinii (Tod) Loja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rduus myriacanthus Salzm. ex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alba L. subsp. heldreichii (Halacsy) Dost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alba L. subsp. princeps (Boiss. &amp; Heldr.) Gugl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attica Nyman subsp. megarensis (Halacsy &amp; Hayek) Dost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balearica J. D. Rodrigue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borjae Valdes-Berm. &amp; Rivas Goda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citricolor Font Q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corymbosa Pourre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gadorensis G. Blan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horrida Badar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kalambakensis Freyn &amp; Si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kartschiana Sco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lactiflora Halac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micrantha Hoffmanns. &amp; Link subsp. herminii (Rouy) Dostá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niederi Held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peucedanifolia Boiss. &amp; Orp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ea pinnata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pulvinata (G. Blanca) G. Blanc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rothmalerana (Arènes) Dostá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aurea vicentina Mari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repis crocifolia Boiss. &amp; Held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epis granatensis (Willk.) B. Blanca &amp; M. Cuet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epis tectorum L. subsp. nigresce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igeron frigidus Boiss. ex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menostemma pseudanthemis (Kunze) Wil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Jurinea cyanoides (L.) Reichen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Jurinea fontqueri Cuatre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amyropsis microcephala (Moris) Dittrich &amp;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ontodon microcephalus (Boiss. ex DC.)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ontodon boryi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eontodon siculus (Guss.) Finch &amp; Sel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uzea longifolia Hoffmanns. &amp;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gularia sibirica (L.) Ca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ntolina impressa Hoffmanns. &amp;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ntolina semidentata Hoffmanns. &amp;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enecio elodes Boiss. ex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necio jacobea L. subsp. gotlandicus (Neuman) Stern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necio nevadensis Boiss.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VOLV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volvulus argyrothamnus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volvulvus fernandesii Pinto da Silva &amp; Tel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UCIFE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yssum pyrenaicum Lapey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abis sadina (Samp.) P. C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iscutella neustriaca Bonne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iscutella vincentina (Samp.) Rot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leum asperum (Pers.) Desvau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assica glabrescens Poldin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assica insularis Mor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rassica macrocarpa Gu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aya linearis Rou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incya rupestris Rou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ronopus navasii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plotaxis ibicensis (Paul) Gomez-Camp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Diplotaxis siettiana Mai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plotaxis vicentina (P. Cout.) Rot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aba cacuminum Elis Ekm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aba cinerea Adam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ucastrum palustre (Pirona) V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Iberis arbuscula Runemar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beris procumbens Lange subsp. microcarpa Franco &amp; Pinto da Sil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Jonopsidium acaule (Desf.) Reichen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onopsidium savianum (Caruel) Ball ex Arcan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ynchosinapis erucastrum (L.) Dandy ex Clapham subsp. cintrana (Coutinh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ranco &amp; P. Silva [Coincya cintrana (P. Cout.) Pinto da Silva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symbrium cavanillesianum Valdes &amp; Castroviej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symbrium supinum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E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rex holostoma Drej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arex panormitana Gu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leocharis carnolica Ko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OSCORE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orderea chouardii (Gaussen) Heslo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OSE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drovanda vesiculosa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ORB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uphorbia margalidiana Kuhbier &amp; Lewejohan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orbia transtagana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TIA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ium rigualii Estev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ntaurium somedanum Lain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tiana ligustica R. de Vilm. &amp; Chopine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tianella anglica (Pugsley) E. F. Warbur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RAN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rodium astragaloides Boiss.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odium paularense Fernandez-Gonzales &amp; Iz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rodium rupicola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LOBULAR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lobularia stygia Orph. ex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AMIN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ctagrostis latifola (R. Br.) Grise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ctophila fulva (Trin.) N. J. Ander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venula hackelii (Henriq.) Hol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omus grossus Desf. ex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lamagrostis chalybaea (Laest.) Fr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nna latifolia (Trev.) Grise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leanthus subtilis (Tratt.) Seid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stuca brigantina (Markgr.-Dannenb.) Markgr.-Dannen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stuca duriotagana Franco &amp; R. Afons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stuca elegan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stuca henriquesii Hac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stuca summilusitanica Franco &amp; R. Afons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audinia hispanica Stace &amp; Tut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lcus setiglumis Boiss. &amp; Reuter subsp. duriensis Pinto da Sil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icropyropsis tuberosa Romero — Zarco &amp; Cabezud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seudarrhenatherum pallens (Link) J. Hol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ccinellia phryganodes (Trin.) Scribner + Mer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ccinellia pungens (Pau) Pauner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tipa austroitalica Martinovs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tipa bavarica Martinovsky &amp; H. Schol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tipa styriaca Martinovs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tipa veneta Morald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setum subalpestre (Hartman) Neum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OSSULAR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Ribes sardoum Martell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IPPUR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ippuris tetraphylla L. F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PERI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Hypericum aciferum (Greuter) N. K. B. Rob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UN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uncus valvatus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uzula arctica Bly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BIT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acocephalum austriacum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icromeria taygetea P. H. Dav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epeta dirphya (Boiss.) Heldr. ex Halacs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Nepeta sphaciotica P. H. Dav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iganum dictamnus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deritis incana subsp. glauca (Cav.) Malagarrig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deritis javalambrenis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deritis serrata Cav. ex La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ucrium lepicephalum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ucrium turredanum Losa &amp; Rivas Goda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hymus camphoratus Hoffmanns. &amp;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ymus carnosu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hymus lotocephalus G. López &amp; R. Morales (Thymus cephalotos L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GUMINOS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thyllis hystri Cardona, Contandr. &amp; E. Sier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ragalus algarbiensis Coss. ex Bun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ragalus aquilanus Anzalo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tragalus centralpinus Braun-Blanque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ragalus maritimus Mor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tragalus tremolsianus P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tragalus verrucosus Mor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ytisus aeolicus Guss. ex Lind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ista dorycnifolia Font Q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nista holopetala (Fleischm. ex Koch) Baldac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lieotus segetalis (Brot.) Ser. subsp. fallax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nonis hackelii Lan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rifolium saxatile Al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Vicia bifoliolata J. D. Rodrigue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NTIBULARI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inguicula nevadensis (Lindb.) Casp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L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llium grosii Font Q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drocymbium rechingeri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sphodelus bento-rainhae P. Sil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acinthoides vicentina (Hoffmanns. &amp; Link) Rot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uscari gussonei (Parl.) To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num muelleri Moris (Linum maritimum muelleri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YTH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ythrum flexuosum La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LV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osteletzkya pentacarpos (L.) Lede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JA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jas flexilis (Willd.) Rostk. &amp; W. L. Schmid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jas tenuissima (A. Braun) Magn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CH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lypso bulbosa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phalanchera cucullata Boiss. &amp; Held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ripedium calceolus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ymnigri runei Teppner &amp; Kle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paris loeselii (L.) Ri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phrys lumelata Par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tanthera obtusata (Pursh) subsp. oligantha (Turez.) Hult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EON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eonia cambessedesii (Willk.) Will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eonia parnassica Tzanoudak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eonia clusii F. C. Sterb subsp. rhodia (Stearn) Tzanoudak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LM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oenix theophrasti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PAVE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rydalis gotlandica Lidé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paver laestadianum (Nordh.) Nord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apaver radicatum Rottb. subsp. hyperboreum Nord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T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tago algarbiensis Sampaio (Plantago bracteosa (Willk.) G. Sampai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tago almogravensis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UMB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meria berlengensis Dave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meria helodes Martini &amp; Po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meria neglecta Girar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meria pseudarmeria (Murray) Mansfe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meria rouyana Davea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meria soleirolii (Duby) Godr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meria velutina Welw. ex Boiss.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monium dodartii (Girard) O. Kuntze subsp. lusitanicum (Daveau)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insulare (Beg. &amp; Landi) Arrig. &amp; D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monium lanceolatum (Hoffmans. &amp; Link)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monium multiflorum Erb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pseudolaetum Arrig. &amp; D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strictissimum (Salzmann) Arri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LYGO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sicaria foliosa (H. Lindb.) Kita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lygonum praelongum Coode &amp; Cull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mex rupestris Le Gal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IM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rosace mathildae Levi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rosace pyrenaica La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rimula apennina Widm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imula nutans Georg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imula palinuri Petag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imula scandinavica Bruu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ldanella villosa Darracq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UNC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conitum corsicum Gayer (Aconitum napellus subsp. corsicum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donis distorta T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quilegia bertolonii Scho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quilegia kitaibelii Scho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quilegia pyrenaica D. C. subsp. cazorlensis (Heywood) Galian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solida samia P. H. Dav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lsatilla patens (L.) Mill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lsatilla vulgaris Hill. subsp. gotlandica (Johanss.) Zaemelis &amp; Paeg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anunculus lapponicus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Ramunculus weyleri Mar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SE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Reseda decursiva Forss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S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grimonia pilosa Ledebou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tentilla delphinensis Gren. &amp; Godr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rbus teodori Liljefo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B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alium litorale Gu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alium viridiflorum Boiss. &amp; 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I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lix salvifolia Brot. subsp. australis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NTA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sium abracteatum Hay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 berica (Beguinot) D. A. Web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 floruenta Moret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 hirculus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 osloënsis Knab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xifraga tombeanensis Boiss. ex Eng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ROPHULAR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tirrhinum charidemi Lan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aenorrhinum serpyllifolium (Lange) Lan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bsp. lusitanicum R. Fernan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uphrasia genargentea (Feoli) Di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rasia marchesettii Wettst. ex March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aria algarviana Cha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aria coutinhoi Valdé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naria ficalhoana Rou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aria flava (Poiret) Desf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naria hellenica Turril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naria ricardoi C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naria tursica B. Valdes &amp; Cabezud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naria tonzigii Lo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dontites granatensis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bascum litigiosum Sam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eronica micrantha Hoffmanns. &amp;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Veronica oetaea L.-A. Gustavs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LA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tropa baetica Will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YMELAE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phne petraea Leybo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Daphne rodriguezii Texid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LM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elkova abelicea (Lam.)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MBELLIFER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gelica heterocarpa Lloy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gelica palustris (Besser) Hoff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pium bermejoi Llore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pium repens (Jacq.) La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thamanta cortiana Ferrarin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upleurum capillare Boiss. &amp; Held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upleurum kakiskalae Greu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yngium alpinum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ryngium viviparum Ga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aserpitium longiradium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Naufraga balearica Constans &amp; Cann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enanthe conioides Lan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agnia saniculifolia Gu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uya polygama (Desf.) Coin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eseli intricatum Bois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orella verticillatinundata (Thore) Briq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ALER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ntranthus trinervis (Viv.) Beguino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O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Viola hispida La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ola jaubertiana Mares &amp; Viginei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ola rupestris F. W. Schmidt subsp. relica Jala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ižší rostli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YOPHY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uchia vogesiaca Schwaegr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yhnia novae-angliae (Sull &amp; Lesg.) Grout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ryoerythrophyllum campylocarpum (C. Müll.) Crum. (Bryoerythrophyllum machadoanum (Sergio) (M. O. Hill)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uxbaumia viridis (Moug.) Moug. &amp; Nestl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phalozia macounii (Aust.) Aust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nodontium suecicum (H. Arn. &amp; C. Jens) I. Hag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chelyma capillaceum (Dicks) Myr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cranum viride (Sull. &amp; Lesq.) Lindb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tichophyllum carinatum Dix. &amp; Nich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epanocladus (Hamatocaulis) vernicosus (Mitt.) Warnst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ncalypta mutica (I. Hagen)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matocaulis lapponicus (Norrl.) Hedenäs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rzogiella turfacea (Lindb.) I. Wats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grohypnum montanum (Lindb.) Broth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ungermannia handelii (Schiffn.) Amak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nnia triandra (Scop.) Grolle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arsupella profunda Lindb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esia longiseta Hedw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thothylas orbicularis (Schwein.) Sull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thothecium lapponicum (Schimp.) C. Hartm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thotrichum rogeri Brid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alophyllum ralfsii (Wils.) Nees &amp; Gott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giomnium drummondii (Bruch &amp; Schimp.) T. Kop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ccia breidleri Jur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ella helicophylla (Bory &amp; Mont.) Mont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apania massolongi (K. Müll.) K. Müll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hagnum pylaisii Brid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yloria rudolphiana (Garov) B. &amp; S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rtella rigens (N. Alberts)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UHY Z MAKARONÉZ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TERIDOPHY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MENOPHYL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menophyllum maderensis Gibby &amp; Lov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YOPTER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olystichum drepanum (Sw.) C. Pres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ET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etes azorica Durieu &amp; Paiva ex Mil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SILE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arsilea azorica Launert &amp; Pai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GIOSPERM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SCLEPIA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rallurna burchardii N. E. Brow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eropegia chrysantha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R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chium candicans L. f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chium gentianoides Webb &amp; Coin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sotis azorica H. C. Wat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ositis maritima Hochst. in Seu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MPAN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zorina vidalii (H. C. Watson) Fe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schia aurea (L. f.)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usschia wollastonii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PRIFOL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ambucus palmensis Lin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RYOPHYL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pergularia azorica (Kindb.) Leb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ELAST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ytenus umbellata (R. Br.) Mab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NOPOD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eta patula A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ST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stus chinamadensis Banares &amp; Romer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Helianthemum bystropogophyllum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POSIT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ryala crithmifolia A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rgyranthemum lidii Humphr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gyranthemum thalassophylum (Svent.) Hum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gyranthemum winterii (Svent.) Humphr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tractylis arbuscula Svent. &amp; Michael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tractylis preauxiana Schultz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lendula maderensis D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irolophus duranii (Burchard) Hol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irolophus ghomerytus (Svent.) Hol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irolophus junonianus (Svent.) Holu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eirolophus massonianus (Lowe) Hansen &amp; Sun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rsium laifolium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lichrysum gossypinum Web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lichrysum monogynum Burtt &amp; Sun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ypochoeris oligocephala (Svent. &amp; Bramw.) Lac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actuca watsoniana Tr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nopordum nogalesii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Onorpordum carduelinum Bol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ericallis hadrosoma (Svent.) B. Nor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agnalon benettii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emmacantha cynaroides (Chr. Son. in Buch) Dit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ventenia bupleuroides Font Q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anacetum ptarmiciflorum Webb &amp; Bert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VOLV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volvulvus caput-medussae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volvulvus lopez-socasii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onvolvulvus massonii A. Diet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ASSU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eonium geomeraenae Praeg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eonium soundersii Bol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ichryson dumosum (Lowe) Praeg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onanthes wildpretii Banares &amp; Schol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dum brissemoretii Raymond-Hame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UCIFE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rambe arborea Webb ex Chri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rambe laevigata DC. ex Chri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rambe sventenii R. Petters ex Bramwell &amp; Sun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arolinia schizogynoides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napidendron repestre (Ait.)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PE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nex malato-belizii Raymo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PS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abiosa nitens Roemer &amp; J. A. Schult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I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rica scoparia L. subsp. azorica (Hochst.) D. A. Web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ORB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uphorbia handiensis Burchar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orbia lambii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orbia stygiana H. C. Wat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RANI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eranium maderense P. F. Ye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AMIN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schampsia maderensis (Haeck. &amp; Born.) Busch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halaris maderensis (Menezes) Menez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LOBULARI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lobularia ascanii D. Bramwell &amp; Kunk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Globularia sarcophylla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ABIATH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deritis cystosiphon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ideritis discolor (Webb ex de Noe) Bol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deritis infernalis Bol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deritis marmorea Bol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ucrium abutiloides L' Hé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ucrium betonicum L' Hé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GUMINOS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agyris latifolia Brouss. ex. Wil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thyllis lemanniana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Dorycnium spectabile Webb &amp; Berth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otus azoricus P. W. Bal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otus callis-viridis D. Bramwell &amp; D. H. Dav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otus kunkelii (E. Chueca) D. Bramwell &amp; 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eline rosmarinifolia Webb &amp; Berth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eline salsoloides Arco &amp; Aceb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cia dennesiana H. C. Wat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L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Androcymbium psammophilum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illa maderensis Menez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mele maderensis Cos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ORANTH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ceuthobium azoricum Wiens &amp; Hawks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RIC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Myrica rivas-martinezii Santo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LE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asminum azoricum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icconia azorica (Tutin) Knob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RCHID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odyera macrophylla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ITTOSPOR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Pittosphorum coriaceum Dryand. ex. A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T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tago malato-belizii Lawalre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UMBAGI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arborescens (Brouss.) Kuntz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monium dendroides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spectabile (Svent.) Kunkel &amp; Sund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Limonium sventenii Santos &amp; Fernandez Galv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LYGO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umex azoricus Rech. f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HAM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rangula azorica Tut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S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Bencomia brachystachya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encomia sphaerocarpa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Chamaemeles coriacea Lind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ndriopoterium pulidoi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rcetella maderensis (Born.) Sv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unus lusitanica L. subsp. azorica (Mouillef.) Fran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rbus maderensis (Lowe) Do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NTA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unkeliella subsucculenta Kamm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ROPHULARI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uphrasia azorica H. C. Wat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uphrasia grandiflora Hochst. in Seu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Isoplexis chalcantha Svent. &amp; O'Shanah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soplexis isabelliana (Webb &amp; Berthel.) Masferr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dontites holliana (Lowe) Bent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bthorpia peregrina 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OLAN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Solanum lidii Sund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MBELLIFER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mi trifoliatum (H. C. Watson) Treleas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upleurum handiense (Bolle) Kunk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aerophyllum azoricum Trelea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erula latipinna Sant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lanoselinum decipiens (Schrader &amp; Wendl.) Hoff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onizia edulis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enanthe divaricata (R. Br.) Mab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nicula azorica Guthnick ex Seu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OLACEA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ola paradoxa Low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ižší rostli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YOPHY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Echinodium spinosum (Mitt.) Jur.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Thamnobryum fernandesii Sergio (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1] Interpretation Manual of European Union Habitats, znění EUR 15, přijatý Výborem pro stanoviště dne 25. dubna 1996, Evropská komise, DG XI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1:00Z</dcterms:created>
  <dc:creator>Míša</dc:creator>
  <dc:description/>
  <cp:keywords/>
  <dc:language>en-US</dc:language>
  <cp:lastModifiedBy>Míša</cp:lastModifiedBy>
  <dcterms:modified xsi:type="dcterms:W3CDTF">2011-03-08T18:23:00Z</dcterms:modified>
  <cp:revision>3</cp:revision>
  <dc:subject/>
  <dc:title/>
</cp:coreProperties>
</file>