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52/1997 Sb.</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ÁKON</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ze dne 24. září 199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hd w:fill="FFFF00" w:val="clear"/>
        <w:autoSpaceDE w:val="false"/>
        <w:spacing w:lineRule="auto" w:line="240" w:before="0" w:after="0"/>
        <w:jc w:val="center"/>
        <w:rPr>
          <w:rFonts w:ascii="Times New Roman" w:hAnsi="Times New Roman" w:cs="Times New Roman"/>
          <w:b/>
          <w:b/>
          <w:bCs/>
        </w:rPr>
      </w:pPr>
      <w:r>
        <w:rPr>
          <w:rFonts w:cs="Times New Roman" w:ascii="Times New Roman" w:hAnsi="Times New Roman"/>
          <w:b/>
          <w:bCs/>
        </w:rPr>
        <w:t>o zemědělství</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Změna: 62/2000 Sb.</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Změna: 307/2000 Sb.</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Změna: 128/2003 Sb.</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Změna: 128/2003 Sb. (čás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Změna: 85/2004 Sb. (čás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Změna: 128/2003 Sb. (část), 85/2004 Sb.</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Změna: 317/2004 Sb.</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Změna: 94/2005 Sb.</w:t>
      </w:r>
    </w:p>
    <w:p>
      <w:pPr>
        <w:pStyle w:val="Normal"/>
        <w:widowControl w:val="false"/>
        <w:autoSpaceDE w:val="false"/>
        <w:spacing w:lineRule="auto" w:line="240" w:before="0" w:after="0"/>
        <w:rPr/>
      </w:pPr>
      <w:r>
        <w:rPr>
          <w:rFonts w:cs="Times New Roman" w:ascii="Times New Roman" w:hAnsi="Times New Roman"/>
        </w:rPr>
        <w:t>Změna: 441/2005 Sb.</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Změna: 444/2005 Sb.</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Změna: 230/2006 Sb.</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Změna: 409/2006 Sb.</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Změna: 409/2006 Sb. (čás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Změna: 35/2008 Sb.</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Změna: 95/2009 Sb.</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Změna: 291/2009 Sb.</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Změna: 109/2009 Sb.</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Změna: 227/2009 Sb., 291/2009 Sb. (čás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Změna: 267/2006 Sb.</w:t>
      </w:r>
    </w:p>
    <w:p>
      <w:pPr>
        <w:pStyle w:val="Normal"/>
        <w:widowControl w:val="fals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Parlament se usnesl na tomto zákoně České republiky:</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Účel zákona</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Účelem tohoto zákona j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vytváření podmínek pro zajištění schopnosti českého zemědělství zabezpečit základní výživu obyvatel, potravinovou bezpečnost a potřebné nepotravinářské surovin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b) vytváření předpokladů pro podporu mimoprodukčních funkcí zemědělství, které přispívají k ochraně složek životního prostředí jako půdy, vody a ovzduší a k udržování osídlené a kulturní krajin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c) vytvoření podmínek pro provádění společné zemědělské politiky a politiky rozvoje venkova Evropské uni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vytváření podmínek pro rozvoj rozmanitých hospodářských činností a zvýšení kvality života ve venkovských oblastech a pro rozvoj vesnic.</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Úloha státu v zemědělství</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Stát přispívá k udržování výrobního potenciálu zemědělství a jeho podílu na rozvoji venkovského prostoru tím, ž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zrušen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zrušen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poskytuje daňové úlevy</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při spotřebě paliv fyzickými a právnickými osobami provozujícími zemědělskou výrobu, 1)</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při spotřebě paliv s podílem biologicky odbouratelných složek, 1)</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 při nabývání produkčních kvót,</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vytváří příznivé podmínky pro obchod se zemědělskými výrobky prostřednictvím úpravy pravidel pro</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zemědělské skladní listy podle zvláštního právního předpisu, 2)</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komoditní burzy podle zvláštního právního předpisu, 3)</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provádí opatření v rámci</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společných organizací trhu se zemědělskými výrobky a potravinami,</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programů strukturální podpory,</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 programů určených k podpoře aktivit, které jsou financovány výhradně z národních zdroj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Ministerstvo financí vyčlení ve státním rozpočtu odpovídající finanční prostředky na zajištění národní spoluúčasti v rámci strukturálních fondů Evropské uni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2a</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polečné organizace trhu a přímé podpory</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Společnými organizacemi trhu se rozumí soubor opatření prováděných na trhu se zemědělskými výrobky a potravinami uvedenými v příloze I. Smlouvy o založení Evropského společenství (dále jen "Smlouva o ES").</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Opatřeními podle odstavce 1 se rozumí</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ustanovení Smlouvy o ES včetně jejích protokol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b) ustanovení ve smlouvách, včetně aktů k nim náležejících s protokoly, které vznikly na základě Smlouvy o ES nebo byly uzavřeny a jsou právně účinné pro jejich rozšíření, doplnění nebo provádění nebo k odůvodnění přidružení, preference nebo zóny volného obchod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právní akty Rady nebo Komise Evropské unie na základě nebo v rámci smluv uvedených v písmenech a) a b) a právně závazná rozhodnutí Evropského soudního dvor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Přímými podporami se rozumí opatření prováděná podle předpisů Evropských společenství 4) na trhu se zemědělskými výrobky a potravinami</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v oblasti přímých podpor a dalších podpor pro zemědělc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v oblasti národních doplňkových plateb k přímým podporám.</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4) Společným organizacím trhu podléhají i zemědělské výrobky a potraviny neuvedené v odstavci 1, popřípadě jiné výrobky, pokud se na ně vztahují opatření podle odstavce 2.</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2b</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říslušné orgány společných organizací trhu a přímých podpor</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Pokud zvláštní právní předpis nestanoví jinak, společné organizace trhu a přímé podpory provádí podle zvláštního právního předpisu 5) Státní zemědělský intervenční fond (dále jen "Fond").</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Vláda nařízením upraví podmínky k provádění společných organizací trhu a přímých podpor podle § 2a, jestliže tuto úpravu vyžaduje příslušné opatření ve smyslu § 2a odst. 2 a 3.</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2c</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rogram strukturální podpory a Program rozvoje venkova</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Programem strukturální podpory a Programem rozvoje venkova podle přímo použitelného předpisu Evropských společenství upravujícího podpory pro rozvoj venkova z Evropského zemědělského fondu pro rozvoj venkova (EZFRV) 6) (dále jen „Program rozvoje venkova“), se rozumí soubor opatření k provádění politiky podpory zemědělství v oblastech méně příznivých pro zemědělství, podpory rozvoje navazujících odvětví a podpory rozvoje venkov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ab/>
        <w:t>(2) Programy strukturální podpory a Program rozvoje venkova zahrnují zejmén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opatření podporující horské oblasti, oblasti s jinými znevýhodněními a oblasti Natura 2000,</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b) podporu rozvoje mimoprodukčních funkcí zemědělství spočívající v ochraně složek životního prostřed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opatření na posílení konkurenceschopnosti zemědělství, lesního a vodního hospodářství a rybářství, včetně zpracovatelských odvět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d) opatření podporující přizpůsobování a rozvoj venkovských oblastí a rozvoj vesnic,</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opatření na zlepšení věkové struktury osob činných v zemědělst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opatření podporující využívání biomasy na energetické účel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Programy strukturální podpory a Program rozvoje venkova schvaluje vláda před jejich předložením orgánům Evropské uni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4) Programy strukturální podpory a Program rozvoje venkova provádí Fond, nestanoví-li zvláštní právní předpis jinak, s výjimkou strukturálních podpor poskytovaných v souladu s předpisem Evropských společenství 7), které provádí Ministerstvo zemědělství (dále jen „ministerstvo“) v součinnosti s Fondem.</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5) Vláda nařízením upraví podmínky k provádění programů strukturální podpory a Programu rozvoje venkova podle odstavců 1 a 2, jestliže tuto úpravu vyžadují předpisy Evropských společenst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6) Práva a povinnosti vzniklé na základě mezinárodní smlouvy 8) přecházejí ke dni nabytí účinnosti tohoto zákona z ministerstva na Fond, pokud k jejich přechodu již nedošlo na základě smlouv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2ca</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odpora rybářství</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Programy podpory rybářství podle přímo použitelného předpisu Evropských společenství upravujícího Evropský rybářský fond 9) provádí ministerstv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2d</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odpory financované výhradně z národních zdrojů</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Účel programů k podpoře aktivit, které jsou financovány výhradně z národních zdrojů, včetně rozsahu finančních prostředků připadajících na tyto programy schvaluje pro každý rok Poslanecká sněmovna současně se státním rozpočtem.</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Programy provádí ministerstvo nebo jím pověřená osoba na základě ministerstvem vydaných zásad.</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2da</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odpory poskytované Podpůrným a garančním rolnickým a lesnickým fondem</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Podpůrný a garanční rolnický a lesnický fond, a.s., (dále jen „Podpůrný fond“) poskytuje podpor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podnikatelům v oblasti zemědělství, lesnictví, vodního hospodářství a zpracovatelského průmyslu, jde-li o zpracování produkce zemědělské výroby a potravin,</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obcím a dobrovolným svazkům obcí ve venkovských oblastech.</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Podpory se poskytují ve formě</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zajištění úvěr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finančních prostředků určených pro snížení úrokového zatížení v případě úvěr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finančních prostředků určených pro podporu pojištění a pro další schválené program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Podpory se poskytují n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vznik, reprodukci a rozvoj zemědělských podniků a farem, vznik, reprodukci a rozvoj multifunkčních zemědělských podniků a farem a vznik, reprodukci a rozvoj podniků v lesním a vodním hospodářst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nákup zemědělské půdy, která není ve vlastnictví stát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pěstování, zpracování a využití biomas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rozvoj služeb, řemesel a dalších činností ve venkovských oblastech u zemědělských podnikatelů a obcí a dobrovolných svazků obcí, včetně podpory budování infrastruktur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e) investice do životního prostředí v zemědělství a ve venkovských oblastech,</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pojištění podnikání k řízení rizik a řešení krizí způsobených nepříznivými ekonomickými, klimatickými nebo zooveterinárními vliv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g) propagaci odbytu zemědělských výrobků a potravin a na podporu vzniku, reprodukci a rozvoj zpracovatelského průmyslu při zpracování produkce zemědělské výroby a potravin,</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h) pořízení investic potřebných pro přenos vědeckých poznatků do praxe v oblastech podle písmen a), c), d) a 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i) provozní financová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4) Finanční prostředky státního rozpočtu určené na financování podpor jsou soustředěny v rozpočtové kapitole ministerstva. Ministerstvo může zajišťovat finanční prostředky pro financování podpor i z dalších zdrojů. Finanční prostředky ze státního rozpočtu určené na financování podpor se pro účely jejich zúčtování se státním rozpočtem považují za čerpané dnem uzavření smlouvy s příjemcem podpory, a to v rozsahu celého sjednaného závazku k jejich vyplace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ab/>
        <w:t>(5) Podpora se poskytuje na základě smlouvy mezi Podpůrným fondem a příjemcem podpory. Smlouva musí obsahovat označení příjemce podpory, účel, výši a podmínky podpory, lhůtu jejího čerpání, postup při porušení podmínek jejího čerpání a ustanovení o provádění kontroly. Smlouva o poskytnutí podpory ve formě zajištění úvěru dále obsahuje ujednání o způsobu jeho zajišt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6) Další podmínky a podrobnosti poskytování podpory stanoví vláda na návrh ministerstva v programech podpory. Podpůrný fond zveřejňuje programy podpory způsobem umožňujícím dálkový přístup.</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7) Programy podpory obsahuj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a) název navrhovatele programu podpor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název právnické osoby nebo organizační složky státu, která přijímá žádosti o poskytnutí podpory, jakož i subjektu, který provádí hodnocení a výběr,</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název poskytovatele podpor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předmět a účel podpor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cíl podpor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vymezení příjemců podpor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g) oblasti podpory, podrobnosti a formu jejího poskytování a způsob jejího užití</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h) vymezení výše jednotlivých forem podpor pro jeden projekt,</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i) náležitosti žádosti o poskytnutí podpory a způsob jejího předložení a vyříze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j) způsob hodnocení a výběru žádost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k) dobu trvání programu podpor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l) způsob hodnocení naplnění cíle podpor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2e</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odnikání v zemědělství</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Zemědělským podnikatelem podle tohoto zákona je fyzická nebo právnická osoba, která hodlá provozovat zemědělskou výrobu jako soustavnou a samostatnou činnost vlastním jménem, na vlastní odpovědnost, za účelem dosažení zisku, za podmínek stanovených tímto zákonem a která, pokud jde o osobu fyzicko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dosáhla věku 18 let,</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má způsobilost k právním úkonům,</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zrušen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zrušen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má trvalý pobyt 10) na území České republiky, nejedná-li se o občana České republiky nebo o občana členského státu Evropské uni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pohovorem před místně příslušným obecním úřadem obce s rozšířenou působností prokáže základní znalost jazyka českého, nejedná-li se o občana České republiky nebo o občana členského státu Evropské unie; základní znalost jazyka českého prokáže fyzická osoba tím, jestliže je schopna</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plynně a jazykově srozumitelně reagovat na otázky vztahující se k běžným situacím denního života a podnikání,</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plynně přečíst určený běžný článek z denního tisku a ústně, vlastními slovy, sdělit jeho obsah.</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Fyzická osoba provozující drobné pěstitelské a chovatelské činnosti, anebo prodávající rostlinné výrobky a nezpracované živočišné výrobky, nepodléhá evidenci zemědělského podnikatele podle tohoto zákon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Zemědělskou výrobou včetně hospodaření na vodních plochách se rozum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rostlinná výroba včetně chmelařství, ovocnářství, vinohradnictví a pěstování zeleniny, hub, okrasných rostlin, léčivých a aromatických rostlin, rostlin pro technické a energetické užití na pozemcích vlastních, pronajatých, nebo užívaných na základě jiného právního důvodu, popřípadě provozovaná bez pozemk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živočišná výroba zahrnující chov hospodářských a jiných zvířat či živočichů za účelem získávání, zpracování a výroby živočišných produktů, chov hospodářských zvířat k tahu a chov sportovních a dostihových ko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produkce chovných a plemenných zvířat, využití jejich genetického materiálu a získávání zárodečných produktů, pokud jde o zvířata uvedená v písmenu 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výroba osiv a sadby, školkařských výpěstků a genetického materiálu rostlin,</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e) úprava, zpracování a prodej vlastní produkce zemědělské výroby 12),</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chov ryb, vodních živočichů a pěstování rostlin ve vodním útvaru povrchových vod na pozemcích vlastních, pronajatých nebo užívaných na základě jiného právního důvod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g) hospodaření v lese 4i), na pozemcích vlastních, pronajatých, nebo užívaných na základě jiného právního důvod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h) hospodaření s vodou pro zemědělské a lesnické účel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4) Zemědělský podnikatel podle tohoto zákona je oprávněn rovněž poskytovat práce, výkony nebo služby, které souvisejí výhradně se zemědělskou výrobou a při kterých se využijí prostředky nebo zařízení sloužící zemědělskému podnikateli k zemědělské výrobě.</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2f</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Evidence zemědělského podnikatele</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Fyzická nebo právnická osoba, která hodlá podnikat v zemědělství, vyjma fyzické osoby podle § 2e odst. 2 a osoby podle § 2e odst. 4, pokud poskytují dočasně nebo příležitostně služby podle předpisu Evropských společenství 13), je povinna se zaevidovat.</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ab/>
        <w:t>(2) Zemědělského podnikatele zaeviduje místně příslušný obecní úřad obce s rozšířenou působností, pokud žadatel</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splňuje podmínky uvedené v § 2e odst. 1,</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zrušeno</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Příslušným obecním úřadem obce s rozšířenou působností k zaevidování žadatele o zemědělské podnikání je obecní úřad obce s rozšířenou působností, v jehož územní působnosti se nachází místo trvalého pobytu zemědělského podnikatele, jde-li o fyzickou osobu, nebo sídlo zemědělského podnikatele, jde-li o právnickou osobu; nelze-li územní působnost obecního úřadu obce s rozšířenou působností určit těmito způsoby, je místně příslušný obecní úřad obce s rozšířenou působností podle místa podnikání na území České republik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V žádosti o zápis do evidence zemědělského podnikatele fyzická osoba uved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jméno a příjmení, popřípadě obchodní firmu, státní občanství, místo trvalého pobytu, popřípadě jinou adresu pro doručování, obsahující název obce, její části, název ulice, číslo popisné a orientační, bylo-li přiděleno, poštovní směrovací číslo, dále rodné číslo, bylo-li přiděleno, jinak datum narození, a prohlášení o tom, zda jí soud nebo správní orgán neuložil zákaz činnosti týkající se zemědělské výrob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zahraniční fyzická osoba rovněž adresu bydliště na území České republiky, pokud jí byl povolen trvalý pobyt; u osoby, která za účelem podnikání zřizuje na území České republiky organizační složku, adresu jejího umístění, obsahující obec, její část, název ulice, číslo popisné a číslo orientační, bylo-li přiděleno, poštovní směrovací číslo a údaje o vedoucím této organizační složk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zrušen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d) zaměření zemědělské výroby v rozlišení podle § 2e odst. 3,</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identifikační číslo osoby (dále jen „identifikační číslo“), bylo-li přidělen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předpokládané datum zahájení provozování zemědělské výrob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g) datum ukončení provozování zemědělské výroby, pokud zamýšlí provozovat zemědělskou výrobu na dobu určito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4) V žádosti o zápis do evidence zemědělského podnikatele, je-li podána právnickou osobou, se uved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název nebo obchodní firma, identifikační číslo nebo obdobný údaj a adresa sídla, popřípadě jiná adresa pro doručování, dále jméno, popřípadě jména, příjmení, státní občanství, rodné číslo, bylo-li přiděleno, jinak datum narození, místo trvalého pobytu osoby nebo osob, které jsou jejím statutárním orgánem nebo jeho členy, nejedná-li se o občana České republiky nebo občana jiného členského státu Evropské unie; je-li statutárním orgánem nebo jeho členem právnická osoba, uvede se název nebo obchodní firma, sídlo, identifikační číslo 14), bylo-li přiděleno, dále jméno, popřípadě jména, příjmení, státní občanství, rodné číslo, bylo-li přiděleno, jinak datum narození, místo trvalého pobytu osoby nebo osob, které jsou jejím statutárním orgánem nebo jeho členem, nejedná-li se o občana České republiky nebo občana jiného členského státu Evropské unie, a údaj, zda jim soud nebo správní orgán neuložil zákaz činnosti týkající se zemědělské výrob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b) u zahraniční právnické osoby, která za účelem podnikání zřizuje na území České republiky organizační složku, její umístění v České republice a údaje týkající se vedoucího organizační složky, uvedené v písmenu 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údaje uvedené v odstavci 3 písm. d) až g).</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ab/>
        <w:t>(5) Splňuje-li žadatel podmínky stanovené v § 2e, obecní úřad obce s rozšířenou působností jej do 30 dnů ode dne podání žádosti zapíše do evidence zemědělského podnikatele a o zápisu mu vydá osvědčení.</w:t>
      </w:r>
    </w:p>
    <w:p>
      <w:pPr>
        <w:pStyle w:val="Normal"/>
        <w:widowControl w:val="false"/>
        <w:autoSpaceDE w:val="false"/>
        <w:spacing w:lineRule="auto" w:line="240" w:before="0" w:after="0"/>
        <w:jc w:val="both"/>
        <w:rPr>
          <w:rFonts w:ascii="Times New Roman" w:hAnsi="Times New Roman" w:cs="Times New Roman"/>
          <w:i/>
          <w:i/>
          <w:iCs/>
        </w:rPr>
      </w:pPr>
      <w:r>
        <w:rPr>
          <w:rFonts w:cs="Times New Roman" w:ascii="Times New Roman" w:hAnsi="Times New Roman"/>
          <w:i/>
          <w:iCs/>
        </w:rPr>
        <w:tab/>
        <w:t>(6) zrušen</w:t>
      </w:r>
    </w:p>
    <w:p>
      <w:pPr>
        <w:pStyle w:val="Normal"/>
        <w:widowControl w:val="false"/>
        <w:autoSpaceDE w:val="false"/>
        <w:spacing w:lineRule="auto" w:line="240" w:before="0" w:after="0"/>
        <w:jc w:val="both"/>
        <w:rPr>
          <w:rFonts w:ascii="Times New Roman" w:hAnsi="Times New Roman" w:cs="Times New Roman"/>
          <w:i/>
          <w:i/>
          <w:iCs/>
        </w:rPr>
      </w:pPr>
      <w:r>
        <w:rPr>
          <w:rFonts w:cs="Times New Roman" w:ascii="Times New Roman" w:hAnsi="Times New Roman"/>
          <w:i/>
          <w:iCs/>
        </w:rPr>
        <w:tab/>
        <w:t>(7) zrušen</w:t>
      </w:r>
    </w:p>
    <w:p>
      <w:pPr>
        <w:pStyle w:val="Normal"/>
        <w:widowControl w:val="false"/>
        <w:autoSpaceDE w:val="false"/>
        <w:spacing w:lineRule="auto" w:line="240" w:before="0" w:after="0"/>
        <w:jc w:val="both"/>
        <w:rPr>
          <w:rFonts w:ascii="Times New Roman" w:hAnsi="Times New Roman" w:cs="Times New Roman"/>
          <w:i/>
          <w:i/>
          <w:iCs/>
        </w:rPr>
      </w:pPr>
      <w:r>
        <w:rPr>
          <w:rFonts w:cs="Times New Roman" w:ascii="Times New Roman" w:hAnsi="Times New Roman"/>
          <w:i/>
          <w:iCs/>
        </w:rPr>
        <w:tab/>
        <w:t>(8) zrušen</w:t>
      </w:r>
    </w:p>
    <w:p>
      <w:pPr>
        <w:pStyle w:val="Normal"/>
        <w:widowControl w:val="false"/>
        <w:autoSpaceDE w:val="false"/>
        <w:spacing w:lineRule="auto" w:line="240" w:before="0" w:after="0"/>
        <w:jc w:val="both"/>
        <w:rPr>
          <w:rFonts w:ascii="Times New Roman" w:hAnsi="Times New Roman" w:cs="Times New Roman"/>
          <w:i/>
          <w:i/>
          <w:iCs/>
        </w:rPr>
      </w:pPr>
      <w:r>
        <w:rPr>
          <w:rFonts w:cs="Times New Roman" w:ascii="Times New Roman" w:hAnsi="Times New Roman"/>
          <w:i/>
          <w:iCs/>
        </w:rPr>
        <w:tab/>
        <w:t>(9) zrušen</w:t>
      </w:r>
    </w:p>
    <w:p>
      <w:pPr>
        <w:pStyle w:val="Normal"/>
        <w:widowControl w:val="false"/>
        <w:autoSpaceDE w:val="false"/>
        <w:spacing w:lineRule="auto" w:line="240" w:before="0" w:after="0"/>
        <w:jc w:val="both"/>
        <w:rPr>
          <w:rFonts w:ascii="Times New Roman" w:hAnsi="Times New Roman" w:cs="Times New Roman"/>
          <w:i/>
          <w:i/>
          <w:iCs/>
        </w:rPr>
      </w:pPr>
      <w:r>
        <w:rPr>
          <w:rFonts w:cs="Times New Roman" w:ascii="Times New Roman" w:hAnsi="Times New Roman"/>
          <w:i/>
          <w:iCs/>
        </w:rPr>
        <w:tab/>
        <w:t>(10) zrušen</w:t>
      </w:r>
    </w:p>
    <w:p>
      <w:pPr>
        <w:pStyle w:val="Normal"/>
        <w:widowControl w:val="false"/>
        <w:autoSpaceDE w:val="false"/>
        <w:spacing w:lineRule="auto" w:line="240" w:before="0" w:after="0"/>
        <w:jc w:val="both"/>
        <w:rPr>
          <w:rFonts w:ascii="Times New Roman" w:hAnsi="Times New Roman" w:cs="Times New Roman"/>
          <w:i/>
          <w:i/>
          <w:iCs/>
        </w:rPr>
      </w:pPr>
      <w:r>
        <w:rPr>
          <w:rFonts w:cs="Times New Roman" w:ascii="Times New Roman" w:hAnsi="Times New Roman"/>
          <w:i/>
          <w:iCs/>
        </w:rPr>
        <w:tab/>
        <w:t>(11) zrušen</w:t>
      </w:r>
    </w:p>
    <w:p>
      <w:pPr>
        <w:pStyle w:val="Normal"/>
        <w:widowControl w:val="false"/>
        <w:autoSpaceDE w:val="false"/>
        <w:spacing w:lineRule="auto" w:line="240" w:before="0" w:after="0"/>
        <w:jc w:val="both"/>
        <w:rPr>
          <w:rFonts w:ascii="Times New Roman" w:hAnsi="Times New Roman" w:cs="Times New Roman"/>
          <w:i/>
          <w:i/>
          <w:iCs/>
        </w:rPr>
      </w:pPr>
      <w:r>
        <w:rPr>
          <w:rFonts w:cs="Times New Roman" w:ascii="Times New Roman" w:hAnsi="Times New Roman"/>
          <w:i/>
          <w:iCs/>
        </w:rPr>
        <w:tab/>
        <w:t>(12) zrušen</w:t>
      </w:r>
    </w:p>
    <w:p>
      <w:pPr>
        <w:pStyle w:val="Normal"/>
        <w:widowControl w:val="false"/>
        <w:autoSpaceDE w:val="false"/>
        <w:spacing w:lineRule="auto" w:line="240" w:before="0" w:after="0"/>
        <w:jc w:val="both"/>
        <w:rPr>
          <w:rFonts w:ascii="Times New Roman" w:hAnsi="Times New Roman" w:cs="Times New Roman"/>
          <w:i/>
          <w:i/>
          <w:iCs/>
        </w:rPr>
      </w:pPr>
      <w:r>
        <w:rPr>
          <w:rFonts w:cs="Times New Roman" w:ascii="Times New Roman" w:hAnsi="Times New Roman"/>
          <w:i/>
          <w:iCs/>
        </w:rPr>
        <w:tab/>
        <w:t>(13) zrušen</w:t>
      </w:r>
    </w:p>
    <w:p>
      <w:pPr>
        <w:pStyle w:val="Normal"/>
        <w:widowControl w:val="false"/>
        <w:autoSpaceDE w:val="false"/>
        <w:spacing w:lineRule="auto" w:line="240" w:before="0" w:after="0"/>
        <w:jc w:val="both"/>
        <w:rPr>
          <w:rFonts w:ascii="Times New Roman" w:hAnsi="Times New Roman" w:cs="Times New Roman"/>
          <w:i/>
          <w:i/>
          <w:iCs/>
        </w:rPr>
      </w:pPr>
      <w:r>
        <w:rPr>
          <w:rFonts w:cs="Times New Roman" w:ascii="Times New Roman" w:hAnsi="Times New Roman"/>
          <w:i/>
          <w:iCs/>
        </w:rPr>
        <w:tab/>
        <w:t>(14) zrušen</w:t>
      </w:r>
    </w:p>
    <w:p>
      <w:pPr>
        <w:pStyle w:val="Normal"/>
        <w:widowControl w:val="false"/>
        <w:autoSpaceDE w:val="false"/>
        <w:spacing w:lineRule="auto" w:line="240" w:before="0" w:after="0"/>
        <w:jc w:val="both"/>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5) Poskytovanými údaji podle odstavce 14 písm. a) jso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příjme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jméno, popřípadě jmén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adresa místa pobyt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datum, místo a okres narození; u subjektu údajů, který se narodil v cizině, datum, místo a stát, kde se narodil,</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datum, místo a okres úmrtí; jde-li o úmrtí subjektu údajů mimo území České republiky, datum úmrtí, místo a stát, na jehož území k úmrtí došlo; je-li vydáno rozhodnutí soudu o prohlášení za mrtvého, den, který je v rozhodnutí uveden jako den smrti nebo den, který subjekt údajů prohlášený za mrtvého nepřežil, a datum nabytí právní moci tohoto rozhodnut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státní občanství, popřípadě více státních občanst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6) Poskytovanými údaji podle odstavce 14 písm. b) jso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jméno, popřípadě jména, příjmení, rodné příjme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datum naroze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adresa místa trvalého pobyt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státní občanství, popřípadě více státních občanst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počátek trvalého pobytu, popřípadě datum zrušení údaje o místu trvalého pobytu nebo datum ukončení trvalého pobytu na území České republik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zbavení nebo omezení způsobilosti k právním úkonům,</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g) datum, místo a okres úmrt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h) den, který byl v rozhodnutí soudu o prohlášení za mrtvého uveden jako den smrti nebo den, který prohlášený za mrtvého nepřežil.</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7) Poskytovanými údaji podle odstavce 14 písm. c) jso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jméno, popřípadě jména, příjmení, rodné příjme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datum naroze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c) místo a stát, kde se cizinec narodil,</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státní občanství, popřípadě více státních občanst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druh a adresa místa pobyt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číslo a platnost oprávnění k pobyt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g) počátek pobytu, popřípadě datum ukončení pobyt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h) zbavení nebo omezení způsobilosti k právním úkonům,</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i) datum, místo a okres úmrt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j) den, který byl v rozhodnutí soudu o prohlášení za mrtvého uveden jako den smrti nebo den, který prohlášený za mrtvého nepřežil.</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8) Údaje, které jsou vedeny jako referenční údaje v základním registru obyvatel, se využijí z agendového informačního systému evidence obyvatel nebo agendového informačního systému cizinců, pouze pokud jsou ve tvaru předcházejícím současný stav.</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9) Z poskytovaných údajů lze v konkrétním případě použít vždy jen takové údaje, které jsou nezbytné ke splnění daného úkol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2fa</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V osvědčení o zápisu do evidence zemědělského podnikatele vydaném fyzické osobě se uved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jde-li o občana České republiky, jméno a příjmení, popřípadě obchodní firma, státní občanství, místo trvalého pobytu obsahující název obce, její části, název ulice, číslo popisné a orientační, bylo-li přiděleno, a poštovní směrovací číslo, dále rodné číslo, bylo-li přiděleno, jinak datum narození, místo narození a rodné příjme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jde-li o zahraniční fyzickou osobu, jméno, příjmení, popřípadě obchodní firma, státní občanství, rodné číslo, bylo-li přiděleno, jinak datum narození, dále bydliště mimo území České republiky, místo pobytu v České republice, pokud jí byl povolen,</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c) místo podnikání v České republic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zaměření zemědělské výroby v rozlišení podle § 2e odst. 3,</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identifikační číslo, bylo-li jí přidělen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datum zahájení provozování zemědělské výrob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g) datum ukončení provozování zemědělské výroby, bylo-li v žádosti toto datum uveden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V osvědčení o zápisu do evidence zemědělského podnikatele vydaném právnické osobě se uved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obchodní firma nebo název, sídlo (název obce, její části, název ulice, číslo popisné a orientační, bylo-li přiděleno, poštovní směrovací číslo), identifikační číslo, bylo-li přiděleno, a jméno, popřípadě jména, příjmení, rodné číslo, bylo-li přiděleno, popřípadě datum narození, místo trvalého pobytu osoby nebo osob, které jsou jejím statutárním orgánem nebo jeho členy, nejedná-li se o občana České republiky nebo občana členského státu Evropské unie; je-li statutárním orgánem nebo jeho členem právnická osoba, obchodní firma nebo název, sídlo a identifikační čísl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u zahraniční právnické osoby umístění organizační složky v České republice a údaje týkající se vedoucího organizační složky, uvedené v písmenu 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zaměření zemědělské výroby v rozlišení podle § 2e odst. 3,</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datum zahájení provozování zemědělské výrob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e) datum ukončení provozování zemědělské výroby, bylo-li v žádosti toto datum uveden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Obecní úřad obce s rozšířenou působností, který vydal osvědčení o zápisu do evidence zemědělského podnikatele, přidělí zemědělskému podnikateli identifikační číslo poskytnuté správcem základního registru osob a vyrozumí o jeho vydá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příslušný orgán státní statistické služb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příslušného správce daně vykonávajícího správu daně z příjm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příslušnou správu sociálního zabezpeče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příslušný úřad práce 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toho, kdo podle zvláštního právního předpisu vede Centrální registr pojištěnců všeobecného zdravotního pojišt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ab/>
        <w:t>(4) Evidence zemědělského podnikatele obsahuje veškeré údaje obsažené ve vydaném osvědčení, včetně identifikačního čísla přiděleného na základě vydaného osvědčení o zápisu do evidence zemědělského podnikatel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5) Zemědělský podnikatel je povinen oznámit obecnímu úřadu, který mu vydal osvědčení o zápisu do evidence zemědělského podnikatele, změny údajů zapisovaných do této evidence, a to nejpozději do 15 dnů ode dne, kdy k těmto změnám došlo; tuto povinnost zemědělský podnikatel nemá, jde-li o změny údajů zapisovaných do centrální evidence obyvatel nebo do obchodního rejstříku. Na základě oznámení změny podnikatelem nebo na základě informace poskytnuté obchodním rejstříkem nebo centrální evidencí obyvatel týkající se údajů zapisovaných do evidence zemědělského podnikatele provede obecní úřad obce s rozšířenou působností zápis do evidence zemědělského podnikatele a vydá zemědělskému podnikateli změnové osvědčení o zápisu do evidence zemědělského podnikatele. Obecní úřad obce s rozšířenou působností promítne příslušné změny v evidenci zemědělského podnikatele a o provedených změnách informuje do 30 dnů ode dne jejich provedení příslušný orgán a subjekt uvedený v odstavci 4.</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6) Přerušení provozování zemědělské výroby na bez zbytečného odkladu oznámit příslušnému obecnímu úřadu obce s rozšířenou působností. Provozování zemědělské výroby se považuje za přerušené dnem doručení oznámení podle věty první, nebo dnem pozdějším, uvedeným v oznámení. Na základě oznámení provede obecní úřad obce s rozšířenou působností zápis do evidence zemědělského podnikatele a informuje zemědělského podnikatele o provedeném zápis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2fb</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Údaje v evidenci zemědělského podnikatele vedené obecními úřady obcí s rozšířenou působností jsou vedeny v informačním systému evidence zemědělského podnikatele, jehož správcem 15) je ministerstvo a provozovateli 15) jsou obecní úřady obcí s rozšířenou působností v rozsahu stanoveném tímto zákonem.</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Evidence zemědělského podnikatele je veřejným seznamem v části, v níž se u fyzické osoby zapisuje jméno a příjmení, popřípadě obchodní firma, trvalý pobyt nebo místo podnikání, u zahraniční fyzické osoby též bydliště mimo Českou republiku, zaměření zemědělské výroby, identifikační číslo, a v části, v níž se u právnické osoby zapisuje obchodní firma nebo název, sídlo, zaměření zemědělské výroby, identifikační číslo. Osobě, která projeví zájem, vydá provozovatel z veřejné části evidence výpis nebo potvrzení o určitém zápisu, popřípadě potvrzení o tom, že v rejstříku určitý zápis není. Z neveřejné části lze vydat výpis ze zápisu jen osobě evidované v evidenci zemědělského podnikatele nebo na základě úředně ověřené plné moci i zmocněnci této osoby. Údaje vedené v části evidence zemědělského podnikatele, která je veřejným seznamem, ministerstvo zveřejňuje v elektronické podobě způsobem umožňujícím dálkový přístup k těmto údajům.</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Ministerstvo vnitra nebo Policie České republiky poskytuje ministerstvu pro výkon působnosti podle tohoto zákon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referenční údaje ze základního registru obyvatel,</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údaje z agendového informačního systému evidence obyvatel,</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údaje z agendového informačního systému cizinc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4) Poskytovanými údaji podle odstavce 3 písm. a) jso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příjme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jméno, popřípadě jmén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adresa místa pobyt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datum, místo a okres narození; u subjektu údajů, který se narodil v cizině, datum, místo a stát, kde se narodil,</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e) datum, místo a okres úmrtí; jde-li o úmrtí subjektu údajů mimo území České republiky, datum úmrtí, místo a stát, na jehož území k úmrtí došlo; je-li vydáno rozhodnutí soudu o prohlášení za mrtvého, den, který je v rozhodnutí uveden jako den smrti nebo den, který subjekt údajů prohlášený za mrtvého nepřežil, a datum nabytí právní moci tohoto rozhodnut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státní občanství, popřípadě více státních občanst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5) Poskytovanými údaji podle odstavce 3 písm. b) jso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jméno, popřípadě jména, příjmení, rodné příjme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datum naroze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adresa místa trvalého pobyt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státní občanství, popřípadě více státních občanst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počátek trvalého pobytu, popřípadě datum zrušení údaje o místu trvalého pobytu nebo datum ukončení trvalého pobytu na území České republik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zbavení nebo omezení způsobilosti k právním úkonům,</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g) rodné čísl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h) datum, místo a okres úmrt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i) den, který byl v rozhodnutí soudu o prohlášení za mrtvého uveden jako den smrti nebo den, který prohlášený za mrtvého nepřežil.</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6) Poskytovanými údaji podle odstavce 3 písm. c) jso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jméno, popřípadě jména, příjmení, rodné příjme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datum naroze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místo a stát, kde se cizinec narodil,</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státní občanství, popřípadě více státních občanst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druh a adresa místa pobyt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číslo a platnost oprávnění k pobyt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g) počátek pobytu, popřípadě datum ukončení pobyt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h) zbavení nebo omezení způsobilosti k právním úkonům,</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i) rodné čísl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j) datum, místo a okres úmrt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k) den, který byl v rozhodnutí soudu o prohlášení za mrtvého uveden jako den smrti nebo den, který prohlášený za mrtvého nepřežil.</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ab/>
        <w:t>(7) Údaje, které jsou vedeny jako referenční údaje v základním registru obyvatel, se využijí z agendového informačního systému evidence obyvatel nebo agendového informačního systému cizinců, pouze pokud jsou ve tvaru předcházejícím současný stav.</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8) Z poskytovaných údajů lze v konkrétním případě použít vždy jen takové údaje, které jsou nezbytné ke splnění daného úkol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2g</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Vyřazení z evidence zemědělského podnikatele</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Zemědělského podnikatele obecní úřad obce s rozšířenou působností z evidence zemědělského podnikatele vyřadí, jestliž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neprovozuje více než 24 kalendářních měsíců zemědělskou výrob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zemřel, jde-li o osobu fyzicko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zanikl, jde-li o osobu právnicko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o vyřazení z evidence zemědělského podnikatele zemědělský podnikatel požádá,</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mu byl uložen zákaz činnosti týkající se zemědělské výroby, jde-li o osobu fyzickou.</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O vyřazení provede obecní úřad obce s rozšířenou působností zápis do evidence zemědělského podnikatele a informuje zemědělského podnikatele o provedeném zápisu. O vyřazení z evidence zemědělského podnikatele rozhodne obecní úřad obce s rozšířenou působností usnesením. Usnesení o vyřazení podle písmen b) a c) se pouze poznamená do spis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Pokud právní nástupce chce pokračovat v podnikání, oznámí tuto skutečnost obecnímu úřadu obce s rozšířenou působností do 3 měsíců ode dne úmrtí zemědělského podnikatele. Nesplňuje-li právní nástupce do doby skončení řízení o dědictví podmínky uvedené v § 2e odst. 1, musí pro dobu tohoto řízení o dědictví neprodleně ustanovit zástupce. Po skončení řízení o dědictví platí pro právního nástupce ustanovení upravující podnikání v zemědělství obdobně.</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O odvolání proti rozhodnutí o vyřazení z evidence zemědělského podnikatele rozhoduje krajský úřad.</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4) O vyřazení zemědělského podnikatele z evidence obecní úřad obce s rozšířenou působností vyrozumí ve lhůtě do 30 dnů příslušný orgán uvedený v § 2fa odst. 3.</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2h</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Obecní úřad obce s rozšířenou působností vykonává působnost podle § 2f, 2fa, 2fb a 2g v přenesené působnosti; náklady s ní spojené hradí stát.</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2i</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ěstování geneticky modifikované odrůdy</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Fyzická nebo právnická osoba, která hodlá pěstovat geneticky modifikovanou odrůdu 16) na půdním bloku, popřípadě dílu půdního bloku, je povinna informovat o záměru pěstovat tuto geneticky modifikovanou odrůdu uživatele půdního bloku, popřípadě dílu půdního bloku, nacházejícího se ve vzdálenosti stanovené pro jednotlivé plodiny vyhláškou, od půdního bloku, popřípadě dílu půdního bloku, který užívá a na kterém hodlá pěstovat tuto geneticky modifikovanou odrůdu, a to v rozsahu a ve lhůtě stanovené pro jednotlivé plodiny vyhláškou před předpokládaným zahájením jejího pěstová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Fyzická nebo právnická osoba, která pěstuje geneticky modifikovanou odrůdu 18) na půdním bloku, popřípadě dílu půdního bloku, je povinn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dodržovat stanovenou minimální vzdálenost pěstování této geneticky modifikované odrůdy od místa pěstování odrůdy téže plodiny, která není geneticky modifikovanou odrůdou, a od místa pěstování geneticky modifikované odrůdy s odlišným jednoznačným identifikačním kódem 17),</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dodržovat stanovenou minimální vzdálenost pěstování této geneticky modifikované odrůdy od místa pěstování odrůdy téže plodiny pěstované v režimu ekologického zemědělství podle zvláštního právního předpisu 418),</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informovat o zahájení pěstování geneticky modifikované odrůdy uživatele půdního bloku, popřípadě dílu půdního bloku, který se nachází ve vzdálenosti stanovené pro jednotlivé plodiny vyhláškou, od jí užívaného půdního bloku, popřípadě dílu půdního bloku, na kterém zahájila pěstování této geneticky modifikované odrůdy, a to nejpozději do 15 dnů ode dne zahájení jejího pěstová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informovat písemně ministerstvo o zahájení pěstování této geneticky modifikované odrůdy, a to nejpozději do 30 dnů ode dne zahájení jejího pěstování, v rozsahu stanovém vyhláško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e) uchovávat nejméně po dobu 5 let údaje o pěstování geneticky modifikované odrůdy na půdním bloku, popřípadě dílu půdního bloku v rozsahu stanoveném vyhláško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Povinnost dodržovat stanovenou minimální vzdálenost pěstování geneticky modifikované odrůdy 16) podle odstavce 2 písm. a) a b) může fyzická nebo právnická osoba splnit obsetím této geneticky modifikované odrůdy stejnou plodinou, která není geneticky modifikovaná, v rozsahu stanoveném pro jednotlivé plodiny vyhláškou, a která se při sklizni považuje za geneticky modifikovano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ab/>
        <w:t>(4) Ministerstvo pro jednotlivé plodiny, u nichž jsou pěstovány geneticky modifikované odrůdy 16), vyhláškou stano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vzdálenost mezi půdními bloky, popřípadě díly půdních bloků, podle odstavce 1 a odstavce 2 písm. c),</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lhůtu před předpokládaným zahájením pěstování geneticky modifikované odrůdy plodin podle odstavce 1,</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c) rozsah poskytování informací podle odstavce 1 a odstavce 2 písm. d),</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minimální vzdálenosti pěstování geneticky modifikované odrůdy podle odstavce 2 písm. a) a 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rozsah uchovávaných údajů podle odstavce 2 písm. 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f) rozsah obsetí stejnou plodinou, která není geneticky modifikovaná, podle odstavce 3.</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ab/>
        <w:t>(5) Ministerstvo údaje o místě pěstování geneticky modifikované odrůdy poskytuje Ministerstvu životního prostředí prostřednictvím evidence využití půdy podle uživatelských vztahů (dále jen „evidence využití půdy“) vedené podle § 3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oskytování dotací</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Dotace poskytuje ministerstvo nebo Fond (dále jen "příslušný orgán") podle § 2a až 2d na základě žádosti fyzickým a právnickým osobám (dále jen "žadatel") za podmínek stanovených zvláštním právním předpisem 4f) a případně na základě mezinárodní smlouvy, kterou je Česká republika vázán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Žádost o poskytnutí dotace obsahuje údaje potřebné k posouzení, zda jsou splněny podmínky k poskytnutí dotace, zejmén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označení žadatele, včetně uvedení identifikačního čísla, jde-li o právnickou osobu a fyzickou osobu s přiděleným identifikačním číslem, nebo data narození, popřípadě rodného čísla, jde-li o fyzickou osobu, které identifikační číslo přiděleno nebyl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předmět činnosti nebo předmět podnikání žadatel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účel, na který je dotace požadován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bankovní spojení žadatel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prohlášení žadatele, že neobdržel v příslušném roce na činnost, případně na účel, pro který je dotace požadována, dotaci ze státního rozpočtu, dotaci z rozpočtu státního fondu nebo dotaci z rozpočtu územního samosprávného cel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Je-li žádost neúplná nebo obsahuje-li nepravdivé údaje, příslušný orgán ji vrátí žadateli do 30 dnů ode dne jejího doručení spolu s uvedením vad podání a s výzvou a lhůtou k jejich odstranění, nejde-li o vady svojí povahou zjevně neodstranitelné. Nedojde-li k odstranění vad žádosti do stanovené lhůty, příslušný orgán ji zamítn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4) Jestliže se dotace poskytuje, případně podmínka jejího poskytnutí se vztahuj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na zemědělskou půdu, popřípadě na zalesněnou půdu, která byla v evidenci půdy podle § 3a vedena jako zemědělsky obhospodařovaná půda se zemědělskou kulturou podle § 3i písm. a) až g) nebo k), při rozhodování o poskytnutí dotace vychází příslušný orgán z evidence využití půdy podle uživatelských vztahů vedené podle tohoto zákona, přičemž nepřihlíží k údajům o výměře parcel a druhu pozemků vedených podle zvláštního právního předpisu, 19)</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na hospodářské zvíře, při rozhodování o poskytnutí dotace vychází příslušný orgán z ústřední evidence jednotlivých druhů hospodářských zvířat vedené podle zvláštního právního předpisu, 20)</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na lesní pozemky, při rozhodování o poskytnutí dotace, s výjimkou dotací poskytovaných v rámci zalesňování zemědělské půdy podle písmene a), vychází příslušný orgán z údajů o výměře jednotek prostorového rozdělení lesa vedených podle zvláštního právního předpisu 21).</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5) Příslušný orgán dotaci neposkytne, jestliž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žadatel nemá trvalý pobyt, případně sídlo na území České republiky nebo neprokáže, že oprávněně podniká na území České republik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pozemek, na který má být poskytnuta dotace, se nenachází na území České republik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6) Na dotace poskytované podle mezinárodní smlouvy nebo příslušného právního předpisu Evropských společenství se ustanovení odstavců 1 až 5 vztahují přiměřeně.</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7) V případě, že podmínky poskytnutí dotace podle odstavce 1 stanoví, že dotace podle odstavce 1 může být poskytnuta jen žadateli, který je podnikatelem, součástí žádosti o dotaci musí být doklad prokazující jeho oprávnění k podnikání podle zvláštního právního předpisu 22). Zemědělský podnikatel evidovaný podle § 2f až 2fb prokazuje oprávnění k podnikání osvědčením o zápisu do evidence zemědělského podnikatele. Příslušný orgán si tuto skutečnost ověřuje v informačním systému evidence zemědělského podnikatel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8) Na dotace a programy spolufinancované z fondů Evropské unie, u kterých je příjemcem podpory na realizaci opatření podle přímo použitelného předpisu Evropských společenství, upravujícího podporu pro rozvoj venkova z Evropského zemědělského fondu pro rozvoj venkova 23), organizační složka státu, a na dotace a programy spolufinancované z Evropského rybářského fondu 9), se nevztahují ustanovení § 12 a 13 zákona o rozpočtových pravidlech.</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9) Za účelem zabezpečení jednotného systému pro identifikaci žadatelů o dotace v rámci integrovaného administrativního a kontrolního systému podle přímo použitelného předpisu Evropských společenství upravujícího společná pravidla pro režimy přímých podpor v rámci společné zemědělské politiky 24) vede ministerstvo neveřejnou databázi, ve které sdružuje identifikační údaje o fyzických a právnických osobách vedených v evidencích, registrech a informačních systémech resortu ministerstv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0) Aktuálnost identifikačních údajů fyzických a právnických osob vedených v databázi podle odstavce 9 ministerstvo průběžně ověřuje srovnáním s údaji z jiných informačních systémů, jde-li o fyzickou osobu, v obchodním rejstříku, jde-li o osobu zapsanou do tohoto rejstříku, a v živnostenském rejstříku, jde-li o osobu podnikající podle živnostenského zákona. U všech osob provádí ministerstvo také ověření adres.</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1) Ministerstvo vnitra poskytuje ministerstvu za účelem provozu databáze podle odstavce 9 údaje z jiných informačních systémů, a to v elektronické podobě způsobem umožňujícím dálkový přístup v rozsahu podle § 2f až § 2f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2) Ministerstvo spravedlnosti poskytuje ministerstvu za účelem provozu databáze podle odstavce 9 údaje z obchodního rejstříku a údaje z evidence Rejstříku trestů, a to v elektronické podobě způsobem umožňujícím dálkový přístup.</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ab/>
        <w:t>(13) Ministerstvo průmyslu a obchodu poskytuje ministerstvu za účelem provozu databáze podle odstavce 9 údaje z živnostenského rejstříku v elektronické podobě způsobem umožňujícím dálkový přístup.</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Evidence využití půdy podle uživatelských vztahů</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a</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Evidence využití půdy podle slouží k ověřování správnosti údajů uvedených v žádosti, jejichž předmětem je dotace podle § 3 odst. 4 písm. a), ke kontrolám plnění podmínek poskytnutí dotace, pro evidenci ekologického zemědělství, pro evidenci ovocných sadů, pro evidenci pěstování geneticky modifikované odrůdy (§ 2i), pro uplatnění nároku na vrácení spotřební daně 25), pro evidenci pěstování máku setého a konopí 26) a pro evidenci území určeného k řízeným rozlivům povodní 27).</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Ministerstvo vede evidenci využití půdy, která se člení na evidenci</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půd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b) hospodářství podle objektů (dále jen „evidence objektů“) určených k chovu evidovaných zvířat28) s výjimkou včel (dále jen „zvířat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krajinných prvk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Základní jednotkou evidence půdy je půdní blok o minimální výměře 0,1 ha, který představuj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souvislou plochu zemědělsky obhospodařované půdy zřetelně v terénu oddělenou zejména lesním porostem, zpevněnou cestou, vodním útvarem povrchových vod nebo zemědělsky neobdělanou půdou, popřípadě obsahuje krajinný prvek podle § 3aa odst. 4, pokud se nachází uvnitř půdního bloku 29),</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souvislou vodní plochu využívanou pro účely chovu ryb, vodních živočichů a pěstování rostlin ve vodním útvaru povrchových vod, pro účely provozování rybníkářství podle zvláštního právního předpisu 30), neb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souvislou plochu zalesněné půdy, která byla v evidenci půdy vedena jako zemědělsky obhospodařovaná půda se zemědělskou kulturou podle § 3i písm. a) až g) nebo k).</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4) Půdní blok se dělí na díly půdního bloku, jestliž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na něm hospodaří více než jedna fyzická nebo právnická osoba, která tuto činnost vykonává vlastním jménem a na vlastní odpovědnost (dále jen „uživatel“),</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je na něm pěstován více než jeden druh zemědělské kultury podle § 3i,</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je jeho část obhospodařována v rámci ekologického zemědělství, nebo v etapě přechodného období v rámci ekologického zemědělství podle zvláštního právního předpisu 31),</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je jeho část nezpůsobilá pro poskytování přímých podpor podle přímo použitelného předpisu Evropských společenství upravujícího společná pravidla pro režimy přímých podpor v rámci společné zemědělské politiky 32),</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na jeho části hodlá uživatel uplatňovat, popřípadě již uplatňuje agroenvironmentální opatření podle zvláštního právního předpisu 33), které podle tohoto předpisu lze uplatňovat pouze na celém půdním bloku nebo jeho díl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na jeho části hodlá uživatel uplatňovat, popřípadě již uplatňuje opatření k zalesnění zemědělské půdy podle zvláštního právního předpisu 34), které podle tohoto předpisu lze uplatňovat pouze na celém půdním bloku nebo jeho díl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g) v rámci registru vinic vedeného podle zákona o vinohradnictví a vinařství 35), registru chmelnic vedeného podle zákona o ochraně chmele 36), nebo v rámci evidence ovocných sadů podle odstavce 5 písm. l), odpovídá jednomu půdnímu bloku s příslušnou kulturou více než jedno registrační číslo vinice, chmelnice, popřípadě ovocného sad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5) U půdního bloku, popřípadě dílu půdního bloku se eviduj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identifikační číslo půdního bloku, popřípadě dílu půdního blo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výměr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uživatel,</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druh zemědělské kultury podle kritérií uvedených v § 3i,</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zařazení do ochranného pásma vodního zdroje, 35)</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zařazení do zvláště chráněného území, 37)</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g) existence závlahového systém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h) existence odvodňovacího systém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i) zařazení do katastrálního území 4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j) obhospodařování v rámci ekologického zemědělství, nebo v etapě přechodného období v rámci ekologického zemědělství podle zvláštního právního předpis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k) zařazení do horské oblasti, oblasti s jinými znevýhodněními a oblasti Natura 2000,</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l) obhospodařování půdního bloku, popřípadě dílu půdního bloku s kulturou ovocný sad v režimu intenzivního ovocnářství, jehož produkce slouží k podnikání a u jádrovin je většina plodů realizována jako stolní ovoce (dále jen "intenzivní ovocnářství") podle zvláštního právního předpisu 38),</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m) další údaje stanovené nařízením vlády, popřípadě přímo použitelným předpisem Evropských společenst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n) příslušnost krajinného prvku, který se nachází uvnitř půdního bloku, popřípadě dílu půdního bloku, nebo který s ním nejméně na části hranice sousedí.</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Údaje podle písmen c) až j) se evidují u půdního bloku nečleněného na díly půdního blo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6) Díl půdního bloku představuje souvislou plochu zemědělsky obhospodařované půdy nebo souvislou plochu zalesněné půdy, která byla v evidenci půdy vedena jako zemědělsky obhospodařovaná půda se zemědělskou kulturou podle § 3i písm. a) až g) nebo k), popřípadě obsahuje krajinný prvek podle § 3aa odst. 4, pokud se nachází uvnitř dílu půdního bloku29) o minimální výměře 0,01 h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aa</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Evidence objektů a evidence krajinných prvků</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Základní jednotkou evidence objektů je objekt příslušející k hospodářství chovatele představující jednotlivou stavbu, zařízení nebo místo v krajině, kde jsou evidovaná zvířata držen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U objektu se eviduj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identifikační číslo objekt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druh objektu podle kritérií uvedených v § 3l,</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příslušnost k hospodářství podle zvláštního právního předpisu 39),</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datum provedení zákresu objektu do evidence objekt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datum ukončení využívání objekt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katastrální území, ve kterém se objekt nachází 19),</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g) další údaje stanovené zvláštním právním předpisem, popřípadě přímo použitelným předpisem Evropských společenst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Jestliže objekt přísluší k více hospodářstvím, objekt se nečlení a ministerstvo u příslušného objektu uvede, že objekt přísluší k více hospodářstvím.</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ab/>
        <w:t>(4) Základní jednotkou evidence krajinných prvků je krajinný prvek, který představuje souvislou plochu, popřípadě jiný útvar, i zemědělsky neobhospodařované půdy, která plní mimoprodukční funkci zemědělství a která se nachází uvnitř půdního bloku, popřípadě dílu půdního bloku, nebo s ním nejméně na části hranice sousedí. Pokud je krajinný prvek užíván více než jedním uživatelem krajinného prvku, je možné jej rozdělit na více krajinných prvků. Nachází-li se krajinný prvek uvnitř půdního bloku, popřípadě dílu půdního bloku, je součástí výměry tohoto půdního bloku, popřípadě tohoto dílu půdního bloku 29).</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ab/>
        <w:t>(5) U krajinných prvků se eviduje</w:t>
      </w:r>
    </w:p>
    <w:p>
      <w:pPr>
        <w:pStyle w:val="Normal"/>
        <w:widowControl w:val="false"/>
        <w:shd w:fill="FFFF00" w:val="clea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a) identifikační číslo krajinného prvku,</w:t>
      </w:r>
    </w:p>
    <w:p>
      <w:pPr>
        <w:pStyle w:val="Normal"/>
        <w:widowControl w:val="false"/>
        <w:shd w:fill="FFFF00" w:val="clea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b) druh krajinného prvku podle kritérií uvedených v § 3m,</w:t>
      </w:r>
    </w:p>
    <w:p>
      <w:pPr>
        <w:pStyle w:val="Normal"/>
        <w:widowControl w:val="false"/>
        <w:shd w:fill="FFFF00" w:val="clea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c) příslušnost k půdnímu bloku, popřípadě jeho dílu,</w:t>
      </w:r>
    </w:p>
    <w:p>
      <w:pPr>
        <w:pStyle w:val="Normal"/>
        <w:widowControl w:val="false"/>
        <w:shd w:fill="FFFF00" w:val="clea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d) výměra krajinného prvku,</w:t>
      </w:r>
    </w:p>
    <w:p>
      <w:pPr>
        <w:pStyle w:val="Normal"/>
        <w:widowControl w:val="false"/>
        <w:shd w:fill="FFFF00" w:val="clea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e) vlastník krajinného prvku, pokud je znám,</w:t>
      </w:r>
    </w:p>
    <w:p>
      <w:pPr>
        <w:pStyle w:val="Normal"/>
        <w:widowControl w:val="false"/>
        <w:shd w:fill="FFFF00" w:val="clea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f) uživatel krajinného prvku, za předpokladu prokázání právního důvodu užívání,</w:t>
      </w:r>
    </w:p>
    <w:p>
      <w:pPr>
        <w:pStyle w:val="Normal"/>
        <w:widowControl w:val="false"/>
        <w:shd w:fill="FFFF00" w:val="clea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g) zařazení do katastrálního území 19).</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ab/>
        <w:t>(6) Jestliže se krajinný prvek nachází uvnitř půdního bloku, popřípadě dílu půdního bloku, nebo pokud s ním nejméně na části hranice sousedí, může příslušný orgán po prokázání právního důvodu užívání krajinného prvku poskytnout uživateli tohoto půdního bloku, popřípadě dílu půdního bloku, dotaci i na plochu krajinného prvku, a to za podmínek stanovených nařízením vlády vydaném k provádění společných organizací trhu, přímých podpor, Programu strukturální podpory a Programu rozvoje venkov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ab</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Vedení a zveřejňování evidence využití půdy</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Evidence využití půdy je vedena v digitální formě, přičemž půdní bloky, případně díly půdního bloku, objekty a krajinné prvky jsou zobrazovány na podkladě ortofotografických map pořízených v souřadnicovém systému Jednotné trigonometrické sítě katastrální 40) na základě leteckého měřického snímkování zemského povrchu (dále jen „ortofotomap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Ministerstvo zveřejňuje v elektronické podobě způsobem umožňujícím dálkový a nepřetržitý přístup následující základní údaje jako veřejný seznam z evidence využití půdy, kterými jso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identifikační údaje o uživateli (jméno a příjmení nebo název a adresa, nebo obchodní firma a sídl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zákresy hranic a výměra půdních bloků a dílů půdních blok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identifikační číslo půdního bloku, popřípadě dílu půdního blo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druh kultur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obhospodařování v rámci ekologického zemědělství, nebo v etapě přechodného období v rámci ekologického zemědělství podle zvláštního právního předpisu32),</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zákresy objekt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g) identifikační číslo objektu a příslušnost k hospodářst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h) druh objekt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i) zákresy hranic krajinného prv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j) identifikační číslo krajinného prv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k) druh krajinného prv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b</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Každý uživatel půdního bloku nebo dílu půdního bloku, pokud má zájem o zařazení do evidence půdy, ohlásí tuto skutečnost do 60 dnů ode dne nabytí účinnosti tohoto zákon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Je-li předmětem ohlášení uživatele půdní blok, v ohlášení se uvedou tyto údaje:</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identifikační údaje uživatele půdního blo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výměra půdního blo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druh zemědělské kultury na půdním bloku podle kritérií uvedených v § 3i.</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Je-li předmětem ohlášení uživatele díl půdního bloku, v ohlášení se uvedou tyto údaje:</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identifikační údaje uživatele dílu půdního blo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výměra dílu půdního blo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druh zemědělské kultury na dílu půdního bloku podle kritérií uvedených v § 3i.</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4) Jsou-li předmětem ohlášení jak půdní bloky, tak i díly půdního bloku, nebo více než jeden půdní blok, případně díl půdního bloku, musí každá část ohlášení vyhovovat požadavkům podle odstavců 2 a 3.</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5) Součástí ohlášení je zakreslení hranice půdního bloku, případně dílu půdního bloku, jehož užívání se ohlašuje, v ortofotomapě.</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c</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Pro zpracování řádného a včasného ohlášení pověření zaměstnanci ministerstva poskytují osobám, které projeví zájem podat ohlášení podle § 3b, odbornou pomoc, a to včetně poskytnutí ortofotomap. Odborná pomoc spočívá v identifikaci půdního bloku, případně dílu půdního bloku a při určování jejich výměr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Ohlášení se podává ministerstvu. Jsou-li již při podání ohlášení pochybnosti o skutečné výměře dílu půdního bloku, jehož užívání je ohlašováno, případně o jiných údajích uvedených v ohlášení, ministerstvo bezprostředně vyzve uživatele k úpravě údajů uvedených v ohlášení nebo provede místní šetření v terén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d</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Ministerstvo vyhodnotí veškerá podaná ohlášení ve lhůtě 60 dnů ode dne, kdy uplynula lhůta pro podání ohlášení podle § 3b odst. 1.</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Vzniknou-li v rámci vyhodnocení podaných ohlášení pochybnosti o skutečném průběhu hranic užívání dílů půdního bloku mezi různými uživateli, případně o uživatelem uváděné výměře dílů půdního bloku, ministerstvo vyzve příslušné uživatele k tomu, aby do 15 dnů byly pochybnosti odstraněn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Nedojde-li ve stanovené lhůtě k úpravě uživateli podaných ohlášení podle odstavce 2, ministerstvo může svolat místní šetření v terénu. V takovém případě ministerstvo zakreslí do ortofotomapy hranice užívání dílů půdního bloku a zápis do evidence využití půdy provede podle jím zjištěného stavu, případně podle výsledků místního šetření v terén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4) Podají-li na stejný půdní blok, případně díl půdního bloku ohlášení dva nebo více uživatelů, ministerstvo je vyzve k uzavření písemné dohody do 15 dnů o tom, který z nich je uživatelem tohoto půdního bloku, případně dílu půdního blo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5) Nedojde-li ve stanovené lhůtě k uzavření písemné dohody mezi uživateli podle odstavce 4, může ministerstvo svolat místní šetření v terénu. Pokud se místní šetření neuskuteční nebo jeho výsledek spornou záležitost neodstraní, ministerstvo zapíše do evidence využití půdy toho uživatele půdního bloku nebo dílu půdního bloku, který prokáže platný právní důvod užívání zemědělsky obhospodařované půdy, na které se předmětný půdní blok nebo díl půdního bloku nacház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e</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Uživatelům, jejichž údaje uvedené v jimi podaných ohlášeních nebyly shledány v rozporu s údaji v ortofotomapě, případně s údaji uvedenými v ohlášeních podaných jinými uživateli, vydá ministerstvo ve lhůtě do 30 dnů ode dne ukončení vyhodnocení podaných ohlášení provedeného podle § 3d odst. 1 potvrzení o tom, že jsou zařazeni do evidence využití půdy. V potvrzení se uvedou zejména tyto údaje:</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identifikační údaje uživatele půdního bloku, případně dílu půdního blo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identifikační údaje a výměry půdního bloku nebo dílu půdního bloku, jichž je uživatelem,</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výměra každého půdního bloku a dílu půdního blo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zemědělská kultura každého půdního bloku a dílu půdního blo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Uživatelům, jejichž údaje uvedené v jimi podaných ohlášeních nebyly v samostatné dílčí části shledány v rozporu s údaji v ortofotomapě, případně s údaji uvedenými v ohlášeních podaných jinými uživateli, vydá ministerstvo ve lhůtě do 30 dnů ode dne ukončení vyhodnocení podaných ohlášení provedeného podle § 3d odst. 1 dílčí potvrzení o tom, že jsou zařazeni do evidence využití půdy u půdních bloků, případně dílů půdního bloku, u kterých nebyl shledán rozpor. Pro obsah dílčího potvrzení platí ustanovení odstavce 1 obdobně.</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Uživatelům, jejichž užívání příslušného dílu půdního bloku bylo doloženo až v důsledku postupu podle § 3d odst. 2 až 5, vydá ministerstvo potvrzení o tom, že jsou zařazeni do evidence využití půdy, neprodleně po vyřešení sporných záležitostí. Pro obsah potvrzení platí ustanovení odstavce 1 obdobně. Bylo-li takovým uživatelům vydáno dílčí potvrzení podle odstavce 2, zahrne nově vydávané souhrnné potvrzení i půdní bloky, případně díly půdního bloku uvedené v dílčím potvrzení a k obsahu dílčího potvrzení se dále nepřihlíž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4) Uživatelům, jejichž užívání nebylo ani v jedné samostatné dílčí části ohlášení doloženo ani v důsledku postupu podle § 3d odst. 2 až 5, ministerstvo vydá rozhodnutí o nezařazení do evidence využití půdy. Proti tomuto rozhodnutí je přípustné odvolání. Pro podání odvolání a jeho projednání platí správní řád.</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5) Zjistí-li ministerstvo v důsledku postupu podle § 3d odst. 2 až 5 u těch uživatelů, kterým bylo vydáno dílčí potvrzení podle odstavce 2, že alespoň v jedné samostatné dílčí části ohlášení nebylo jejich užívání doloženo, vydá rozhodnutí, kterým zamítne zařazení do evidence využití půdy v této části ohlášení. Pro případné odvolání, jeho podání a projednání platí ustanovení odstavce 4 obdobně.</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f</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rušen</w:t>
      </w:r>
    </w:p>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g</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ktualizace evidence půdy</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Jestliže dojd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ke změně průběhu hranice půdního bloku, popřípadě dílu půdního blo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ke změně uživatele půdního bloku, popřípadě dílu půdního blo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k ukončení užívání půdního bloku, popřípadě dílu půdního blo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ke změně druhu zemědělské kultury na půdním bloku, popřípadě dílu půdního bloku podle kritérií uvedených v § 3i,</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je dosavadní uživatel, kterého se týká některá skutečnost podle písmen a) až d), povinen ji ohlásit nejpozději do 15 dnů ode dne, kdy nastala, ministerstvu (dále jen "ohlášení změny") a předložit doklad prokazující právní důvod užívání zemědělské půdy. Při ohlášení změny poskytne ministerstvo odbornou pomoc. Ohlášení změny se podává na formuláři vydaném ministerstvem.</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Jestliže má uživatel půdního bloku, popřípadě dílu půdního bloku, který nepodal ohlášení v rámci vzniku evidence půdy podle § 3b odst. 1, zájem o zařazení do evidence půdy a předmětný půdní blok, popřípadě díl půdního bloku, není dosud v evidenci půdy evidován, může kdykoliv podat takové ohlášení ministerstvu (dále jen "ohlášení zařazení") a předložit doklad prokazující právní důvod užívání zemědělské půdy. Při ohlášení zařazení poskytne ministerstvo odbornou pomoc. Ohlášení zařazení se podává na formuláři vydaném ministerstvem. Stejný postup platí i pro uživatele půdního bloku, popřípadě dílu půdního bloku, který je již v evidenci půdy zařazen a hodlá v ní nově evidovat další půdní blok, popřípadě díl půdního bloku, který není dosud v evidenci půdy evidován.</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Zjistí-li ministerstvo, že ohlášení změny, popřípadě ohlášení zařazení podle odstavců 1 a 2 je v rozporu s</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údaji vedenými v evidenci půd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jiným ohlášením změn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ohlášením zařazení,</w:t>
      </w:r>
    </w:p>
    <w:p>
      <w:pPr>
        <w:pStyle w:val="Normal"/>
        <w:widowControl w:val="false"/>
        <w:autoSpaceDE w:val="false"/>
        <w:spacing w:lineRule="auto" w:line="240" w:before="0" w:after="0"/>
        <w:jc w:val="both"/>
        <w:rPr/>
      </w:pPr>
      <w:r>
        <w:rPr>
          <w:rFonts w:cs="Times New Roman" w:ascii="Times New Roman" w:hAnsi="Times New Roman"/>
        </w:rPr>
        <w:tab/>
        <w:t>vyzve uživatele, který učinil ohlášení změny, popřípadě ohlášení zařazení, popřípadě uživatele dotčeného tímto ohlášením k předložení písemné dohody odstraňující vzájemný rozpor nebo k předložení dokladu prokazujícího právní důvod užívání zemědělské půdy, která se stala předmětem rozporu, a to ve lhůtě stanovené ministerstvem, která nesmí být kratší než 15 dnů ode dne doručení výzvy. Zjistí-li ministerstvo, že ohlášení změny nebo ohlášení zařazení je nepravdivé nebo neúplné, vyzve uživatele k odstranění vad ohlášení změny nebo ohlášení zařazení, a to ve lhůtě stanovené ministerstvem, která nesmí být kratší než 15 dnů ode dne doručení výzv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4) Ministerstvo provede aktualizaci evidence půdy podle ohlášení změny, popřípadě ohlášení zařazení podle odstavců 1 a 2, jestliž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údaje v ohlášení změny, popřípadě ohlášení zařazení neshledá nepravdivými, popřípadě neúplnými,</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ohlášení změny, popřípadě ohlášení zařazení je doloženo písemnou dohodou podle odstavce 3 nebo uživatel, který učinil ohlášení změny, popřípadě ohlášení zařazení, předložil doklad prokazující právní důvod užívání zemědělské půdy, která se stala předmětem rozporu podle odstavce 3.</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isterstvo vydá osobě, která ohlásila změnu, jakož i dalším osobám, pokud se jich změna týká, oznámení o provedení změny v evidovaných údajích.</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5) Ministerstvo aktualizaci evidence půdy podle ohlášení změny, popřípadě ohlášení zařazení podle odstavců 1 a 2, neprovede a tuto skutečnost s uvedením důvodu oznámí písemně uživateli, který učinil ohlášení změny, popřípadě ohlášení zařazení podle odstavců 1 a 2, jestliž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i po předložení dokladu podle odstavce 3 shledá údaje v ohlášení změny, popřípadě ohlášení zařazení nepravdivými,</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uživatel, který učinil ohlášení změny, popřípadě ohlášení zařazení, nedoložil písemnou dohodu podle odstavce 3 nebo doklad prokazující právní důvod užívání zemědělské půdy, která se stala předmětem rozporu podle odstavce 3.</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6) Jestliže v důsledku ohlášení změny, popřípadě ohlášení zařazení podle odstavců 1 a 2 mají být aktualizovány údaje týkající se půdního bloku, popřípadě dílu půdního bloku uživatele, který nepodal ohlášení změny, popřípadě ohlášení zařazení, a na základě výzvy podle odstavce 3 nedoložil písemnou dohodu nebo neprokázal právní důvod užívání půdního bloku, popřípadě dílu půdního bloku, ministerstvo mu písemně oznámí změnu evidovaných údajů do 15 dnů ode dne, kdy aktualizaci evidence půdy proved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7) Proti oznámení podle odstavce 5 nebo 6 může uživatel podat ministerstvu nejpozději do 15 dnů ode dne jeho doručení písemnou námitku, která musí být odůvodněna. Podaná námitka nemá odkladný účinek. O podané námitce rozhodne ministr zemědělství na základě návrhu jím ustavené zvláštní námitkové komise. Písemné vyhotovení rozhodnutí o námitkách se doručuje uživateli a je konečné.</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8) V evidenci půdy zařazený uživatel může podat ministerstvu žádost o úplné vynětí z evidence půdy. Ministerstvo takové žádosti vyhoví a vydá o tom uživateli potvrzení do 30 dnů ode dne jejího doruče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9) Ministerstvo může na základě vlastního zjištění, popřípadě vlastního podnětu, na základě podnětu orgánu veřejné správy nebo na základě podnětu vlastníka pozemku, na němž se nachází půdní blok, popřípadě díl půdního bloku, zahájit řízení vedoucí k aktualizaci evidence půdy, popřípadě k úplnému vynětí z evidence půdy. Ministerstvo vyzve dotčené uživatele k odstranění zjištěných pochybností ve lhůtě jím stanovené, která nesmí být kratší než 15 dnů ode dne doručení výzvy. Ustanovení odstavců 3 až 8 se vztahují na aktualizaci evidence půdy, popřípadě na úplné vynětí z evidence půdy podle tohoto odstavce přiměřeně. Právní účinky změny v evidenci půdy provedené na základě tohoto odstavce nastávají dnem následujícím po dni, kdy ministerstvo zahájilo řízení podle tohoto odstavc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0) Jestliže se ohlášení změny podle odstavce 1 týká půdního bloku, popřípadě dílu půdního bloku, u kterého před tímto ohlášením bylo evidováno, popřípadě po provedení změny má být evidováno obhospodařování v rámci ekologického zemědělství, nebo v etapě přechodného období v rámci ekologického zemědělství podle zvláštního právního předpisu 4t), změnu údajů ověří pověřená osoba podle zvláštního právního předpisu 4t) a výsledek sdělí ministerstvu do 15 dn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1) Jestliže u půdního bloku, popřípadě dílu půdního bloku, u kterého je evidováno obhospodařování v etapě přechodného období v rámci ekologického zemědělství podle zvláštního právního předpisu 4t), došlo k ukončení této přechodné etapy v souladu s tímto předpisem, provede ministerstvo na návrh pověřené osoby změnu v evidenci půdy a tuto změnu písemně oznámí uživateli.</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2) Jestliže se ohlášení změny podle odstavce 1 týká půdního bloku, popřípadě dílu půdního bloku, u kterého před tímto ohlášením byla evidována, popřípadě po provedení změny má být evidována kultura vinice, chmelnice nebo ovocný sad obhospodařovaný v režimu intenzivního ovocnářství, změnu údajů ověří Ústřední kontrolní a zkušební ústav zemědělský a výsledek sdělí ministerstvu do 15 dn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3) Právní účinky provedené aktualizace evidence půdy na základě ohlášení změny, popřípadě ohlášení zařazení podle odstavců 1 a 2, nastávají dnem bezprostředně následujícím po dni, kdy uživatel učinil ohlášení změny, popřípadě ohlášení zařazení ministerstvu, jestliže z dokladu předloženého při ohlášení změny, popřípadě ohlášení zařazení, popřípadě z dokladů předložených na základě výzvy podle odstavce 3 nevyplývá, že nastávají později.</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4) Na řízení podle odstavců 1 až 13 se nevztahuje správní řád, s výjimkou lhůt a doručová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h</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Ověřování údajů ortofotomap</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Ministerstvo nejméně jednou za 10 let aktualizuje vybrané údaje evidence půdy na základě ortofotomap, zhotovených na základě leteckých měřických snímk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Je-li nezbytné na základě ověření podle odstavce 1 provést změnu údajů v evidenci, provede se taková změna ve vzájemné součinnosti ministerstva a dotčených uživatel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i</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ruh zemědělské kultury</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Pro účely tohoto zákona se rozum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ornou půdou zemědělsky obhospodařovaná půda, na které se pěstují v pravidelném sledu, popřípadě pod skleníky, nebo pod pevným anebo přenosným krytem, zemědělské plodiny a která není travním porostem podle písmene 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travním porostem zemědělsky obhospodařovaná půda, na které se nachází stálá pastvina 41), popřípadě souvislý porost s převahou travin určený ke krmným účelům nebo k technickému využití, který může být nejvýše jednou za 5 let rozorán za účelem obnovy travního porost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vinicí zemědělsky obhospodařovaná půda, která je souvisle osázena keři vinné révy a opatřena opěrným zařízením, které musí být nainstalováno nejpozději do 2 let od výsadby; do plochy této zemědělsky obhospodařované půdy se započítává související manipulační prostor, který nesmí přesahovat 8 metrů na začátku a na konci řad a šířku jednoho meziřadí, v nejvyšší započitatelné šířce 3 metrů, podél řad po obou stranách vinic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chmelnicí zemědělsky obhospodařovaná půda, která je opatřena opěrným zařízením pro pěstování chmele a na které se pěstuje chmel; plocha této zemědělsky obhospodařované půdy se stanoví v souladu s přímo použitelným předpisem Evropských společenství 42),</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ovocným sadem zemědělsky obhospodařovaná půda, která je souvisle osázena ovocnými stromy, případně ovocnými keři; do plochy této zemědělsky obhospodařované půdy se započítává související manipulační prostor, který nesmí přesahovat 12 metrů na začátku a na konci řad a šířku jednoho meziřadí, v nejvyšší započitatelné šířce 8 metrů, podél řad po obou stranách ovocného sad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školkou zemědělsky obhospodařovaná půda, na které se pěstují školkařské výpěstky ovocných a okrasných druhů, révy vinné včetně podnožového rozmnožovacího materiálu, sadba chmele a lesních dřevin, s výjimkou školek lesních dřevin založených v lese pro vlastní potřebu k obnově les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g) zelinářskou zahradou zemědělsky obhospodařovaná půda, na které se pěstuje ovoce, zelenina, obiloviny, okopaniny a okrasné, léčivé, kořeninové a aromatické rostliny pro potřebu uživatele zelinářské zahrady a jeho osob blízkých.</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h) zalesněnou půdou lesnicky obhospodařovaná půda, na které se pěstují dřeviny určené k plnění funkcí lesa a která byla v evidenci půdy před jejím zalesněním vedena jako zemědělsky obhospodařovaná půda se zemědělskou kulturou podle písmen a) až g) nebo k),</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i) rybníkem vodní dílo k chovu ryb, vodních živočichů a pěstování vodních rostlin, určené k provozování rybníkářství podle zvláštního právního předpisu 43); pro účely evidence půdy se za hranice rybníka považuje obvod vodní plochy stanovený ve výši jeho provozní hladin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j) porostem rychle rostoucích dřevin obhospodařovaná půda, která je souvisle osázena rychle rostoucími dřevinami určenými k produkci biomasy pro energetické využití nebo k produkci řízků jako reprodukčního porostu pro vegetativní množení rychle rostoucích dřevin,</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k) jinou kulturou zemědělsky obhospodařovaná půda s kulturou neuvedenou v písmenech a) až j).</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j</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Obnova travního porostu</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Jestliže se uživatel půdního bloku, popřípadě dílu půdního bloku, rozhodne rozorat travní porost za účelem jeho obnovy podle § 3i písm. 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ohlásí tuto skutečnost ministerstvu nejpozději do 15 dnů ode dne rozorání půdního bloku, popřípadě dílu půdního blo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zajistí souvislý travní porost na půdním bloku, popřípadě dílu půdního bloku, nejpozději do 31. srpn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zajistí sklizení plodiny na půdním bloku, popřípadě dílu půdního bloku, určené k ochraně vzcházejícího travního porostu, byla-li vyseta na půdním bloku, popřípadě dílu půdního bloku, nejpozději do 31. srpn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Jestliže ministerstvo na základě vlastního zjištění nebo na základě podnětu orgánu veřejné správy zjistí nesplnění podmínek uvedených v odstavci 1 písm. b) nebo c), postupuje podle § 3g odst. 9.</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k</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Jestliže došlo u uživatele půdního bloku, popřípadě dílu půdního bloku, v souvislosti s ukončením pozemkové úpravy po vydání rozhodnutí o výměně nebo přechodu vlastnických práv k zemědělským pozemkům 44)</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ke změně druhu zemědělské kultury travní porost na druh zemědělské kultury orná půda, neb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k rozorání travního porostu v důsledku změny druhu zemědělské kultury (§ 3i), nejde u tohoto uživatele půdního bloku, popřípadě dílu půdního bloku o porušení podmínek dobrého zemědělského a environmentálního stavu 45) pro účely poskytnutí dotace pro příslušný kalendářní rok, pro jejíž posouzení se vyžadují údaje vedené v evidenci půd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l</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ruh objektu</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V tomto zákoně se rozum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trvalým objektem stavba, popřípadě jiné zařízení se stavebními prvky pevně spojenými se zemí, sloužící pro chov zvířat,</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vodním objektem vodní plocha nebo jiné stabilní zařízení sloužící pro chov zvířat,</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jiným objektem objekt nesplňující podmínky podle písmene a) nebo b) sloužící pro chov zvířat; za jiný objekt se považuje také místo v krajině představující plochu půdy určenou ke shromažďování, krmení, napájení, popřípadě manipulaci se zvířat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m</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ruh krajinného prvku</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Druhy krajinných prvků stanoví vláda nařízením.</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n</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Evidence objektů</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Ministerstvo zaeviduje umístění objektu, jestliže neshledá pochybnosti v údajích uvedených v ohlášení. V případě pochybností o správnosti údajů uvedených v ohlášení vyzve ministerstvo chovatele, který je vymezen plemenářským zákonem 46), aby ve stanovené lhůtě, která nesmí být kratší 15 dnů, tyto pochybnosti odstranil, nebo ministerstvo samo provede šetření v terén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Jestliže ministerstvo shledá ohlášení neopodstatněným, oznámí chovateli, že umístění objektu nezaevidovalo, včetně uvedení důvodu nezaevidování; proti oznámení o nezaevidování objektu může chovatel podat námitku. Pro podání námitky a pro rozhodování o námitce platí § 3g odst. 7 obdobně.</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o</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ktualizace evidence objektů</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Chovatel je povinen ohlásit ministerstvu umístění objektu, který využívá pro chov zvířat a který přísluší k jeho nově registrovanému hospodářství, a to do 15 dnů ode dne registrace tohoto hospodářství v ústřední evidenci vedené podle plemenářského zákona 47).</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Jestliže chovatel přestane využívat objekt k chovu zvířat, požádá do 15 dnů ode dne ukončení užívání objektu ministerstvo, aby v evidenci objektů příslušejících k hospodářství registrovanému na jeho osobu byla tato změna provedena. Nepřísluší-li tento objekt k hospodářství registrovanému na jiného chovatele, ministerstvo zároveň zaeviduje u tohoto objektu datum ukončení využívání objektu podle § 3aa odst. 2 písm. 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Jestliže ministerstvo zjistí na základě informací z ústřední evidence 40), že hospodářství byla ukončena platnost evidence, provede z vlastního podnětu ukončení příslušnosti objektu vedeného v evidenci objektů k tomuto hospodářství. Tuto skutečnost písemně oznámí chovateli, na jehož osobu bylo registrováno příslušné hospodářství, do 15 dnů ode dne, kdy změnu v evidenci objektů provedl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4) V případě pochybností o údajích uvedených v ohlášení se použijí ustanovení § 3n odst. 1 a 2 obdobně.</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3p</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hd w:fill="FFFF00" w:val="clear"/>
        <w:autoSpaceDE w:val="false"/>
        <w:spacing w:lineRule="auto" w:line="240" w:before="0" w:after="0"/>
        <w:jc w:val="center"/>
        <w:rPr>
          <w:rFonts w:ascii="Times New Roman" w:hAnsi="Times New Roman" w:cs="Times New Roman"/>
          <w:b/>
          <w:b/>
          <w:bCs/>
        </w:rPr>
      </w:pPr>
      <w:r>
        <w:rPr>
          <w:rFonts w:cs="Times New Roman" w:ascii="Times New Roman" w:hAnsi="Times New Roman"/>
          <w:b/>
          <w:bCs/>
        </w:rPr>
        <w:t>Evidence krajinných prvků</w:t>
      </w:r>
    </w:p>
    <w:p>
      <w:pPr>
        <w:pStyle w:val="Normal"/>
        <w:widowControl w:val="false"/>
        <w:shd w:fill="FFFF00" w:val="clear"/>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ab/>
        <w:t>(1) Ministerstvo může zaevidovat krajinný prvek na základě vlastního podnětu, žádosti jiného orgánu veřejné správy, žádosti uživatele, uvnitř jehož půdního bloku, popřípadě dílu půdního bloku, se krajinný prvek nachází nebo se kterým nejméně na části hranice sousedí, nebo žádosti vlastníka, na jehož pozemku se krajinný prvek nachází.</w:t>
      </w:r>
    </w:p>
    <w:p>
      <w:pPr>
        <w:pStyle w:val="Normal"/>
        <w:widowControl w:val="false"/>
        <w:shd w:fill="FFFF00" w:val="clea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ab/>
        <w:t>(2) Žádost o zaevidování krajinného prvku obsahuje</w:t>
      </w:r>
    </w:p>
    <w:p>
      <w:pPr>
        <w:pStyle w:val="Normal"/>
        <w:widowControl w:val="false"/>
        <w:shd w:fill="FFFF00" w:val="clea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a) popis krajinného prvku,</w:t>
      </w:r>
    </w:p>
    <w:p>
      <w:pPr>
        <w:pStyle w:val="Normal"/>
        <w:widowControl w:val="false"/>
        <w:shd w:fill="FFFF00" w:val="clea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b) druh krajinného prvku,</w:t>
      </w:r>
    </w:p>
    <w:p>
      <w:pPr>
        <w:pStyle w:val="Normal"/>
        <w:widowControl w:val="false"/>
        <w:shd w:fill="FFFF00" w:val="clea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c) identifikační údaj o půdním bloku, popřípadě jeho dílu, uvnitř kterého se krajinný prvek nachází, nebo se kterým nejméně na části hranice sousedí,</w:t>
      </w:r>
    </w:p>
    <w:p>
      <w:pPr>
        <w:pStyle w:val="Normal"/>
        <w:widowControl w:val="false"/>
        <w:shd w:fill="FFFF00" w:val="clea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d) zdůvodnění žádosti;</w:t>
      </w:r>
    </w:p>
    <w:p>
      <w:pPr>
        <w:pStyle w:val="Normal"/>
        <w:widowControl w:val="false"/>
        <w:shd w:fill="FFFF00" w:val="clear"/>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edílnou součástí žádosti je mapová příloha s vyznačeným zákresem krajinných prvků v terénu. V případě evidence krajinného prvku na základě vlastního podnětu ministerstva nebo na základě žádosti jiného orgánu veřejné správy se nevyžaduje prokázání právního důvodu užívání krajinného prvku.</w:t>
      </w:r>
    </w:p>
    <w:p>
      <w:pPr>
        <w:pStyle w:val="Normal"/>
        <w:widowControl w:val="false"/>
        <w:shd w:fill="FFFF00" w:val="clea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ab/>
        <w:t>(3) Ministerstvo zaeviduje krajinný prvek, jestliže splňuje kritéria podle § 3aa odst. 4. Zaevidování krajinného prvku oznámí ministerstvo</w:t>
      </w:r>
    </w:p>
    <w:p>
      <w:pPr>
        <w:pStyle w:val="Normal"/>
        <w:widowControl w:val="false"/>
        <w:shd w:fill="FFFF00" w:val="clea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a) žadateli, který zaevidování požadoval,</w:t>
      </w:r>
    </w:p>
    <w:p>
      <w:pPr>
        <w:pStyle w:val="Normal"/>
        <w:widowControl w:val="false"/>
        <w:shd w:fill="FFFF00" w:val="clea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b) uživateli půdního bloku, popřípadě jeho dílu, uvnitř kterého se krajinný prvek nachází, nebo se kterým nejméně na části hranice sousedí,</w:t>
      </w:r>
    </w:p>
    <w:p>
      <w:pPr>
        <w:pStyle w:val="Normal"/>
        <w:widowControl w:val="false"/>
        <w:shd w:fill="FFFF00" w:val="clea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c) vlastníkovi pozemku, na kterém se krajinný prvek nachází, pokud je vlastník krajinného prvku znám.</w:t>
      </w:r>
    </w:p>
    <w:p>
      <w:pPr>
        <w:pStyle w:val="Normal"/>
        <w:widowControl w:val="false"/>
        <w:shd w:fill="FFFF00" w:val="clea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ab/>
        <w:t>(4) Jestliže ministerstvo neshledá žádost o zaevidování krajinného prvku za opodstatněnou, žádost zamítne. Tuto skutečnost oznámí žadateli, který zaevidování požadoval, včetně zdůvodnění zamítnutí; proti oznámení o nezaevidování krajinného prvku může uživatel podat námitku. Pro podání námitky a pro rozhodování o námitce platí § 3g odst. 7 obdobně.</w:t>
      </w:r>
    </w:p>
    <w:p>
      <w:pPr>
        <w:pStyle w:val="Normal"/>
        <w:widowControl w:val="false"/>
        <w:shd w:fill="FFFF00" w:val="clea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00" w:val="clear"/>
        <w:autoSpaceDE w:val="false"/>
        <w:spacing w:lineRule="auto" w:line="240" w:before="0" w:after="0"/>
        <w:jc w:val="both"/>
        <w:rPr>
          <w:rFonts w:ascii="Times New Roman" w:hAnsi="Times New Roman" w:cs="Times New Roman"/>
        </w:rPr>
      </w:pPr>
      <w:r>
        <w:rPr>
          <w:rFonts w:cs="Times New Roman" w:ascii="Times New Roman" w:hAnsi="Times New Roman"/>
        </w:rPr>
        <w:tab/>
        <w:t>(5) Jestliže dojde ke změně vlastníka, uživatele nebo výměry krajinného prvku, popřípadě zrušení krajinného prvku, uplatní se ustanovení odstavců 1 až 4 obdobně.</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oskytování informací</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Žadatel je povinen poskytnout nezbytné informace pro objektivní vyhodnocení dopadu opatření zemědělské politiky ministerstvu, které určí lhůtu a rozsah těchto informací. Ministerstvo postupuje při nakládání s osobními údaji fyzických osob podle zvláštního právního předpisu. 48)</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Výzkumný ústav zemědělské ekonomiky zřízený ministerstvem (dále jen "pověřená osoba") je oprávněna od ekonomických subjektů vedených podle zákona o státní statistické službě 49) vyžadovat údaje způsobem a v rozsahu, které stanoví ministerstvo vyhláško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Ústřední kontrolní a zkušební ústav zemědělský je oprávněn od ekonomických subjektů vedených podle zákona o státní statistické službě vyžadovat údaje o ovocných sadech obhospodařovaných v režimu intenzivního ovocnářství 4ab) způsobem a v rozsahu, které stanoví ministerstvo vyhláško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4) Jestliže ekonomický subjekt vedený podle zákona o státní statistické službě 49) neposkytne pověřené osobě údaje způsobem a v rozsahu stanoveném vyhláškou, oznámí pověřená osoba tuto skutečnost neprodleně ministerstv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5) Ministerstvo je oprávněno bezplatně požadovat údaje z evidencí vedených podle zákona o vinohradnictví a vinařství, zákona o ochraně chmele a zákona o šlechtění, plemenitbě a evidenci hospodářských zvířat, přičemž při nakládání s osobními údaji fyzických osob postupuje ministerstvo podle zvláštního právního předpisu. 49)</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6) Ministerstvo zpřístupňuje údaje vedené v evidenci orgánům veřejné správy, jestliže jsou potřebné pro výkon jejich funkce, přičemž při nakládání s osobními údaji fyzických osob postupuje ministerstvo podle zvláštního právního předpisu. 49)</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7) Žádosti, informace, čestná prohlášení podle tohoto zákona se podávají na formulářích vydaných ministerstvem, Ústředním kontrolním a zkušebním ústavem zemědělským nebo pověřenou osobo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8) Ministerstvo je oprávněno požadovat od Českého úřadu zeměměřického a katastrálního bezúplatné poskytování údajů z katastru nemovitostí20) pro výkon působnosti podle tohoto zákona a rovněž pro účely zveřejnění těchto údajů v souvislosti se zveřejňováním údajů z evidence využití půdy (§ 3ab odst. 2).</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4a</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Kontrola</w:t>
      </w:r>
    </w:p>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Ministerstvo je oprávněno provádět kontrol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správnosti údajů fyzických a právnických osob uvedených v žádostech podávaných ministerstvu podle tohoto zákon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plnění povinností a podmínek uživateli půdního bloku, případně dílu půdního bloku, a chovateli, kteří užívají druhy objektů, stanovených tímto zákonem (§ 3g, 3i, 3j, 3k, 3l, 3n, 3o, 3p),</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plnění povinností a podmínek fyzickou nebo právnickou osobou při pěstování geneticky modifikované odrůdy plodin stanovených tímto zákonem (§ 2i).</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Při výkonu kontroly podle odstavce 1 postupuje ministerstvo vůči fyzickým a právnickým osobám (dále jen "kontrolované osoby") podle zákona o státní kontrole 50) a podle tohoto zákona. Tím není dotčen výkon kontroly podle přímo použitelných předpisů Evropských společenství upravujících společná pravidla pro režimy přímých podpor v rámci společné zemědělské politiky, podpory pro rozvoj venkova z Evropského zemědělského fondu pro rozvoj venkova (EZFRV), společné organizace zemědělských trhů 51).</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Pokud doklady u kontrolovaných osob nepostačují k řádnému provedení kontroly, je ministerstvo oprávněno požadovat doklady i od jiné osoby, a to v rozsahu nezbytném pro ověření skutečností majících souvislost s činností kontrolovaných osob, která je předmětem kontroly. Tato osoba je povinna ve stanovené lhůtě takové doklady ministerstvu předložit, výkon kontroly ministerstvem umožnit a při něm spolupůsobit. Práva a povinnosti ministerstva a této osoby se řídí zákonem o státní kontrole 50) přiměřeně, přičemž účel kontroly musí být naplněn při zajištění toho, aby práva a chráněné zájmy této osoby byly dotčeny v nejmenší možné míř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4) Zaměstnanci ministerstva vykonávající kontrolu jsou mimo práv a povinností stanovených podle zákona o státní kontrole 50) při kontrole oprávněni</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ověřovat totožnost fyzických osob, jsou-li kontrolovanými osobami, a též totožnost fyzických osob, které při kontrole zastupují kontrolované osoby, a oprávnění těchto osob k zastupová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pořizovat kopie nebo výpisy z písemných materiálů, které jsou předkládány při kontrol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pořizovat kopie nebo výpisy záznamů dat na paměťových médiích prostředků výpočetní techniky, které jsou předkládány při kontrole, a to včetně jejich zdrojových kód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pořizovat v souvislosti s prováděním kontroly fotodokumentaci,</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seznamovat se s údaji přímo souvisejícími s vykonávanou kontrolou, které tvoří předmět obchodního tajemství kontrolovaných osob; tyto informace nesmí ministerstvo poskytnout třetím osobám,</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v nezbytném rozsahu vjíždět dopravními prostředky na komunikační cesty, na pozemky a do provozních a skladovacích prostor a zařízení souvisejících s činností kontrolovaných oso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5) Zaměstnanci ministerstva vykonávající kontrolu se prokazují písemným pověřením, v němž je vymezen předmět kontroly a okruh kontrolovaných oso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6) Zjistí-li ministerstvo při výkonu kontroly podle odstavce 1 skutečnosti, na jejichž základě je třeba učinit opatření, jež jsou v působnosti jiných organizačních složek státu, je povinno je těmto složkám oznámit.</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7) Ministerstvo při výkonu kontroly postupuje při nakládání s osobními údaji fyzických osob podle zvláštního právního předpisu. 5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8) Při výkonu kontroly může ministerstvo postupovat v součinnosti s celními orgán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9) Údaje potřebné pro evidenci ovocných sadů obhospodařovaných v režimu intenzivního ovocnářství 4ab) je oprávněn kontrolovat též Ústav. Odstavce 1 až 7 platí obdobně.</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0) Údaje podle § 4 odst. 2 je oprávněna kontrolovat též příspěvková organizace. Odstavce 1 až 7 platí obdobně.</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1) Kontrolu poradenských služeb podle přímo použitelného předpisu Evropských společenství upravujícího podrobná pravidla podpor pro rozvoj venkova 52) provádí pověřená osoba, která vede registr poradců v zemědělst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2) Kontrolu evidence zemědělského podnikatele (§ 2e až 2g) provádí příslušný obecní úřad obce s rozšířenou působností. Odstavce 1 až 7 platí obdobně.</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4b</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Ministerstvo může v případech hodných zvláštního zřetele, odůvodněných veřejným zájmem, rozhodnutím zřídit státní příspěvkovou organizaci. 53) Za obdobných podmínek může ministerstvo takovou státní příspěvkovou organizaci rozdělit, sloučit s jinou státní příspěvkovou organizací s obdobným předmětem činnosti, zrušit nebo provést jiné změny takovéto státní příspěvkové organizac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4c</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rovádění kontrol plnění požadavků v oblasti řízení</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Kontrolu zákonných požadavků na hospodaření podle předpisů Evropských společenství uvedených v přímo použitelném předpise Evropských společenství upravujícího společná pravidla pro režimy přímých podpor v rámci společné zemědělské politiky 54) provádí podle přímo použitelného předpisu Evropských společenství upravujícího prováděcí pravidla pro podmíněnost, odlišení a integrovaný administrativní a kontrolní systém 55) příslušný kontrolní orgán na základě jeho působnosti k provádění kontroly a dozoru stanovené ve zvláštním předpise 56).</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Příslušný kontrolní orgán 56) zprávu o kontrole provedené podle přímo použitelného předpisu Evropských společenství 57) (dále jen „zpráva o kontrole“) vypracuje bezodkladně po ukončení řízení o námitkách podle zákona o státní kontrole 50) a předá ji Fondu do konce lhůty stanovené přímo použitelným předpisem Evropských společenství 57). Nebyly-li námitky podle zákona o státní kontrole 50) ve stanovené lhůtě podány, příslušný kontrolní orgán 56) zprávu o kontrole předá Fondu do konce lhůty stanovené přímo použitelným předpisem Evropských společenství 57) ode dne, kdy lhůta k podání námitek marně uplynula. Zpráva o kontrole se předá v elektronické podobě podepsané zaručeným elektronickým podpisem odpovědného pracovníka příslušného kontrolního orgánu 56) založeném na kvalifikovaném certifikátu vydaném akreditovaným poskytovatelem certifikačních služeb podle zvláštního právního předpisu 58).</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Zprávu o kontrole vypracuje příslušný kontrolní orgán 56) samostatně za každou provedenou kontrolu podle požadavků stanovených v příslušném předpisu Evropských společenství podle přímo použitelného předpisu Evropských společenství upravujícího společná pravidla pro režimy přímých podpor v rámci společné zemědělské politik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4) Zpráva o kontrole obsahuje vedle údajů stanovených přímo použitelným předpisem Evropských společenství upravujícího prováděcí pravidla pro podmíněnost, odlišení a integrovaný administrativní a kontrolní systém 57)</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výčet kontrolovaných požadavků podle příslušného předpisu Evropských společenství uvedeného v přímo použitelném předpise Evropských společenství upravujícího společná pravidla pro režimy přímých podpor v rámci společné zemědělské politiky 54) bez ohledu na to, zda bylo zjištěno jejich porušení nebo nikoliv; v případě, že bylo zjištěno porušení kontrolovaného požadavku, příslušný kontrolní orgán uvede popis zjištěného porušení kontrolovaného požadavku a dále uvede hodnocení</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rozsahu porušení, a to ve stupních porušení malého, středního nebo velkého rozsahu,</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závažnosti porušení, a to ve stupních porušení málo závažné, středně závažné nebo vysoce závažné,</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 trvalosti porušení, a to ve stupních porušení odstranitelné nebo neodstranitelné,</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 zda bylo porušení nedbalostní nebo úmyslné podle přímo použitelného předpisu Evropských společenství upravujícího prováděcí pravidla pro podmíněnost, odlišení a integrovaný administrativní a kontrolní systém 59),</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 opakovanosti porušení, přičemž v případě opakovaného porušení téhož požadavku uvede i rok, ve kterých byl tento požadavek v posledních třech letech porušen,</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celkové hodnocení provedené kontroly s ohledem na zjištěná porušení podle písmene a); příslušný kontrolní orgán 56) v celkovém hodnocení uvede</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celkové porušení příslušného předpisu Evropských společenství uvedeného v přímo použitelném předpise Evropských společenství upravujícího společná pravidla pro režimy přímých podpor v rámci společné zemědělské politiky 54), a to ve stupních porušení zanedbatelné, malé, střední nebo velké na základě hodnocení rozsahu, závažnosti a trvalosti porušení podle písmene a) bodů 1 až 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celkový počet úmyslných a celkový počet nedbalostních porušení,</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 celkový počet opakovaných porušení. V případě, že není umožněna kontrola a nejedná se o zmaření kontroly podle přímo použitelného předpisu Evropských společenství 60), zpráva o kontrole obsahuje hodnocení s nejvyšším stupněm rozsahu a závažnosti podle písmene a) bodů 1 a 2.</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5) Příslušný kontrolní orgán 56) ověří v databázi osob podle § 3 odst. 9 u fyzické osoby shodu jména, příjmení a rodného čísla, a u právnické osoby shodu názvu právnické osoby a identifikačního čísla. U zahraniční právnické osoby, jíž nebylo přiděleno identifikační číslo, se použije náhradního numerického identifikátoru, který zajistí jednoznačnost identifikace kontrolované osob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6) Ministerstvo poskytuje způsobem umožňujícím dálkový přístup příslušným kontrolním orgánům 56) z databáze vedené podle § 3 odst. 9 údaje o výši a předmětu dotace poskytnuté jednotlivým osobám, jakož i o podaných žádostech o poskytnutí dotace, a to za účelem výběru těchto osob k provedení kontroly podle přímo použitelného předpisu Evropských společenství 61).</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4d</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rovádění kontroly podmínek dobrého zemědělského a environmentálního stavu</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Kontrolu podmínek dobrého zemědělského a environmentálního stavu uvedených ve zvláštním právním předpisu 45) podle přímo použitelného předpisu Evropských společenství upravujícího společná pravidla pro režimy přímých podpor v rámci společné zemědělské politiky a přímo použitelného předpisu Evropských společenství upravujícího podpory pro rozvoj venkova z Evropského zemědělského fondu pro rozvoj venkova (EZFRV) 62) provádí Fond.</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Kontrolu podmínek dobrého zemědělského a environmentálního stavu podle odstavce 1 vyhodnotí Fond postupem podle § 4c odst. 3 a 4 obdobně.</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4e</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rovádění kontroly minimálních požadavků pro použití hnojiv a přípravků na ochranu rostlin</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Kontrolu minimálních požadavků pro použití hnojiv a přípravků na ochranu rostlin uvedených v přímo použitelném předpise Evropských společenství upravujícího podpory pro rozvoj venkova z Evropského zemědělského fondu pro rozvoj venkova (EZFRV) 63) provádí podle přímo použitelného předpisu Evropských společenství upravujícího prováděcí pravidla pro provádění kontrolních postupů a podmíněnosti s ohledem na opatření na podporu rozvoje venkova 64) příslušný kontrolní orgán na základě jeho působnosti k provádění kontroly a dozoru stanovené ve zvláštním předpise 65).</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Příslušný kontrolní orgán 65) o kontrole provedené podle odstavce 1 vyhotoví zprávu o kontrole. Ustanovení § 4c odst. 2 až 4 se použijí obdobně.</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4f</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Vyhodnocení kontrol podmíněnosti</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Fond před vydáním rozhodnutí o poskytnutí dotace souhrnně vyhodnotí u žadatel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doručené zprávy o kontrole provedené v příslušném kalendářním roce podle § 4c,</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kontroly podmínek dobrého zemědělského a environmentálního stavu provedené v příslušném kalendářním roce podle § 4d,</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kontroly minimálních požadavků pro použití hnojiv a přípravků na ochranu rostlin podle § 4e v případě rozhodnutí o poskytnutí dotace u vybraných opatření Programu rozvoje venkova 66),</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 účelem stanovení výše poskytované dotace, popřípadě jejího snížení, nebo zamítnutí platby dotac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Snížení dotace podle odstavce 1 Fond neprovede, pokud jeho výše nepřesahuje částku stanovenou v přímo použitelném předpisu Evropských společenství upravujícím společná pravidla pro režimy přímých podpor v rámci společné zemědělské politiky 66).</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4g</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Koordinace kontrol</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Ministerstvo je odpovědným orgánem za koordinaci kontrol podle přímo použitelného předpisu Evropských společenství upravujícího společná pravidla pro režimy přímých podpor v rámci společné zemědělské politiky 67).</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řestupky</w:t>
      </w:r>
    </w:p>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Fyzická osoba se dopustí přestupku tím, ž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v rozporu s § 2f provozuje zemědělskou výrobu bez zaevidová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uvede nepravdivé údaje v žádosti podle § 2f odst. 3,</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nesplní povinnost informovat o záměru pěstovat geneticky modifikovanou odrůdu podle § 2i odst. 1,</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jako osoba, která pěstuje geneticky modifikovanou odrůdu</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nedodržuje minimální vzdálenost pěstování geneticky modifikované odrůdy podle § 2i odst. 2 písm. a) nebo b),</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neinformuje o zahájení pěstování geneticky modifikované odrůdy podle § 2i odst. 2 písm. c) nebo d), nebo</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 neuchovává údaje o pěstování geneticky modifikované odrůdy podle § 2i odst. 2 písm. 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jako uživatel půdního bloku, popřípadě dílu půdního bloku</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nesplní ohlašovací povinnost k aktualizaci evidence půdy podle § 3g odst. 1 písm. a), b) nebo d) nebo odst. 2, nebo</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nesplní ohlašovací povinnost k obnově travního porostu podle § 3j odst. 1 písm. 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jako chovatel nesplní ohlašovací povinnost podle § 3o odst. 1, neb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g) jako osoba uvedená v § 4 odst. 3 nesdělí Ústavu údaje o ovocných sadech obhospodařovaných v režimu intenzivního ovocnářství 38).</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Za přestupek podle odstavce 1 lze uložit pokutu d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10 000 Kč, jde-li o přestupek podle písmene f) nebo g),</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50 000 Kč, jde-li o přestupek podle písmene a) nebo 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250 000 Kč, jde-li o přestupek podle písmene c), d) nebo 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5a</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právní delikty právnických osob a podnikajících fyzických osob</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Právnická nebo podnikající fyzická osoba se dopustí správního deliktu tím, ž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v rozporu s § 2f provozuje zemědělskou výrobu bez zaevidová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uvede nesprávné údaje v žádosti podle § 2f odst. 4,</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jako zemědělský podnikatel nesplní povinnost ohlásit změny a doplnění údajů týkajících se evidence zemědělského podnikatele podle § 2fa odst. 5,</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d) nesplní povinnost informovat o záměru pěstovat geneticky modifikovanou odrůdu podle § 2i odst. 1,</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 jako osoba, která pěstuje geneticky modifikovanou odrůdu</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nedodržuje minimální vzdálenost pěstování geneticky modifikované odrůdy podle § 2i odst. 2 písm. a) nebo b),</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neinformuje o zahájení pěstování geneticky modifikované odrůdy podle § 2i odst. 2 písm. c) nebo d), nebo</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 neuchovává údaje o pěstování geneticky modifikované odrůdy podle § 2i odst. 2 písm. e),</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 jako uživatel půdního bloku, popřípadě dílu půdního bloku</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nesplní ohlašovací povinnost k aktualizaci evidence půdy podle § 3g odst. 1 písm. a), b) nebo d) nebo odst. 2, nebo</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nesplní ohlašovací povinnost k obnově travního porostu podle § 3j odst. 1 písm. 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g) jako chovatel nesplní ohlašovací povinnost podle § 3o odst. 1, neb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h) jako osoba uvedená v § 4 odst. 3 nesdělí Ústavu údaje o ovocných sadech obhospodařovaných v režimu intenzivního ovocnářství 38).</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Za správní delikt podle odstavce 1 se uloží pokuta do</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10 000 Kč, jde-li o správní delikt podle písmene g) nebo h),</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50 000 Kč, jde-li o správní delikt podle písmene a), b) nebo c),</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250 000 Kč, jde-li o správní delikt podle písmene d), e) nebo f).</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5b</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polečná ustanovení ke správním deliktům</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Právnická osoba za správní delikt neodpovídá, jestliže prokáže, že vynaložila veškeré úsilí, které bylo možno požadovat, aby nesplnění nebo porušení právní povinnosti zabránil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Na odpovědnost za jednání, k němuž došlo při podnikání fyzické osoby68) nebo v přímé souvislosti s ním, se vztahují ustanovení zákona o odpovědnosti a postihu právnické osob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Při určení výměry pokuty právnické osobě se přihlédne k závažnosti správního deliktu, zejména ke způsobu jeho spáchání, době trvání, k jeho následkům a okolnostem, za nichž byl správní delikt spáchán.</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4) Odpovědnost za správní delikt zaniká, jestliže správní orgán o něm nezahájil řízení do 2 let ode dne, kdy se o něm dozvěděl, nejpozději však do 4 let ode dne, kdy byl správní delikt spáchán.</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5) Správní delikty v prvním stupni projednává</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 obecní úřad obce s rozšířenou působností, jde-li o správní delikt podle § 5 odst. 1 písm. a) a b) nebo § 5a odst. 1 písm. a) až c),</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b) ministerstvo, jde-li o správní delikt podle § 5 odst. 1 písm. c) až f) nebo § 5a odst. 1 písm. d) až g),</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c) Ústav, jde-li o správní delikt podle § 5 odst. 1 písm. g) nebo § 5a odst. 1 písm. h).</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6) Pokuta je splatná do 30 dnů ode dne, kdy rozhodnutí o jejím uložení nabylo právní moci.</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ávěrečné ustanovení</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Vláda předkládá každoročně Poslanecké sněmovně Zprávu o stavu zemědělství České republiky, včetně nezbytných opatření z ní vyplývajících, a to nejpozději do 30. září kalendářního rok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Účinnost</w:t>
      </w:r>
    </w:p>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Tento zákon nabývá účinnosti třicátým dnem po dni vyhlášení.</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eman v. r.</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Havel v. r.</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Klaus v. r.</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říl.</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rušena</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Vybraná ustanovení novel</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Čl.II zákona č. 85/2004 Sb.</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řechodná ustanovení</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Osoba provozující ke dni nabytí účinnosti tohoto zákona zemědělskou výrobu podle zákona č. 105/1990 Sb., o soukromém podnikání občanů, ve znění zákona č. 219/1991 Sb. a zákona č. 455/1991 Sb., se považuje za zemědělského podnikatele podle tohoto zákona, pokud se ve lhůtě do 1 roku ode dne nabytí účinnosti tohoto zákona zaeviduje na příslušném obecním úřadě obce s rozšířenou působností podle § 2f zákona č. 252/1997 Sb., o zemědělství, ve znění tohoto zákona. Osvědčení vydané samostatně hospodařícímu rolníkovi podle zákona č. 105/1990 Sb., o soukromém podnikání občanů, ve znění zákona č. 219/1991 Sb. a zákona č. 455/1991 Sb., platí 5 let ode dne nabytí účinnosti tohoto zákona; držitel tohoto osvědčení se pro účely nemocenského a důchodového pojištění a zdravotního pojištění považuje za osobu podnikající v zemědělst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Osoba provozující ke dni nabytí účinnosti tohoto zákona na základě živnostenského oprávnění získaného přede dnem účinnosti tohoto zákona činnosti, které jsou zemědělskou výrobou podle tohoto zákona a do doby jeho účinnosti byly živnostmi podle zákona č. 455/1991 Sb., o živnostenském podnikání (živnostenský zákon), ve znění pozdějších předpisů, se považuje za zemědělského podnikatele podle tohoto zákona. Osoba uvedená ve větě první je povinna se ve lhůtě 1 roku ode dne nabytí účinnosti tohoto zákona zaevidovat na příslušném obecním úřadu obce s rozšířenou působností podle § 2f zákona č. 252/1997 Sb., o zemědělství, ve znění tohoto zákona. Nesplní-li tato osoba povinnost se ve stanovené lhůtě zaevidovat, oprávnění k provozování těchto činností zaniká. Do doby splnění povinnosti zaevidovat se podle § 2f tohoto zákona je živnostenský list vydaný podle věty první průkazem oprávnění příslušného zemědělského podnikatele k provozování zemědělské výroby podle tohoto zákon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Obecní úřad obce s rozšířenou působností převezme evidenci osob podle bodu 1 vedenou u obecních úřadů do 1 roku ode dne nabytí účinnosti tohoto zákona.</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Čl.II zákona č. 441/2005 Sb.</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řechodná ustanovení</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Uživatel půdního bloku nebo dílu půdního bloku vedený v evidenci, který nemá přiděleno identifikační číslo, sdělí ministerstvu do 30 dnů ode dne nabytí účinnosti tohoto zákona rodné číslo za účelem aktualizace evidence. Ministerstvo je povinno nakládat s tímto údajem podle zvláštního právního předpisu upravujícího evidenci obyvatel a rodných čísel.</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Obecní úřad obce s rozšířenou působností uvede evidenci zemědělského podnikatele do 6 měsíců ode dne nabytí účinnosti tohoto zákona do souladu s tímto zákonem.</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3. Řízení o aktualizaci evidence půdy podle § 3g zahájená a neskončená ke dni nabytí účinnosti tohoto zákona se dokončí podle dosavadních právn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Čl. II zákona č.35/2008 Sb.</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řechodné ustanovení</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Programy podpory Podpůrného fondu schválené přede dnem nabytí účinnosti tohoto zákona se dokončí podle dosavadních právn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Čl. II zákona č. 291/2009 Sb.</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řechodná ustanovení</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1. Chovatel podle plemenářského zákona, který využívá k chovu zvířat objekt uvedený v § 3l zákona č. 252/1997 Sb., ve znění účinném ode dne nabytí účinnosti tohoto zákona, a tento objekt přísluší k hospodářství registrovanému v ústřední evidenci zvířat vedené podle plemenářského zákona, je povinen do 90 dnů ode dne nabytí účinnosti tohoto zákona ohlásit Ministerstvu zemědělství na formuláři vydaném Ministerstvem zemědělství umístění takového objektu. Ustanovení § 3n odst. 1 a 2 zákona č. 252/1997 Sb., ve znění účinném ode dne nabytí účinnosti tohoto zákona, platí pro tento případ obdobně.</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ab/>
        <w:t>2. Řízení zahájená a neskončená ke dni nabytí účinnosti tohoto zákona se dokončí podle dosavadních právn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________</w:t>
      </w:r>
    </w:p>
    <w:p>
      <w:pPr>
        <w:pStyle w:val="Normal"/>
        <w:widowControl w:val="fals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Zákon č. 353/2003 Sb., o spotřebních daních, ve znění zákona č. 479/2003 Sb., zákona č. 237/2004 Sb., zákona č. 313/2004 Sb., zákona č. 558/2004 Sb., zákona č. 693/2004 Sb., zákona č. 179/2005 Sb., zákona č. 217/2005 Sb., zákona č. 377/2005 Sb., zákona č. 379/2005 Sb., zákona č. 545/2005 Sb., zákona č. 310/2006 Sb., zákona č. 575/2006 Sb., zákona č. 261/2007 Sb., zákona č. 270/2007 Sb., zákona č. 296/2007 Sb., zákona č. 37/2008 Sb., zákona č. 124/2008 Sb., zákona č. 245/2008 Sb., zákona č. 309/2008 Sb. a zákona č. 87/2009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Zákon č. 307/2000 Sb., o zemědělských skladních listech a zemědělských veřejných skladech a o změně některých souvisejících zákon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 Zákon č. 229/1992 Sb., o komoditních burzách,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a) Nařízení Rady (ES) č. 1782/2003 ze dne 29. září 2003, kterým se stanoví společná pravidla pro režimy přímých podpor v rámci společné zemědělské politiky a kterým se zavádějí některé režimy podpor pro zemědělce a kterým se mění nařízení (EHS) č. 2019/93, (ES) č. 1452/2001, (ES) č. 1453/2001, (ES) č. 1454/2001, (ES) č. 1868/94, (ES) č. 1251/1999, (ES) č. 1254/1999, (ES) č. 1673/2000, (EHS) č. 2358/71, (ES) č. 2529/2001 a (ES) č. 1782/2003,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Nařízení Komise č. 795/2004 (ES) ze dne 21. dubna 2004, kterým se stanoví prováděcí pravidla k režimu jednotné platby podle nařízení Rady (ES) č. 1782/2003, kterým se stanoví společná pravidla pro režimy přímých podpor v rámci společné zemědělské politiky a kterým se zavádějí některé režimy podpor pro zemědělce,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Nařízení Komise (ES) č. 796/2004 ze dne 21. dubna 2004, kterým se stanoví prováděcí pravidla k podmíněnosti, odlišení a integrovanému administrativnímu a kontrolnímu systému uvedených v nařízení Rady (ES) č. 1782/2003, kterým se stanoví společná pravidla pro režimy přímých podpor v rámci společné zemědělské politiky a kterým se zavádějí některé režimy podpor pro zemědělce,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Nařízení Komise č. 1973/2004 (ES) ze dne 29. října 2004, kterým se stanoví prováděcí pravidla k nařízení Rady (ES) č. 1782/2003 ohledně režimů podpor stanovených v hlavě IV a IVa tohoto nařízení a ohledně využití půdy vyjmuté pro pěstování surovin.</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Nařízení Rady (ES) č. 73/2009 ze dne 19. ledna 2009, kterým se stanoví společná pravidla pro režimy přímých podpor v rámci společné zemědělské politiky a kterým se zavádějí některé režimy podpor pro zemědělce a kterým se mění nařízení (ES) č. 1290/2005, (ES) č. 247/2006, (ES) č. 378/2007 a zrušuje nařízení (ES) č. 1782/2003.</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i) Zákon č. 289/1995 Sb., o lesích a o změně a doplnění některých zákonů (lesní zákon),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l) Zákon č. 29/1984 Sb., o soustavě základních škol, středních škol a vyšších odborných škol (školský zákon),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n) Zákon č. 71/1967 Sb., o správním řízení (správní řád),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s) Zákon č. 115/1995 Sb., o vinohradnictví a vinařství a o změně některých souvisejících právních předpisů,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w) § 2 zákona č. 365/2000 Sb., o informačních systémech veřejné správy a o změně některých zákonů, ve znění zákona č. 517/2002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x) Zákon č. 133/2000 Sb., o evidenci obyvatel a rodných číslech a o změně některých zákonů (zákon o evidenci obyvatel),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al) Zákon č. 219/2003 Sb., o uvádění do oběhu osiva a sadby pěstovaných rostlin a o změně některých zákonů (zákon o oběhu osiva a sadby).</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am) Zákon č. 242/2000 Sb., o ekologickém zemědělství a o změně zákona č. 368/1992 Sb., o správních poplatcích, ve znění zákona č. 320/2002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ap) Zákon č. 337/1992 Sb., o správě daní a poplatků,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Zákon č. 48/1997 Sb., o veřejném zdravotním pojištění a o změně a doplnění některých souvisejících zákonů,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Zákon č. 589/1992 Sb., o pojistném na sociální zabezpečení a příspěvku na státní politiku zaměstnanosti,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Zákon č. 218/2000 Sb.,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Zákon č. 256/2000 Sb.,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Zákon č. 569/1991 Sb., o Pozemkovém fondu České republiky,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 Zákon č. 256/2000 Sb., o Státním zemědělském intervenčním fondu a o změně některých dalších zákonů (o Státním zemědělském intervenčním fondu), ve znění zákona č. 128/2003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Zákon č. 218/2000 Sb.,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d) Zákon č. 219/2000 Sb., o majetku České republiky a jejím vystupování v právních vztazích,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f) Zákon č. 337/1992 Sb., o správě daní a poplatků,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6) Nařízení Rady (ES) č. 1698/2005 ze dne 20. září 2005 o podpoře pro rozvoj venkova z Evropského zemědělského fondu pro rozvoj venkova (EZFRV),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7) Nařízení Rady (ES) č. 1260/1999 ze dne 21. června 1999 o obecných ustanoveních o strukturálních fondech,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8) Sdělení Ministerstva zahraničních věcí č. 4/2002 Sb. m. s., o sjednání Víceleté finanční dohody mezi Českou republikou a Komisí Evropských společenství jménem Evropského společenst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9) Nařízení Rady (ES) č. 1198/2006 ze dne 27. července 2006 o Evropském rybářském fondu,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 Například zákon č. 326/1999 Sb., o pobytu cizinců na území České republiky a o změně některých zákonů,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Čl. 1 odst. 1 a čl. 3 odst. 17 nařízení Evropského parlamentu a Rady (ES) č. 178/2002 ze dne 28. ledna 2002, kterým se stanoví obecné zásady a požadavky potravinového práva, zřizuje se Evropský úřad pro bezpečnost potravin a stanoví postupy týkající se bezpečnosti potravin,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3) Čl. 49 Smlouvy o založení Evropských společenst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4) Zákon č. 89/1995 Sb., o státní statistické službě, ve znění zákona č. 356/1999 Sb., zákona č. 220/2000 Sb., zákona č. 256/2000 Sb., zákona č. 411/2000 Sb., zákona č. 202/2002 Sb., zákona č. 320/2002 Sb., zákona č. 81/2004 Sb., zákona č. 562/2004 Sb., zákona č. 342/2005 Sb., zákona č. 230/2006 Sb., zákona č. 245/2006 Sb., zákona č. 342/2006 Sb., zákona č. 239/2008 Sb. a zákona č. 7/2009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5) § 2 zákona č. 365/2000 Sb., o informačních systémech veřejné správy a o změně některých zákonů, ve znění zákona č. 81/2006 Sb. a zákona č. 110/2007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6) Zákon č. 219/2003 Sb., o uvádění do oběhu osiva a sadby pěstovaných rostlin a o změně některých zákonů (zákon o oběhu osiva a sadby), ve znění zákona č. 444/2005 Sb., zákona č. 178/2006 Sb., zákona č. 299/2007 Sb. a zákona č. 96/2009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7) Čl. 3 odst. 4 nařízení Evropského parlamentu a Rady (ES) 1830/2003 o sledovatelnosti a označování geneticky modifikovaných organismů a sledovatelnosti potravin a krmiv vyrobených z geneticky modifikovaných organismů a o změně směrnice 2001/18/ES,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 Zákon č. 242/2000 Sb., o ekologickém zemědělství a o změně zákona č. 368/1992 Sb., o správních poplatcích, ve znění zákona č. 320/2002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9) Zákon č. 344/1992 Sb., o katastru nemovitostí České republiky (katastrální zákon),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 § 23 zákona č. 154/2000 Sb., o šlechtění, plemenitbě a evidenci hospodářských zvířat a o změně některých souvisejících zákonů (plemenářský zákon).</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Vyhláška č. 134/2001 Sb., o označování a evidenci skotu, ovcí a koz, ve znění vyhlášky č. 442/2001 Sb. Vyhláška č. 357/2001 Sb., o označování a evidenci koní, prasat, běžců a zvěře ve farmovém chovu a o evidenci drůbeže, plemenných ryb a včel.</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1) Zákon č. 344/1992 Sb., o katastru nemovitostí České republiky (katastrální zákon), ve znění zákona č. 89/1996 Sb., zákona č. 103/2000 Sb., zákona č. 120/2000 Sb., zákona č. 220/2000 Sb., zákona č. 53/2004 Sb., zákona č. 186/2006 Sb., zákona č. 342/2006 Sb., zákona č. 269/2007 Sb., zákona č. 124/2008 Sb. a zákona č. 8/2009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Zákon č. 289/1995 Sb., o lesích a o změně a doplnění některých zákonů (lesní zákon), ve znění zákona č. 238/1999 Sb., zákona č. 67/2000 Sb., zákona č. 132/2000 Sb., zákona č. 76/2002 Sb., zákona č. 320/2002 Sb., zákona č. 149/2003 Sb., zákona č. 1/2005 Sb., zákona č. 444/2005 Sb., zákona č. 186/2006 Sb., zákona č. 222/2006 Sb., zákona č. 267/2006 Sb., zákona č. 124/2008 Sb. a zákona č. 167/2009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Vyhláška č. 84/1996 Sb., o lesním hospodářském plánová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 § 2 obchodního zákoníku,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3) Čl. 30 a 66 nařízení Rady (ES) č. 1698/2005 ze dne 20. září 2005 o podpoře pro rozvoj venkova z Evropského zemědělského fondu pro rozvoj venkova (EZFRV),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4) Čl. 15 odst. 1 písm. f) nařízení Rady (ES) č. 73/2009.</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 § 57 zákona č. 353/2003 Sb., o spotřebních daních,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6) § 24 a 29 zákona č. 167/1998 Sb., o návykových látkách a o změně některých dalších zákonů, ve znění zákona č. 132/2000 Sb. a zákona č. 362/2004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7) § 68 odst. 2 zákona č. 254/2001 Sb., o vodách a o změně některých zákonů (vodní zákon), ve znění zákona č. 181/2008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 Čl. 30 odst. 3 nařízení Komise (ES) č. 796/2004,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 § 2 písm. b) a c) zákona č. 99/2004 Sb., o rybníkářství, výkonu rybářského práva, rybářské stráži, ochraně mořských rybolovných zdrojů a o změně některých zákonů (zákon o rybářstv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1) Zákon č. 242/2000 Sb., o ekologickém zemědělství a o změně zákona č. 368/1992 Sb., o správních poplatcích, ve znění zákona č. 320/2002 Sb., zákona č. 444/2005 Sb. a zákona č. 553/2005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 Čl. 124 odst. 1 nařízení Rady (ES) č. 73/2009.</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3) Nařízení vlády č. 79/2007 Sb., o podmínkách provádění agroenvironmentálních opatření, ve znění nařízení vlády č. 114/2008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4) Nařízení vlády č. 239/2007 Sb., o stanovení podmínek pro poskytování dotací na zalesňování zemědělské půdy, ve znění nařízení vlády č. 148/2008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 § 28 zákona č. 321/2004 Sb., o vinohradnictví a vinařství a o změně některých souvisejících zákonů (zákon o vinohradnictví a vinařství), ve znění zákona č. 215/2006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 § 30 zákona č. 254/2001 Sb., o vodách a o změně některých zákonů (vodní zákon),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6) § 4 zákona č. 97/1996 Sb., o ochraně chmele, ve znění zákona č. 68/2000 Sb., zákona č. 258/2000 Sb., zákona č. 322/2004 Sb., zákona č. 441/2005 Sb. a zákona č. 444/2005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7) Zákon č. 114/1992 Sb., o ochraně přírody a krajiny,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8) Zákon č. 147/2002 Sb., o Ústředním kontrolním a zkušebním ústavu zemědělském a o změně některých souvisejících zákonů (zákon o Ústředním kontrolním a zkušebním ústavu zemědělském),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9) § 2 písm. p) zákona č. 154/2000 Sb., ve znění zákona č. 282/2003 Sb. a zákona č. 130/2006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0) § 18 odst. 2 zákona č. 344/1992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1) Čl. 2 nařízení Komise (ES) č. 796/2004,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 Nařízení (ES) č. 1973/2004 ze dne 29. října 2004, kterým se stanoví prováděcí pravidla k nařízení Rady (ES) č. 1782/2003 ohledně režimů podpor stanovených v hlavě IV a IVa tohoto nařízení a ohledně využití půdy vyjmuté pro pěstování surovin,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3) § 55 odst. 1 a § 127 odst. 14 zákona č. 254/2001 Sb., o vodách a o změně některých zákonů (vodní zákon), ve znění zákona č. 76/2002 Sb., zákona č. 320/2002 Sb. a zákona č. 20/2004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2 písm. b) a c) zákona č. 99/2004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4) Zákon č. 139/2002 Sb., o pozemkových úpravách a pozemkových úřadech a o změně zákona č. 229/1991 Sb., o úpravě vlastnických vztahů k půdě a jinému zemědělskému majetku, ve znění pozdějších předpisů, ve znění zákona č. 309/2002 Sb., zákona č. 53/2004 Sb., zákona č. 186/2006 Sb. a zákona č. 124/2008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5) Čl. 6 a příloha č. III nařízení Rady (ES) č. 73/2009.</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Nařízení vlády č. 45/2007 Sb., o stanovení některých podmínek poskytování oddělené platby za cukr pěstitelům cukrové řepy, ve znění nařízení vlády č. 310/2007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Nařízení vlády č. 47/2007 Sb., o stanovení některých podmínek poskytování jednotné platby na plochu zemědělské půdy a některých podmínek poskytování informací o zpracování zemědělských výrobků pocházejících z půdy uvedené do klidu.</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Nařízení vlády č. 75/2007 Sb., o podmínkách poskytování plateb za přírodní znevýhodnění v horských oblastech, oblastech s jinými znevýhodněními a v oblastech Natura 2000 na zemědělské půdě, ve znění nařízení vlády č. 113/2008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Nařízení vlády č. 79/2007 Sb., o podmínkách provádění agroenvironmentálních opatření, ve znění nařízení vlády č. 114/2008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Nařízení vlády č. 80/2007 Sb., o stanovení některých podmínek poskytování platby pro pěstování energetických plodin, ve znění nařízení vlády č. 333/2007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Nařízení vlády č. 239/2007 Sb., o stanovení podmínek pro poskytování dotací na zalesňování zemědělské půdy, ve znění nařízení vlády č. 148/2008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Nařízení vlády č. 147/2008 Sb., o stanovení podmínek pro poskytování dotací na zachování hospodářského souboru lesního porostu v rámci opatření Natura 2000 v lesích.</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6) § 23 odst. 1 a 2 a § 23a odst. 1 a 2 zákona č. 154/2000 Sb., ve znění zákona č. 309/2002 Sb., zákona č. 162/2003 Sb., zákona č. 282/2003 Sb., zákona č. 444/2005 Sb. a zákona č. 130/2006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7) § 2 písm. n) zákona č. 154/2000 Sb., ve znění zákona č. 162/2003 Sb., zákona č. 282/2003 Sb., zákona č. 444/2005 Sb. a zákona č. 130/2006 Sb.</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8) Zákon č. 101/2000 Sb., o ochraně osobních údajů a o změně některých zákonů,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9) § 4 zákona č. 89/1995 Sb., o státní statistické službě,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 Zákon č. 552/1991 Sb., o státní kontrole,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1) Nařízení Rady (ES) č. 1782/2003,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Nařízení Rady (ES) č. 1698/2005,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Nařízení Rady (ES) č. 1234/2007,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Nařízení Rady (ES) č. 73/2009.</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2) Nařízení Komise (ES) č. 1974/2006 ze dne 15. prosince 2006, kterým se stanoví podrobná pravidla pro použití nařízení Rady (ES) č. 1698/2005 o podpoře pro rozvoj venkova z Evropského zemědělského fondu pro rozvoj venkova (EZFRV),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3) Zákon č. 219/2000 Sb., o majetku České republiky a jejím vystupování v právních vztazích,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4) Příloha č. II nařízení Rady (ES) č. 73/2009.</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5) Čl. 2 bod 36 nařízení Komise (ES) č. 796/2004,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6) Zákon č. 246/1992 Sb., na ochranu zvířat proti týrání,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Zákon č. 166/1999 Sb., o veterinární péči a o změně některých zákonů (veterinární zákon),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Zákon č. 154/2000 Sb., o šlechtění, plemenitbě a evidenci hospodářských zvířat a o změně některých souvisejících zákonů (plemenářský zákon),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Zákon č. 146/2002 Sb., o Státní zemědělské a potravinářské inspekci a o změně některých souvisejících zákonů,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Zákon č. 147/2002 Sb., o Ústředním kontrolním a zkušebním ústavu zemědělském a o změně některých souvisejících zákonů (zákon o Ústředním kontrolním a zkušebním ústavu zemědělském),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Zákon č. 326/2004 Sb., o rostlinolékařské péči a o změně některých souvisejících zákonů,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Zákon č. 114/1992 Sb., o ochraně přírody a krajiny,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Zákon č. 254/2001 Sb., o vodách a o změně některých zákonů (vodní zákon),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Zákon č. 378/2007 Sb., o léčivech a o změnách některých souvisejících zákonů (zákon o léčivech).</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7) Čl. 48 nařízení Komise (ES) č. 796/2004,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8) Zákon č. 227/2000 Sb., o elektronickém podpisu a o změně některých dalších zákonů (zákon o elektronickém podpisu),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9) Čl. 66 a 67 nařízení Komise (ES) č. 796/2004,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60) Čl. 23 odst. 2 nařízení Komise (ES) č. 796/2004,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61) Čl. 44 nařízení Komise (ES) č. 796/2004,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62) Čl. 6 nařízení Rady (ES) č. 73/2009.</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Čl. 39 nařízení Rady (ES) č. 1698/2005,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63) Čl. 51 nařízení Rady (ES) č. 1698/2005,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64) Čl. 19 odst. 2 nařízení Komise (ES) č. 1975/2006, v platném znění.</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65) Zákon č. 147/2002 Sb., ve znění pozdějších předpisů. Zákon č. 326/2004 Sb., ve znění pozdějších předpisů.</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66) Čl. 23 nařízení Rady (ES) č. 73/2009.</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67) Čl. 20 odst. 3 nařízení Rady (ES) č. 73/200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22:00Z</dcterms:created>
  <dc:creator>MELUZIN.LIBOR</dc:creator>
  <dc:description/>
  <cp:keywords/>
  <dc:language>en-US</dc:language>
  <cp:lastModifiedBy>Míša</cp:lastModifiedBy>
  <dcterms:modified xsi:type="dcterms:W3CDTF">2011-03-17T18:42:00Z</dcterms:modified>
  <cp:revision>3</cp:revision>
  <dc:subject/>
  <dc:title>252/1997 Sb</dc:title>
</cp:coreProperties>
</file>