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60/2000 Sb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YHLÁŠK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sterstva životního prostředí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dne 2. října 20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00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stanovení způsobu výpočtu výše náhrady škody způsobené vybranými zvláště chráněnými živočichy na vymezených domestikovaných zvířatech, psech sloužících k jejich hlídání, rybách, včelstvech, včelařském zařízení, nesklizených polních plodinách a na lesních poroste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nisterstvo životního prostředí stanoví podle § 7 odst. 3 zákona č. 115/2000 Sb., o poskytování náhrad škod způsobených vybranými zvláště chráněnými živočich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působ výpočtu výše náhrady škody způsobené na vymezených domestikovaných zvířatech, psech sloužících k jejich hlídání, rybách, včelstvech a včelařském zařízení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) Výše náhrady škody se určí jako obvyklá cena. Obvyklá cena je cena, která by byla dosažena při prodeji obdobného vymezeného domestikovaného zvířete, psa sloužícího k jejich hlídání, ryb, včelstev a včelařského zařízení v obvyklém obchodním styku v tuzemsku ke dni vzniku škody, a nelze-li přesně určit den vzniku škody, ke dni, kdy s největší pravděpodobností škoda vznikl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2) Výše náhrady škody při částečném poškození se určí rozdílem mezi obvyklou cenou a cenou, která by byla realizována v obvyklém obchodním styku v tuzemsku za poškozený předmět, případně výší prokazatelně vynaložených nákladů na odstranění následků poškozen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00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působ výpočtu výše náhrady škody způsobené na nesklizených polních plodinách</w:t>
      </w:r>
    </w:p>
    <w:p>
      <w:pPr>
        <w:pStyle w:val="Normal"/>
        <w:widowControl w:val="false"/>
        <w:shd w:fill="FFFF00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00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še náhrady škody se stanoví podle tržních cen plodin dosažených v době jejich předchozí sklizně, přičemž se vychází z obvyklého výnosu v daném místě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00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působ výpočtu výše náhrady škody způsobené na lesních porostech</w:t>
      </w:r>
    </w:p>
    <w:p>
      <w:pPr>
        <w:pStyle w:val="Normal"/>
        <w:widowControl w:val="false"/>
        <w:shd w:fill="FFFF00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00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še náhrady škody se stanoví podle zvláštního právního předpisu. 1)</w:t>
      </w:r>
    </w:p>
    <w:p>
      <w:pPr>
        <w:pStyle w:val="Normal"/>
        <w:widowControl w:val="false"/>
        <w:shd w:fill="FFFF00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Účinnos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ato vyhláška nabývá účinnosti dnem vyhlášen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r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NDr. Kužvart v.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Vyhláška č. 55/1999 Sb., o způsobu výpočtu výše újmy nebo škody způsobené na lesích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24:00Z</dcterms:created>
  <dc:creator>David Zdvořáček</dc:creator>
  <dc:description/>
  <cp:keywords/>
  <dc:language>en-US</dc:language>
  <cp:lastModifiedBy>Míša</cp:lastModifiedBy>
  <dcterms:modified xsi:type="dcterms:W3CDTF">2011-03-17T19:17:00Z</dcterms:modified>
  <cp:revision>4</cp:revision>
  <dc:subject/>
  <dc:title/>
</cp:coreProperties>
</file>