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396/1990 Sb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Sd</w:t>
      </w:r>
      <w:r>
        <w:rPr>
          <w:rFonts w:cs="Courier New" w:ascii="Courier New" w:hAnsi="Courier New"/>
        </w:rPr>
        <w:t>ělen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ederálního ministerstva zahraničních věc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ederální  ministerstvo  zahraničních věcí sděluje, že v Ramsaru (Írán)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yla dne 2. února 1971 sjednána Úmluva o mokřadech majících mezinárodní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ýznam  zejména jako biotopy vodního ptactva a dne 3. prosince 1982 by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 Paříži sjednán Protokol o její změně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istina  o přístupu České a Slovenské Federativní Republiky k Protokol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změně  Úmluvy  o  mokřadech majících mezinárodní význam zejména jak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iotopy  vodního  ptactva  byla  uložena u generálního ředitele OSN pr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školství, vědu a kulturu, depozitáře Protokolu, dne 2. července 199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tokol  vstoupil  v platnost na základě svého článku 6 odst. 1dnem 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října  1986.  Pro  Českou  a  Slovenskou Federativní Republiku vstoupi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tokol  v  platnost  na  základě téhož článku odst. 2dnem 2. červen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99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eský překlad Úmluvy a Protokolu se vyhlašují současně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Úmluva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mokřadech majících mezinárodní význam především jako biotopy vodního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tact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mluvní strany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znávajíce vzájemnou závislost mezi člověkem a jeho prostředím;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erouce  v  úvahu  základní  ekologické  funkce mokřadů jako regulátorů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odních  režimů  a jako biotopů podporujících charakteristickou flóru a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aunu, zejména pak vodní ptactvo;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souce  přesvědčeny,  že  mokřady  vytvářejí  zdroje velké hospodářské,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ulturní,   vědecké   a  rekreační  hodnoty,  jejichž  ztráta  by  byla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nahraditelná;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ejíce si zastavit pokračující zasahování do mokřadů a zabránit jejich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trátě dnes i v budoucnosti;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znávajíce, že vodní ptactvo může při svých tazích překračovat hranice,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proto by mělo být považováno za mezinárodní zdroj;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souce  přesvědčeny, že ochrana mokřadů a jejich flóry a fauny může být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ajištěna   spojením   prozíravé   státní   politiky   s  koordinovaným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zinárodním postupem;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ohodly se na následující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)  Mokřady  se  v  této  Úmluvě  rozumí  území  s  močály,  slatinami,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ašeliništi a vodami přirozenými nebo umělými, trvalými nebo dočasnými,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ojatými  i tekoucími, sladkými, brakickými nebo slanými, včetně území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 mořskou vodou, jejíž hloubka při odlivu nepřesahuje 6 metrů.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) Vodním ptactvem se v této Úmluvě rozumí ptactvo ekologicky vázané na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okřad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) Každá smluvní strana určí vhodné mokřady na svém území k zařazení do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znamu  mezinárodně  významných  mokřadů  (dále  jen  "seznam"), který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vede  byro  vytvořené  podle  článku 8. Hranice každého mokřadu budou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esně  popsány  a  vymezeny  na  mapě  a  mohou zahrnovat i k mokřadům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iléhající  pobřežní  a  příbřežní  pásma,  včetně  ostrovů a útvarů s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ořskou  vodou,  jejichž  hloubka  může  při odlivu přesahovat 6 metrů,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ozprostírajícími  se  uvnitř  mokřadů,  zvláště  mají-li  význam  jako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iotopy vodního ptact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)   Do   seznamu   by  měly  být  vybrány  mokřady  na  základě  svého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zinárodního   významu   z   hlediska  ekologie,  botaniky,  zoologie,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imnologie  nebo  hydrologie.  V první řadě by do něj měly být zahrnuty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okřady  s  mezinárodním  významem  pro  vodní  ptactvo,  který  mají v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akémkoli ročním období.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)  Zařazení  mokřadů  do seznamu není na újmu suverénních práv smluvní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rany, na jejímž území mokřad leží.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) Každá smluvní strana, při podpisu této Úmluvy nebo předání listiny o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ejí  ratifikaci  nebo  o  svém  přístupu k Úmluvě podle článku 9, určí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jméně jeden mokřad k zařazení do seznamu.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)  Každá  smluvní  strana  má  právo  doplnit  seznam  dalšími mokřady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ežícími  na  jejím  území,  rozšířit hranice mokřadů již zahrnutých do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znamu,  nebo  v důsledku naléhavých státních zájmů zrušit nebo omezit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ranice  mokřadů již zahrnutých do seznamu a bude o těchto změnách v co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jkratší  době  informovat  organizaci nebo vládu odpovědnou za plnění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vinností byra podle článku 8.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)   Každá   smluvní  strana  zváží  svou  mezinárodní  odpovědnost  za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achování,  správu  a  rozumné  využívání stěhovavého vodního ptactva a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éči  o  něj,  jak při zařazování mokřadů do seznamu, tak při využívání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áva na změnu v seznamu, pokud jde o mokřady ležící na jejím územ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)  Smluvní  strany  budou  plánovat a uskutečňovat své záměry tak, aby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dporovaly  zachování  mokřadů  zařazených  do seznamu a pokud to bude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ožné, i rozumné využívání ostatních mokřadů na svém území.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) Každá smluvní strana zajistí co nejrychlejší vlastní informovanost o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učasných, probíhajících a předpokládaných změnách ekologických poměrů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e  všech  mokřadech  na  svém  území  zahrnutých do seznamu v důsledku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echnického  rozvoje, znečištění nebo jiného lidského zásahu. Informace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těchto  změnách  budou  neodkladně  postoupeny organizaci nebo vládě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dpovědné za plnění povinností byra, jak je uvedeno v článku 8.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)  Každá  smluvní  strana  bude podporovat zachování mokřadů a vodního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tactva zřizováním mokřadních chráněných území, ať již jsou zahrnuta do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znamu či nikoliv, a náležitě se postará o jejich ochranu.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)  Pokud  smluvní  strana  zruší nebo mezí z naléhavých státních zájmů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ranice  mokřadu zahrnutého do seznamu, měla by tuto ztrátu, nakolik je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o  možné, nahradit a měla by také vytvořit náhradní chráněné území pro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odní  ptactvo a jeho ochranu, a to buď ve stejné oblasti nebo jinde, o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ozloze přiměřené ploše původní lokality.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)  Smluvní strany budou podporovat výzkum a výměnu údajů a publikací o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okřadech a jejich flóře a fauně.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) Smluvní strany budou usilovat svou správou o zvyšování stavů vodního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tactva ve vhodných mokřadech.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)  Smluvní  strany budou podporovat výchovu pracovníků kvalifikovaných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 výzkum mokřadů, jejich správu a dohled nad nimi.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5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mluvní strany se budou vzájemně radit o plnění závazků vyplývajících z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Úmluvy,  zvláště  v případech, kdy mokřady leží na území více než jedné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mluvní strany nebo kdy vodní systém se dělí mezi více smluvních stran.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mluvní   strany   rovněž  budou  usilovat  o  koordinování  a  podporu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učasných  a  budoucích  opatření  a předpisů, týkajících se zachování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okřadů a jejich flóry a fau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) Smluvní strany budou svolávat v případě potřeby konference o ochraně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okřadů a vodního ptactva.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)  Tyto  konference budou mít poradní charakter a do jejich kompetence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ude spadat mimo jiné: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) projednání plnění této Úmluvy;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) projednání dodatků a změn v seznamu;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)  posuzování  informací  o  změnách  ekologického  charakteru mokřadů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ahrnutých do seznamu v souladu s článkem 3 odst. 2;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) vypracování všeobecných nebo zvláštních doporučení smluvním stranám,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ýkajících  se  ochrany, péče a racionálního využívání mokřadů s jejich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lórou a faunou;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)  podávání  žádostí  odpovídajícím  mezinárodním orgánům o vyhotovení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práv  a  statistických  údajů ve věcech, které zejména z mezinárodního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lediska mají dopad na mokřady.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)  Smluvní strany budou zajišťovat, aby pracovníci odpovědní za správu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okřadů  byli  informováni  o  doporučeních  konferencí,  týkajících se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achování, správy a rozumného využívání mokřadů, jejich flóry a fauny a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rali je na vědom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edstaviteli smluvních stran na těchto konferencích by měly být osoby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ež  jsou  odborníky  na  mokřady a vodní ptactvo díky svým znalostem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kušenostem  získaným  ve  vědeckých, správních nebo jiných přiměřený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unkcí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)  Mezinárodní unie pro ochranu přírody a přírodních zdrojů bude plnit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vinnosti stálého byra podle této Úmluvy do té doby, než bude většinou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vou třetin všech smluvních stran jmenována jiná organizace nebo vláda.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) Povinností stálého byra bude mimo jiné: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) spolupracovat při svolávání a organizování konferencí blíže určených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 článku 6;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)  vést  seznam mezinárodně významných mokřadů a přijímat informace od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mluvních  stran  o  doplňcích,  rozšířeních, zrušeních nebo omezeních,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ýkajících se mokřadů vedených v seznamu v souladu s článkem 2 odst. 5;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)  přijímat  informace od smluvních stran o všech změnách ekologických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měrů v mokřadech zahrnutých do seznamu v souladu s článkem 3 odst. 2;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) předávat všem smluvním stranám oznámení o všech změnách seznamu nebo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 změnách  v  povaze  mokřadů  zahrnutých  do  seznamu  a  zajišťovat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jednání těchto záležitostí na příští konferenci;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)  oznamovat  dotyčné smluvní straně doporučení konference týkající se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ýše  uvedených změn v seznamu nebo změn v povaze mokřadů zahrnutých do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znam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) Tato Úmluva zůstane otevřena k podpisu bez časového omezen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)   Každý  člen  OSN  nebo  jedné  ze  specializovaných  agentur  neb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zinárodní   agentury   pro   atomovou  energii  nebo  strana  Statut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zinárodního soudního dvora se může stát stranou této Úmluvy formo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) podpisu bez výhrady ratifikac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) podpisu podléhajícího ratifikaci, po němž následuje ratifikac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) přístup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)  Ratifikace  nebo přístup se uskuteční uložením listiny o ratifika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bo  přístupu  u  generálního ředitele Organizace spojených národů pr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školství, vědu a kulturu (dále "depozitář"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)  Tato  Úmluva  vstoupí  v platnost čtyři měsíce poté, co se stran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éto Úmluvy stane v souladu s článkem 9odst. 2 sedm stát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)  Potom  bude  tato  Úmluva  vstupovat  v platnost pro každou smluvn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ranu  čtyři  měsíce po dni jejího podpisu bez výhrady ratifikace neb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 dni uložení listiny o ratifikaci nebo přístup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1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) Tato Úmluva zůstane v platnosti neomezenou dob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)  Každá  ze  smluvních stran může tuto Úmluvu po uplynutí pěti let o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ta,  kdy  pro  tuto  stranu  vstoupila v platnost, vypovědět písemný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známením depozitáři. Výpověď nabude účinnosti čtyři měsíce po dni, kd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právu o vypovězení obdržel depozitá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1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) Depozitář bude informovat všechny státy, které tuto Úmluvu podepsal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přistoupily k ní, co možná nejdříve 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) dalších podpisech Úmluvy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) uložení ratifikačních listin k této Úmluvě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) uložení listin o přístupu k této Úmluvě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) datu vstupu této Úmluvy v platnost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) oznámeních o vypovězení této Úmluv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)  Jakmile tato Úmluva vstoupí v platnost, zaregistruje ji depozitář v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uladu s článkem 102 Charty OSNu sekretariátu OS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a  důkaz  tohoto  podepsaní, příslušně k tomu zmocnění, podepsali tu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Úmluv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áno  v  Ramsaru  dne  2.  února  1971 v jediném originále v anglické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rancouzském,  německém a ruském jazyce; v případě jakékoliv neshody j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ozhodující  anglický text, který bude uložen u depozitáře, který zaš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eho ověřené kopie všem smluvním straná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í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tokol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 změně  Úmluvy  o  mokřadech majících mezinárodní význam zejména jako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iotopy vodního ptactva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mluvní strany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erouce  v  úvahu,  že  pro  zvýšení  efektivnosti  Úmluvy  o mokřadech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jících  mezinárodní  význam  zejména  jako  biotopy  vodního ptactva,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ijaté  v  Ramsaru 2. února 1971 (dále jen Úmluva") je nezbytné zvýšit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čet smluvních stran;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vědomujíce  si,  že  vypracování  původních  textů v jiných jazykových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erzích by přispělo k mnohem větší účasti na Úmluvě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erouce  v  úvahu,  mimo  jiné,  že  text  Úmluvy  nepředvídá procedur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ijímání změn, což ztěžuje jeho opravy v případě nezbytnost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 dohodl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oplnit mezi článek 10 a 11Úmluvy následující článe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Článek 10 bis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 Změny  k  této  Úmluvě  mohou  být předloženy na zasedání smluvní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ran, které bude uspořádáno za tímto účelem v souladu s tímto článk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Každá smluvní strana může předkládat návrhy obsahující změ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 O  textu  libovolné  změny,  jakož  i  o  jejím  opodstatnění  bu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formována  organizace nebo vláda, která plní úkoly stálého byra (dá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en  "Byro"),  o kterém se hovoří v textu Úmluvy. Byro sdělí ihned tex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avrhované změny všem smluvním stranám, které v průběhu třech měsíců o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bdržení  sdělení  o  změnách  zašlou Byru svoje připomínky k textu. P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plynutí  doby,  určené  pro  zaslání  připomínek, Byro bude informov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mluvní  strany  o  všech  připomínkách,  které byly uplatněny k tomu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Byro svolá zasedání smluvních stran za účelem projednání změn, které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yly  předloženy  v  souladu s bodem 3 na základě písemné žádosti jedné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řetiny  smluvních  stran.  Byro  se  radí se zainteresovanými stran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hledně doby a místa uskutečnění zasedán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.  Změny se přijímají dvoutřetinovou většinou přítomných a hlasující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mluvních stra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.  Změna  přijatá  smluvními stranami vstupuje pro ně v platnost prvn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n  čtvrtého  měsíce  ode dne, kdy byly depozitáři odevzdány listiny 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ijetí  dvěma  třetinami  smluvních  stran.  Pro smluvní stranu, která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devzdá k uložení listinu o přijetí po datu, kdy byly listiny o přijet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loženy  dvěma  třetinami  smluvních  stran,  změna vstupuje v platno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vní  den  čtvrtého  měsíce  ode  dne  odevzdání  listiny  o přijetí 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ložen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 závěrečných ustanoveních Úmluvy následujících po článku 12 vyškrtnou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ětu  "V  případě  jakékoliv  neshody  je  rozhodující anglický text"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ahradit ji větou "Všechna znění mají stejnou platnost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vidovaný text původní varianty Úmluvy v jazyce francouzském je uved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 Příloze k tomuto Protokol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ento  Protokol  je  otevřen  k  podpisu  v sídle UNESCO v Paříži od 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since 198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 Každý  stát,  uvedený v bodě 2 článku 9Úmluvy, se může stát smluvn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ranou tohoto Protokol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) podpisem bez výhrady ratifikac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)  podpisem  podléhajícím  ratifikaci, přijetí nebo schválení, po něm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ásleduje ratifikace, přijetí nebo schválení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) přístup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 Ratifikace, přijetí, schválení nebo přístup se uskutečňuje předání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istiny  o  ratifikaci,  přijetí,  schválení  nebo  přístupu  k uložen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enerálnímu  řediteli Organizace spojených národů pro školství a vědu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ulturu (dále jen "Depozitář"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 Jakýkoliv  stát,  který  se  stane smluvní stranou Úmluvy po vstup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tokolu  v  platnost  v  případě, se nevyjádří jiný názor při podpi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bo  uložení  listiny  podle  čl.  9Úmluvy,  bude považován za smluvn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ranu Úmluvy změněné tímto Protokol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 Jakýkoliv  stát,  který se stane smluvní stranou tohoto Protokolu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ní  smluvní  stranou  Úmluvy, bude považován za smluvní stranu Úmluv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měněné  na  základě  tohoto Protokolu, ode dne, kdy vstoupí Protokol v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latnost pro tento st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 Tento  Protokol  vstupuje  v platnost první den čtvrtého měsíce o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ne,  kdy  dvě  třetiny států, které jsou smluvními stranami Úmluvy o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ne otevření Protokolu k podpisu, jej podepsaly bez výhrady ratifikac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ijetí nebo schválení, nebo Protokol ratifikovaly, přijaly, schválil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i k němu přistoupil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 Pro jakýkoliv stát, který se stane smluvní stranou tohoto Protokol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  důsledku  opatření,  uvedených  v  bodech  1  a 2 článku 5, poté, 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stoupil  v platnost, tento Protokol vstupuje v platnost v den, kdy by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ím  podepsán bez výhrady ratifikace, přijetí nebo schválení, nebo jeh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atifikací, přijetím, schválením nebo přístup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 Pro jakýkoliv stát, který se stane smluvní stranou tohoto Protokol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  důsledku  opatření,  uvedených  v bodech 1 a 2 článku 5, v době mez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tevřením  Protokolu  k  podpisu  a  dnem jeho vstupu v platnost, ten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tokol vstupuje v platnost v souladu s bodem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  Původní   znění   tohoto  Protokolu  jsou  v  jazyce  anglickém 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rancouzském,  přičemž obě znění mají stejnou platnost a jsou uloženy 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pozitáře.  Depozitář  zasílá  stanoveným  způsobem ověřené kopie vš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átům,  které podepsaly tento Protokol, nebo předaly k uložení listi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přístupu k něm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 Depozitář  informuje  v nejkratší možné době všechny smluvní stra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Úmluvy  a všechny státy, které podepsaly tento Protokol, nebo se k něm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ipojily, 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) podpisech tohoto Protokol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)   uložení   listin  o  ratifikaci,  přijetí  nebo  schválení  toho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tokol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) uložení listin o přístupu k tomuto Protokol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) dni, kdy vstoupil tento Protokol v platno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 Depozitář  po vstupu tohoto Protokolu v platnost jej zaregistruje v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kretariátě OSN v souladu s článkem 102 Charty OS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a  důkaz  toho,  níže  podepsaní,  náležitě zplnomocnění představitelé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depsali tento Protoko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áno v Paříži dne 3. prosince 198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before="0" w:after="20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9:28:00Z</dcterms:created>
  <dc:creator>Míša</dc:creator>
  <dc:description/>
  <cp:keywords/>
  <dc:language>en-US</dc:language>
  <cp:lastModifiedBy>Míša</cp:lastModifiedBy>
  <dcterms:modified xsi:type="dcterms:W3CDTF">2011-03-17T19:39:00Z</dcterms:modified>
  <cp:revision>2</cp:revision>
  <dc:subject/>
  <dc:title/>
</cp:coreProperties>
</file>