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72/1992 Sb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DĚL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federálního ministerstva zahraničních věc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Federální ministerstvo zahraničních věcí sděluje, že dne 3. března 1973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yla  ve  Washingtonu sjednána Úmluva o mezinárodním obchodu ohroženým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ruhy volně žijících živočichů a rostlin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Listina  o  přístupu České a Slovenské Federativní Republiky k Úmluvě 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inárodním  obchodu  ohroženými  druhy  volně  žijících  živočichů 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ostlin  byla uložena u vlády Švýcarské konfederace, depozitáře Úmluvy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ne 28. února 1992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mluva  vstoupila  v platnost na základě svého článku XXII odst. 1 dnem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července  1975.  Pro  Českou  a  Slovenskou  Federativní  Republik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stoupila Úmluva v platnost v souladu se svým článkem XXII odst. 2 dnem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8. května 1992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eský překlad Úmluvy se vyhlašuje současně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mluv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  mezinárodním  obchodu  ohroženými  druhy  volně žijících živočichů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ostlin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depsáno ve Washingtonu, D.C., dne 3. března 1973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mluvní státy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znávajíce,  že volně žijící živočichové a plané rostliny jsou ve svýc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krásných a mnohotvárných formách nenahraditelnou součástí přírodníc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ystémů  země,  které  musí  být  chráněny pro současnou generaci i pr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ští generace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  vědomí  stále  rostoucí  hodnoty  volně žijících živočichů a planýc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ostlin  z  hlediska  estetického, vědeckého, kulturního, rekreačního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konomického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znávajíce,  že  národy a státy jsou a mají být nejlepšími ochránci své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lastní fauny a flóry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znávajíce   dále,  že  pro  záchranu  určitých  druhů  volně  žijícíc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živočichů   a   planých   rostlin   před  jejich  nadměrnou  exploatac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inárodním obchodem je nezbytná mezinárodní spolupráce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souce  přesvědčeny,  že  je třeba přijmout přiměřená opatření k tomut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íli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e rozhodly uzavřít následující Úmluvu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finic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e smyslu této Úmluvy, pokud text nestanoví jinak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"druh"  znamená kterýkoli druh, poddruh, nebo geograficky odděleno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pulaci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"exemplář" znamená"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) jakéhokoli živočicha nebo rostlinu, ať živého nebo mrtvého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)  v  případě  živočichů  také:  u  druhů zařazených v příloze I a I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aždou jejich snadno rozpoznatelnou část nebo výrobek z nich; a u druhů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řazených  do  přílohy  III  snadno rozpoznatelnou část nebo výrobek z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ich,  pokud  jsou tyto jmenovitě uvedeny v příloze III ve spojitosti s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ěmito druhy,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i)  v  případě  rostlin  také: u druhů zařazených do přílohy I každo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jich  snadno  rozpoznatelnou  část  nebo  výrobek  z  nich; a u druhů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řazených  do přílohy II a III snadno rozpoznatelnou část nebo výrobek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  nich,  pokud  jsou  tyto  jmenovitě  uvedeny  v  příloze II a III v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pojitosti s těmito druhy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"obchod" znamená vývoz, reexport, dovoz a introdukci z moře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)  "reexport"  znamená  vývoz  takového  exempláře,  který byl předtím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vezen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)  "introdukce  z  moře"  znamená  dovoz exemplářů kteréhokoliv druhu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  byly   uloveny   v  mořských  vodách,  jež  nejsou  pod  právn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vrchovaností žádného státu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f)  "vědecký  orgán"  znamená  národní  vědecký  orgán určený ve smysl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ánku IX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g)  "výkonný  orgán"  znamená  národní  administrativní orgán určený v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myslu článku IX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h) "strana" znamená stát, pro nějž tato Úmluva vstoupila v platnost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ákladní ustanov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Příloha I zahrnuje všechny druhy ohrožené vyhubením, které jsou neb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ohou  být  obchodem  nepříznivě ovlivňovány. Obchod s exempláři těcht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ruhů   musí   být  předmětem  zvlášť  přísných  opatření,  aby  nadál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ohrožoval  jejich  přežití,  a  může být povolován jen za výjimečnýc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kolnost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Příloha II zahrnuje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všechny druhy, které i když nejsou bezprostředně ohroženy vyhubením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y  se  jimi  mohly  stát,  kdyby obchod s exempláři těchto druhů nebyl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dřízen  přísným  opatřením  zabraňujícím  takovému  jejich využívání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je neslučitelné s jejich přežitím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další druhy, které musí být předmětem určitých opatření, aby obchod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 exempláři některých druhů uvedených pod písm. a) bodu 2 tohoto článk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ohl být účinně kontrolován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Příloha III zahrnuje druhy, o nichž kterákoli strana prohlásí, že v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ích  její  právní  svrchovanosti  jsou  předmětem  opatření majícíc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eventivně zabránit jejich exploataci nebo ji omezit, a které vyžaduj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polupráci jiných stran při kontrole obchod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Strany  povolí obchod s exempláři druhů uvedených v příloze I, II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I pouze tehdy, bude-li to v souladu s ustanoveními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I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prava obchodu s exempláři druhů zařazených do přílohy 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Veškerý obchod s exempláři druhů zařazených do přílohy I se provád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 souladu s ustanoveními tohoto článk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K  vývozu  každého exempláře druhu zařazeného do přílohy I je třeb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prve předložit povolení k vývozu. Povolení k vývozu může být udělen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n tehdy, jsou-li splněny 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ědecký  orgán vyvážejícího státu sdělil, že vývoz neohrozí přežit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tčeného druhu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orgán  vyvážejícího  státu  je  ubezpečen  o  tom, že dan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nebyl získán proti zákonným předpisům na ochranu fauny a flóry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tyčného státu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výkonný  orgán vyvážejícího státu je ubezpečen o tom, že každý živ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 bude  připraven  a  dopravován takovým způsobem, že nebezpeč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ranění,  poškození  na  zdraví nebo krutého zacházení bude sníženo n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menší možnou míru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)  výkonný  orgán  vyvážejícího  státu je ubezpečen o tom, že pro dané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e bylo uděleno povolení dovoz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K  dovozu  každého exempláře druhu zařazeného do přílohy I je třeb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prve  předložit  povolení  k  dovozu  a  dále povolení k vývozu neb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tvrzení  o reexportu. Povolení k dovozu může být uděleno pouze tehdy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sou-li splněny 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ědecký orgán dovážejícího státu sdělil, že dovoz nebude za účelem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ohrozí přežití dotyčného druhu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výkonný nebo vědecký orgán dovážejícího státu je ubezpečen o tom, ž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pokládaný  příjemce  živého  exempláře je náležitě vybaven pro jeh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místění a pro péči o něj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výkonný  orgán  dovážejícího státu je ubezpečen o tom, že exemplář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bude použito přednostně pro obchodní účely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K reexportu každého exempláře druhu zařazeného do přílohy I je třeb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prve  předložit  vydané potvrzení o reexportu. Potvrzení o reexport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ůže být vydáno jen tehdy, jsou-li splněny 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ýkonný  orgán  reexportujícího  státu je ubezpečen o tom, že každ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byl do státu dovezen v souladu s ustanoveními této Úmluvy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orgán  reexportujícího  státu je ubezpečen o tom, že každ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živý  exemplář  bude  připraven  a  dopravován takovým způsobem, aby s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mezilo   nebezpečí   poranění,   poškození  na  zdraví  nebo  krutéh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cházení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výkonný orgán reexportujícího státu je ubezpečen o tom, že pro každ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živý exemplář bylo uděleno povolení dovoz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K introdukci z moře každého exempláře druhu zařazeného do přílohy 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   třeba   nejprve   předložit  potvrzení,  vydané  výkonným  orgánem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ntrodukujícího státu. Toto potvrzení musí odpovídat těmto podmínkám.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ědecký orgán introdukujícího státu sdělil, že tento dovoz neohroz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žití dotyčného druhu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nebo vědecký orgán introdukujícího státu jsou ubezpečeny 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m, že předpokládaný příjemce živého exempláře je náležitě vybaven pr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ho umístění a pro péči o něj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výkonný  orgán  dovážejícího státu je ubezpečen o tom, že exemplář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bude použito přednostně pro obchodní účel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I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prava obchodu s exempláři druhů zařazených do přílohy I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Veškerý obchod s exempláři druhů zařazených do přílohy II se provád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 souladu s ustanoveními tohoto článk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K  vývozu každého exempláře druhu zařazeného do přílohy II je třeb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prve předložit povolení k vývozu. Povolení k vývozu může být udělen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n tehdy, jsou-li splněny 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vědecký  orgán  vyvážejícího  státu  sdělil,  že tento vývoz neohroz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žití dotčeného druhu;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orgán  vyvážejícího  státu  je  ubezpečen  o  tom, že dan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nebyl získán proti zákonným předpisům na ochranu fauny a flóry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tyčného státu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výkonný  orgán vyvážejícího státu je ubezpečen o tom, že každý živ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 bude  připraven  a  dopravován tak, aby se zamezilo poranění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škození na zdraví nebo krutému zacházení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Vědecké  orgány  stran sledují průběžně povolení k vývozu exemplářů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řazených  do  přílohy  II,  vydávaná  jejich státem, i skutečný vývoz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ěchto  exemplářů.  Jestliže  některý  vědecký  orgán  zjistí, že vývoz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ů  některého  z  těchto  druhů  by měl být omezen, aby byl druh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chován  v  celém  rozsahu výskytu a na úrovni, která by byla zároveň v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ouladu  s  jeho úlohou v ekosystémech, v nichž se vyskytuje, a poněkud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ad  úrovní,  která  by  vyžadovala zařazení tohoto druhu do přílohy I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ědecký orgán navrhne příslušnému výkonnému orgánu přiměřená opatření k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mezení udělování povolení vývozu exemplářů dotyčného druh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K  dovozu každého exempláře druhu zařazeného do přílohy II je třeb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prve předložit buď vývozní povolení, nebo potvrzení o reexport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K  reexportu  každého  exempláře  druhu zařazeného do přílohy II j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řeba  nejprve  předložit  potvrzení o reexportu. Potvrzení o reexport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ůže být vydáno, jsou-li splněny 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ýkonný orgán reexportujícího státu je ubezpečen o tom, že exemplář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yl do státu dovezen v souladu s ustanoveními této Úmluvy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orgán  reexportujícího  státu je ubezpečen o tom, že každ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živý jedinec bude připraven a dopravován takovým způsobem, že nebezpeč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ranění,  poškození  na  zdraví nebo krutého zacházení bude sníženo n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menší možnou mír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. K introdukci z moře každého exempláře druhu zařazeného do přílohy I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  nejprve třeba, aby výkonný orgán introdukujícího státu vydal k tom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tvrzení.  Toto potvrzení může být vydáno pouze tehdy, jsou-li splněny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ědecký  orgán  introdukujícího  státu  sdělil,  že tato introdukc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ohrozí přežití dotyčného druhu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orgán introdukujícího státu je ubezpečen o tom, že s každým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živým  exemplářem  bude zacházeno tak, že nebezpečí poranění, poškozen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a zdraví nebo krutého zacházení bude sníženo na nejmenší možnou mír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7.  Potvrzení  uvedená  v odst. 6 tohoto článku mohou být vydána jen n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poručení  vědeckého orgánu po konzultaci s jinými národními vědeckým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rgány  nebo, je-li to nezbytné, s mezinárodními vědeckými orgány, a to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 ohledem na celkový počet exemplářů, které mají být dovezeny v průběh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rčitého období, ne delšího než jeden rok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prava obchodu s exempláři druhu zařazených do přílohy III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Veškerý  obchod  s  exempláři  druhů  zařazených  do přílohy III s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vádí v souladu s ustanoveními tohoto článk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K vývozu každého exempláře druhu zařazeného do přílohy III ze státu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 tento  druh  do  přílohy III zařadil, je třeba nejprve předložit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olení  k  vývozu.  Povolení  k  vývozu může být uděleno pouze tehdy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sou-li splněny tyto podmínky: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ýkonný  orgán  vyvážejícího  státu  je  ubezpečen  o  tom, že dan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nebyl získán proti zákonným předpisům na ochranu fauny a flóry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hoto státu;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orgán vyvážejícího státu je ubezpečen o tom, že každý živý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 bude  připraven  a  dopravován takovým způsobem, že nebezpeč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ranění,  poškození  na  zdraví nebo krutého zacházení bude sníženo n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menší možnou míru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S  výjimkou  okolností  uvedený v odst. 4 tohoto článku je k dovozu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aždého  exempláře  druhu  zařazeného  do  přílohy  III  třeba  nejprve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ložit potvrzení o původu exempláře a, pokud se dovoz děje ze státu,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tento druh zařadil do přílohy III, vývozní povolení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V případě reexportu je třeba, aby dovážející stát obdržel potvrzení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ydané  výkonným orgánem reexportujícího státu o tom, že exemplář byl v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mto státě podroben zvláštnímu zpracování anebo, že je reexportován, a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 proto, aby byla evidence o splnění ustanovení této Úmluvy vzhledem k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muto exempláři.</w:t>
      </w:r>
    </w:p>
    <w:p>
      <w:pPr>
        <w:pStyle w:val="Normal"/>
        <w:shd w:fill="FFFF00" w:val="clear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V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olení a potvrz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Povolení  a  potvrzení vydávaná podle ustanovení článků III, IV a 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usí odpovídat ustanovením tohoto článk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Povolení  k  vývozu musí obsahovat informace specifikované ve vzor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ipojeném  v  příloze  IV  a  mohou být využita pro vývoz jen v obdob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šesti měsíců po vydá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Každé  povolení  nebo  potvrzení  musí obsahovat název této Úmluvy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řední  název  a  razítko výkonného orgánu, který je vydal, a kontrol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íslo, připojené tímto výkonným orgánem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Každá kopie povolení nebo potvrzení vydaná výkonným orgánem musí bý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asně  označena  jako  kopie  a,  pokud na ní není potvrzen jiný rozsa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latnosti, nesmí být použita místo originál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Pro  každou  zásilku  exemplářů  je  třeba samostatné povolení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tvrz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. Výkonný orgán státu dovážejícího jakýkoliv exemplář zruší platnost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debere  vývozní  povolení  nebo  potvrzení  o  reexportu i všechna ji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dpovídající povolení k dovozu, předložená při dovezení exempláře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7.  Pokud  je  to  vhodné  a  proveditelné,  opatří výkonný orgán každý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 značkou, která usnadní jeho identifikaci. "Značkou" se v tom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myslu  rozumí  každé nesmazatelné označení, plomba nebo jiný přiměřený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středek,  dovolující  identifikovat  exemplář  tak,  aby  co nejvíc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nemožňoval padělání neoprávněnou osobo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V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jimky a jiná speciální ustanovení týkající se obchod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Ustanovení  článků  III,  IV  a  V neplatí pro přepravu a překládk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ů   na  území  strany,  pokud  exempláře  zůstávají  pod  cel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ontrolo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Jestliže  je  výkonný orgán vyvážejícího nebo reexportujícího stát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bezpečen  o tom, že určitý exemplář byl získán před tím, než se na něj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čala  vztahovat tato Úmluva, a vydá potvrzení v tomto smyslu, nebudo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a tento exemplář uplatňována ustanovení článků III, IV a V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Ustanovení  článků  III,  IV  a V nebudou uplatňována na exempláře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 mají  osobní  nebo rodinný charakter. Tato výjimka však neplatí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stliže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jde  o  exempláře druhů zařazených do přílohy I, pokud byly získán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lastníkem  mimo  stát  jeho  trvalého  bydliště a byly do tohoto stát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vezeny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jde o exempláře druhů zařazených do přílohy II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)  které byly získány vlastníkem mimo stát jeho trvalého bydliště a v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átě, kde se prováděl odběr z volné přírody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) které jsou dováženy do státu vlastníkova trvalého bydliště,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i)  u  nichž  stát,  v němž byly vzaty z volné přírody, požaduje před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aždým vyvezením povolení vývozu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kud  ovšem  není  výkonný  orgán  ubezpečen  o tom, že exempláře byl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ískány před tím, než se na ně začala vztahovat ustanovení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Na  exempláře druhů živočichů zařazených do přílohy I a vychované 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jetí  pro obchodní účely nebo druhů rostlin zařazených do přílohy I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měle  rozmnožené  pro  obchodní  účely  se  hledí tak, jako by to byl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e druhů zařazených do přílohy I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Jestliže  je  výkonný  orgán vyvážejícího státu ubezpečen o tom, ž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koli  exemplář  živočišného  druhu  byl  vychován v zajetí nebo ž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koli  exemplář  rostlinného  druhu  byl  vypěstován uměle, nebo j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ástí  takového  živočicha  nebo rostliny, případně byl z nich odvozen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ůže  potvrzení  této  skutečnosti  vydané  výkonným  orgánem  nahradi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olení požadovaná ustanoveními článků III, IV a V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. Ustanovení článků III, IV a V se nevztahují na neobchodní zapůjčení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ar nebo výměnu mezi vědci nebo vědeckými institucemi, registrovanými 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konného   orgánu   svého   státu,  na  exempláře  herbářové  a  jinak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onzervované,  sušené  nebo zalévané muzejní preparáty a živý rostlinný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ateriál,   pokud  jsou  označeny  etiketou,  vydanou  nebo  potvrzeno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konným orgánem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7.  Výkonný orgán kteréhokoli státu nemusí respektovat požadavky článků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I,  IV  a  V  a  může  bez  povolení  nebo potvrzení připustit přesun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ů,  které  jsou  součástí  putovní zoologické zahrady, cirkusu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věřince,  výstavy  rostlin  nebo  jiné  putovní výstavy, jestliže jso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plněny tyto podmínky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vývozce  nebo  dovozce  zaregistroval  takové  exempláře  se  vše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drobnostmi u tohoto výkonného orgánu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exempláře  náleží  do některé z kategorií specifikovaných v odst. 2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bo 5 tohoto článku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výkonný  orgán  je ubezpečen o tom, že každý živý exemplář bude tak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ransportován  a  opravován,  aby  se  nebezpečí poranění, poškození 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draví nebo surového zacházení snížilo na nejmenší možnou mír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VI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patření, které učiní stran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Strany  učiní přiměřená opatření k tomu, aby ustanovení této Úmluv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vedly v život a znemožnily takové obchodování s exempláři, které by j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rušovalo. Budou v nich obsažena opatření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k  pokutování  obchodu  s  takovými  exempláři  nebo  jejich držby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padně obojího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k  provedení konfiskace takových exemplářů nebo jejich navrácení d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átu, který je vyvezl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Vedle  opatření  učiněných podle odst. 1 tohoto článku může strana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zná-li  to  za nutné, stanovit jakýkoli interní způsob náhrady výdajů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zniklých  při  konfiskaci exemplářů, které byly předmětem nedovolenéh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bchodu, odporujícího opatřením přijatým v rámci realisace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Strany  zajistí,aby  exempláře  prošly formalitami požadovanými pr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bchod  s  nimi  s  co  možná  nejmenším  prodlením.  Aby  průchod  byl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snadněn,může  strana  určit  místa vstupu, na nichž exempláře musí bý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dány  k  celnímu  odbavení.Strany  dále  zajistí,  aby o všechny živ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e  bylo  během  transitu,  přechovávání  nebo  dopravy náležitě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ečováno  tak, aby nebezpečí zranění, poškození na zdraví nebo surovéh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cházení bylo sníženo na nejmenší možnou mír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Jestliže  byl  na základě opatření uvedených v odst.1 tohoto článk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baven živý exemplář, tedy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je svěřen výkonnému orgánu toho státu, který jej zabavil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ýkonný  orgán  po  konzultaci  s vyvážejícím státem vrátí exemplář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muto  státu  na jeho náklad nebo ho zašle záchrannému centru anebo 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iné podobné místo, které výkonný orgán uzná za vhodné vzhledem k cílů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éto Úmluvy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výkonný  orgán  může  přijmout  doporučení  vědeckého  orgánu nebo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kládá-li  to za nutné, může se dotázat sekretariátu, aby usnadnil sv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ozhodnutí  podle  bodu  b)  tohoto  odstavce,  a to i co se týče volb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áchranného centra nebo jiného místa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Záchranným  centrem  ve  smyslu  odst.  4  tohoto  článku se rozum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nstituce   určená  výkonným  orgánem  k  tomu,  aby  pečovala  o  živ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e, a to především o ty, které byly zabaven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.  Každá strana vede záznamy o obchodu s exempláři druhů zařazených d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lohy I, II a III, které obsahují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jména a adresy vývozců a dovozců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počet  a  typ vydaných povolení a potvrzení; stát, s nímž se obchod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skutečnil;  počet  nebo množství exemplářů, jména druhů, a to jak jso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vedena  v  přílohách I, II a III, a tam, kde je to možné, i velikost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hlaví daných exemplářů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7.  Každá strana vypracovává periodická hlášení o plnění závazků z té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mluvy a postupuje sekretariátu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roční  výkaz  obsahující  údaje  uvedené  v  bodě b) odst. 6 toho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ánku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 každé   dva   roky   zprávu   o  legislativních,  regulativních 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dministrativních opatřeních k uplatnění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8. Informace uvedené v odst. 7 tohoto článku budou veřejně k dispozici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kud to nebude v rozporu s právními předpisy dotyčné stran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IX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konné orgány a vědecké orgán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Každá strana ustanoví pro účely této Úmluvy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jeden  nebo více výkonných orgánů oprávněných vydávat povolení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tvrzení jménem této strany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jeden nebo více vědeckých orgánů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Stát,  ukládající  ratifikační  listinu  nebo  dokument  o přijetí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chválení  nebo  přistoupení,  sdělí  zároveň  depozitní  vládě jméno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dresu  výkonného orgánu, který byl zmocněn jednat s ostatními strana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 se sekretariátem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Každou  změnu  ve  jmenování  nebo zmocnění podle ustanovení toho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ánku  sdělí  příslušná  strana  sekretariátu,  který  o  ní informuj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šechny ostatní stran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Každý výkonný orgán, uvedený v odst. 2 tohoto článku, je povinen 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žádost  sekretariátu  nebo  výkonného  orgánu jiné strany postoupit ji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tisk  razítek,  pečetí  nebo  jiných  značek,  používaných k ověřová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olení a potvrz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bchod se státy, které nejsou stranami této Úmluv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ěje-li se vývoz nebo reexport do státu nebo dovoz ze státu, který n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ranou   této   Úmluvy,   mohou  strany  místo  povolení  a  potvrz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žadovaných    touto   Úmluvou   uznat   podobné   dokumenty,   vydan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ompetentními   orgány  dotyčného  státu,  pokud  v  zásadě  odpovídaj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žadavkům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onference stran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Sekretariát  svolá  zasedání  konference  stran nejpozději dva rok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té, co tato Úmluva vstoupila v platnost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Později  svolává  sekretariát,  pokud  konference nerozhodla jinak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avidelná  zasedání  nejméně  jednou  za dva roky a mimořádná zasedá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dykoli, požádá-li o to písemně nejméně jedna třetina stran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Na zasedáních, jak řádných i mimořádných, projednávají strany plně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éto Úmluvy a mohou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učinit  taková  nezbytná  opatření,  která by sekretariátu umožnil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lnit jeho povinnosti a přijímat finanční opatření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zvažovat a přijímat pozměňovací návrhy k přílohám I a II v souladu s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ánkem XV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zkoumat  pokrok učiněný v obnově stavu a v ochraně druhů zařazený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 přílohy I, II a III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)  přijímat a zvažovat jakákoli hlášení, předložená sekretariátem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oukoli stranou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případně vydávat doporučení ke zlepšení účinnosti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Na  každém řádném zasedání mohou strany určit dobu a místo příštíh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řádného zasedání, konaného podle ustanovení odst. 2 tohoto článk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Na  zasedání  mohou strany stanovit a přijmout jednací řád pro to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sedá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.   Organizace   spojených  národů,  její  specializované  agentury 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inárodní  agentura  pro  atomovou  energii,  jakož i kterýkoli stát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 není  členem  této  Úmluvy,  mohou  být na zasedáních konferenc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stoupeny  pozorovateli,  kteří mají práva účastníků, ale nemají práv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hlasovat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7.  Kterýkoli  subjekt nebo organizace odborně kvalifikovaný v ochraně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chování  nebo  obhospodařování  volně žijících živočichů nebo rostlin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  uvědomil   sekretariát   o   svém  přání  být  zastoupen  svý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orovateli  na  zasedáních konference, bude připuštěn, pokud se prot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mu  nepostaví  nejméně  jedna  třetina přítomných stran a pokud ten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ubjekt nebo organizace náleží do některé z těchto kategorií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mezinárodní organizace nebo subjekty, vládní či nevládní, a národ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ládní organizace nebo subjekty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národní nevládní organizace nebo subjekty, které byly v tomto směr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chváleny státem, v němž sídl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kud  jsou  připuštěni  na zasedání konference, mají tito pozorovatel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ávo účastníků, ale nemají právo hlasovac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ekretariá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Jakmile  tato  Úmluva  vstoupí  v  platnost, ustaví výkonný ředitel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gramu  OSN  pro životní prostředí sekretariát. V rozsahu a způsobem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 uzná  za  vhodné,  mu  v  tomto  mohou  být  nápomocny příslušn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ivládní   nebo   nevládní  mezinárodní  nebo  národní  organizace 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ubjekty,  odborně  kvalifikované v ochraně, uchování a obhospodařová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olně žijících živočichů a rostlin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inností sekretariátu je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organizovat a zajišťovat zasedání stran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plnit povinnosti, které mu byly svěřeny podle ustanovení článku XV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XVI této Úmluvy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v souladu s programem, schváleným konferencí stran, provádět vědecká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  odborná  studia, která přispějí k plnění této Úmluvy, jakož i studi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ýkající  se  norem pro náležitou přípravu a dopravu živých exemplářů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středků pro identifikaci exemplářů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) studovat hlášení stran a vyžadovat od stran takové doplňující údaje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jsou podle jeho mínění nezbytné k zajištění plnění této Úmluvy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)  upozorňovat  strany  na  všechny  materiály,  týkající se cílů té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mluvy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f)  periodicky  publikovat  a  rozesílat  stranám  běžně platné výtisk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loh  I,  II a III, jakož i všechny informace, které usnadní určová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xemplářů těch druhů, které byly do těchto příloh zařazeny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g)  připravovat  jednou za rok pro strany zprávu o své práci a o plně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éto Úmluvy a další hlášení, která si mohou vyžádat zasedání stran;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h)  vypracovávat  doporučení  pro  uskutečnění cílů a plnění ustanov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éto  Úmluvy,  počítaje  v  to  i výměnu informací vědecké nebo odborn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ahy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) plnit ostatní úkoly, kterými jej mohou pověřit stran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I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inárodní opatř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Jestliže si sekretariát na základě docházejících mu zpráv ověří, ž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ěkterý  druh  zařazený  do  přílohy I nebo II je nepříznivě ovlivňován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bchodem  s  exempláři  tohoto  druhu,  nebo  že ustanovení této Úmluv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sou účinně plněna, sdělí to oprávněnému výkonnému orgánu strany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ran, jichž se to týká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Jestliže  některá  strana dostane sdělení, jak je uvedeno v odst. 1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hoto  článku,  informuje  co  možná nejdříve, a pokud to její zákonn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pisy  dovolují,  sekretariát  o  všech  závažných faktech a navrhn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padně  nápravná opatření. Jestliže strana uzná, že je žádoucí zavés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yšetřování,  může  toto  vyšetřování  být  provedeno  jednou nebo víc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sobami výslovně k tomu zmocněnými touto strano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Informace  poskytnuté  stranou nebo informace, které jsou výsledke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yšetřování,  jak  je uvedeno v odst. 2 tohoto článku, jsou přezkoumán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ští  konferencí  stran,  která může vydat jakákoli doporučení, která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zná za vhodné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I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pad na vnitrostátní předpisy a mezinárodní úmluv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Ustanovení této Úmluvy nebrání stranám v žádném směru přijmout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přísnější  vnitrostátní  předpisy  k podmínkám obchodu, získávání 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ržbu nebo k přepravování exemplářů druhů zařazených do přílohy I, II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II, nebo je úplně zakázat; a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vnitrostátní předpisy omezující nebo zakazující obchod, získávání 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ržbu nebo přepravování druhů nezařazených v přílohách I, II a II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Ustanovení  této  Úmluvy  v  žádném  směru  nepostihnou  ustanov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akýchkoli   vnitrostátních   předpisů  nebo  povinností  vyplývající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ranám  z jakékoliv smlouvy, úmluvy nebo mezinárodní dohody, která pr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oukoli  stranu  platí  nebo později může vejít v platnost, pokud s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ýká ostatních aspektů obchodu s exempláři nebo jejich získávání, držb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   přepravy,   včetně   opatření   celních,  veřejného  zdravotnictví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eterinární služby nebo rostlinné karantén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Ustanovení  této  Úmluvy nepostihnou v žádném směru ustanovení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vinnosti  vyplývající  z  jakékoliv  smlouvy, úmluvy nebo mezinárod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hody  uzavřené  nebo,  která  může  být  později uzavřena, mezi stát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ytvářejícími  unii  nebo  regionální  obchodní  úmluvu, jež tvoří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chovává  vnější celní kontrolu a odstraňuje celní kontrolu mezi svý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eny,  pokud  se  tato  ustanovení nebo povinnosti týkají obchodu mez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enskými státy této unie neb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Členský stát této Úmluvy, který je zároveň účastníkem jakékoli jin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mlouvy,  úmluvy  nebo mezinárodní dohody, která je v platnosti v době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dy  tato  Úmluva  vstoupí  v  platnost,  a podle jejichž ustanovení j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skytována   ochrana  mořským  druhům  zařazeným  do  přílohy  II,  j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svobozen  od  povinností ukládaných ustanoveními této Úmluvy, pokud s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ýkají  obchodu  s exempláři druhů zařazených v příloze II a pokud jso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loveny  loděmi  registrovanými v tomto státě a v souladu s ustanovení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vedené smlouvy, úmluvy nebo mezinárodní dohod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5.  Pokud  to  neodporuje  článku  XV  Úmluvy,  je  k vývozu exemplářů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ískaných  ve  smyslu  odst.  4  tohoto  článku,  třeba pouze potvrz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konného  orgánu dovážejícího státu o tom, že exempláře byly získány 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ouladu s ustanoveními jiné smlouvy, úmluvy nebo mezinárodní dohod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.  Nic  z  této  Úmluvy  nestojí  v cestě k tomu, aby Konference OSN 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ořském  právu,  svolaná  GS  OSN  ve  smyslu Rezoluce č. 2750 C (XXV)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odifikovala  a  vypracovala  mořské právo, ani současným nebo budoucí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árokům a právním hlediskům kteréhokoli státu, pokud se týkají mořskéh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áva a povahy a rozsahu jejich právní svrchovanosti na pobřeží nebo 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lodích plujících pod jejich vlajko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měňovací návrhy k přílohám I a 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V době zasedání konference platí pro pozměňovací návrhy do přílohy 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 II tato ustanovení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Kterákoli  strana  může  podat pozměňovací návrh k příloze I a II k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jednání   na  příštím  zasedání.  Text  pozměňovacího  návrhu  sděl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ekretariátu  nejpozději  do  150 dnů před zasedáním. Sekretariát se v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myslu  ustanovení  bodů b) a c) odst. 2 tohoto článku dotáže ostatní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ran a zainteresovaných institucí a jejich odpovědi sdělí všem straná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později 30 dnů před zasedáním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Pozměňovací návrhy jsou přijímány dvoutřetinovou většinou přítomný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  hlasujících  stran.  "Přítomnými  a hlasujícími stranami" se v tom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myslu  rozumí přítomné strany, které hlasovaly pro nebo proti. Strany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 se  hlasování zdržely, se nepočítají do dvou třetin požadovaný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 přijetí pozměňovacího návrh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Pozměňovací  návrhy, přijaté na zasedání, nabývají účinnosti 90 dnů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  zasedání,  a  to  pro všechny strany s výjimkou těch, které učinil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hradu ve smyslu odst. 3 tohoto článk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mezi zasedáními konference platí pro pozměňovací návrhy k přílohám 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 II tato ustanovení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 Kterákoli strana může podat pozměňovací návrh k příloze I nebo II k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rojednání  mezi zasedáním cestou písemného hlasování, jak je stanoven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ále v tomto odstavc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 U  mořských  druhů,  jakmile  sekretariát obdrží text pozměňovacíh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ávrhu,  sdělí  to  neprodleně  všem  stranám.  Zároveň  se dotáže tak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ezinárodních  institucí,  které  mají  nějaký  vztah  k  těmto druhům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evším  proto,  aby  získal  všechny  vědecké  údaje,  které mu ty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nstituce   mohou  poskytnout,  a  aby  zajistil  koordinaci  se  vše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chranářskými    opatřeními,    uplatňovanými    těmito   organizacem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ekretariát  sdělí  názory  a  údaje  získané od těchto institucí i svá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lastní zjištění a doporučení co možná nejdříve všem stranám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c)  U  druhů  jiných  než  mořských,  jakmile  sekretariát  obdrží tex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měňovacího  návrhu,  oznámí  to ihned všem stranám a co nejdříve ji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dělí i svá vlastní doporuč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)  V  průběhu  60  dnů  od  data,  kdy  sekretariát sdělil stranám svá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poručení  ve  smyslu  bodu b) nebo c) tohoto odstavce, může kterákol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rana  postoupit  sekretariátu  jakékoli  připomínky  k  předkládaném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měňovacímu návrhu, jakož i veškerá závažná vědecká data a informace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e)  Sekretariát  sdělí  stranám  v  co  nejkratší  době odpovědi, kter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stal, i svá vlastní doporuč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f)  Jestliže  v  průběhu  30  dnů  od dne, kdy byly oznámeny odpovědi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poručení  ve  smyslu  ustanovení bodu e) tohoto odstavce, sekretariá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dostane  žádný  protest,  pozměňovací  návrh  vstoupí  v platnost pr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šechny strany s výjimkou těch, které učinily výhradu ve smyslu odst. 3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hoto článk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g)   Jestliže  sekretariát  obdrží  od  některé  strany  protest,  bud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ložený  pozměňovací  návrh  podroben  písemnému hlasování ve smysl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stanovení bodu h), i) a j) tohoto odstavce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h) Sekretariát oznámí všem stranám, že mu byl postoupen protest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i)  Jestliže  sekretariát  v  průběhu 60 dnů ode dne oznámení ve smysl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odu  h)  tohoto  odstavce  nedostane nejméně od poloviny stran kladný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áporný  nebo  zdržující  se  hlas,  bude  předložený pozměňovací návr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dkázán na příští zasedání konference k dalšímu uváž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)  Jestliže  sekretariát obdrží hlasy nejméně od poloviny všech stran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ude  pozměňovací  návrh  přijat  dvoutřetinovou  většinou stran, kter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hlasovaly pro nebo prot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) Sekretariát sdělí všem stranám výsledek hlasová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l) Jestliže byl předložený pozměňovací návrh přijat, vstoupí v platnos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90  dnů  poté,  kdy  to  bylo  sekretariátem stranám oznámeno, a to pr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šechny strany s výjimkou těch, které učinily výhradu ve smyslu odst. 4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hoto článk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Během  období  90 dnů stanovených v bodě c) odst. 1 nebo v bodě l)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dst. 2 tohoto článku může kterákoli strana učinit písemným oznámením 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pozitní  vlády  výhradu  k  pozměňovacímu  návrhu. Dokud tato výhrad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bude  odvolána, bude se s touto stranou ve věcech obchodu s dotčeným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ruhy jednat jako se státem, který není členem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V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loha III a pozměňovací návrhy k 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Kterákoli  strana může kdykoli předložit sekretariátu seznam druhů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 podle  jejího  ustanovení  podléhají  v  rámci  jejích  právní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pisů  opatřením  uvedeným v odst. 3 článku II. Příloha III obsahuj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méno  strany,  která  tyto druhy do té přílohy zařadila, vědecká jmé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ěchto  druhů  a  všechny  části  nebo  produkty z živočichů a rostlin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vedené jmenovitě u každého druhu ve smyslu bodu b) článku 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Takový seznam, předložený podle odst. 1 tohoto článku, postoupí v c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jkratším  čase sekretariát všem stranám. Seznam nabude účinnosti jak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oučást  přílohy  III  do  90 dnů po datu tohoto postoupení. Kdykoli p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stoupení  takového  seznamu  může  kterákoli strana písemným sdělení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pozitní  vládě  ohlásit  výhradu  vzhledem  ke kterémukoli druhu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koli jako části či produktu, a pokud tato výhrada nebude odvolána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ude  se s tímto státem jednat ve věcech obchodu s dotčenými druhy neb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jich částmi či produkty, jako by nebyl členem této Úmluv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Strana,  která  předložila  některý druh k zařazení do přílohy III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ůže  to  kdykoli odvolat písemným oznámením sekretariátu, který oznám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dvolání  všem stranám. Odvolání nabude účinnosti 30 dnů ode dne toho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oznám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4.  Každá  strana,  která předkládá seznam ve smyslu ustanovení odst. 1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hoto  článku,  předloží  sekretariátu  kopie  všech domácích zákonů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ařízení,  použitelných k ochraně těchto druhů a všechny výklady k nim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é  uzná  za  potřebné,  nebo které si sekretariát vyžádán. Dokud je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tčený  druh  zařazen  do přílohy III, předkládá strana nadále všechn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měňovací  návrhy  těchto  zákonů a nařízení nebo všechny jejich nov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klady, jestliže byly přijat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V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měňovací návrhy k Úmluvě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Na  písemnou  žádost  nejméně jedné třetiny stran svolá sekretariá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imořádné  zasedání  konference  k projednání a k přijetí pozměňovacích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ávrhů   k   této  Úmluvě.  Takové  pozměňovací  návrhy  budou  přijat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voutřetinovou  většinou  přítomných a hlasujících stran. "Přítomnými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hlasujícími  stranami"  se  rozumí přítomné strany, které hlasovaly pr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bo  proti.  Strany,  které  se  zdržely hlasování, se do dvou třetin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žadovaných k přijetí pozměňovacího návrhu nepočítaj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Text  každého  předkládaného pozměňovacího návrhu sdělí sekretariá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šem stranám nejpozději 90 dnů před zasedá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Pro  strany,  které jej přijaly, vstoupí pozměňovací návrh v platnos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60  dnů  po  tom,  kdy  dvě třetiny stran uložily své listiny o přijet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hoto  pozměňovacího návrhu u depozitní vlády. Pro každou další stran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ak vstoupí pozměňovací návrh v platnost 60 dnů po tom, kdy tato stra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ložila svou listinu o přijetí pozměňovacího návrh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VI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Řešení sporů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Jakýkoli  spor,  který vznikne o výklad nebo plnění ustanovení té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Úmluvy  mezi  dvěma  nebo více stranami, bude předmětem projednání mez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ěmito stranam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Jestliže  spor  nemůže být vyřešen ve smyslu odst. 1 tohoto článku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mohou strany, shodnou-li se na tom, předložit spor k arbitráži, zejmén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tálému  arbitrážnímu  dvoru  (Stálé  komoře Smírčího soudu) v Haagu,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rbitrážní  rozhodnutí  bude  pak  pro  strany,  které spor k arbitráž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edložily, závazné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IX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dpis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ato  Úmluva bude otevřena k podpisu ve Washingtonu do 30. dubna 1973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tom v Bernu až do 31. prosince 1974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X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atifikace, přijetí a schvál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ato  Úmluva  bude  ratifikována,  přijata  nebo  schválena.  Listiny 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atifikaci,  přijetí  nebo  schválení  budou  uloženy u vlády Švýcarské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onfederace, která bude depozitní vládo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X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ístup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ato Úmluva bude otevřena k přistoupení bez časového omezení. Listiny 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istoupení budou uloženy u depozitní vlád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X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stoupení v platnost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Tato  Úmluva  vstoupí  v platnost 90 dnů po uložení deseti listin 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atifikaci, přijetí, schválení nebo přístupu u depozitní vlády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Pro stát, který ratifikuje, přijme nebo schválí tuto konvenci nebo k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í  přistoupí  až  po  uložení  deseti  listin  o  ratifikaci, přijetí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chválení  nebo  přistoupení,  vstoupí tato Úmluva v platnost 90 dnů p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om, co tento stát uložil svou listinu o ratifikaci, přijetí, schválen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ebo přistoup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XII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hrady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Ustanovení  této Úmluvy nepřipouštějí obecné výhrady. Určité přesně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ymezené výhrady mohou být učiněny ve smyslu ustanovení tohoto článku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ánku XV a XV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Každý  stát  může  při  ukládání  listiny  o  ratifikaci,  přijetí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chválení nebo přistoupení učinit určité výhrady, týkající se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a) kteréhokoliv druhu, zařazeného do přílohy I, II nebo III; 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b) kterékoli části nebo derivátu výslovně uvedené u jednotlivých druhů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ařazených do přílohy II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Dokud  strana  svou výhradu neodvolá, bude s ní ve věcech obchodu s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otyčnými  druhy  nebo  částmi  či  deriváty, výslovně uvedenými v tét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hradě, jednáno jako se státem, který není členem této konvence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XI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ýpověď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ákoli  strana může kdykoli vypovědět tuto Úmluvu písemným oznámením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pozitní  vládě.  Výpověď  nabude  účinnosti  dva  měsíce  po  tom, c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pozitní vláda obdržela toto oznámen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l.XXV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pozitor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1.  Originál  této  Úmluvy  v  jazyce anglickém, čínském, francouzském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uském  a  španělském,  jejichž  verze  jsou  autentické, bude uložen 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epozitní  vlády,  která  postoupí  jeho  ověřenou kopii každému státu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který Úmluvu podepsal nebo uložil svou přístupovou listin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2.  Depozitní  vláda informuje všechny signatáře a přistoupivší vlády i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sekretariát  o  podepsání  této  Úmluvy, o uložení listin o ratifikaci,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řijetí,  schválení  nebo  přístupu,  o  jejím  vstoupení v platnost, o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měňovacích návrzích, o podání a odvolání výhrad a oznámení odpovědí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3.  Jakmile  vstoupí  tato  Úmluva v platnost, postoupí depozitní vláda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její   ověřenou   kopii  sekretariátu  Organizace  spojených  národů  k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registraci a publikování ve smyslu článku 102 Charty OSN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Na  důkaz  toho  níže  podepsaní  zplnomocněnci,  řádně  v tomto smysl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zmocnění, podepsali tuto Úmluvu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Dáno ve Washingtonu třetího března tisíc devět set sedmdesát tři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Poznámka: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Texty  příloh I, II, III a IV, které podléhají pravidelným změnám, jsou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uloženy  v  poslední  platné  verzi  u ministerstva životního prostřed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České republiky a Slovenské komise pro životní prostředí, které zajistí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Calibri"/>
        </w:rPr>
        <w:t xml:space="preserve">   </w:t>
      </w:r>
      <w:r>
        <w:rPr/>
        <w:t>vhodnou formou jejich zpřístupnění veřej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4:00Z</dcterms:created>
  <dc:creator>Míša</dc:creator>
  <dc:description/>
  <cp:keywords/>
  <dc:language>en-US</dc:language>
  <cp:lastModifiedBy>Míša</cp:lastModifiedBy>
  <dcterms:modified xsi:type="dcterms:W3CDTF">2011-03-20T21:09:00Z</dcterms:modified>
  <cp:revision>3</cp:revision>
  <dc:subject/>
  <dc:title/>
</cp:coreProperties>
</file>