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7/2006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 dne 3. února 200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m  se  mění zákon č. 246/1992 Sb., na ochranu zvířat proti týrání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 znění pozdějších předpis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arlament se usnesl na tomto zákoně České republiky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 č. 246/1992 Sb., na ochranu zvířat proti týrání, ve znění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162/1993 Sb., zákona č. 193/1994 Sb., zákona č. 243/1997 Sb., nález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stavního soudu vyhlášeného pod č. 30/1998 Sb. a zákona č. 77/2004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mění takt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V § 2 odstavec 2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"(2) Zakazují se všechny formy propagace týrání zvířat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V § 3 písm. s) se slova "§ 5 odst. 7" nahrazují slovy "§ 5 odst. 8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.  V  §  4  odst.  1 písm. f) se za slova "živých zvířat jako lákadel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kládají slova "nebo nástrah, aniž by to vyžadoval lov1d)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. V § 4 odst. 1 písm. t) se za slova "jikry nebo mlíčí" vkládají slo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" , pokud se nejedná o výzkum a umělý chov ryb a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. V § 4 se za odstavec 2 vkládá nový odstavec 3, který včetně poznám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 čarou č. 1g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"(3)  Ustanovení odstavce 1 písm. b) se nevztahuje na výchovu, výcvik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užití   zvířete   k   plnění  úkolů,  stanovených  ozbrojeným  silám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zbrojeným bezpečnostním sborům nebo obecní policii zvláštními právním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y^1g),  jakož  i na výchovu a výcvik psů prováděný chovatelským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druženími nebo organizacemi podle zkušebních řádů uznaných Mezinárodn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ynologickou  federací  (FCI).  Tento způsob výchovy a výcviku zvířete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případě  psů  musí být prováděn v souladu se schváleným řádem ochrany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ířat při chovu (§ 8 odst. 7), popřípadě v souladu se schváleným řádem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y zvířat při veřejném vystoupení nebo svodu (§ 8 odst. 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g)  Zákon  č.  219/1999  Sb., o ozbrojených silách České republiky, 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ění pozdějš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 č.  283/1991 Sb., o Policii České republiky, ve znění pozdějš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 č.  124/1992  Sb.,  o  Vojenské  policii,  ve  znění  pozdějš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č. 553/1991 Sb., o obecní policii, ve znění pozdějš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 č.  555/1992  Sb.,  o  Vězeňské  službě  a justiční stráži Če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publiky, ve znění pozdějš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č. 13/1993 Sb., celní zákon, ve znění pozdějš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č. 185/2004 Sb., o Celní správě České republiky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odstavec 3 se označuje jako odstavec 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.  V § 5 odst. 3 větě druhé se středník nahrazuje tečkou a zbytek vě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. V § 5 se za odstavec 3 vkládá nový odstavec 4, který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"(4)   Při   průmyslovém   zpracování  ryb  se  omráčení  ani  vykrv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provádí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odstavce 4 až 8 se označují jako odstavce 5 až 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. V § 5e odst. 2 se slova "§ 5 odst. 4" nahrazují slovy "§ 5 odst. 5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.  V  §  9 odst. 2 se slova "veřejná vystoupení nebo použití koní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sů  příslušným  orgánem  Policie  České republiky nebo obecní policie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hrazují slovy "nebo veřejná vystoupení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.  V  §  14 odst. 1 písm. n) se za slovo "návnada" doplňují slova "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nástraha, nejde-li o lov podle zvláštních předpisů1d)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1. V § 14 odst. 4 se na konci doplňuje věta "Pro účely ornitologick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zkumu  dále  neplatí  zákaz  odchytu  ptáků  do sítí za použití zvu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agnetofonu nebo podobného zařízení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2. V § 17 se doplňuje odstavec 5, který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"(5)  Ustanovení  odstavce 3 se nevztahuje na osoby, které během stud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ádějí manipulaci s pokusným zvířetem nebo zákrok vymezený projekt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kusů,  v  uživatelském  zařízení,  kterému  byla  udělena  akredit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střední  komisí podle § 15 odst. 1 písm. f), a za přímého dozoru oso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borně  způsobilé  podle  §  17  odst.  1,  která  dbá na to, aby by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stupováno v souladu se zákonem a aby bylo zamezeno týrání zvířat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3. V § 18a odstavec 4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"(4)  Vedoucí pokusu nebo jeho zástupce se nesmí účastnit na zpracov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anoviska,  které  se  týká  jeho  projektu  pokusů, jako člen odbor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mise, komise příslušného státního orgánu [§ 19 odst. 1 písm. d)]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střední komise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4. V § 19 se doplňují odstavce 3 až 5, které včetně poznámky pod čar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5b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"(3) Kde se v přímo použitelných předpisech Evropských společenství^5b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luví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příslušném  úřadu,  příslušném  ústředním  úřadu  nebo  kompetent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utoritě,  rozumí  se tím pro účely tohoto zákona ústřední orgán stát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rávy  nebo jiný orgán státní správy, do jehož působnosti náleží výk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slušného oprávnění nebo provedení příslušného opatření, anebo orgá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  který  byly  výkon příslušného oprávnění nebo provádění přísluš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patření přenesen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příslušném veterinárním úřadu, rozumí se tím pro účely tohoto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rgán  veterinární  správy,  do  jehož  okruhu  působnosti  byly  výk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slušného oprávnění nebo provádění příslušného opatření tímto zákon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věřeny,  popřípadě  do  jehož  okruhu  působnosti  se zřetelem na svů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znam, povahu a srovnatelné úkoly nálež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Kde  se  v  předpisech uvedených v odstavci 3 mluví o opatřeních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jištění  dodržování  povinností  a  jednotného  uplatňování požadavk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anovených  těmito  předpisy  nebo k odstranění zjištěných nedostatk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umí se tím odpovídající opatření podle tohoto zákon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Osoby,  které  jsou  povinny  plnit  povinnosti  uložené jim tím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em,  jsou  povinny plnit v oblasti ochrany zvířat také povinnost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é pro ně vyplývají z předpisů uvedených v odstavci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b)  Například  nařízení  Rady  č.  1255/97  ze  dne  25. června 1997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ritériích  Společenství  pro  místa  zastávek  a  o  změně plánu ces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vedeného v příloze směrnice 91/628/EHS, nařízení Rady 1040/2003 ze d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1. června 2003, kterým se mění nařízení (ES) č. 1255/1997, pokud jde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užití  míst  zastávek,  nařízení  Rady  (ES)  č. 411/98 o doplňkov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žadavcích  na  ochranu  zvířat  u  silničních vozidel používaných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elší než osmihodinovou přepravu zvířat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5. V § 21 odst. 3 se za písmeno a) vkládá nové písmeno b), které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"b)  plní  úkoly  vyplývající  pro  ni  z  přímo  použitelných předpis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ropských společenství^5b),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písmena b) až l) se označují jako písmena c) až m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6.  V  §  21  odst.  5  se slova "odstavce 3 písm. e)" nahrazují slov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"odstavce 3 písm. f)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7. V § 22 odst. 1 se za písmeno a) vkládá nové písmeno b), které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"b)  plní  úkoly  vyplývající  pro  ně  z  přímo  použitelných předpis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ropských  společenství^5b),  zejména  vykonávají  dozor  nad  plněn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inností   fyzických   a  právnických  osob  vyplývajících  z  těch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ů,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písmena b) až i) se označují jako písmena c) až j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8. V § 22 odst. 2 se za písmeno b) vkládá nové písmeno c), které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"c)  plní  úkoly  vyplývající  pro  ni  z  přímo  použitelných předpis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ropských   společenství^5b),   zejména  vykonává  dozor  nad  plněn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inností  fyzických a právnických osob vyplývající z těchto předpis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dy si to vyhradí,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písmena c) až f) se označují jako písmena d) až g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9.  V  §  24a  odst.  4 se slova "písm. i)" nahrazují slovy "písm. j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emně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0.  V  §  25  se dosavadní text označuje jako odstavec 1 a doplňují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avce 2 a 3, které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"(2)  Provádí-li  Evropská  komise  v  České republice svými odborník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případě  i  odborníky  z jiných členských států, kteří jsou zapsáni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znamu vedeném Evropskou komisí pro tyto účely, ve spolupráci s orgá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y  zvířat  (§  19  odst.  1)  kontroly  dodržování  a  jednot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platňování   povinností  a  požadavků,  stanovených  tímto  zákonem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áděcími  právními  předpisy  vydanými  na jeho základě, anebo pří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užitelnými   předpisy  Evropských  společenství^5b),  orgány  ochr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ířat  jim  poskytují  věcnou  a  osobní  pomoc a informace potřebné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edení této kontro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Pro  provádění  kontrol  uvedených  v  odstavci 2 platí ustanov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avce  1  obdobně.  Zejména musí být těmto odborníkům umožněn stejn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stup  do  míst, zařízení a části dopravních prostředků, v nichž js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pravována  zvířata,  jaký  mají  pracovníci  orgánu  ochrany  zvíř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ěření  výkonem  dozoru. Informace získané těmito odborníky v průběh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ntrol  a  závěry  z  nich  nesmí  sloužit  jiným  účelům než předmě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ntroly.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1.  V  §  29 odst. 2 se slova "§ 4 odst. 3" nahrazují slovy "§ 4 od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činn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ento zákon nabývá účinnosti dnem jeho vyhláše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orálek v. 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laus v. 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aroubek v. r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39:00Z</dcterms:created>
  <dc:creator>Míša</dc:creator>
  <dc:description/>
  <dc:language>en-US</dc:language>
  <cp:lastModifiedBy>Míša</cp:lastModifiedBy>
  <dcterms:modified xsi:type="dcterms:W3CDTF">2011-03-16T15:41:00Z</dcterms:modified>
  <cp:revision>1</cp:revision>
  <dc:subject/>
  <dc:title/>
</cp:coreProperties>
</file>