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00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kon 182/2008 ze dne 24. dubna 2008</w:t>
      </w:r>
    </w:p>
    <w:p>
      <w:pPr>
        <w:pStyle w:val="Normal"/>
        <w:shd w:fill="FFFF00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terým se mění zákon č. 166/1999 Sb., o veterinární péči a o </w:t>
      </w:r>
    </w:p>
    <w:p>
      <w:pPr>
        <w:pStyle w:val="Normal"/>
        <w:shd w:fill="FFFF00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ěně některých souvisejících zákonů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veterinární zákon), ve znění pozdějších předpisů, zákon č. 634/2004 Sb., o správních poplatcích,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 znění pozdějších předpisů, a zákon č. 154/2000 Sb., o šlechtění, plemenitbě a evidenci hospodářských zvířat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o změně některých souvisejících zákonů (plemenářský zákon), ve znění pozdějších předpisů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arlament se usnesl na tomto zákoně České republiky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PRVNÍ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Změna veterinárního zák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ákon č. 166/1999 Sb., o veterinární péči a o změně některých souvisejících zákonů (veterinární zákon), ve znění zákona č. 29/2000 Sb., zákona č. 154/2000 Sb.,zákona č. 102/2001 Sb., zákona č. 76/2002 Sb., zákona č. 120/2002 Sb., zákona č. 309/2002 Sb., zákona č. 320//2002 Sb., zákona č. 131/2003 Sb., zákona č. 316/2004 Sb., zákona č. 444/2005 Sb., zákona č. 48/2006 Sb., zákona č. 186/2006 Sb. a zákona č. 124/2008 Sb., se mění takto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V § 1 se za slova „přímo použitelné předpisy Evropských společenství“ vkládají slova „(dále jen„předpisy Evropských společenství“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V poznámce pod čarou č. 1 se slova „Směrnice Rady 78/1026/EHS ze dne 18. prosince 1978 o vzájemném uznávání diplomů, osvědčení a jiných dokladů o dosažené kvalifikaci veterinárních lékařů obsahující opatření k usnadnění účinného výkonu práva usazování a volného pohybu služeb. Směrnice Rady 89//594/EHS ze dne 30. října 1989, kterou se mění směrnice 75/362/EHS, 77/452/EHS, 78/686/EHS, 78/1026//EHS a 80/154/EHS o vzájemném uznávání diplomů,osvědčení a jiných dokladů o dosažené kvalifikaci lékařů, zdravotních sester odpovědných za všeobecnou péči, zubních lékařů, veterinárních lékařů a porodních asistentek, jakož i směrnic 75/363/EHS, 78/1027/EHS a 80/155/EHS o koordinaci právních a správních předpisů týkajících se činnosti lékařů, veterinárních lékařů a porodních asistentek. Směrnice Rady 90/658/EHS ze dne 4. prosince 1990, kterou se v důsledku sjednocení Německa mění některé směrnice o vzájemném uznávání dosažené kvalifikace. Směrnice Evropského parlamentu a Rady 2001/19/ES ze dne 14. května 2001, kterou se mění směrnice Rady 89/48/EHS a 92/51/EHS o obecném systému pro uznávání odborných kvalifikací a směrnice Rady 77/452/EHS, 77/453/EHS, 78//686/EHS, 78/687/EHS, 78/1026/EHS, 78/1027/EHS, 80/154/EHS, 80/155/EHS, 85/384/EHS, 85/432/EHS, 85/433/EHS a 93/16/EHS o povolání zdravotní sestry odpovědné za všeobecnou péči (ošetřovatele odpovědného za všeobecnou péči), zubního lékaře, veterinárníh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lékaře, porodní asistentky, architekta, farmaceuta a lékaře. Směrnice Rady 78/1027/EHS ze dne 18. prosince 1978 o koordinaci právních a správních předpisů týkajících se činnosti veterinárních lékařů.“ nahrazuj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lovy „Směrnice Evropského parlamentu a Rady 2005/36/ES ze dne 6. července 2005 o uznávání odborných kvalifikací.“, slova „Směrnice Rady 91/67/EHS ze dne 28. ledna 1991 o veterinárních předpisech pro uvádění živočichů pocházejících z akvakultury a produktů akvakultury na trh. Směrnice Rady 93/54/EHS ze dne 24. června 1993, kterou se mění směrnice 91/67/EHS o veterinárních předpisech pro uvádění živočichů pocházejících z akvakultury a produktů akvakultury na trh. Směrnice Rady 95/22/ES ze dne 22. června 1995, kterou se mění směrnice 91/67/EHS o veterinárních předpisech pro uvádění živočichů pocházejících z akvakultury a produktů akvakultury na trh. Směrnice Rady 97/79/ES ze dne 18. prosince 1997, kterou se mění směrnice 71/118/EHS, 72/462/EHS, 85/73/EHS, 91/ /67/EHS, 91/492/EHS, 91/493/EHS, 92/45/EHS a 91/118/EHS, pokud jde o veterinární kontrolu produktů dovážených do Společenství ze třetích zem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měrnice Rady 98/45/ES ze dne 24. června 1998, kterou se mění směrnice 91/67/EHS o veterinárních předpisech pro uvádění živočichů pocházejících z akvakultury a produktů akvakultury na trh.“ se nahrazují slovy „Směrnice Rady 2006/88/ES ze dne 24. října 2006 o veterinárních požadavcích na živočichy pocházející z akvakultury produkty akvakultury a o prevenci a tlumení některých nákaz vodních živočichů.“ a slova „Směrnice Rady 93/53/EHS ze dne 24. června 1993, kterou se zavádějí minimální opatření Společenství ke zdolávání některých nákaz ryb. Směrnice Rady 2000/ /27/ES ze dne 2. května 2000, kterou se mění směrnice 93/53/EHS, kterou se zavádějí minimální opatření Společenství ke zdolávání některých nákaz ryb. Směrnice Rady 95/70/ES ze dne 22. prosince 1995, kterou se stanoví minimální opatření Společenství pro zdolávání některých nákaz mlžů.“ se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V § 2 písm. a) se slovo „nákaz“ nahrazuje slovy„onemocnění přenosných přímo nebo nepřímo mezi zvířaty vnímavých druhů (dále jen „nákaza“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V § 2 písm. f) se slova „přímo použitelnými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V § 3 odst. 1 písm. c) se za slovo „ryby“ vkládají slova „a jiní vodní živočichové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V § 3 odst. 1 písm. g) se za slovo „příznaky“vkládají slova „nebo postmortální změny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V § 3 odst. 1 písm. h) se za slovo „příznaky“vkládají slova „nebo postmortální změny“ a za slovo „lze“ se vkládají slova „na základě získaných epizootologických nebo jiných informac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V § 3 odst. 1 písm. k) se slova „na němž jsou shromážděna zvířata,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V § 3 odst. 1 písm. o) se slova „přímo použitelnými předpisy Evropských společenství3a) (dále jen „předpisy Evropských společenství“)“ nahrazují slovy „předpisy Evropských společenství3a)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V § 3 odst. 1 se písmeno s)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ísmena t) až kk) se označují jako písmena s) až jj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V § 3 odst. 1 se písmeno x)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ísmena y) až jj) se označují jako písmena x) až ii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V § 3 odst. 1 se na konci tečka nahrazuje čárkou a doplňuje se písmeno jj), které zní: „jj) ošetřujícím veterinárním lékařem soukromý veterinární lékař vykonávající veterinární léčebnou a preventivní činnost v hospodářství nebo v chovu zvířat, který se seznámil se zdravotním stavem zvířat chovaných nebo držených v tomto hospodářství nebo v tomto chovu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V § 3 se doplňuje odstavec 7, který zní: „(7) Pokud se v tomto zákoně mluví v souvislosti s volným pohybem osob nebo s uznáváním odborné způsobilosti o členském státě, rozumí se tím také jiný smluvní stát Dohody o Evropském hospodářském prostoru nebo Švýcarská konfederace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V § 4 odst. 1 písm. c) se slova „nebo jiných onemocnění zvířat“ nahrazují slovy „nebo jiných onemocnění zvířat7c)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a pod čarou č. 7c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7c) Například nařízení Evropského parlamentu a Rady (ES) č.999/2001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7c až 7e se označují jako poznámky pod čarou č. 7d až 7f, a to včetně odkazů na poznámky pod čaro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V § 4 odst. 1 písm. e) se slova „se souhlasem veterinárního lékaře a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V § 4 odst. 1 písmeno f) včetně poznámky pod čarou č. 7d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f) zajistit, aby byli psi, jakož i lišky a jezevci držení v zajetí, ve stáří od 3 do 6 měsíců platně očkováni7d) proti vzteklině a poté během doby účinnosti předchozí použité očkovací látky přeočkováni, uchovávat doklad o očkování po dobu platnosti očkování a na požádání jej předložit orgánům vykonávajícím státní veterinární dozor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d) Rozhodnutí Komise 2005/91/ES ze dne 2. února 2005, který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e stanoví doba, po níž je očkování proti vzteklině považováno za platné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7d až 7f se označují jako poznámky pod čarou č. 7e až 7g, a to včetně odkazů na poznámky pod čarou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V poznámce pod čarou č. 7e se slova „998/ /2003/ES ze dne 26. května 2003 o veterinárních podmínkách pro neobchodní přesuny zvířat v zájmovém chovu a o změně směrnice Rady 92/65/EHS“ nahrazuj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lovy „(ES) č. 998/2003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V § 4 odst. 1 písm. g) se za slovo „stanovenými“ vkládají slova „tímto zákonem nebo“ a slova „evidence a vzor pasu“ se nahrazují slovy „evidence, údaje, které musí pas obsahovat, a jeho vzor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V § 4 odst. 2 se slova „zvláštními právními předpisy8)“ nahrazují slovy „plemenářským zákonem8)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a pod čarou č. 8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8) Zákon č. 154/2000 Sb., ve znění pozdějších předpisů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. V § 5 odst. 1 písm. a) se slova „kontroly zdraví, dědičnosti zdraví a hygieny plemenitby, ve lhůtách“ nahrazují slovy „kontroly zdraví a dědičnosti zdraví, a to v rozsahu a lhůtách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 V § 5 odst. 2 se na konci textu písmene a) doplňují slova „ , jakož i informovat krajskou veterinární správu bez zbytečného odkladu o změnách, k nimž má dojít ve způsobu ustájení nebo v druzích chovaných zvířat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2. V § 5 odst. 2 písm. b) se slova „do oběhu“ nahrazují slovy „na trh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 V § 5 odst. 2 písmeno d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) zpracovat a aktualizovat podle schválených zásad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[§ 44 odst. 1 písm. c)] pohotovostní plán pro případ výskytu nebezpečných nákaz a nemocí přenosných ze zvířat na člověka, jakož i pro případ vzniku mimořádné situace (dále jen „pohotovostní plán“), a v souladu s celostátním programem tlumení jedné nebo více nákaz, nemocí přenosných ze zvířat na člověka a původců těchto nákaz a nemocí (dále jen „program ozdravování zvířat“) vlastní ozdravovací program, předložit jej ke schválení krajské veterinární správě a postupovat podle tohoto programu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 V § 5 odstavec 3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3) Prováděcí právní předpis stanov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veterinární požadavky na prostředí, v němž jsou zvířata chována, na jejich ošetřování a ochranu před nákazami a nemocemi přenosnými ze zvířat na člověka a na jejich uvádění na trh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které látky a přípravky nelze uvádět do oběhu a podávat zvířatům, které látky a přípravky nelze podávat zvířatům určitých druhů a které látky a přípravky lze podávat zvířatům určitých druhů jen za určitých podmínek a tyto podmínk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postup při zpracovávání pohotovostních plánů a ozdravovacích programů chovatelů, hlediska, podle nichž se tyto plány a programy zpracovávají, a co mají obsahovat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ve kterých případech a za jakých podmínek mohou orgány veterinární správy povolit v mezích stanovených právními akty Evropských společenství zmírnění veterinárních požadavků stanovených na zdraví zvířat a jejich pohodu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 Za § 5 se vkládá nový § 5a, který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5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Jde-li o chov živočichů pocházejících z akvakultury pro účely podnikání, je chovatel povinen dál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požádat krajskou veterinární správu o schválení  a registraci,popřípadě jen o registraci podniku, závodu nebo jiného zařízení, v němž jsou tito živočichové chováni nebo drženi (dále jen „zařízení pro chov živočichů pocházejících z akvakultury“),oznámit krajské veterinární správě datum zahájení chovatelské činnosti, provozovat ji až po schvále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případě registraci, a oznamovat krajské veterinární správě změny údajů uvedených v žádost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 žádosti uved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vedle údajů stanovených pro podání správním řádem číslo telefonu, faxu nebo elektronickou adresu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druhy chovaných živočichů pocházejících z akvakultury, způsoby jejich chovu, zdroje vody a místa jejího vypouštění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vést záznamy o přemísťování živočichů pocházející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 akvakultury a produktů z nich získaných do hospodářství nebo z hospodářství, a to způsobem, který umožní zjistit místo původu a místo určení přemísťovaných živočichů, o úhynech živočichů pocházejících z akvakultury v každé epizootologické jednotce a uchovávat protokoly o kontrolním zjištění pořízené z provedených úředních kontrol, a to po dobu nejméně 2 let od jejich převzet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Krajská veterinární správa schválí a registruje, popřípadě jen registruje zařízení pro chov živočichů pocházejících z akvakultury, jestliže toto zařízení odpovídá svou polohou, uspořádáním, materiálním a personálním vybavením veterinárním požadavkům kladeným na taková zařízení a jejich provoz a jeho činnost nepředstavuje nepřijatelné riziko šíření nákaz do hospodářství nebo do chovných oblastí měkkýšů, anebo šíření nákaz v populaci živočichů pocházejících z akvakultury volně žijících v blízkosti hospodářství nebo chovné oblasti měkkýšů. Před případným neschválením však musí krajská veterinární správa na návrh žadatele zvážit možná opatření ke zmírnění rizika, včetně možného alternativního umístění zaříze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Jestliže krajská veterinární správa zjistí, že nejsou dodržovány povinnosti chovatele nebo pravidla pro chov živočichů pocházejících z akvakultury, stanovená tímto zákonem, může schválení a registraci pozastavit nebo odejmou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4) Prováděcí právní předpis stanov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obsah náležitostí žádosti o schválení a registraci, popřípadě jen o registraci zařízení pro chov živočichů pocházejících z akvakultury, způsob a termíny oznamování změn údajů uvedených v žádost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která zařízení pro chov živočichů pocházejících z akvakultury mohou být pouze registrována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veterinární a hygienické požadavky na živočichy pocházející z akvakultury a jejich chov, na uvádění živočichů pocházejících z akvakultury a produktů z nich získaných na trh a na vypouštění volně žijících vodních živočichů do zařízení pro chov živočichů pocházejících z akvakultur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způsob vedení seznamů schválených a registrovaných, popřípadě jen registrovaných zařízení pro chov živočichů pocházejících z akvakultury a záznamů chovatele podle odstavce 1 písm. b)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. § 6 včetně poznámky pod čarou č. 13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Není-li stanoveno jinak, je chovatel, od něhož  je zvíře přemísťováno, povinen vyžádat si veterinární osvědčení k přemístě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zvířete do shromažďovacího střediska (§ 9a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hospodářského zvířete mimo území kraje7a) do jiného hospodářství nebo k osobě, která nakupuje a prodává skot, prasata, ovce a kozy (§ 9b); to však neplatí pro koně, osly a jejich křížence, kteří jsou registrováni podle plemenářského zákona8)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pokusného zvířete, pokud nejde o zvíře z chovného nebo dodavatelského zařízení6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Veterinární osvědčení musí být vyžádáno také k přemístění zvířete v rámci ochranného pásma nebo pásma dozoru, popřípadě dalšího pásma s omezením, anebo i mimo tato pásma, pokud k přemístění zvířet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chází na základě mimořádných veterinárních opatření v případech, ve kterých tento zákon nebo předpisy Evropských společenství umožňují povolení výjimky ze zákazu přemísťování zvíř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3) Veterinární osvědčení se nevyžaduje k přemístě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koně, osla nebo jejich křížence, je-li veterinární osvědčení nahrazeno průkazem koně13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psa, je-li veterinární osvědčení nahrazeno pasem nebo očkovacím průkazem obsahujícím záznam, že pes má v době přemístění platné očkování proti vzteklině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selat, jehňat a kůzlat mladších 3 měsíců, jakož i drůbeže, králíků a ryb, pokud tato zvířata nejsou přemísťována k chovateli, který je jako podnikatel10) hodlá chovat pro účely podnikání nebo je využívat jako pokusná zvířata, neb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) prasat, ovcí a koz, určených k domácí porážc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Veterinární osvědčení k přemístění hospodářského zvířete se vydá jen tehdy, jestliže byly u tohoto zvířete provedeny požadované zdravotní zkoušky a splněny podmínky uvedené v § 5 odst. 1 písm. a) a jestliž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e toto zvíře označeno a evidováno podle plemenářského zákona9d). Chovatel, od něhož je zvíře přemísťováno, je povinen předat opis výsledků těchto zkoušek chovateli, do jehož hospodářství je zvíře přemísťováno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5) O přemístění zvířete podle odstavce 1 písm. b) uvědomí krajská veterinární správa místa původu zvířete krajskou veterinární správu, do jejíhož obvodu má být zvíře přemístěno. Jde-li o přemístění zvířete d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táda nebo skupiny zvířat (dále jen „stádo“), kde je lepší nákazová situace než v původním stádě, umístí chovatel podle pokynů krajské veterinární správy, do jejíhož obvodu bylo zvíře přemístěno, přemístěné zvíře před jeho zařazením do stáda do izolace; to neplatí pr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řemístění včel. Dobu izolace stanoví krajská veterinární správa, která může chovateli také uložit, aby před opětovným zařazením do stáda umístil do izolace zvíře, které se zúčastnilo svodu zvířat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6) Veterinární osvědčení k přemístění zvířete musí provázet zvíře až do místa určení a musí být chovatelem uchováváno nejméně po dobu 1 roku ode dne jeho vydá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7) Lhůta pro podání žádosti o vydání veterinárního osvědčení k přemístění zvířete činí nejméně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2 pracovní dny přede dnem předpokládaného přemístění zvířete, jde-li o zvíře, u kterého byly provedeny zdravotní zkoušky uvedené v odstavci 4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14 dnů přede dnem předpokládaného přemístění zvířete v ostatních případech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8) Není-li stanoveno jinak, činí doba platnosti veterinárního osvědčení 72 hodin od jeho vystavení. Krajská veterinární správa však může v odůvodněných případech stanovit jinou dobu platnosti veterinárníh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svědčení a vyznačit ji v něm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9) Jde-li o přemístění zvířete podle odstavce 1, musí si chovatel vyžádat ještě před podáním žádosti o vydání veterinárního osvědčení také zdravotní potvrzení, které vydává schválený veterinární lékař pr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uto činnost [§ 3 odst. 1 písm. ii)]; to neplatí pro přemísťová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čel. Schválený veterinární lékař, který vydal zdravotní potvrzení, je povinen uchovávat jeho opis po dobu 3 let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0) Krajská veterinární správa může rozhodnout, že pozastaví nebo odejme veterinárnímu lékaři schválení pro vydávání zdravotních potvrzení, jestliže tento veterinární lékař porušil svou povinnost [§ 61 odst. 1 písm. e)] tím, že ve zdravotním potvrzení potvrdil nepravdiv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údaje, anebo že vydal zdravotní potvrzení v rozporu s požadavky tohoto zákona nebo předpisů Evropských společenstv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1) Prováděcí právní předpis stanov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podmínky vydávání veterinárního osvědčení a zdravotního potvrzení k přemístění zvířete a jejich obsahové náležitost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veterinární požadavky na umístění a držení zvířat v izolaci, včetně stanovení odborných veterinárních úkonů, které se provádějí v  souvislosti s umístěním a držením zvířat v izolac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ve kterých případech a za jakých podmínek mohou orgány veterinární správy povolit v souladu s právními akty Evropských společenství zmírňující výjimky z veterinárních požadavků na přemísťová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vířat mezi členskými státy, jde-li o dočasné přemístění k pastvě nebo k využití ke sportovním, kulturním, popřípadě jiným podobným účelům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) § 28 vyhlášky č. 136/2004 Sb., kterou se stanoví podrobnosti označování zvířat a jejich evidence a evidence hospodářství a osob stanovených plemenářským zákonem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12, 13a a 13b se zrušují, a to včetně odkazů na poznámky pod čaro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7. V § 7 se za odstavec 1 vkládá nový odstavec 2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terý včetně poznámky pod čarou č. 14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Zvířata mohou být přepravována jen za podmínek stanovených tímto zákonem, zákonem na ochranu zvířat proti týrání6) a předpisy Evropských společenství upravujícími ochranu zvířat během přepravy14); orgány veterinární správy dozírají na dodržování těchto podmínek. 14) Nařízení Rady (ES) č. 1/2005 ze dne 22. prosince 2004 o ochraně zvířat během přepravy a souvisejících činností a o změně směrnic 64/432/EHS a 93/119/ES a nařízení (ES) č. 1255/97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2 až 4 se označují jako odstavce 3 až 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8. V § 7 se na konci odstavce 3 tečka nahrazuje čárkou a doplňuje se písmeno d), které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) odpovídají dalším požadavkům stanoveným zákonem na ochranu zvířat proti týrání6) a předpisy Evropských společenství upravujícími ochranu zvířat během přepravy14)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 V § 7 se odstavce 4 a 5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. § 8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Dopravce, který je držitelem povolení k přepravě skotu, prasat, ovcí nebo koz vydaného krajskou veterinární správou podle tohoto zákona a předpisů Evropských společenství upravujících ochranu zvířat během přepravy14), je povinen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mít k dispozici vhodné prostory pro čištění a dezinfekci dopravních prostředků, schválené krajskou veterinární správou, včetně míst (zařízení) pro skladování steliva a hnoje, anebo předložit krajsk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eterinární správě doklad o tom, že tuto činnost pro něj provádí jiná osoba schválená příslušným orgánem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používat k přepravě zvířat dopravní prostředky, které byly ihned po každé přepravě zvířat nebo výrobků, jež by mohly ovlivnit zdraví zvířat, v případě potřeby i před každou novou nakládkou zvířat, vyčištěny a dezinfikovány registrovanými dezinfekčními prostředky a postupy, anebo přípravky, jejichž uvedení do oběhu bylo povoleno5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zajistit, aby přepravovaná zvířata byla provázena požadovanými průvodními doklad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zajistit, aby přepravovaná zvířata nepřišla během přepravy v době mezi opuštěním hospodářství nebo shromažďovacího střediska původu a příjezdem na místo určení do styku se zvířaty s nižším nákazovým statusem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vést pro každé vozidlo používané pro přepravu zvířat záznamy o provedených přepravách a o čištění a dezinfekci vozidla a uvádět v ni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místo, datum a dobu převzetí zvířat k přepravě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jméno a příjmení nebo obchodní firmu a adresu hospodářství nebo shromažďovacího střediska, ve kterém byla zvířata převzata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očekávanou dobu přeprav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místo, datum a dobu dodání přepravovaných zvířat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jméno a příjmení nebo obchodní firmu a adresu příjemce nebo příjemců přepravovaných zvířat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druh a počet přepravovaných zvířat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údaje o průvodních dokladech, včetně jejich čísel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datum a místo čištění a dezinfekce vozidla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f) uchovávat záznamy uvedené pod písmenem e) po dobu nejméně 3 let a na požádání je předložit orgánům vykonávajícím státní veterinární dozor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Ustanovení odstavce 1 se nevztahuje na dopravce přepravující skot nebo prasata do vzdálenosti nejvýše 65 km, počítáno od místa odeslání do místa urče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Osoba, která provozuje jatky, místo určené k pravidelnému konání svodů zvířat nebo jiné místo, na které jsou pravidelně přepravována zvířata, je povinna vytvořit podmínky k tomu, aby po skončení přeprav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vířat mohl dopravce provést čištění a dezinfekci použitého vozidla v jejím zaříze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Jde-li o přepravu živočichů pocházejících z akvakultury,je dopravce povinen vést záznamy o úhynech těchto živočichů v průběhu přepravy, pokud je to možné vzhledem k přepravovanému druhu těchto živočichů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 hospodářstvích, chovných oblastech měkkýšů a zpracovatelských zařízeních navštívených dopravním prostředkem a o výměnách vody během přepravy, zejména o zdrojích vody a místech jejího vypouště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5) Prováděcí právní předpis stanoví způsob a postupy čištění a dezinfekce dopravních prostředků použitých k přepravě zvířat, požadavky na prostory určené k čištění a dezinfekci těchto dopravních prostředků, jakož i další požadavky na předcházení nákazám a jeji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šíření při přepravě zvířat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. V § 9 odst. 2 se věta druhá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2. V § 9 se doplňují odstavce 3 až 5, které včetně poznámky pod čarou č. 14a zněj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(3) Pořadatel svodu je dále povinen vyžádat si před podáním žádosti podle odstavce 2 od krajské veterinární správy veterinární podmínky pro konání svodu zvířat a zajistit jejich dodržová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Krajská veterinární správa registruje cirkusy, vydává rejstříky zvířat v cirkusu (dále jen „cirkusová zvířata“) a rejstříky míst konání představení cirkusu a plní další úkoly vyplývající pro orgány veterinár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právy z předpisů Evropských společenství upravujících veterinární požadavky na přesun cirkusových zvířat mezi členskými státy14a). Veterinární podmínky stanovené předpisy Evropských společenství upravujícími veterinární požadavky na přesun cirkusových zvířat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ezi členskými státy14a) pro přemísťování cirkusových zvířat mezi členskými státy se vztahují i na vnitrostátní přemísťování těchto zvířat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5) Pasy pro cirkusová zvířata vystavují schválení veterinární lékaři pro tuto činnost [§ 3 odst. 1 písm. ii)] a potvrzují úřední veterinární lékaři příslušných krajských veterinárních správ; evidenci těchto pasů ved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Komora. Schválení veterinárního lékaře pro tuto činnost může být pozastaveno nebo odejmuto veterinárnímu lékaři, který vydal pas s prokazatelně nepravdivými údaji, anebo v rozporu s podmínkami stanovenými předpisy Evropských společenství upravujícím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eterinární požadavky na přesun cirkusových zvířat mezi členskými státy14a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a) Nařízení Komise (ES) č. 1739/2005 ze dne 21. října 2005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kterým se stanoví veterinární požadavky na přesun cirkusových zvířat mezi členskými státy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poznámky pod čarou č. 14a až 14g se označuj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ako poznámky pod čarou č. 14b až 14h, a to včetně odkazů na poznámky pod čaro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. V § 9a odst. 1 písm. b) se slova „správně označena“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nahrazují slovy „označena a evidována podle plemenářského zákona9d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4. V § 9a odst. 1 se za písmeno d) vkládá nové písmeno e), které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e) dodržovat povinnosti a požadavky stanovené pro shromažďovací středisko tímto zákonem a předpisy Evropských společenství upravujícími ochranu zvířat během přepravy14)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písmeno e) se označuje jako písmeno f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5. V § 9b odst. 1 písm. a) bodě 1 se slova „správně označena a evidována“ nahrazují slovy „označena a evidována podle plemenářského zákona9d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6. V § 10 odst. 1 se na konci textu písmene a) doplňují slova „ , jakož i poznatky o výskytu jejich původců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7. V § 10 odst. 1 písm. c) se slovo „preventivního“ zrušuje a na konci textu písmene c) se doplňují slova „ , a v případech dovozu zvířat, pro něž dosud nebyly stanoveny (harmonizovány) dovozní podmínk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a úrovni Evropské unie [§ 34 odst. 1 písm. b)], určují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terá očkování brání dovozu zvířat a živočišných produktů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8. V § 10 se na konci odstavce 1 tečka nahrazuje čárkou a doplňuje se písmeno d), které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) sledují a vyhodnocují výskyt vektorů v případě nákaz, u kterých se přenos uskutečňuje výhradně tímto způsobem; vektorem se v této souvislosti rozumí každé zvíře patřící k obratlovcům nebo bezobratlým, které může mechanicky nebo biologicky přenášet a šířit původce příslušné nákazy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9. V § 10 odst. 2 se slova „Výskyt nákazy uvedené v příloze č. 1 k tomuto zákonu musí být“ nahrazují slovy „Seznam nákaz, jejichž výskyt musí být podle právních aktů Evropských společenství upravující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hlášení nákaz a výdaje ve veterinární oblasti14b)“, za slovo „státům“ se vkládají slova „ , se uveřejňuje ve Věstníku Ministerstva zemědělství“, za slovo „Nákazy“ se vkládají slova „ , včetně nemocí přenos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e zvířat na člověka“ a slova „nebezpečné, jsou uvedeny“ se nahrazují slovy „nebezpečné, a jejich původci podléhají hlášení krajskou veterinární správou Státní veterinární správě a jsou uvedeni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a pod čarou č. 14b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4b) Například rozhodnutí Rady 90/424/EHS ze dne 26. červn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90 o některých výdajích ve veterinární oblasti, v platném zněn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14b až 14h se označují jako poznámky pod čarou č. 14c až 14i, a to včetně odkazů na poznámky pod čaro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. V § 10 odstavec 3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3) Prováděcí právní předpis stanov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způsob a lhůty ohlašování nákaz uvedených v odstavci2 větě prv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pro které nákazy, nemoci přenosné ze zvířat na člověka a jejich původce se vypracovávají podle schválených zásad [§ 44 odst. 1 písm. c)] pohotovostní plán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pro které nákazy, nemoci přenosné ze zvířat na člověka a jejich původce se vypracovávají ozdravovací program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podle jakých hledisek se postupuje při uznávání stád, hospodářství, oblastí nebo státu za prosté nákaz a v souvislosti s tím při požadování zvláštních veterinárních podmínek a veterinárních, popřípadě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dravotních záruk (dále jen „zvláštní veterinární záruky“) uplatňovaných v souladu s právními akty Evropských společenství při obchodování se zvířaty a živočišnými produkty, jak a podle jakých hledisek se postupuje při pozastavení, odejmutí nebo obnovení tohoto statusu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nákazy a nemoci přenosné ze zvířat na člověka, proti kterým nesmí být zvířata očkována, jakož i veterinární podmínky a pravidla očkování v případech, ve kterých to vyžadují povaha nákazy nebo nemoci přenosné ze zvířat na člověka, okolnosti jejího výskytu a jeho důsledky, rizika jejího šíření, anebo jiné důvod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f) opatření ke zdolání a zabránění šíření některých nebezpečných nákaz a nemocí přenosných ze zvířat na člověka, způsob umísťování a držení zvířat v karanténě a odborné veterinární úkony, které se provádějí v jejím průběhu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) pravidla sledování nákaz a nemocí přenosných ze zvířat na člověka a jejich původců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1. V § 11 odst. 1 se slova „zvířaty a živočišnými produkty“ nahrazují slovy „zvířaty, živočišnými produkty nebo jejich vzorky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2. § 13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1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Krajská veterinární správa, která byla uvědoměna o podezření z výskytu nebezpečné nákazy nebo je zjistila při plnění svých úkolů, prověří neodkladná opatření provedená chovatelem a neprodleně, v souladu jednotnými postupy a metodami schválenými orgán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vropské unie pro diagnostiku a tlumení příslušné nákazy a s pohotovostními plány, učiní a podle potřeby nařídí mimořádná veterinární opatření za účelem potvrzení nebo vyloučení tohoto podezření a za účelem ochrany proti možnému šíření nákazy a stanoví způsob provedení těchto opatření, zejmén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vyšetří podezřelá zvířata a kadávery, podle potřeby odebere vzorky k laboratornímu vyšetření a provede další úkony za účelem potvrzení neb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yloučení přítomnosti nákazy v hospodářství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sleduje nadále toto hospodářství a zahájí epizootologick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šetření zaměřené na zjištění možného původu  a zdroje nákazy, doby jejího výskytu v hospodářství, přítomnosti a rozmístění jejích původců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vektorů a určí další hospodářství, jejichž poloha,uspořádání nebo styky s hospodářstvím, v němž vzniklo podezření z výskytu nebezpečné nákazy,odůvodňují podezření z výskytu této nákazy i v těchto hospodářstvích (dále jen „kontaktní hospodářství“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nařídí chovatel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držení zvířat vnímavých na příslušnou nákazu na jejich ustájovacích místech a odděleně od zvířat podezřelých a zakáže přemísťování zvířat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 hospodářství nebo do hospodářstv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pořízení soupisu zvířat vnímavých na příslušnou nákazu, která jsou v hospodářství, a vedení a průběžné aktualizování soupisu zvířat uhynulých,nakažených nebo podezřelých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vyžadují-li to povaha nákazy a okolnosti případu,poražení nebo utracení zvířete k diagnostickým účelům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stanoví způsob a pravidla použití vhodných dezinfekčních prostředků u vchodů a východů z míst,v nichž jsou ustájena zvířata vnímavá na příslušnou nákazu, jakož i u vchodů a vjezdů do hospodářstv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východů a výjezdů z hospodářstv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poučí chovatele zejména o povaze nákazy a možnostech jejího šíření a o dalším zacházení s podezřelými zvířaty, živočišnými produkty, předměty, materiály a látkami, které mohou být nositeli původců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ákaz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Opatření podle odstavce 1 mohou být rozšířena v nezbytném rozsahu na kontaktní hospodářstv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Vyžadují-li to povaha nákazy, rizika jejího šíření, nebezpečí hrozící zdraví lidí nebo zvířat, popřípadě nebezpečí jiné vážné újmy, anebo místní podmínky,nařídí krajská veterinární správa opatření uvedená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 odstavci 1 písm. c) a d) a v odstavci 2 na místě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Chovatel je povinen podrobit se opatřením uvedeným v odstavcích 1 až 3 a poskytovat k jejich provedení nezbytnou součinnos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5) Krajská veterinární správ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ukončí opatření uvedená v odstavcích 1 až 3, jestliže podezření z výskytu nebezpečné nákazy bylo vyloučeno; o ukončení těchto opatření vyhotoví záznam, jehož opis předá chovateli, kterého se opatření týkala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postupuje podle § 15, jestliže byl výskyt nebezpečné nákazy potvrzen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6) Ustanovení odstavců 1 až 5 platí obdobně pro shromažďovací střediska, jatky a jiná místa, na nichž vzniklo podezření z výskytu nebezpečné nákazy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3. V § 14 se odstavec 2 zrušuje a zároveň se zrušuje označení odstavce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4. V § 15 odst. 1 úvodní části ustanovení se za slovo „orgán“ vkládají slova „v souladu s jednotnými postupy a metodami schválenými orgány Evropské unie pro diagnostiku a tlumení příslušné nákazy a s pohotovostními plány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5. V § 15 odst. 1 se na konci textu písmene b) doplňují slova „ , v případě potřeby i dalšího pásma s omezením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6. V § 15 odst. 1 písm. d) se slovo „obou“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7. V § 15 odst. 1 písm. e) se slovo „obou“ zrušuje a na konci textu písmene e) se doplňují slova„ , jakož i pro nakládání s produkty těchto zvířat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8. V § 15 odst. 1 písm. g) se slova „krmiv a“ nahrazují slovy „krmiv, jiných kontaminovaných materiálů a látek, jakož i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9. V § 15 odst. 1 písmeno h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h) čištění, dezinfekci, dezinsekci a deratizaci prostorů, zařízení a dopravních prostředků, v nichž jsou držena nebo přepravována zvířata nemocná nebo zvířata podezřelá a vnímavá na nákazu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0. V § 15 odst. 1 se za písmeno h) vkládá nové písmeno i), které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) očkování zvířat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ísmena i) a j) se označují jako písmena j) a k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1. V § 15 odst. 1 písm. j) se slovo „obou“ zrušuj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2. V § 16 odstavec 1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) Ochranná a zdolávací opatření mohou být rozšířena v nezbytném rozsahu také na kontaktní hospodářství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3. V § 17 odstavec 1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) Orgán, který nařídil ochranná a zdolávací opatření, ukončí tato opatření, není-li právními akty Evropských společenství stanoveno jinak, jestliž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od poražení nebo utracení, popřípadě od ukončení léčby nebo úhynu všech zvířat vnímavých druhů v ohnisku nákazy a neškodného odstranění jejich kadáverů, uplynula stanovená pozorovací dob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v jejím průběhu nedošlo k dalšímu onemocnění touto nákazou nebo nevzniklo podezření z této nákaz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byly závěrečné čištění, dezinfekce, dezinsekce a deratizace v ohnisku nákazy, pokud byla tato opatření nařízena, provedeny podle pokynů a pod dohledem úředního veterinárního lékaře způsobem, jenž vylučuje šíření nebo přežití původců nákazy, a od provedení těchto opatření uplynula dostatečná doba, která zaručuje, že nákaza byla zcel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dolána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byla provedena příslušná klinická a laboratorní vyšetření,pokud byla nařízena, a to s příznivými výsledky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4. V § 17 odst. 2 se slova „zvířata vnímavá na nebezpečnou nákazu, která má být prohlášena za zdolanou“nahrazují slovy „kontrolní indikátorová zvířata vnímavá na příslušnou nákazu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5. V § 17 odst. 3 se slova „zrušit některá nařízená ochranná a zdolávací opatření ještě před prohlášením nákazy za zdolanou“ nahrazují slovy „ukončit některá nařízená ochranná a zdolávací opatření ještě před splněním podmínek uvedených v odstavci 1, jestliže vzhledem k epizootologickým informacím nejsou již tato opatření nezbytná a neexistuje nebezpečí šíření nákazy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6. V § 17 se doplňuje odstavec 4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Krajská veterinární správa může k odůvodněné žádosti chovatele nebo z úřední povinnosti povolit individuální výjimku z ochranného a zdolávacího opatření, nařízeného jí nebo jiným příslušným orgánem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estliže tím nedojde ke ztížení zdolávání nákazy nebo ke zvýšení nebezpečí jejího šíření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7. V § 17b se za slovo „učiní“ vkládají slov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, popřípadě uloží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8. V § 18 odst. 1 písm. d) se za slova „není-l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tanoveno“ vkládají slova „tímto zákonem nebo předpisy Evropských společenstv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9. V § 18 odst. 2 písm. b) se slova „nákaz živočichů a produktů akvakultury“ nahrazují slovy „nákaz vodních živočichů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0. V § 18 odst. 2 písm. d) se slova „živočichy a produkty akvakultury“ nahrazují slovy „vodní živočichy a živočichy pocházející z akvakultury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1. V § 20 se odstavce 5 až 8 včetně poznámky pod čarou č. 17b a odkazů na tuto poznámku pod čarou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2. V § 21 odst. 3 se věta druhá nahrazuje věto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ovolení vydává krajská veterinární správa chovateli na základě písemné žádosti, která splňuje náležitosti podle zvláštního právního předpisu17ca) a ve které chovatel doloží splnění podmínek stanovených předpisy Evropských společenství17c)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a pod čarou č. 17ca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7ca) Zákon č. 500/2004 Sb., správní řád, ve znění zákona č. 413//2005 Sb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3. V § 21 se za odstavec 3 vkládají nové odstavce 4 až 9, které včetně poznámky pod čaro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17cb znějí: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Krajská veterinární správa může k porážce zvěře ve farmovém chovu v hospodářství podle odstavce 3 povolit k usmrcení velkého farmového zvířete použití střelné zbraně. Povolení se vydává na základě</w:t>
      </w:r>
    </w:p>
    <w:p>
      <w:pPr>
        <w:pStyle w:val="Normal"/>
        <w:shd w:fill="FFFF00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ísemné žádosti, ke které chovatel mus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a) doložit, že usmrcení střelnou zbraní provede držitel zbrojní licence vydané podle zvláštního právního předpisu17cb),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b) přiložit odůvodnění k usmrcení zvířete střelnou zbra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5) Doba platnosti povolení vydaného podle odstavce 4 je 3 roky. Dobu platnosti povolení může krajská veterinární správa prodloužit na základě písemné žádosti držitele povolení podané 3 měsíce před skončení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by platnosti o 3 roky, pokud držitel povolení doloží, že se nezměnily podmínky, za kterých bylo povolení vydáno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6) Platnost povolení vydaného podle odstavce 4 zaniká, jestliže se změnily podmínky, za kterých bylo vydáno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7) Krajská veterinární správa může povolení vydané podle odstavce 3 nebo 4 odejmout, jestliže byly porušeny podmínky, za kterých bylo vydáno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8) Chovatel, který je držitelem povolení podle odstavce 4, je povinen mít k dispozici situační nákres farmy s vyznačením místa střelby a prostředků k zajištění bezpečnosti při střelbě, ověřený znalcem v obor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alistiky; tímto nejsou dotčeny povinnosti držitele zbrojní licence podle zvláštního právního předpisu17cb)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9) Krajská veterinární správa oznámí příslušnému útvaru Policie České republiky místo a čas použití střelné zbraně k porážce zvěře ve farmovém chovu v hospodářství.</w:t>
      </w:r>
    </w:p>
    <w:p>
      <w:pPr>
        <w:pStyle w:val="Normal"/>
        <w:shd w:fill="FFFF00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cb) Zákon č. 119/2002 Sb., o střelných zbraních a střelivu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a o změně zákona č. 156/2000 Sb., o ověřování střelných zbraní, střeliva a pyrotechnických předmětů a o změně zákona č. 288/1995 Sb., o střelných zbraních a střelivu (zákon o střelných zbraních), ve znění zákona č. 13/1998 Sb., a zákona č. 368/1992 Sb., o správních poplatcích, ve znění pozdějších předpisů, a zákona č. 455/1991 Sb., o živnostenském podnikání (živnostenský zákon), ve znění pozdějších předpisů, (zákon o zbraních), ve znění pozdějších předpisů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4 až 7 se označují jako odstavce 10 až 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4. V § 21 odstavec 10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0) Na jatky nesmí být dodávány zdravé březí plemenice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5. V § 21 se za odstavec 11 vkládá nový odstavec 12, který včetně poznámky pod čarou č. 17f zní: „(12) </w:t>
      </w:r>
      <w:r>
        <w:rPr>
          <w:sz w:val="28"/>
          <w:szCs w:val="28"/>
          <w:shd w:fill="FFFF00" w:val="clear"/>
        </w:rPr>
        <w:t>Veterinární vyšetření těl ulovené volně žijící zvěře a zvěřiny se provádí způsobem a v rozsahu stanovenými předpisy Evropských společenství</w:t>
      </w:r>
      <w:r>
        <w:rPr>
          <w:sz w:val="28"/>
          <w:szCs w:val="28"/>
        </w:rPr>
        <w:t>17f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f) Příloha III oddíl IV nařízení Evropského parlamentu a Rad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ES) č. 853/2004, v platném znění. Příloha I oddíl IV kapitola VIII nařízení Evropského parlamentu a Rady (ES) č. 854/2004, v platném zněn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12 a 13 se označují jako odstavce 13 a 1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17f až 17y se označují jako poznámky pod čarou č. 17g až 17z, a to včetně odkazů na poznámky pod čaro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6. V § 21 odst. 13 se věta druhá zrušuj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7. V § 21 odstavec 14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4) Prováděcí právní předpis stanoví pravidla a postup veterinárního vyšetřování živočišných produktů, posuzování a označování těchto produktů na základě jejich veterinárního vyšetření, jakož i veterinár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dmínky uvolňování těchto produktů do oběhu, pokud tato pravidla, postupy a podmínky nejsou upraveny předpisy Evropských společenství a pokud jejich úpravu tyto předpisy umožňuj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8. V § 22 odst. 1 písm. a) se slova „zahájit a provozovat podnikatelskou činnost až po tomto schválení, popřípadě registraci a oznamovat“ nahrazují slovy „oznámit krajské veterinární správě datum zaháje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činnosti a provozovat ji až po schválení, popřípadě registraci a oznamovat krajské veterinární správě“ a za slovo „uvedou“ se vkládají slova „ , vedle druhů výrobních činností, které hodlají provozovat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9. V § 22 odst. 1 písm. b) bodě 1 se za slovo „dodržovat“ vkládají slova „veterinární a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0. V § 22 odst. 1 písm. b) bodě 3 se slova „ ; nedílnou součástí provozního a sanitačního řádu jsou zásady správné hygienické praxe a postupy založené na analýze rizika a kritických kontrolních bode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HACCP)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1. V § 22 se na konci odstavce 1 tečka nahrazuje čárkou a doplňuje se písmeno i), které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i) a jde-li o zařízení zpracovávající živočichy pocházející z akvakultury, vést záznamy o všech zásilkách těchto živočichů a jejich produktů, které přicházejí do těchto zařízení nebo z nich odcházej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2. V § 22 odst. 2 písm. a) se za bod 1 vkládá nový bod 2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2. způsob vedení seznamu schválených a registrovaných podniků, závodů, popřípadě jiných zařízení a způsob vedení záznamů provozovatele podle odstavce 1 písm. i)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body 2 a 3 se označují jako body 3 a 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3. V § 22 odst. 2 písm. a) bodě 3 se za slovo „veterinární“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kládají slova „a hygienické“ a na konci textu bodu 2 se doplňují slova „ , pokud to předpisy Evropských společenství umožňuj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4. V § 23 odst. 1 písm. b) bodě 1 se slova „podle zvláštního právního předpisu“ nahrazují slovy „a evidována podle plemenářského zákona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5. V § 23 odst. 1 písm. d) se slova „nutnou porážku neprodleně,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6. V § 23 odst. 1 písm. g) se slova „opatření pro případ výskytu některých nebezpečných nákaz a nemocí přenosných ze zvířat na člověka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7. V § 24 odst. 1 úvodní části ustanovení se za slovo „Prostory“ vkládají slova „podniku, závodu, popřípadě jiného zařízení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8. V § 24 odst. 1 se na konci textu písmene c) doplňují slova „a podle odborných poznatků a zkušeností umožňují spolehlivě kontrolovat, zda a jak jsou dodržovány povinnosti, požadavky a hodnoty stanoven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ímto zákonem a předpisy Evropských společenství k zajištění zdravotní nezávadnosti živočišných produktů a hygienických podmínek zacházení s nimi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9. V § 24 odstavec 2 včetně poznámky pod čarou č. 17o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Prováděcí právní předpis stanoví v souladu s předpisy Evropských společenství17o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veterinární a hygienické požadavky na podniky, závody a jiná zařízení, v nichž se zachází se živočišnými produkty, a technické podmínky jejich konstrukce, uspořádání a vybave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jakým postupem a podle jakých kritérií mohou orgány veterinární správy přizpůsobit bez ohrožení hygieny výroby veterinární a hygienické požadavky pro podniky, závody a jiná zařízení, v nichž se zachází se živočišnými produkty, s cíle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umožnit podnikům, závodům a jiným zařízením další používání tradičních metod ve všech fázích výroby, zpracování nebo uvádění živočišných produktů do oběhu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vyjít vstříc potřebám podniků, závodů a jiných zařízení umístěných v oblastech s omezujícími zeměpisnými podmínkam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přizpůsobit požadavky na konstrukci, uspořádání a vybavení podniků, závodů a jiných zaříze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vyjít vstříc potřebám podniků, závodů a jiných zařízení s malým objemem výrob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umožnit podnikům, závodům a jiným zařízením provádění provozních zkoušek k ověřování nových přístupů k hygienické kontrole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které podniky, závody a jiná zařízení se považují za podniky s malým objemem výrob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které podniky, závody a jiná zařízení se považují za podniky provozující maloobchodní činnost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obsahové náležitosti žádosti o přizpůsobení veterinárních a hygienických požadavků pro některé podniky, závody a jiná zařízení, v nichž se zachází se živočišnými produkty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o) Čl. 13 nařízení Evropského parlamentu a Rady (ES) č. 852/ /200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Čl. 10 nařízení Evropského parlamentu a Rady (ES) č. 853/ /2004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Čl. 17 nařízení Evropského parlamentu a Rady (ES) č. 854/ /2004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0. Za § 24 se vkládá nový § 24a, který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24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Na provozovny maloobchodu, ve kterých se připravuje maso a vyrábějí masné výrobky určené pro přímý prodej spotřebiteli v místě provádění uvedených činností, se vztahují předpisy Evropských společenství upravující zvláštní hygienická pravidla pro potravin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živočišného původu a organizaci úředních kontrol živočiš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roduktů, jde-li o provozovny, v nichž se týdně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bourá více než 5 t masa, vyjma masa drůbežího a králičího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porcuje více než 2 t masa drůbežího nebo králičího, neb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vyrábí více než 7,5 t masných výrobků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Ustanovení § 18 odst. 1 písm. d) se na toto maso a na tyto výrobky nevztahuje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1. V § 25 odst. 3 se slova „zvláštním právním předpisem6) a předem“ nahrazují slovy „zákonem na ochranu zvířat proti týrání6) a nejméně 7 dnů před zahájením prodeje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2. V § 26 se na konci odstavce 3 tečka nahrazuje čárkou a doplňuje se písmeno c), které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c) umožnit krajské veterinární správě, aby před registrací mohla provést kontrolu dopravních prostředků, které budou používány k přepravě živočišných produktů; to platí také pro dopravní prostředky určené k přepravě živočišných produktů, které jsou nově zařazovány do provozu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3. V § 27 odst. 1 se písmeno a)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ísmena b), c) a d) se označují jako písmena a), b) a c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4. V § 27 odst. 1 písm. b) se slova „a po jejich vyskladnění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5. V části první hlavě III se za oddíl 3 vkládá nový oddíl 4, který včetně nadpisu zní: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„</w:t>
      </w:r>
      <w:r>
        <w:rPr>
          <w:i/>
          <w:iCs/>
          <w:sz w:val="28"/>
          <w:szCs w:val="28"/>
        </w:rPr>
        <w:t>Oddíl 4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Prodej malých množství vlastních produktů z prvovýroby přímo konečnému spotřebitel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27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) Chovatel může v malých množství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prodávat živou drůbež a živé králíky z vlastního chovu ve svém hospodářství přímo spotřebiteli pro spotřebu v jeho domácnost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prodávat čerstvé drůbeží maso a čerstvé králičí maso, pocházející z drůbeže a králíků z vlastního hospodářství a poražených v tomto hospodářství, ve svém hospodářství, v tržnici nebo na tržišti, a t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římo spotřebiteli pro spotřebu v jeho domácnosti, anebo je dodávat do místní maloobchodníprodejny, která zásobuje tímto masem jako masem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erstvým přímo konečného spotřebitele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prodávat nebalená čerstvá vejce pocházející z vlastního hospodářství ve svém hospodářství, v tržnici nebo na tržišti, a to přímo spotřebiteli pro spotřebu v jeho domácnosti, anebo je dodávat do místní maloobchodní prodejny, která zásobuje přímo konečného spotřebitele; jsou-li vejce prodávána v tržnici nebo na tržišti, anebo dodávána d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ístní maloobchodní prodejny, musí být označena stanoveným způsobem17a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prodávat med pocházející z vlastního chovu včel ve své domácnosti, ve svém hospodářství, na stanovišti včel, v tržnici nebo na tržišti, anebo jej dodávat do maloobchodní prodejny, která zásobuje přímo konečného spotřebitele a je na území kraje, v němž se nachází stanoviště včel; je-li med prodáván v tržnici nebo na tržišti, anebo dodáván do maloobchodní prodejny, musí být označen jménem, příjmením a adresou bydliště chovatele, jde- li o fyzickou osobu, nebo názvem a sídlem chovatele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de-li o právnickou osobu, druhem medu podle jeho původu a údajem o jeho množství, a je-li dodáván do maloobchodní prodejny, také datem minimální trvanlivost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prodávat se souhlasem krajské veterinární správy syrové, mlékárensky neošetřené mléko a syrovou smetanu v místě výroby přímo spotřebiteli pro spotřebu v jeho domácnosti, pokud mléko splňuje požadavky a kritéria stanovená pro syrové mléko předpisy Evropských společenství upravujícími zvláštní hygienická pravidla pro potraviny živočišnéh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ůvodu17c); chovatel, který prodává toto mléko nebo smetanu, je povinen zajistit laboratorní vyšetření mléka př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podávání žádosti krajské veterinární správě o souhlas k prodeji mléka nebo smetan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každé změně chovu zvířat a každé změně způsobu získávání, ošetřování a zpracovávání mléka, která by mohla ovlivnit jeho zdravotní nezávadnost, nejméně však jednou za 6 měsíců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f) prodávat živé ryby a jiné živočichy pocházející z akvakultury z vlastního chovu ve svém hospodářství přímo spotřebiteli pro spotřebu v jeho domácnosti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Za místní maloobchodní prodejnu podle odstavce 1 písm. b) a c) se považuje maloobchodní prodejna s odpovídajícím sortimentem živočišných produktů v obci, která je z obcí, v nichž je taková maloobchodní prodejna, nejblíže hospodářství chovatel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Živočišné produkty uvedené v odstavci 1 a) musí pocházet od zdravých zvířat a musí být zdravotně nezávadné a bezpečné z hlediska ochrany zdraví lidí a zvířat, zejména nesmí být zdrojem rizika šíření nákaz a nemocí přenosných ze zvířat na člověka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nesmí být dále uváděny na trh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Chovatel, který prodává nebo dodává vlastní produkty z prvovýroby podle odstavce 1, musí zajistit, aby tyto produkty byl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vyráběny v čistém prostředí s používáním zařízení a pracovních nástrojů a pomůcek udržovaných v čistotě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chráněny před vlivy, které by mohly nepříznivě působit na jejich zdravotní nezávadnost, zejména před kontaminac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5) Prováděcí právní předpis stanov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veterinární a hygienická pravidla pro prodej a dodávání malých množství vlastních produktů z prvovýroby, uvedených v odstavci 1, a pro zacházení s těmito produkty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co se rozumí malým množstvím podle odstavce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27b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1) Uživatel honitby nebo oprávněný účastník lovu (dále jen „lovec“) může v malých množstvích těla ulovené volně žijící zvěře v kůži nebo peří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a) prodávat přímo spotřebiteli pro spotřebu v jeho domácnosti, nebo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b) dodávat do maloobchodní prodejny, která zásobuje přímo konečného spotřebitele a je na území kraje, v němž byla zvěř ulovena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2) Těla ulovené volně žijící zvěře uvedená v odstavci 1 nesmí být dále uváděna do oběhu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3) Vyšetření těl ulovené volně žijící zvěře uvedených v odstavci 1 provádí proškolená osoba (odstavec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6) co nejdříve po ulovení, a není-li tato osoba k dispozici, veterinární lékař. Představuje-li ulovená volně žijící zvěř podle výsledků jejího vyšetření proškolenou osobou zdravotní riziko, musí být předložena úřednímu veterinárnímu lékaři k veterinárnímu vyšetření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4) Proškolená osoba je povinna vést záznamy o druzích a počtech ulovené a vyšetřené volně žijící zvěře, o místě a době jejího ulovení, o výsledcích vyšetření a o tom, kam byla tato zvěř dodána, uchovávat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tyto záznamy po dobu nejméně 2 let a na požádání je poskytovat orgánům vykonávajícím státní veterinární dozor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5) Ulovená volně žijící zvěř, kterou lovec použije výlučně pro spotřebu ve své domácnosti, nemusí být vyšetřena proškolenou osobou ani veterinárním lékařem. Jde-li však o zvěř vnímavou na trichinelózu, je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lovec povinen zabezpečit její vyšetření na přítomnost svalovce (trichinel), a to v laboratoři, které bylo vydáno osvědčení o akreditaci k provádění tohoto vyšetření, nebo ve státním veterinárním ústavu, anebo v laboratoři, které bylo krajskou veterinární správou vydáno povolení</w:t>
      </w:r>
    </w:p>
    <w:p>
      <w:pPr>
        <w:pStyle w:val="Normal"/>
        <w:shd w:fill="FFFF00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 tento druh vyšetřování podle § 50 odst. 3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6) Proškolenou osobou je fyzická osoba, která absolvovala specializované školení se zaměřením na vyšetřování těl ulovené volně žijící zvěře, stanovené předpisy Evropských společenství17f), a získala tak osvědčení o způsobilosti k této činnosti. Školení zajišťuje vysoká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škola s veterinárním studijním programem, která také vydává osvědčení proškoleným osobám, vede seznam těchto osob a předává jej Státní veterinární správě.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(7) Prováděcí právní předpis stanoví v souladu s předpisy Evropských společenství17f)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a) způsob a rozsah vyšetřování těl ulovené volně žijící zvěře a vedení záznamů proškolené osoby,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b) veterinární a hygienická pravidla pro prodej a dodávání malých množství těl ulovené volně žijící zvěře uvedených v odstavci 1 a pro zacházení s nimi,</w:t>
      </w:r>
    </w:p>
    <w:p>
      <w:pPr>
        <w:pStyle w:val="Normal"/>
        <w:shd w:fill="FFFF00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co se rozumí malým množstvím podle odstavce 1,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d) obsah, rozsah a organizaci specializovaného školení se zaměřením na vyšetřování těl ulovené volně žijící zvěře, způsob a organizaci ověřování získaných znalostí, vydávání osvědčení a vedení seznamu</w:t>
      </w:r>
    </w:p>
    <w:p>
      <w:pPr>
        <w:pStyle w:val="Normal"/>
        <w:shd w:fill="FFFF00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školených osob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6. V § 28 odst. 1 písm. a) bodě 3 se slova „označena stanoveným způsobem9d)“ nahrazují slovy „označena a evidována podle plemenářského zákona9d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7. V § 28 se na konci textu odstavce 4 doplňují slova „nebo podle § 22 odst. 1 písm. a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8. V § 28 se na konci odstavce 4 doplňuje věta „Krajská veterinární správa registraci zruší, jestliže registrovaná osoba závažným způsobem nebo opakovaně porušuje povinnosti stanovené tímto zákonem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ředpisy Evropských společenstv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9. V § 29 odst. 1 písm. b) se slova „výrobu, včetně soustavné vlastní kontroly hygienických podmínek výroby, skladování a přepravu“ nahrazují slovy „výrobu a zacházení s nimi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0. V § 30 odst. 2 písm. a) se slova „v příloze č. 1 k tomuto zákonu“ nahrazují slovy „v § 10 odst. 2 větě prvn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1. V § 30 odst. 3 písm. a) se slova „podle jejích požadavků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2. V § 31 odst. 1 se slova „v příloze č. 1 k tomuto zákonu“ nahrazují slovy „v § 10 odst. 2 větě prvn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3. V § 32 se na konci textu odstavce 1 doplňují slova „a odtud do místa určení uvedeného ve veterinárním osvědčení, popřípadě v jiném veterinárním dokladu, kterým je jejich zásilka provázena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4. V § 32 se za odstavec 1 vkládá nový odstavec 2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Za kontrolované zboží podle odstavce 1 se považují také směsné produkty, jimiž se rozumí potraviny určené k lidské spotřebě obsahující jak zpracované produkty živočišného původu, tak i produkty rostlinnéh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ůvodu, včetně těch, u nichž je zpracování primárního produktu nedílnou součástí výroby konečného produktu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2 až 8 se označují jako odstavce 3 až 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5. V § 32 odst. 4 se věta první nahrazuje věto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e každé zásilce kontrolovaného zboží, s výjimkou krmiv rostlinného původu, doplňkových látek a premixů, musí být přiložen prvopis veterinárního osvědčení nebo jiného veterinárního dokladu, anebo ji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kladů požadovaných tímto zákonem nebo předpisy Evropských společenství; prvopisy těchto dokladů se uchovávají na pohraniční veterinární stanici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6. V § 32 odst. 4 větě druhé se slova „Na této stanici je“ nahrazují slovy „Kontrolované zboží je na pohraniční veterinární stanici“ a za slova „stanovené veterinární“ se vkládají slova „a hygienické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7. V § 32 odstavec 6 včetně poznámky pod čarou č. 18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6) Celní orgány nesmí propustit kontrolované zboží do volného oběhu18), nebylo-li celní prohlášení doloženo vstupním dokladem, který potvrzuje, že byla provedena pohraniční veterinární kontrola s příznivý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ýsledkem a že byly uhrazeny náklady spojené s pohraniční veterinární kontrolou, popřípadě že byla zaplacena i záloha na úhradu nákladů spojených s opatřeními podle § 34 odst. 2 a § 35 odst.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) Čl. 79 a násl. nařízení Rady (ES) č. 2913/92 ze dne 12. října 1992, kterým se vydává celní kodex Společenstv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18 a 18a se označují jako poznámky pod čarou č. 18a a 18b, a to včetně odkazů na poznámky pod čaro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8. V § 33 odst. 6 písm. b) se slova „zjištění, že nejsou splněny dovozní podmínky“ nahrazují slovy „výsledků této kontroly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9. V § 34 odst. 5 písm. b) se za slovo „a“ vkládají slova „veterinární a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0. V § 38 odstavec 4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Prováděcí právní předpis stanoví veterinární a hygienické požadavky na povolování tranzitu různých druhů kontrolovaného zboží a způsob provádění pohraniční veterinární kontroly tohoto zbož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1. V § 38b se za odstavec 1 vkládá nový odstavec 2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Odmítne-li třetí země přijetí zásilky a dojde- li k jejímu vrácení, nese vývozce bez nároku na náhradu od státu náklady spojené s tímto opatřením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odstavec 2 se označuje jako odstavec 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2. V § 38b odst. 3 se za slovo „stanoví“ vkládají slova „postup v případě odmítnutí a vrácení zásilky třetí zemí, jakož i“ a slova „náležitosti a“ se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3. V § 39 se doplňuje odstavec 5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5) Prováděcí právní předpis stanoví se zřetelem na povahu nákazy a nebezpečí jejího šíření, které přípravky a postupy se použijí při provádění ochranných a zdolávacích opatřen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4. V poznámce pod čarou č. 23b se slova „čl. 9 odst. 2 písm. g) nařízení Evropského parlamentu a Rady (ES) č. 854/2004,“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5. V § 40 odst. 1 písmeno d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) předávat vedlejší živočišné produkty osobě, která provádí jejich shromažďování (sběr) a přepravu (svoz), poskytovat jí k tomu nezbytnou součinnost a pomoc, zejména při přibližování kadáverů na místa přístupná dopravním prostředkům a při jejich nakládání, a platit jí za přepravu a neškodné odstraňování a další zpracovávání vedlejších živočišných produktů sjednanou cenu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6. V § 42 odstavec 2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Odchyt toulavých a opuštěných psů a koček, popřípadě i jiných zvířat podle odstavce 1, jakož i sběr a neškodné odstraňování kadáverů zvířat v zájmovém chovu, může provádět fyzická osoba, která absolvovala specializovanou odbornou průpravu se zaměřením n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uto činnost organizovanou vysokou školou s veterinárním studijním programem, složila závěrečnou zkoušku a získala tak osvědčení o způsobilosti k této činnosti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ečovat o toulavá a opuštěná zvířata v útulcích pro zvířata mohou pouze osoby, které mají uvedené osvědčení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7. V § 42 odst. 3 písmeno a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) vydá chovateli, který je povinen držet toto zvíře podle pokynů krajské veterinární správy po nezbytně nutnou dobu v karanténě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8. V § 42 se za odstavec 3 vkládá nový odstavec 4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Náklady na odchyt zvířete a dočasnou péči o ně je chovatel odchyceného zvířete povinen nahradit osobě, která tyto náklady vynaložila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4 a 5 se označují jako odstavce 5 a 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9. V § 42 odstavec 6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6) Prováděcí právní předpis stanoví obsah, rozsah a organizaci specializované odborné průpravy uvedené v odstavci 2, způsob a organizaci ověřování získaných znalostí a vydávání osvědčení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0. V § 44 odst. 1 se na konci textu písmene b) doplňují slova „ , může vyhlásit některou územní oblast za region ovlivněný zvláštními zeměpisnými omezeními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1. V § 44 odst. 1 písm. d) se za slova „ozdravování zvířat“ vkládají slova „ , úkony související s kontrolou dědičnosti zdrav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2. V § 44 odst. 1 písm. f) se slovo „zrušit“ nahrazuje slovem „ukončit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3. V § 45 odst. 1 písm. b) se slova „zdraví, dědičnost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draví a hygieny plemenitby“ nahrazují slovy „zdraví a dědičnosti zdrav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4. V § 46 písm. b) se slova „ruší tato nařízení“ nahrazují slovy „ukončuje mimořádná veterinární opatření“ a slovo „ruší“ se nahrazuje slovem „ukončuje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5. V § 46 se na konci písmene d) tečka nahrazuje čárkou a doplňuje se písmeno e), které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e) podílí se na svém území, které zasahuje do ochranného pásma, pásma dozoru, popřípadě dalšího pásma s omezením, na zabezpečování mimořádných veterinárních opatření nařízených příslušný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rgánem veterinární správy, a to způsobem a v rozsahu stanovenými těmito opatřeními; na území hlavního města Prahy se na zabezpečová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uvedených opatření podílejí městské části hlavního města Prahy. Pro náhradu nákladů a ztrát vzniklých obci a v případě hlavního města Prahy městské části v souvislosti se zabezpečováním mimořádných veterinárních opatření platí obdobně § 67 odst. 2, § 68 odst. 1 a § 70 odst. 1 a 2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6. V § 47 odst. 3 se za slovo „Ministr“ vkládá slovo „zemědělství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7. V § 47 odstavec 4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Ústřední ředitel jmenuje a odvolává ředitele krajských veterinárních správ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8. V § 47 se doplňuje odstavec 5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5) Ústřední ředitel jmenuje a odvolává se souhlasem ministra zemědělství ředitele státních veterinárních ústavů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9. V § 48 odst. 1 písmeno a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) zpracovává koncepce ochrany zdraví zvířat a péče o zdravotní nezávadnost živočišných produktů, víceleté plány kontrol s cílem pravidelně ověřovat dodržování právních předpisů, které se týkaj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draví a pohody zvířat a zdravotní nezávadnosti živočišných produktů a krmiv, plány sledování některých látek a jejich reziduí a zabezpečuje realizaci těchto koncepcí a plánů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0. V § 48 odst. 1 písm. b) se za slova „jakož i“ vkládá čárka a pomlčka za slovy „Agrární komorou“ se nahrazuje čárko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1. V § 48 se na konci textu písmene c) doplňují slova „ , přiznává, pozastavuje a obnovuje stádům, hospodářstvím a oblastem status prosté nákazy, vede jejich seznam a navrhuje orgánům Evropské unie, aby byl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eské republice přiznán status území prostého nákazy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2. V § 48 odst. 1 písmeno f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f) vykonává státní veterinární dozor a vydává závazné pokyny k odstranění zjištěných nedostatků, provádí úřední kontroly a audity a na základě jejich výsledků přijímá vhodná opatření, povoluje v souladu s předpisy Evropských společenství zmírňující výjimky z veterinárních a hygienických požadavků stanovených na zdraví zvířat a jejich pohodu, na živočišné produkty, jakož i na konstrukci, uspořádání a vybavení podniků, závodů a jiných zařízení, v nichž se zachází se živočišnými produkty, mají-li tyto výjimky celostátní povahu nebo se týkají území více krajů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3. V § 48 odst. 1 písm. g) se slova „posuzuje a schvaluje z veterinárního hlediska postupy a zařízení pro tepelné ošetření mléka,“ a slova „a provádí kontroly podle zákona o Státním zemědělském intervenčním fondu pro potřeby tohoto fondu“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4. V § 48 odst. 1 písmeno h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h) provádí kontroly podle zákona o Státním zemědělském intervenčním fondu pro potřeby tohoto fondu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5. V § 48 odst. 1 písm. i) se za slovo „republiky“ vkládají slova „a určuje, která očkování brání dovozu zvířat a jejich produktů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6. V § 48 odst. 1 písm. j) bodě 1 se za slovo „stanic“ vkládají slova „ , středisek pro odběr spermatu“ a za slova „chov zvířat“ se vkládají slov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, včetně chovu živočichů pocházejících z akvakultury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7. V § 48 odst. 1 písm. j) bod 6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6. veterinárních laboratoří, asanačních podniků a jiných osob, které vykonávají jen některé asanační činnosti uvedené v § 39 odst. 1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8. V § 48 odst. 1 písm. j) bod 8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8. dalších osob, podniků, závodů, středisek a jiných zařízení a prostředků, pokud jejich schválení a registraci, popřípadě jen registrac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yžadují tento zákon nebo předpisy Evropských společenství;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9. V § 48 odst. 1 písmeno k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) zveřejňuje na webových stránkách Státní veterinární správy v souladu s právními akty Evropských společenství vzory veterinárních osvědčení, jakož i seznamy referenčních laboratoří Evropské unie, národních referenčních laboratoří členských států a laboratoří členských států oprávněných k výkonu určité laboratorní činnosti, pokud t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ávní akty Evropských společenství vyžadují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0. V § 48 odst. 1 písm. o) bod 2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2. s orgány Evropské unie, kterým podává jimi požadované nebo předpisy Evropských společenství stanovené informace, zprávy, stanoviska a doklady z oboru své působnosti, a s členskými státy, kterým poskytuje potřebnou součinnost, zejména informace stanovené předpis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vropských společenství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1. V § 48 odst. 1 se na konci písmene p) doplňuj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lova „ , vydává povolení k přijetí vedlejších živočišných produktů náležejících mezi materiály 1. nebo 2. kategorie a zpracovaných produktů pocházejících z těchto materiálů, které jsou odesílány z jiný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enských států do České republiky jako státu urče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rovádí v případě přeshraniční spolupráce dozor a postupuje přitom podle předpisu Evropských společenství upravujícího spolupráci v oblasti ochrany spotřebitele25d) a v případě zjištění protiprávního jednání25e), kterého se kontrolovaná osoba dopustila na územ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trana 2352 Sbírka zákonů č. 182 / 2008 Částka 57 Evropských společenství nebo v jiném státě tvořícím Evropský hospodářský prostor a které poškozuje nebo může poškodit společný zájem spotřebitelů25f), rozhodnutím takové jednání zakáže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y pod čarou č. 25d, 25e a 25f zněj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5d) Nařízení Evropského parlamentu a Rady (ES) č. 2006/200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 spolupráci mezi vnitrostátními orgány příslušnými pr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ymáhání dodržování zákonů na ochranu zájmů spotřebitel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nařízení o spolupráci v oblasti ochrany spotřebitele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e) Čl. 3 písm. b) nařízení Evropského parlamentu a Rady (ES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2006/2004 o spolupráci mezi vnitrostátními orgány příslušným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ro vymáhání dodržování zákonů na ochranu zájmů spotřebitele (nařízení o spolupráci v oblasti ochrany spotřebitele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f) Čl. 3 písm. k) nařízení Evropského parlamentu a Rady (ES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2006/2004 o spolupráci mezi vnitrostátními orgány příslušným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ro vymáhání dodržování zákonů na ochranu zájmů spotřebitele (nařízení o spolupráci v oblasti ochrany spotřebitele)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25d až 25f se označují jako poznámky pod čarou č. 25g až 25i, a to včetně odkazů na poznámky pod čarou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2. V § 48 odst. 1 se písmeno q)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3. V § 49 odst. 1 písm. b) se za slova „nebezpečných nákaz“ vkládají slova „ , schvaluje ozdravovací programy chovatelů, schvaluje prostory určené pro čištění a dezinfekci dopravních prostředků používaných k přepravě zvířat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4. V § 49 odst. 1 písm. c) se slova „a dozírá na jejich plnění“ nahrazují slovy „dozírá na jejich plnění a povoluje individuální výjimky z nařízených mimořádných veterinárních opatřen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5. V 49 odst. 1 písm. e) se za slovo „obci“ vkládají slova „ , na území hlavního města Prahy městským částem hlavního města Prahy“ a slova „orgánu hygienické služby“ se nahrazují slovy „orgánu ochrany veřejného zdraví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6. V § 49 odst. 1 písm. f) se za slovo „podmínky“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kládají slova „a dobu trván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7. V § 49 odst. 1 písmeno g) včetně poznámky pod čarou č. 25g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g) vykonává státní veterinární dozor a vydává závazné pokyny k odstranění zjištěných nedostatků, provádí plánované úřední kontroly, kontroly v případě podezření z nedodržování povinností a požadavků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audity, a na základě jejich výsledků přijímá vhodná opatření, ověřuje soulad se specifikacemi podle předpisů Evropských společenství o zemědělských produktech a potravinách, jež představují zaručené tradiční speciality, a o ochraně zeměpisných označení a označení původu zemědělských produktů a potravin25g), pokud jde o produkty a potraviny živočišného původu, povoluje v souladu s předpisy Evropských společenství zmírňující výjimky z veterinárních a hygienických požadavků stanovených na zdraví zvířat a jeji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hodu, na živočišné produkty, jakož i na konstrukci, uspořádání a vybavení podniků, závodů a jiných zařízení, v nichž se zachází se živočišnými produkty, pokud povolování těchto výjimek nepřísluš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tátní veterinární správě, 25g) Nařízení Rady (ES) č. 509/2006 ze dne 20. března 2006 o zemědělských produktech a potravinách, jež představují zaručené tradiční speciality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ařízení Rady (ES) č. 510/2006 ze dne 20. března 200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 ochraně zeměpisných označení a označení původu zemědělský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duktů a potravin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8. V § 49 odst. 1 písm. h) bodě 1 se za slovo „stanice“ vkládají slova „ , střediska pro odběr spermatu“ a za slova „chov zvířat“ se vkládají slov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, včetně chovu živočichů pocházejících z akvakultury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9. V § 49 odst. 1 písm. h) bod 4 zní:„4. asanační podniky a jiné osoby, které vykonávají jen některé asanační činnosti uvedenév § 39 odst. 1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0. V § 49 odst. 1 písm. h) bod 6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6. další osoby, podniky, závody, střediska a jiná zařízení a prostředky, pokud jejich schválení a registraci, popřípadě jen registraci vyžaduj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ento zákon nebo předpisy Evropských společenství;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1. V § 49 odst. 1 se na konci písmene h) doplňují slova „odnímá nebo pozastavuje schválení a registraci, popřípadě jen ruší registraci, jsou-li splněny podmínky pro takové opatření stanovené tímto zákonem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ebo předpisy Evropských společenství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2. V § 49 odst. 1 písmeno k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k) určuje veterinární podmínky pro konání svodů zvířat a veterinární podmínky k provádění pokusů na zvířatech, registruje cirkusy, vydává rejstříky cirkusových zvířat a rejstříky míst konání představe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irkusů, potvrzuje pasy pro cirkusová zvířata,provádí kontroly dodržování povinností a požadavků spojených s přemísťováním cirkusových zvířat mezi členskými státy a ověřuje, zda jso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plněny podmínky pro přemístění cirkusu z České republiky do jiného členského státu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3. V § 49 odst. 1 se na konci textu písmene 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plňují slova „ , schvaluje pohotovostní plány provozovatelů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atek, provozních a sanitačních řádů uvedených v § 22 odst. 1 písm. b) bodě 3 a dává souhlas k prodeji malých množství syrového, mlékárensky neošetřeného mléka a syrové smetany chovatelem v místě výroby přímo spotřebiteli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4. V § 49 odst. 1 písm. o) se slova „při příchodu na místo určení, a pokud je její součástí pohraniční veterinární stanice, i pohraniční veterinární kontrolu“ nahrazují slovy „zvířat a živočišných produktů, které jsou předmětem obchodování, v místě jejich původu, v průběh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ejich přepravy nebo při jejich příchodu na místo určení, a pokud je součástí krajské veterinární správy pohraniční veterinární stanice, také pohraniční veterinární kontrolu kontrolovaného zboží dováženého z třetích zemí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5. V § 49 odst. 1 se za písmeno o) vkládá nové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ísmeno p), které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) přijímá odpovídající opatření, nejsou-l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splněny veterinární podmínky stanovené tímto zákonem nebo předpisy Evropských společenství pro obchodování se zvířaty a živočišnými produkty, anebo pro dovoz zvířat a živočišný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duktů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dodržovány povinnosti nebo požadavky stanovené tímto zákonem nebo předpisy Evropských společenství pro shromažďovací střediska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ísmena p), r), s), t), u), v) a v) se označují jako písmena r), s), t), u), v), x) a y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6. V § 49 odst. 1 se na konci písmene x) doplňují slova „ , provádí v případě přeshraniční spolupráce dozor a postupuje přitom podle předpisu Evropských společenství upravujícího spolupráci v oblasti ochrany spotřebitele25d) a v případě zjištění protiprávního jednání25e), kterého se kontrolovaná osoba dopustila na území Evropských společenství nebo v jiném státě tvořícím Evropský hospodářský prostor a kter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škozuje nebo může poškodit společný zájem spotřebitelů25f),rozhodnutím takové jednání zakáže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7. V § 50 odst. 1 se slova „mají být“ nahrazují slovem „budou“, slova „anebo k provozování asanačního podniku“ se zrušují a slovo „této“ na prvním a druhém místě se nahrazuje slovem „příslušné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8. V § 50 se za odstavec 1 vkládá nový odstavec 2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Státní veterinární správa vydá povolení k provozování asanačního podniku osobě, která splňuje předpoklady uvedené v odstavci 1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2 až 6 se označují jako odstavce 3 až 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9. V § 50 odst. 3 se slova „mají být“ nahrazují slovem „budou“ a za slovo „veterinárních“ se vkládá slovo „a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0. V § 50 odst. 4 se slova „podmínky podle odstavců 1 a 2“ nahrazují slovy „předpoklady uvedené v odstavcích 1 a 3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1. V § 50 odstavec 7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7) Státní veterinární správa nebo krajská veterinární správa může změnit nebo odejmout jí vydané povolení, jestliže činnost není vykonávána v souladu s právními předpisy nebo se změnily podmínky, za nichž bylo povolení vydáno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2. V § 51 odstavec 1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) Krajská veterinární správa vydá povolení, nejde-li o povolení k provozování asanačního podnik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§ 50 odst. 2), k výkonu jen některých veterinárních asanačních činností uvedených v § 39 odst. 1 osobě, která splňuje podmínky stanovené tímto zákonem a předpisy Evropských společenství upravujícími hygienická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ravidla pro vedlejší živočišné produkty, které nejsou určeny k lidské spotřebě9b). Jde-li o odchyt toulavých nebo opuštěných zvířat nebo o sběr a neškodné odstraňování kadáverů zvířat v zájmovém chovu, mus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ýt tato osoba osobou odborně způsobilou podle § 42 odst. 2. Pro změnu nebo odejmutí povolení platí obdobně § 50 odst. 7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3. V § 51 se odstavec 4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4. V § 52 odst. 1 úvodní části ustanovení se za slovo „zákonem“ vkládají slova „ , zvláštními právními předpisy25h)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a pod čarou č. 25h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5h) Například zákon č. 246/1992 Sb., ve znění pozdějších předpisů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ákon č. 79/1997 Sb., ve znění pozdějších předpisů, zákon č. 110/1997 Sb., ve znění pozdějších předpisů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25h a 25i se označují jako poznámky pod čarou č. 25i a 25j, a to včetně odkazů na poznámky pod čaro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5. V § 52 odst. 1 písm. a) se odkaz na poznámku pod čarou č. 1b nahrazuje odkazem na poznámku pod čarou č. 25h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6. V § 52 odst. 2 se slova „zdraví, dědičnosti zdraví a hygieny plemenitby“ nahrazují slovy „zdraví a dědičnosti zdraví“ a slova „u chovatelů, na jatkách a v asanačních podnicích“ se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7. V § 52 odstavec 3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3) Je-li podkladem pro rozhodnutí orgánu veterinární správy výsledek laboratorního vyšetření vzorků, musí být výsledkem vyšetření provedenéh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státním veterinárním ústavem, národní referenční laboratoří, referenční laboratoří nebo laboratoří, které bylo vydáno pro příslušný okruh vyšetřování osvědčení o akreditaci podle zákona o technick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žadavcích na výrobky17k) a které Státní veterinární správa vydala povolení k provádění veterinární laboratorní a diagnostické činnosti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laboratoří jiného orgánu státního dozoru, která provádí laboratorní vyšetření vzorků při úředních kontrolách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referenční laboratoří Evropské unie nebo laboratoří jiného členského státu schválenou pro provádění laboratorních vyšetření vzorků při úředních kontrolách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8. V § 52 se za odstavec 3 vkládá nový odstavec 4, který včetně poznámky pod čarou č. 25j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Při laboratorním vyšetření vzorků se postupuje podle norem a metod stanovených na základě předpisů Evropských společenství25j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j) Čl. 12 nařízení Evropského parlamentu a Rady (ES) č. 882//2004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odstavec 4 se označuje jako odstavec 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9. V § 52 odst. 5 se slova „odstavců 1 až 3“ nahrazují slovy „odstavců 1 až 4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0. V § 53 odst. 1 písm. f) bodě 2 se slova „jeji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ýrobu, zpracovávání a uvádění do oběhu“ nahrazují slovy „zacházení s nimi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1. V § 53 odst. 6 se za písmeno a) vkládají nová písmena b) a c), která zněj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) veterinární hlediska pro stanovení četnosti úředních kontrol a auditů, pokud jejich četnost není upravena předpisy Evropských společenstv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způsob sledování nákazové situace v prostředí volně žijících zvířat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písmeno b) se označuje jako písmeno d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2. V § 53 se za odstavec 6 vkládá nový odstavec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7) Kontrolované osobě, která nesplní povinnost podle odstavce 4, může orgán veterinární správy, který provádí výkon státního veterinárního dozoru, uložit pořádkovou pokutu do 100 000 Kč. Pořádkovou pokutu lze uložit i opakovaně, nebyla-li povinnost splněn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ni ve lhůtě nově stanovené orgánem veterinární správy. Souhrn takto uložených pokut nesmí být vyšší než 500 000 Kč. Pokutu vybírá orgán, který ji uložil, a vymáhá celní úřad. Příjem z pokut je příjmem státníh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ozpočtu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odstavce 7 a 8 se označují jako odstavce 8 a 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3. V § 53 odst. 9 se slova „v odstavci 7“ nahrazuj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lovy „v odstavci 8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4. V § 53 se doplňuje odstavec 10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0) Ústřední ředitel může v případě potřeby zřídit ke splnění náročného nebo rozsáhlého kontrolního úkolu inspekční skupinu, která je složena nejen z veterinárních inspektorů krajské veterinární správy, v jejímž územním obvodu je kontrola prováděna, ale také z veterinární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inspektorů jiných orgánů veterinární správy. Těmto inspektorům musí být umožněn stejný přístup do míst, zařízení a dopravních prostředků, jaký mají veterinární inspektoři místně příslušné krajské veterinár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právy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5. V § 54 odst. 1 písm. a) se slovo „ochranného“ zrušuj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6. V § 54 odst. 1 písm. h) se za slovo „nakládání“ vkládá slovo „se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7. V § 54 odst. 2 písm. a) se slova „při výskytu“ nahrazují slovy „při podezření z výskytu nebo potvrzení výskytu nebezpečné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8. V § 54 se doplňuje odstavec 4, který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Příslušný orgán může nařídit mimořádná veterinární opatření také při podezření z výskytu nebo potvrzení výskytu jiné nákazy nebo nemoci přenosné ze zvířat na člověka, která není považována za nebezpečno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§ 17b)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9. V § 58 odst. 1 písmeno c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c) předepisování léčiv, veterinárních přípravků a veterinárních technických prostředků, podávání léčiv a veterinárních přípravků, jejichž prodej a výdej jsou vázány na předpis veterinárního lékaře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0. V § 58 odst. 1 písmeno e)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e) diagnostika zdravotního stavu zvířat, včetně veterinární laboratorní diagnostiky,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1. V § 58 odst. 3 úvodní části ustanovení se slova „v rozsahu nutném pro výuku“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2. § 59 a 59a včetně nadpisu a poznámek pod čarou č. 30, 30a, 31, 31a a 31b zněj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Odborná způsobilost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5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Osobami odborně způsobilými k výkonu odborné veterinární činnosti jsou veterinární lékaři, za něž se považují absolventi vysoké školy, kteří dosáhli požadovaného vzdělání během nejméně pětiletého denníh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eoretického a praktického studia v magisterském studijním programu v oblasti veterinárního lékařství a hygieny30), zahrnujícím studijní předměty vymezené prováděcím právním předpisem, a získali tak přiměřené znalosti a dovednosti ze studijních oborů, uvede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 prováděcím právním předpisu, na nichž je založena odborná činnost veterinárních lékařů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2) Za veterinární lékaře se považují tak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osoby, které jsou držiteli diplomu, vysvědčení nebo jiného dokladu o dosažení požadovaného vzdělání, uvedeného v prováděcím právním předpisu a vydaného příslušným orgánem jiného členského státu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osoby, které jsou držiteli osvědčení, jímž příslušný orgán vydávajícího členského státu osvědčuje, že diplom, vysvědčení nebo jiný doklad o požadovaném vzdělá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je v souladu s požadavky uvedenými v odstavc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byl získán tak, že osoba, která je jeho držitelem, vykonávala v souladu se zákonem příslušné činnosti po dobu a za podmínek stanovených pr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tátní příslušníky jednotlivých členských států v příloze č. 6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byl vydán po ukončení vzdělání, které je v souladu s odstavcem 1, a je považován vydávajícím členským státem za rovnocenný dokladům uvedeným v písmenu a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Osoby, které jsou státními příslušníky jiného členského státu a splňují podmínky uvedené v odstavcích 1 a 2, jsou oprávněny používat jimi získaný akademický titul, popřípadě jeho zkratku, a to v jazyc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tátu, v němž byl tento titul získán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K prohlubování odborné způsobilosti úředních veterinárních lékařů slouží atestační studium, organizované Státní veterinární správou ve spolupráci s vysokou školou s veterinárním studijním programem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teré probíhá ve dvou částech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základní (atestace I. stupně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specializační (atestace II. stupně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5) Funkce ředitelů a vedoucích odborných útvarů orgánů veterinární správy, jakož i státních veterinárních ústavů, mohou vykonávat jen veterinární lékaři, kteří získali atestaci II. stupně. To však neplatí v případě vedoucích zaměstnanců v 1. stupni řízení30a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6) Prováděcí právní předpis stanov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studijní předměty, které musí být zahrnuty v magisterském studijním programu v oblasti veterinárního lékařství a hygieny, a studijní obory, ze kterých musí být získány přiměřené znalosti a dovednosti, uvedené v odstavci 1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diplomy, vysvědčení a jiné doklady o požadovaném vzdělání, uvedené v odstavci 2 písm. a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formy, obsah a organizaci atestačního studia úředních veterinárních lékařů, způsob a organizaci ověřování znalostí a vydávání osvědče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7) Není-li možno uznat odbornou způsobilost k výkonu činnosti veterinárního lékaře podle odstavce 2, anebo odbornou způsobilost pro výkon funkce úředního veterinárního lékaře, postupuje se podl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ákona o uznávání odborné kvalifikace3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59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Osobami odborně způsobilými k výkonu odborné veterinární činnosti v rozsahu a způsobem odpovídajícím jejich odborné způsobilosti jsou dále osoby, které získal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vysokoškolské vzdělání studiem v magisterském studijním programu v oblasti veterinárního lékařství a hygieny, anebo studiem, které se podl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vláštního právního předpisu31a) považuje za rovnocenné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vysokoškolské vzdělání studiem v bakalářském studijním programu v oblasti veterinární hygieny a ekologie, anebo studiem, které se podle zvláštního právního předpisu31a) považuje za rovnocenné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úplné střední odborné vzdělání nebo vyšší odborné vzdělání ve veterinárním oboru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vysokoškolské vzdělání studiem ve studijním programu v oblasti, která není uvedena v písmenu a) nebo b) a která odpovídá druhu a rozsahu činnosti, zejména v oblasti lékařství, chemie nebo biologie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úplné střední odborné vzdělání nebo vyšší odborné vzdělání v oboru, který není uveden v písmen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a který odpovídá druhu a rozsahu činnosti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) odbornou způsobilost k výkonu některých odbor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eterinárních činností specializovanou odbornou průpravo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organizovanou Státní veterinární správou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neb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dle zvláštních právních předpisů31b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Osoby, které získaly vysokoškolské vzdělání studiem v bakalářském studijním programu v oblasti veterinární hygieny a ekologie, mohou vykonávat funkce úředních veterinárních asistentů. Nestanoví-l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ento zákon nebo předpisy Evropských společenství jinak, úřední veterinární asistenti pomáhají úředním veterinárním lékařům pod jejich vedením a odpovědností zejména při kontrole dodržování veterinárních a hygienických podmínek chovu zvířat a požadavků na pohod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vířat, při kontrole označování a evidence zvířat a plnění opatření stanovených ve schválených ozdravovacích programech, při kontrole dodržování veterinárních a hygienických podmínek a požadavků na zacházení se živočišnými produkty, při prohlídce jateč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vířat a masa a při provádění pohraniční veterinární kontroly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Studenti čtvrtého a vyššího ročníku magisterského studijního programu v oblasti veterinárního lékařství a hygieny nebo v oblasti veterinární hygieny a ekologie jsou odborně způsobilí k výkonu odborn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eterinární činnosti, která je vykonávána v rámci výuky pod dohledem a odpovědností veterinárního lékař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Prováděcí právní předpis stanoví organizaci, formy a rozsah specializované odborné průpravy úředních veterinárních asistentů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) § 44 a násl. zákona č. 111/1998 Sb., o vysokých školách a o změně a doplnění dalších zákonů (zákon o vysokých školách), ve znění pozdějších předpisů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a) § 124 zákona č. 262/2006 Sb., zákoník prác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) Zákon č. 18/2004 Sb., o uznávání odborné kvalifikace a jiné způsobilosti státních příslušníků členských států Evropské unie a o změně některých zákonů (zákon o uznávání odborné kvalifikace), ve znění pozdějších předpisů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1a) § 98 odst. 1 zákona č. 111/1998 Sb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1b) Například § 1 odst. 2 nařízení vlády č. 10/1999 Sb., který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e zrušuje nařízení vlády č. 192/1998 Sb., o jedech a některých jiných látkách škodlivých zdraví, ve znění pozdějších předpisů, a kterým se pro účely trestního zákona stanoví, co se považuje za jedy, § 41 odst. 4 zákona č. 356/2003 Sb., o chemických látkách a chemických přípravcích a o změně některých zákonů, § 44b a 58 zákona č. 258/2000 Sb., v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nění pozdějších předpisů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y pod čarou č. 29b, 29c a 30b se zrušují, a to včetně odkazů na poznámky pod čaro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3. Za § 59a se vkládá nový § 59b, který včetně poznámek pod čarou č. 32 a 32a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59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působilost k výkonu povolání veterinárního lékaře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 osoby z třetích zem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Osoby, které získaly odbornou způsobilost ve třetích zemích, jsou způsobilé k výkonu povolání veterinárního lékaře, jestliž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prokáží, že vzdělání získané na zahraniční vysoké škole je v souladu s požadavky uvedenými v § 59 odst. 1 a o této skutečnosti jim bude vydáno Komorou osvědčení podle zvláštního právního předpisu32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doloží osvědčení o uznání vysokoškolského vzdělání podle zvláštního právního předpisu32a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Osoby uvedené v odstavci 1, které neprokáží, že vzdělání získané na zahraniční vysoké škole je v souladu s požadavky uvedenými v § 59 odst. 1, jsou způsobilé k výkonu povolání veterinárního lékaře na základě úspěšného vykonání rozdílové zkoušky31) ze znalostí odpovídajících požadavkům uvedeným v § 5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dst. 1 (dále jen „zkouška“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Osoby, které se ucházejí o vykonání zkoušky, musí doložit osvědčení o uznání vysokoškolského vzdělání podle zvláštního právního předpisu32a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Zkouška se koná před zkušební komisí, kterou zřizuje Komora jako svůj poradní orgán. Členy zkušební komise jmenuje a odvolává prezident Komory na návrh představenstva Komory a Veterinární a farmaceutické univerzity v Brně. Na základě úspěšně vykonané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koušky vydá Komora osvědče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5) Zkoušku lze opakovat. Náklady spojené s provedením zkoušky hradí osoba uvedená v odstavci 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6) Na žádost osoby uvedené v odstavci 3 upustí Komora od vykonání zkoušky, jsou-li pro takové opatření splněny podmínky stanovené zákonem o uznávání odborné kvalifikace31), zejména je-li tato osoba držitelem diplomu, vysvědčení nebo jiného dokladu o požadované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zdělání. Bylo-li od vykonání zkoušky upuštěno, vydá Komise o této skutečnosti osvědčení do 90 dnů ode dne podání žádosti uvedené ve větě prvn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2) § 2 odst. 2 písm. c) zákona č. 381/1991 Sb., ve znění zák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318/2004 Sb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2a) § 89 až 90 zákona č. 111/1998 Sb., ve znění zákona č. 165/ /2006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4. V § 60 odst. 1 se slova „§ 59 a 59a“ nahrazuj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lovy „§ 59 a 59b“ a slova „zvláštního právního předpisu32)“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e nahrazují slovy „zákona o Komoře veterinárních lékařů České republiky32)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5. V § 60 odst. 2 se slova „§ 59 odst. 3“ nahrazují slovy „§ 59 odst. 2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6. V § 61 odst. 1 písm. a) se slova „místo svéh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rvalého pobytu a místo podnikání, liší-li se od míst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rvalého pobytu,“ zrušuj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7. V § 61 se za odstavec 1 vkládá nový odstavec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, který včetně poznámek pod čarou č. 32b a 32c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V oznámení o zahájení činnosti podle odstavc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písm. a) musí být uvedeny, vedle údajů stanovený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 podání správním řádem32b), akademick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itul, místo výkonu veterinární léčebné a preventiv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innosti a číslo telefonu, faxu nebo elektronická adres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 oznámení musí být přiloženy prvopis nebo ověřen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pis osvědčení podle zákona o Komoře veterinární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ékařů České republiky32) a prohlášení o souhlasu s využitím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skytnutých informací v registrech a evidenc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úkonů informačního systému Státní veterinární správy32c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2b) § 37 odst. 2 zákona č. 500/2004 Sb., správní řád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2c) Vyhláška č. 329/2003 Sb., o informačním systému Stát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eterinární správy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savadní odstavce 2 a 3 se označují jako odstavce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8. V § 62 odstavec 1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) Soukromý veterinární lékař může odmítnout poskytnutí naléhavé odborné veterinární pomoci pouze z důvodu ohrožení svého zdraví, kterému nelze účinně předcházet nebo bránit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9. § 63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6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ro obsah žádosti soukromého veterinárního lékaře o jeho schválení pro výkon činnosti, ke které vyžadují schválení tento zákon nebo předpisy Evropských společenství, platí § 61 odst. 2 obdobně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0. V § 64 odst. 1 písm. a) se slova „§ 59 odst. 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ísm. b)“ nahrazují slovy „§ 59a odst. 1 písm. c)“. 181. V § 64 odst. 1 písm. b) se slova „§ 50 odst. 3“ nahrazují slovy „§ 50 odst. 5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2. V § 65 odst. 1 písm. a) se slova „osoby, která má trvalý pobyt nebo sídlo v některém z členských států,“ nahrazují slovy „osoby usazené v některém z členských států nebo v některém ze smluvních států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hody o Evropském hospodářském prostoru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3. V § 65 odst. 1 písmeno b)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) vede a aktualizuje seznam schválených veterinární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řípravků,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4. V § 65 odst. 2 písm. a) se slova „evidenci veterinární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echnických prostředků v Seznamu technických prostředků pro veterinární použití“ nahrazují slovy „a aktualizuje seznam veterinárních technický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středků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5. V § 65 odst. 4 se slova „smluvní stranou Evropského hospodářského prostoru“ nahrazují slovy „smluvním státem Dohody o Evropském hospodářském prostoru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6. V § 66c odst. 1 písm. a) se slova „místo trvalého pobytu a identifikační číslo“ nahrazují slovy „bydliště a identifikační číslo, bylo-li přiděleno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7. V § 67 odstavce 1 až 4 včetně poznámky podčarou č. 34b zněj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1) Chovateli se poskytne náhrada nákladů a ztrát, které vznikly v důsledku provádění mimořádných veterinárních opatření nařízených ke zdolávání některé z nebezpečných nákaz a nemocí přenosných ze zvířat na člověka, uvedených v příloze č. 2 k tomuto zákonu, a k ochraně před jejich šířením, anebo při nálezu původce této nákazy nebo nemoci, a to za podmínky, že tato neprodleně uplatňovaná opatření zahrnují nejméně izolaci zvířat v hospodářství a zákaz jejich přemísťování od doby vzniku podezření z výskytu nákazy a po potvrzení jejího výskytu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Náhrada podle odstavce 1 zahrnuje náhradu z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náklady na utracení nebo porážku nemocných a podezřelých zvířat vnímavých druhů a za neškodné odstranění jejich kadáverů; v odůvodněných případech se poskytne i náhrada za neškodné odstranění jejich produktů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utracené nebo poražené zvíře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očistu, dezinfekci, dezinsekci a deratizaci hospodářství a jeho zařízení (vybavení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) nařízené očková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dodržování opatření v ochranných pásmech, pásmech dozoru a dalších pásmech s omezením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f) dodržování opatření ve stanovené pozorovací době před ukončením mimořádných veterinárních opatření a opětovným zástavem zvířat do hospodářstv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Jde-li o nákazu nebo nemoc přenosnou ze zvířat na člověka, která je uvedena v předpisech Evropských společenství upravujících výdaje ve veterinární oblasti34b), poskytuje se také náhrad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za zničení kontaminovaných krmiv a kontaminovaného zařízení hospodářství, které nemůže být dezinfikováno v souladu s odstavcem 2 písm. c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za prokázané ztráty způsobené výpadkem produkce hospodářského zvířete v době provádění nařízených mimořádných veterinárních opatře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v souvislosti s nimi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Jde-li o nebezpečnou nákazu včel, poskytuje se také náhrada za včelařské zařízení, pomůcky, úly a jejich vybavení, zlikvidované nebo znehodnocené na základě nařízených mimořádných veterinárních opatřen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b) Rozhodnutí Rady 90/424/EHS, v platném znění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8. V § 68 odstavec 2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Jde-li o náhradu za utracené nebo poražené zvíře, poskytuje se ve výši obvyklé ceny zdravého zvířete téhož druhu a kategorie v místě a době vzniku škody, snížené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o to, co bylo chovateli poskytnuto za zužitkovatelné části těla zvířete a zužitkovatelné produkty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o 20 % obvyklé ceny zvířete, bylo-li zvíře utraceno nebo poraženo v důsledku nebezpečné nákazy, jestliže chovatel nevyužil možnosti preventivního očkování, pro které byla schválena očkovací látka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9. V § 69 se doplňuje odstavec 3, který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3) Ustanovení odstavců 1 a 2 se nevztahují 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soby, kterým byla poskytnuta náhrada podle § 67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0. V § 70 odst. 1 se věta druhá nahrazuje věto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Tato žádost může být podána nejdříve první den následující po dni utracení nebo poražení zvířat, a nedochází- li k utracení nebo poražení zvířat, nejdříve první den následující po ukončení nařízených ochranný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zdolávacích opatření, a nejpozději do 6 týdnů ode dne utracení nebo poražení zvířat, a nedochází-li k utracení nebo poražení zvířat, nejpozději do 6 týdnů ode dne skončení nařízených ochranných a zdolávací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patření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1. V části první hlava X včetně nadpisů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HLAVA X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PRÁVNÍ DELIKT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7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stupk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) Fyzická osoba se dopustí přestupku tím, ž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nesplní nebo poruší povinnost chovatele stanoveno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 § 4, § 5 odst. 1 písm. a) až d), § 6 odst. 1, 2, 4 až 6 a 9, § 7 nebo § 9 odst. 2 a 3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nesplní nebo poruší povinnost nebo požadavky na zabezpečení zdravotní nezávadnosti živočišných produktů stanovené v § 20 odst. 4, § 21 odst.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ž 3, 8, 10 a 13, § 25 odst. 1, § 27a odst. 1, 3 a 4 nebo § 27b odst. 1 až 5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nesplní nebo poruší povinnost stanovenou k ochraně před nákazami a nemocemi přenosnými ze zvířat na člověka v § 11 odst. 1 a 3, § 12 odst. 1, § 14 odst. 1 nebo § 16 odst. 2, anebo povinnost chovatele stanovenou v § 5 odst. 1 písm. e) až h) neb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17a odst.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nesplní nebo poruší povinnost stanovenou v § 13 odst. 4, anebo poruší zákaz uvedený v § 56a odst.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nesplní nebo poruší povinnost nebo požadavky na zabezpečení zdravotní nezávadnosti živočišných produktů stanovené v § 19 nebo § 20 odst. 1 až 3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f) nesplní nebo poruší veterinární podmínky obchodování se zvířaty a živočišnými produkty, anebo veterinární podmínky dovozu a tranzitu veterinárního zboží z třetích zemí a jeho vývozu do těchto zemí, stanovené v § 28 odst. 1 až 4, § 29 odst. 2, § 30 odst. 3, § 32 odst. 1, 4 a 7, § 34 odst. 2, § 36 odst. 4, § 38b odst. 1 nebo § 38c odst. 1 až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) nesplní nebo poruší povinnost stanovenou v § 40 odst. 1 písm. a), c) a d) a § 40 odst. 3 a 4 nebo § 42 odst. 3 písm. a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h) vykonává činnost, k níž je třeba povolení orgánu veterinární správy, schválení tímto orgánem nebo registrace u tohoto orgánu, bez tohoto povolení, tohoto schválení nebo této registrace, vykonává činnost bez podání oznámení nebo ověření odborné způsobilosti podle zvláštního právního předpisu31), anebo vykonává činnost, k níž není odborně způsobilá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i) nesplní nebo poruší povinnost nebo požadavky stanovené předpisy Evropských společenství na úseku veterinární péče, anebo nesplní závazné pokyny orgánu veterinární správy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) nesplní nebo poruší povinnost vyplývající pro ni z mimořádných veterinárních opatření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2) Za přestupek lze uložit pokutu d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5 000 Kč v blokovém řízení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10 000 Kč, jde-li o přestupek podle odstavce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ísm. a) a b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20 000 Kč, jde-li o přestupek podle odstavce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ísm. c) až i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) 50 000 Kč, jde-li o přestupek podle odstavce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ísm. j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72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ávní delikty právnických oso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dnikajících fyzických osob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Právnická nebo podnikající fyzická osoba se dopustí správního deliktu tím, ž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nesplní nebo poruší povinnost chovatele stanovenou v § 4, § 5 odst. 1 písm. a) až d) a § 5 odst. 2, § 5a odst. 1 nebo § 6 odst. 1, 2, 4 až 6 a 9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nesplní nebo poruší povinnost nebo požadavky stanovené pro přepravu zvířat a péči o ně v průběhu přepravy v § 7 nebo § 8 odst. 1, 3 a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nesplní nebo poruší povinnost pořadatele svodu zvířat stanovenou v § 9 odst. 2 a 3, povinnost provozovatele cirkusu nebo jiného veřejného vystoupení se zvířaty stanovenou v § 9 odst. 4, povinnost provozovatele shromažďovacího střediska stanovenou v § 9a odst. 1 a 2 nebo povinnost obchodníka stanovenou v § 9b odst. 1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) nesplní nebo poruší povinnost nebo požadavky na zabezpečení zdravotní nezávadnosti živočišných produktů stanovené v § 20 odst. 4, § 21 odst. 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10, § 22 odst. 1 písm. d), § 24 odst. 1, § 25 odst. 1 až 4, § 26, § 27 odst. 1, § 27a odst. 1, 3 a 4 nebo § 27b odst. 1 a 2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) nesplní nebo poruší povinnost stanovenou k ochraně před nákazami a nemocemi přenosnými ze zvířat na člověka v § 11 odst. 1 a 3, § 12 odst. 1, § 14 nebo § 16 odst. 2, anebo povinnost chovatele stanovenou v § 5 odst. 1 písm. e) až h) nebo § 17a odst.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f) nesplní nebo poruší povinnost nebo požadavky na zabezpečení zdravotní nezávadnosti živočišných produktů stanovené v § 18 odst. 1, 2 a 4, § 2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dst. 13, § 22 odst. 1 písm. a) až c) a e) až i) nebo § 23 odst. 1 až 3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) nesplní nebo poruší povinnost stanovenou v § 39 odst. 3 a 4, § 39a odst. 2 a 3, § 40, § 41 odst. 1 až 4 nebo § 42 odst. 3 písm. a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h) nesplní nebo poruší povinnost stanovenou v § 13odst. 4, anebo poruší zákaz uvedený v § 56a odst.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i) nesplní nebo poruší povinnost nebo požadavky na zabezpečení zdravotní nezávadnosti živočišných produktů stanovené v § 19, § 20 odst. 1 až 3 neb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21 odst. 1, 3 a 8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) nesplní nebo poruší veterinární podmínky obchodování se zvířaty a živočišnými produkty, anebo veterinární podmínky dovozu a tranzitu veterinárního zboží z třetích zemí a jeho vývozu do těchto zemí, stanovené v § 28 odst. 1 až 4, § 29 odst. 2, § 30 odst. 3, § 32 odst. 1, 4 a 7, § 34 odst. 2, § 36 odst. 4, § 37 odst. 3, § 38b odst. 1 nebo § 38c odst. 1 až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k) vykonává činnost, k níž je třeba povolení orgánu veterinární správy, schválení tímto orgánem nebo registrace u tohoto orgánu, bez tohoto povolení, tohoto schválení nebo této registrace, vykonává činnost bez podání oznámení nebo ověření odborné způsobilosti podle zvláštního právního předpisu31), anebo vykonává činnost, k níž není odborně způsobilá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l) nesplní nebo poruší povinnost nebo požadavky stanovené předpisy Evropských společenství na úseku veterinární péče, anebo nesplní závazné pokyny orgánu veterinární správy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) nesplní nebo poruší povinnost vyplývající pro ni z mimořádných veterinárních opatření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n) nesplní nebo poruší povinnost stanovenou v § 66a odst. 3 nebo § 66c odst.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) nesplní nebo poruší povinnost stanovenou v § 66 odst. 4, § 66a odst. 1 a 2, § 66b odst. 1 nebo § 66c odst. 1 až 3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) nesplní nebo poruší povinnost stanovenou v § 66 odst.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Podnikající fyzická osoba se dopustí správního deliktu tím, ž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jako soukromý veterinární lékař nesplní nebo poruší povinnost stanovenou v § 6 odst. 9, § 12 odst. 2, § 17a odst. 6, § 61 odst. 1 a 3 nebo § 62 odst. 2,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jako soukromý veterinární technik nesplní nebo poruší povinnost stanovenou v § 64 odst. 2 a 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3) Za správní delikt se uloží pokuta d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300 000 Kč, jde-li o správní delikt podle odstavce 1písm. a) až d) a n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500 000 Kč, jde-li o správní delikt podle odstavce 1písm. e) až g) a o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1 000 000 Kč, jde-li o správní delikt podle odstavce1 písm. h) až l) a p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) 2 000 000 Kč, jde-li o správní delikt podle odstavce1 písm. m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20 000 Kč, jde-li o správní delikt podle odstavce 2písm. a) a b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lečná ustanovení o správních delikte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7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Právnická osoba za správní delikt neodpovídá,jestliže prokáže, že vynaložila veškeré úsilí, které bylo možno požadovat, aby porušení právní povinnosti zabránila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Při určení výměry pokuty se přihlédne k závažnosti správního deliktu, zejména ke způsobu jeho spáchání, době trvání a jeho následkům a k okolnostem,za nichž byl spáchán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Odpovědnost právnické osoby za správní delikt zaniká, jestliže správní orgán o něm nezahájil řízení do 2 let ode dne, kdy se o něm dozvěděl, nejpozději však do 3 let ode dne, kdy byl spáchán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Na odpovědnost za jednání, k němuž došlo při podnikání fyzické osoby10) nebo v přímé souvislosti s ním, se vztahují ustanovení zákona o odpovědnosti a postihu právnické osoby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§ 7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1) Správní delikty podle tohoto zákona v prvním stupni projednává krajská veterinární správa, v jejímž obvodu ke spáchání správního deliktu došlo, s výjimkou správních deliktů podle § 72 odst. 1 písm. n) až p), které v prvním stupni projednává Ústav. Přestupky lze projednat v blokovém řízen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2) Pokuta je splatná do 30 dnů ode dne, kdy rozhodnutí o jejím uložení nabylo právní moci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3) Pokutu vybírá orgán, který ji uložil, a vymáhá celní úřad. Příjem z pokut je příjmem státního rozpočtu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2. V § 75 odst. 2 se slova „nebo na jeho základě“ nahrazují slovy „ , zvláštními právními předpisy25h) nebo předpisy Evropských společenství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3. V § 75 odstavce 3 a 4 včetně poznámek pod čarou č. 35a a 35b zněj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3) Náklady spojené s výkonem prohlídky jatečných zvířat a masa a s veterinárním vyšetřením a posouzením živočišných produktů je povinen hradit provozovatel podniku, závodu nebo jiného zařízení, ve kterém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sou tyto kontrolní činnosti prováděny, a to ve výši minimálních sazeb stanovených předpisy Evropských společenství upravujícími úřední kontroly35a); pro účely placení se výše nákladů přepočte na českou měn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dle referenčního směnného kurzu Evropské centrální banky uveřejněného Komisí v Úředním věstníku na příslušné období. V případě prohlídky dospělého skotu starého nejméně 24 měsíců poraženého nutnou porážkou a dospělého skotu starého nejméně 30 měsíců se výše náhrady zvyšuje o částku 750 Kč na každé zvíře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4) Zjistí-li orgán veterinární správy, že ve stanovené lhůtě nedošlo k odstranění nedostatků zjištěných při běžné kontrole, je chovatel nebo provozovatel podniku, závodu nebo jiného zařízení, ve kterém jsou kontrolní činnosti prováděny, povinen nahradit náklady dodatečné kontroly. O náhradě nákladů podle odstavců 2 a 3 a o náhradě nákladů za dodatečnou kontrolu podle předpisů Evropských společenství upravujících úřední kontroly35b) rozhodne orgán veterinární správy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ato náhrada je příjmem státního rozpočtu, vybírá ji orgán veterinární správy, který ji uložil, a vymáhá celní úřad. Prováděcí právní předpis stanoví výši paušální částky nákladů dodatečné kontroly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5a) Čl. 27 a příloha IV nařízení Evropského parlamentu a Rad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ES) č. 882/2004. 35b) Čl. 28 nařízení Evropského parlamentu a Rady (ES) č. 882//2004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4. V § 75 se doplňuje odstavec 5, který včetně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oznámky pod čarou č. 35c zní:„(5) Náklady spojené s prováděním pohraniční veterinární kontroly je povinen hradit dovozce nebo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jeho zástupce, a to ve výši minimálních sazeb stanovených předpisy Evropských společenství upravujícími úřední kontroly35c). Pro jejich přepočet na českou měnu platí obdobně odstavec 3. Náhradu těchto nákladů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ybírá a vymáhá orgán veterinární správy. 35c) Čl. 27 a příloha V nařízení Evropského parlamentu a Rady (ES) č. 882/2004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5. V § 76 odst. 1 se slova „řádu39)“ nahrazují slovy „řádu36a)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známka pod čarou č. 36a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36a) § 149 odst. 1 zákona č. 500/2004 Sb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6. V § 76 odst. 3 se slova „následujícím po dni jejího vyhlášení, jímž je první den jejího“ nahrazují slovy „jeho vyhlášení; za den jeho vyhlášení se považuje den jeho“ a věta čtvrtá se nahrazuje větou „To platí přiměřeně také pro ukončení nařízených mimořádných veterinárních opatření podle § 17 odst. 1, popřípadě pro změnu nebo ukončení některých z nich ještě před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jich ukončením podle § 17 odst. 1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7. V § 76 odstavec 4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Právní předpis Státní veterinární správy o mimořádných veterinárních opatřeních, který se označuje názvem nařízení Státní veterinární správy, s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yhlašuje v celostátním rozhlasovém nebo televizním vysílání, vyvěšuje se na úředních deskách ministerstva a krajských úřadů, jejichž území se týká, na dobu nejméně 15 dnů a zveřejňuje se neprodleně na webové stránce Státní veterinární správy. Nařízení Státní veterinární správy nabývá platnosti a účinnosti dnem jeho vyhlášení; za den jeho vyhlášení se považuje den jeho vyvěšení na úřední desce ministerstva. To platí přiměřeně také pro ukončení nařízených mimořádných veterinární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patření podle § 17 odst. 1, popřípadě pro změnu nebo ukončení některých z nich ještě před jejich ukončením podle § 17 odst. 1. Provozovatel rozhlasového nebo televizního vysílání je povinen umožnit bezplatně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ástupci Státní veterinární správy vyhlášení těchto opatření, jejich změny nebo ukončení ihned, jakmile byl o to požádán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8. V § 76 odstavec 5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5) Správní řád se neuplatní v řízení o opatření podle § 13 odst. 3 a podle § 53 odst. 1 písm. f), které veterinární inspektor ústně oznámí povinné osobě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 svých zjištěních a nařízených opatřeních pořídí zápis, jehož opis předá povinné osobě. Tato osoba může proti tomuto opatření podat námitky, a to do zápisu o tomto opatření, anebo písemně nejpozději do 3 dnů ode dn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epsání zápisu. Podané námitky nemají odkladný účinek. Podaným námitkám může zcela vyhovět krajská veterinární správa; neučiní-li tak, předloží námitky bez odkladu Státní veterinární správě, jejíž rozhodnutí j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onečné a doručuje se povinné osobě.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Dosavadní poznámka pod čarou č. 37 se zrušuje, a to včetně odkazů na poznámku pod čaro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9. Za § 76 se vkládá nový § 76a, který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76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estanoví-li tento zákon jinak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) řídí se uznávání odborné způsobilosti osoby, která je oprávněna o takové uznání požádat a hodlá vykonávat na území České republiky regulovanou činnost uvedenou v tomto zákoně, zákonem o uznávání odborné kvalifikace31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b) může osoba, která je státním příslušníkem jiného členského státu, je v něm usazena a vykonává v souladu s jeho právními předpisy regulovano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činnost uvedenou v tomto zákoně, vykonávat tuto činnost dočasně nebo příležitostně i na území České republiky na základě ověření dokladů o její odborné způsobilosti a písemného oznámení podle zákona o uznávání odborné kvalifikace31); pro tuto osobu platí obdobně práva a povinnosti držitele povolení nebo osvědčení podle tohoto zákona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) je proškolená osoba, která získala kvalifikaci v jiném členském státě v souladu s předpisy Evropských společenství a může tuto kvalifikaci prokázat, oprávněna k výkonu činnosti na území České republiky v rozsahu těchto předpisů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0. V § 77c odstavec 2 zní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(2) Opatření k zajištění dodržování povinností, k odstranění zjištěných nedostatků a k jednotnému uplatňování požadavků stanovených předpisy uvedenými v odstavci 1 se uskutečňují způsoby stanovenými tímto zákonem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. § 78 zn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§ 78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ocňovací ustanove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inisterstvo vydá vyhlášky k provedení § 4 odst. 1, § 5 odst. 3, § 5a odst. 4, § 6 odst. 11, § 8 odst. 5, § 9a odst. 5, § 9b odst. 3, § 10 odst. 3, § 17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dst. 10, § 18 odst. 6, § 19 odst. 3 a 5, § 21 odst. 14, § 22 odst. 2, § 23 odst. 4, § 24 odst. 2, § 25 odst. 5, § 27 odst. 4, § 27a odst. 5, § 27b odst. 7, § 28 odst. 5, § 31 odst. 3, § 33 odst. 6, § 34 odst. 5, § 37 odst. 5, § 38 odst. 4, § 38a odst. 4, § 38b odst. 3, § 38c odst. 5, § 39 odst. 5, § 41 odst. 5, § 42 odst. 6, § 48 odst. 2, § 51a odst. 3, § 53 odst. 6, § 59 odst. 6, § 59a odst. 4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§ 64 odst. 5, § 66a odst. 4, § 66c odst. 5, § 70 odst. 3 a § 75 odst. 4.“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. Příloha č. 1 se zrušuj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3. Příloha č. 2 zní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říloha č. 2 k zákonu č. 166/1999 Sb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4. Přílohy č. 3, 4 a 5 se zrušují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5. V příloze č. 6 se slova „občanů členských států“ nahrazují slovem „osob“, slova „v 59 odst. 3 písm. b)“ se nahrazují slovy „v § 59 odst. 2 písm. a)“, slova „tito občané členských států skutečně a v soulad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e zákonem vykonávali“ se nahrazují slovy „tyto osoby skutečně a v souladu se zákonem vykonávaly“, slova „tito občané členských států vykonávali“ se nahrazují slovy „tyto osoby vykonávaly“, slova „V případě občanů ostatních členských států“ se nahrazují slovy „V případě osob z ostatních členských států“ a slova„se tento občan zákonným způsobem podílel“ se nahrazují slovy „se tato osoba zákonným způsobem podílela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6. V příloze č. 6 se za část „Slovinsko“ vkládají části „Bulharsko“ a „Rumunsko“, které zněj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I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chodná ustanovení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Chovatelé, kterým zákon č. 166/1999 Sb., ve znění účinném ode dne nabytí účinnosti tohoto zákona,ukládá povinnost předložit krajské veterinární správě ke schválení ozdravovací program, jsou povinni tak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učinit, pokud jim tento program dosud nebyl schválen,nejpozději do 6 měsíců ode dne nabytí účinnosti tohoto zákona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Osvědčení o odborné způsobilosti úředního veterinárního asistenta, které podle dosavadních právních předpisů získaly osoby s úplným středním vzděláním, úspěšným absolvováním specializované odborné průprav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 příslušném oboru, zůstávají v platnosti i po nabytí účinnosti tohoto zákona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Osoby, které jsou povinny podle § 5a zákona č. 166/1999 Sb., ve znění účinném ode dne nabytí účinnosti tohoto zákona, požádat o schválení a registraci, popřípadě jen o registraci zařízení pro chov živočichů pocházejících z akvakultury, jsou povinny tak učinit do 6 měsíců ode dne nabytí účinnosti tohoto zákona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Řízení zahájená a neukončená přede dnem nabytí účinnosti tohoto zákona se dokončí podle dosavadních právních předpisů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II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ocnění k vyhlášení úplného znění zákon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Předseda vlády se zmocňuje, aby ve Sbírce zákonů vyhlásil úplné znění zákona č. 166/1999 Sb., o veterinární péči a o změně některých souvisejících zákonů(veterinární zákon), jak vyplývá ze zákonů jej měnících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DRUHÁ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ěna zákona o správních poplatcí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IV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azebník zákona č. 634/2004 Sb., o správních poplatcích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e znění zákona č. 217/2005 Sb., zákona č. 228//2005 Sb., zákona č. 357/2005 Sb., zákona č. 361/2005Sb., zákona č. 444/2005 Sb., zákona č. 545/2005 Sb.,zákona č. 553/2005 Sb., zákona č. 48/2006 Sb., zák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56/2006 Sb., zákona č. 57/2006 Sb., zákona č. 81//2006 Sb., zákona č. 109/2006 Sb., zákona č. 112/2006Sb., zákona č. 130/2006 Sb., zákona č. 136/2006 Sb.,zákona č. 138/2006 Sb., zákona č. 161/2006 Sb., zák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179/2006 Sb., zákona č. 186/2006 Sb., zákona č. 215/2006 Sb., zákona č. 226/2006 Sb., zákona č. 227/2006Sb., zákona č. 235/2006 Sb., zákona č. 312/2006 Sb.,zákona č. 575/2006 Sb., zákona č. 106/2007 Sb., zák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. 269/2007 Sb., zákona č. 374/2007 Sb., zákona č. 379/2007 Sb., zákona č. 38/2008 Sb., zákona č. 130/2008Sb. a zákona č. 140/2008 Sb., se mění takto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Položka 68 se zrušuj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ložky 72 a 73 znějí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Položka 93 zní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TŘETÍ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ěna plemenářského zák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V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ákon č. 154/2000 Sb., o šlechtění, plemenitbě a evidenci hospodářských zvířat a o změně některých souvisejících zákonů (plemenářský zákon), ve znění zákona č. 309/2002 Sb., zákona č. 162/2003 Sb., zákona č. 282/2003 Sb., zákona č. 444/2005 Sb. a zákona č. 130/2006 Sb., se mění takto:</w:t>
      </w:r>
    </w:p>
    <w:p>
      <w:pPr>
        <w:pStyle w:val="Normal"/>
        <w:shd w:fill="FFFF00" w:val="clear"/>
        <w:autoSpaceDE w:val="false"/>
        <w:jc w:val="both"/>
        <w:rPr/>
      </w:pPr>
      <w:r>
        <w:rPr>
          <w:sz w:val="28"/>
          <w:szCs w:val="28"/>
        </w:rPr>
        <w:t>1. V § 1 odst. 1 písm. c) se za slovo „běžců“ doplňují slova „a zvěře ve farmovém chovu“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V § 1 odst. 1 písm. d) se slova „zvěře ve farmovém chovu,“ zrušují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ČTVRTÁ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RUŠOVACÍ USTANOVENÍ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V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rušuje se vyhláška č. 580/2006 Sb., o náhradě nákladů spojených s výkonem veterinární prohlídky jatečních zvířat a masa, s vyšetřením a posouzením živočišných produktů a se sledováním přítomnosti některý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átek a jejich reziduí u zvířat a v jejich produktech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PÁTÁ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ČINNOST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Čl. VI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Tento zákon nabývá účinnosti prvním dnem druhého kalendářního měsíce následujícího po dni jeho vyhlášení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Vlček </w:t>
      </w:r>
      <w:r>
        <w:rPr>
          <w:sz w:val="28"/>
          <w:szCs w:val="28"/>
        </w:rPr>
        <w:t>v. r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Klaus </w:t>
      </w:r>
      <w:r>
        <w:rPr>
          <w:sz w:val="28"/>
          <w:szCs w:val="28"/>
        </w:rPr>
        <w:t>v. r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Topolánek </w:t>
      </w:r>
      <w:r>
        <w:rPr>
          <w:sz w:val="28"/>
          <w:szCs w:val="28"/>
        </w:rPr>
        <w:t>v. r.</w:t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4:00Z</dcterms:created>
  <dc:creator>PC</dc:creator>
  <dc:description/>
  <cp:keywords/>
  <dc:language>en-US</dc:language>
  <cp:lastModifiedBy>Míša</cp:lastModifiedBy>
  <dcterms:modified xsi:type="dcterms:W3CDTF">2011-03-17T18:11:00Z</dcterms:modified>
  <cp:revision>3</cp:revision>
  <dc:subject/>
  <dc:title>Zákon 182/2008 ze dne 24</dc:title>
</cp:coreProperties>
</file>