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autoSpaceDE w:val="false"/>
        <w:jc w:val="both"/>
        <w:rPr>
          <w:rFonts w:ascii="Arial Black" w:hAnsi="Arial Black" w:cs="Arial Black"/>
          <w:sz w:val="23"/>
          <w:szCs w:val="23"/>
        </w:rPr>
      </w:pPr>
      <w:r>
        <w:rPr>
          <w:rFonts w:cs="Arial Black" w:ascii="Arial Black" w:hAnsi="Arial Black"/>
          <w:sz w:val="23"/>
          <w:szCs w:val="23"/>
        </w:rPr>
        <w:t>484/2008 Sb.</w:t>
      </w:r>
    </w:p>
    <w:p>
      <w:pPr>
        <w:pStyle w:val="Normal"/>
        <w:shd w:fill="FFFF00" w:val="clear"/>
        <w:autoSpaceDE w:val="false"/>
        <w:jc w:val="both"/>
        <w:rPr>
          <w:rFonts w:ascii="StempelGaramondLTPro-Bold" w:hAnsi="StempelGaramondLTPro-Bold" w:cs="StempelGaramondLTPro-Bold"/>
          <w:b/>
          <w:b/>
          <w:bCs/>
          <w:sz w:val="20"/>
          <w:szCs w:val="20"/>
        </w:rPr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ZÁKON </w:t>
      </w:r>
      <w:r>
        <w:rPr>
          <w:rFonts w:cs="StempelGaramondLTPro-Roman" w:ascii="StempelGaramondLTPro-Roman" w:hAnsi="StempelGaramondLTPro-Roman"/>
          <w:sz w:val="20"/>
          <w:szCs w:val="20"/>
        </w:rPr>
        <w:t>ze dne 12. prosince 2008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kterým se m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ní zákon 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. 119/2002 Sb., o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lných zbraních a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livu a o zm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 xml:space="preserve">ě 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zákona 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. 156/2000 Sb.,o ov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ování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lných zbraní,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liva a pyrotechnických p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dm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 xml:space="preserve">ů 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a o zm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 xml:space="preserve">ě 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zákona 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. 288/1995 Sb.,o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lných zbraních a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livu (zákon o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lných zbraních), ve zn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ní zákona 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. 13/1998 Sb.,a zákona 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. 368/1992 Sb., o správních poplatcích, ve zn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í pozd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j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š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ích p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dpis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ů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,a zákona 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. 455/1991 Sb., o 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ž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ivnostenském podnikání (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ž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ivnostenský zákon),ve zn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í pozd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j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š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ích p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dpis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ů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, (zákon o zbraních), ve zn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í pozd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j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š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ích p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dpis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ů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,a zákon 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. 200/1990 Sb., o p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stupcích, ve zn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í pozd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j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š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ích p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dpis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ů</w:t>
      </w:r>
    </w:p>
    <w:p>
      <w:pPr>
        <w:pStyle w:val="Normal"/>
        <w:shd w:fill="FFFF00" w:val="clear"/>
        <w:autoSpaceDE w:val="false"/>
        <w:jc w:val="both"/>
        <w:rPr>
          <w:rFonts w:ascii="StempelGaramondLTPro-Bold" w:hAnsi="StempelGaramondLTPro-Bold" w:cs="StempelGaramondLTPro-Bold"/>
          <w:b/>
          <w:b/>
          <w:bCs/>
          <w:sz w:val="20"/>
          <w:szCs w:val="20"/>
        </w:rPr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arlament se usnesl na tomto záko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 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ÁST PRVNÍ</w:t>
      </w:r>
    </w:p>
    <w:p>
      <w:pPr>
        <w:pStyle w:val="Normal"/>
        <w:shd w:fill="FFFF00" w:val="clear"/>
        <w:autoSpaceDE w:val="false"/>
        <w:jc w:val="both"/>
        <w:rPr>
          <w:rFonts w:ascii="StempelGaramondLTPro-Bold" w:hAnsi="StempelGaramondLTPro-Bold" w:cs="StempelGaramondLTPro-Bold"/>
          <w:b/>
          <w:b/>
          <w:bCs/>
          <w:sz w:val="20"/>
          <w:szCs w:val="20"/>
        </w:rPr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Zm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a zákona o zbraních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. 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Zákon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19/2002 Sb., 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ých zbraních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u a o 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56/2000 Sb., o 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ování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ých zbraní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a pyrotechnických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a o 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288/1995 Sb., 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ých zbraních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u (zákon 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ých zbraních), ve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í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13/1998 Sb., a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368/1992 Sb., o správních poplatcích, ve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poz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ích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, a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455/1991 Sb., 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vnostenském podnikání (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vnostenský zákon), ve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poz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ích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, (zákon o zbraních), ve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í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20/2002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27/2003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28/2003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537//2004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59/2005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444/2005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10/2006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170/2007Sb.,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124/2008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189/2008 Sb. a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274/2008 Sb., se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takto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. V § 1 odstavec 2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poznámek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, 1a, 1b, 2, 3 a 3a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2) Zákon se nevztahuje, není-li dále stanoveno jinak, n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a munici, které jsou nabývány neb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ny ve výzbroji ozbrojenými silami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republiky</w:t>
      </w:r>
      <w:r>
        <w:rPr>
          <w:rFonts w:cs="StempelGaramondLTPro-Roman" w:ascii="StempelGaramondLTPro-Roman" w:hAnsi="StempelGaramondLTPro-Roman"/>
          <w:sz w:val="13"/>
          <w:szCs w:val="13"/>
        </w:rPr>
        <w:t>1</w:t>
      </w:r>
      <w:r>
        <w:rPr>
          <w:rFonts w:cs="StempelGaramondLTPro-Roman" w:ascii="StempelGaramondLTPro-Roman" w:hAnsi="StempelGaramondLTPro-Roman"/>
          <w:sz w:val="20"/>
          <w:szCs w:val="20"/>
        </w:rPr>
        <w:t>), 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ními sbory</w:t>
      </w:r>
      <w:r>
        <w:rPr>
          <w:rFonts w:cs="StempelGaramondLTPro-Roman" w:ascii="StempelGaramondLTPro-Roman" w:hAnsi="StempelGaramondLTPro-Roman"/>
          <w:sz w:val="13"/>
          <w:szCs w:val="13"/>
        </w:rPr>
        <w:t>1a</w:t>
      </w:r>
      <w:r>
        <w:rPr>
          <w:rFonts w:cs="StempelGaramondLTPro-Roman" w:ascii="StempelGaramondLTPro-Roman" w:hAnsi="StempelGaramondLTPro-Roman"/>
          <w:sz w:val="20"/>
          <w:szCs w:val="20"/>
        </w:rPr>
        <w:t>), Vojenským zpravodajstvím</w:t>
      </w:r>
      <w:r>
        <w:rPr>
          <w:rFonts w:cs="StempelGaramondLTPro-Roman" w:ascii="StempelGaramondLTPro-Roman" w:hAnsi="StempelGaramondLTPro-Roman"/>
          <w:sz w:val="13"/>
          <w:szCs w:val="13"/>
        </w:rPr>
        <w:t>1b</w:t>
      </w:r>
      <w:r>
        <w:rPr>
          <w:rFonts w:cs="StempelGaramondLTPro-Roman" w:ascii="StempelGaramondLTPro-Roman" w:hAnsi="StempelGaramondLTPro-Roman"/>
          <w:sz w:val="20"/>
          <w:szCs w:val="20"/>
        </w:rPr>
        <w:t>) nebo ozbrojenými silami anebo sbory jiných stá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 jejich pobytu na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kr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ování státních hranic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a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jezd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neb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etu nad území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2</w:t>
      </w:r>
      <w:r>
        <w:rPr>
          <w:rFonts w:cs="StempelGaramondLTPro-Roman" w:ascii="StempelGaramondLTPro-Roman" w:hAnsi="StempelGaramondLTPro-Roman"/>
          <w:sz w:val="20"/>
          <w:szCs w:val="20"/>
        </w:rPr>
        <w:t>) nebo mezinárodní smlouvy, která je so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ástí právní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ádu, a jsou ur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y k 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jejich úkol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a munici ve vlastnictví státu, které jsou ur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y ke sbírkovým, výzkum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ývojový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muzejním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l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m Ministerstvem vnitra (dále jen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ministerstvo</w:t>
      </w:r>
      <w:r>
        <w:rPr>
          <w:rFonts w:cs="StempelGaramondLTPro-Roman+20" w:ascii="StempelGaramondLTPro-Roman+20" w:hAnsi="StempelGaramondLTPro-Roman+20"/>
          <w:sz w:val="20"/>
          <w:szCs w:val="20"/>
        </w:rPr>
        <w:t>”</w:t>
      </w:r>
      <w:r>
        <w:rPr>
          <w:rFonts w:cs="StempelGaramondLTPro-Roman" w:ascii="StempelGaramondLTPro-Roman" w:hAnsi="StempelGaramondLTPro-Roman"/>
          <w:sz w:val="20"/>
          <w:szCs w:val="20"/>
        </w:rPr>
        <w:t>), Ministerstvem obrany, ozbrojeným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silami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</w:t>
      </w:r>
      <w:r>
        <w:rPr>
          <w:rFonts w:cs="StempelGaramondLTPro-Roman" w:ascii="StempelGaramondLTPro-Roman" w:hAnsi="StempelGaramondLTPro-Roman"/>
          <w:sz w:val="13"/>
          <w:szCs w:val="13"/>
        </w:rPr>
        <w:t>1</w:t>
      </w:r>
      <w:r>
        <w:rPr>
          <w:rFonts w:cs="StempelGaramondLTPro-Roman" w:ascii="StempelGaramondLTPro-Roman" w:hAnsi="StempelGaramondLTPro-Roman"/>
          <w:sz w:val="20"/>
          <w:szCs w:val="20"/>
        </w:rPr>
        <w:t>), 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ními sbory</w:t>
      </w:r>
      <w:r>
        <w:rPr>
          <w:rFonts w:cs="StempelGaramondLTPro-Roman" w:ascii="StempelGaramondLTPro-Roman" w:hAnsi="StempelGaramondLTPro-Roman"/>
          <w:sz w:val="13"/>
          <w:szCs w:val="13"/>
        </w:rPr>
        <w:t>1a</w:t>
      </w:r>
      <w:r>
        <w:rPr>
          <w:rFonts w:cs="StempelGaramondLTPro-Roman" w:ascii="StempelGaramondLTPro-Roman" w:hAnsi="StempelGaramondLTPro-Roman"/>
          <w:sz w:val="20"/>
          <w:szCs w:val="20"/>
        </w:rPr>
        <w:t>), Vojenským zpravodajstvím</w:t>
      </w:r>
      <w:r>
        <w:rPr>
          <w:rFonts w:cs="StempelGaramondLTPro-Roman" w:ascii="StempelGaramondLTPro-Roman" w:hAnsi="StempelGaramondLTPro-Roman"/>
          <w:sz w:val="13"/>
          <w:szCs w:val="13"/>
        </w:rPr>
        <w:t>1b</w:t>
      </w:r>
      <w:r>
        <w:rPr>
          <w:rFonts w:cs="StempelGaramondLTPro-Roman" w:ascii="StempelGaramondLTPro-Roman" w:hAnsi="StempelGaramondLTPro-Roman"/>
          <w:sz w:val="20"/>
          <w:szCs w:val="20"/>
        </w:rPr>
        <w:t>) nebo ozbrojenými silami anebo sbory jiných stá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 jejich pobytu na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kr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ování státních hranic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a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jezd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neb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etu nad území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2</w:t>
      </w:r>
      <w:r>
        <w:rPr>
          <w:rFonts w:cs="StempelGaramondLTPro-Roman" w:ascii="StempelGaramondLTPro-Roman" w:hAnsi="StempelGaramondLTPro-Roman"/>
          <w:sz w:val="20"/>
          <w:szCs w:val="20"/>
        </w:rPr>
        <w:t>) nebo mezinárodní smlouvy, která je so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ástí právní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ádu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a munici, které jsou ur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y k 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ová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ým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adem pro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í zbraní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</w:t>
      </w:r>
      <w:r>
        <w:rPr>
          <w:rFonts w:cs="StempelGaramondLTPro-Roman" w:ascii="StempelGaramondLTPro-Roman" w:hAnsi="StempelGaramondLTPro-Roman"/>
          <w:sz w:val="13"/>
          <w:szCs w:val="13"/>
        </w:rPr>
        <w:t>3</w:t>
      </w:r>
      <w:r>
        <w:rPr>
          <w:rFonts w:cs="StempelGaramondLTPro-Roman" w:ascii="StempelGaramondLTPro-Roman" w:hAnsi="StempelGaramondLTPro-Roman"/>
          <w:sz w:val="20"/>
          <w:szCs w:val="20"/>
        </w:rPr>
        <w:t>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a munici, které jsou kulturními památkami, so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í souboru pro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ého za kultur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amátku nebo sbírkovým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y, které jsou ve vlastnictví státu, kraj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nebo obcí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e) z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zování a provozování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nic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ým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adem pro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í zbraní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iva, ministerstvem, Ministerstvem obrany, ozbrojenými silami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</w:t>
      </w:r>
      <w:r>
        <w:rPr>
          <w:rFonts w:cs="StempelGaramondLTPro-Roman" w:ascii="StempelGaramondLTPro-Roman" w:hAnsi="StempelGaramondLTPro-Roman"/>
          <w:sz w:val="13"/>
          <w:szCs w:val="13"/>
        </w:rPr>
        <w:t>1</w:t>
      </w:r>
      <w:r>
        <w:rPr>
          <w:rFonts w:cs="StempelGaramondLTPro-Roman" w:ascii="StempelGaramondLTPro-Roman" w:hAnsi="StempelGaramondLTPro-Roman"/>
          <w:sz w:val="20"/>
          <w:szCs w:val="20"/>
        </w:rPr>
        <w:t>),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ními sbory</w:t>
      </w:r>
      <w:r>
        <w:rPr>
          <w:rFonts w:cs="StempelGaramondLTPro-Roman" w:ascii="StempelGaramondLTPro-Roman" w:hAnsi="StempelGaramondLTPro-Roman"/>
          <w:sz w:val="13"/>
          <w:szCs w:val="13"/>
        </w:rPr>
        <w:t>1a</w:t>
      </w:r>
      <w:r>
        <w:rPr>
          <w:rFonts w:cs="StempelGaramondLTPro-Roman" w:ascii="StempelGaramondLTPro-Roman" w:hAnsi="StempelGaramondLTPro-Roman"/>
          <w:sz w:val="20"/>
          <w:szCs w:val="20"/>
        </w:rPr>
        <w:t>), Vojenský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pravodajstvím</w:t>
      </w:r>
      <w:r>
        <w:rPr>
          <w:rFonts w:cs="StempelGaramondLTPro-Roman" w:ascii="StempelGaramondLTPro-Roman" w:hAnsi="StempelGaramondLTPro-Roman"/>
          <w:sz w:val="13"/>
          <w:szCs w:val="13"/>
        </w:rPr>
        <w:t>1b</w:t>
      </w:r>
      <w:r>
        <w:rPr>
          <w:rFonts w:cs="StempelGaramondLTPro-Roman" w:ascii="StempelGaramondLTPro-Roman" w:hAnsi="StempelGaramondLTPro-Roman"/>
          <w:sz w:val="20"/>
          <w:szCs w:val="20"/>
        </w:rPr>
        <w:t>) nebo ozbrojenými silami anebo sbory jiných stá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 jejich pobytu na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2</w:t>
      </w:r>
      <w:r>
        <w:rPr>
          <w:rFonts w:cs="StempelGaramondLTPro-Roman" w:ascii="StempelGaramondLTPro-Roman" w:hAnsi="StempelGaramondLTPro-Roman"/>
          <w:sz w:val="20"/>
          <w:szCs w:val="20"/>
        </w:rPr>
        <w:t>) nebo mezinárodní smlouvy, která je so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í právníh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ádu, pouze pro jejich po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bu 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f)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y vymezené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m právním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em</w:t>
      </w:r>
      <w:r>
        <w:rPr>
          <w:rFonts w:cs="StempelGaramondLTPro-Roman" w:ascii="StempelGaramondLTPro-Roman" w:hAnsi="StempelGaramondLTPro-Roman"/>
          <w:sz w:val="13"/>
          <w:szCs w:val="13"/>
        </w:rPr>
        <w:t>3a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) (dále jen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a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), s výjimkou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vyhledaných pyrotechnickým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zkumem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1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) Zákon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. 219/1999 Sb., o ozbrojených silách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eské republik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pozd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j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dpis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1a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) Zákon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361/2003 Sb., o slu</w:t>
      </w:r>
      <w:r>
        <w:rPr>
          <w:rFonts w:cs="StempelGaramondLTPro-Roman+01" w:ascii="StempelGaramondLTPro-Roman+01" w:hAnsi="StempelGaramondLTPro-Roman+01"/>
          <w:sz w:val="17"/>
          <w:szCs w:val="17"/>
        </w:rPr>
        <w:t>ž</w:t>
      </w:r>
      <w:r>
        <w:rPr>
          <w:rFonts w:cs="StempelGaramondLTPro-Roman" w:ascii="StempelGaramondLTPro-Roman" w:hAnsi="StempelGaramondLTPro-Roman"/>
          <w:sz w:val="17"/>
          <w:szCs w:val="17"/>
        </w:rPr>
        <w:t>ebním po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ru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íslu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ník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bezpe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nostních sbor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, 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pozd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j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dpis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1b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) Zákon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289/2005 Sb., o Vojenském zpravodajství, 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 xml:space="preserve">zákon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274/2008 Sb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2</w:t>
      </w:r>
      <w:r>
        <w:rPr>
          <w:rFonts w:cs="StempelGaramondLTPro-Roman" w:ascii="StempelGaramondLTPro-Roman" w:hAnsi="StempelGaramondLTPro-Roman"/>
          <w:sz w:val="17"/>
          <w:szCs w:val="17"/>
        </w:rPr>
        <w:t>) Na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íklad zákon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310/1999 Sb., o pobytu ozbrojených sil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jiných stát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ů 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na území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eské republiky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3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) Zákon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156/2000 Sb., o ov</w:t>
      </w:r>
      <w:r>
        <w:rPr>
          <w:rFonts w:cs="StempelGaramondLTPro-Roman+01" w:ascii="StempelGaramondLTPro-Roman+01" w:hAnsi="StempelGaramondLTPro-Roman+01"/>
          <w:sz w:val="17"/>
          <w:szCs w:val="17"/>
        </w:rPr>
        <w:t>ěř</w:t>
      </w:r>
      <w:r>
        <w:rPr>
          <w:rFonts w:cs="StempelGaramondLTPro-Roman" w:ascii="StempelGaramondLTPro-Roman" w:hAnsi="StempelGaramondLTPro-Roman"/>
          <w:sz w:val="17"/>
          <w:szCs w:val="17"/>
        </w:rPr>
        <w:t>ování st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lných zbraní, st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liv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a pyrotechnických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d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t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ů </w:t>
      </w:r>
      <w:r>
        <w:rPr>
          <w:rFonts w:cs="StempelGaramondLTPro-Roman" w:ascii="StempelGaramondLTPro-Roman" w:hAnsi="StempelGaramondLTPro-Roman"/>
          <w:sz w:val="17"/>
          <w:szCs w:val="17"/>
        </w:rPr>
        <w:t>a o z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ě 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zákon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288/1995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Sb., o st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lných zbraních a st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livu (zákon o st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lných zbraních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ní zákon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. 13/1998 Sb., a zákon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368/1992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Sb., o správních poplatcích, 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pozd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j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dpis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, v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pozd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j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dpis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shd w:fill="FFFF00" w:val="clear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3a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) § 21 odst. 1 zákon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. 61/1988 Sb., o hornické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innosti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výbu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ninách a o státní bá</w:t>
      </w:r>
      <w:r>
        <w:rPr>
          <w:rFonts w:cs="StempelGaramondLTPro-Roman+01" w:ascii="StempelGaramondLTPro-Roman+01" w:hAnsi="StempelGaramondLTPro-Roman+01"/>
          <w:sz w:val="17"/>
          <w:szCs w:val="17"/>
        </w:rPr>
        <w:t>ň</w:t>
      </w:r>
      <w:r>
        <w:rPr>
          <w:rFonts w:cs="StempelGaramondLTPro-Roman" w:ascii="StempelGaramondLTPro-Roman" w:hAnsi="StempelGaramondLTPro-Roman"/>
          <w:sz w:val="17"/>
          <w:szCs w:val="17"/>
        </w:rPr>
        <w:t>ské správ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, 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pozd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j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dpis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  <w:r>
        <w:rPr>
          <w:rFonts w:cs="StempelGaramondLTPro-Roman+20" w:ascii="StempelGaramondLTPro-Roman+20" w:hAnsi="StempelGaramondLTPro-Roman+20"/>
          <w:sz w:val="17"/>
          <w:szCs w:val="17"/>
        </w:rPr>
        <w:t>“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2. V § 1 se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í odstavce 3 a 4, které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poznámky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3b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3) Um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í-li stát, kraj, obec,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ý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ad pro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í zbraní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ministerstvo, Ministerstv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obrany, ozbrojené síly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</w:t>
      </w:r>
      <w:r>
        <w:rPr>
          <w:rFonts w:cs="StempelGaramondLTPro-Roman" w:ascii="StempelGaramondLTPro-Roman" w:hAnsi="StempelGaramondLTPro-Roman"/>
          <w:sz w:val="13"/>
          <w:szCs w:val="13"/>
        </w:rPr>
        <w:t>1</w:t>
      </w:r>
      <w:r>
        <w:rPr>
          <w:rFonts w:cs="StempelGaramondLTPro-Roman" w:ascii="StempelGaramondLTPro-Roman" w:hAnsi="StempelGaramondLTPro-Roman"/>
          <w:sz w:val="20"/>
          <w:szCs w:val="20"/>
        </w:rPr>
        <w:t>), 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ní sbory</w:t>
      </w:r>
      <w:r>
        <w:rPr>
          <w:rFonts w:cs="StempelGaramondLTPro-Roman" w:ascii="StempelGaramondLTPro-Roman" w:hAnsi="StempelGaramondLTPro-Roman"/>
          <w:sz w:val="13"/>
          <w:szCs w:val="13"/>
        </w:rPr>
        <w:t>1a</w:t>
      </w:r>
      <w:r>
        <w:rPr>
          <w:rFonts w:cs="StempelGaramondLTPro-Roman" w:ascii="StempelGaramondLTPro-Roman" w:hAnsi="StempelGaramondLTPro-Roman"/>
          <w:sz w:val="20"/>
          <w:szCs w:val="20"/>
        </w:rPr>
        <w:t>), Vojenské zpravodajství</w:t>
      </w:r>
      <w:r>
        <w:rPr>
          <w:rFonts w:cs="StempelGaramondLTPro-Roman" w:ascii="StempelGaramondLTPro-Roman" w:hAnsi="StempelGaramondLTPro-Roman"/>
          <w:sz w:val="13"/>
          <w:szCs w:val="13"/>
        </w:rPr>
        <w:t>1b</w:t>
      </w:r>
      <w:r>
        <w:rPr>
          <w:rFonts w:cs="StempelGaramondLTPro-Roman" w:ascii="StempelGaramondLTPro-Roman" w:hAnsi="StempelGaramondLTPro-Roman"/>
          <w:sz w:val="20"/>
          <w:szCs w:val="20"/>
        </w:rPr>
        <w:t>), ozbrojené síly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sbory jiných stá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 jejich pobytu na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kr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ování státních hranic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a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jezd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neb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etu nad území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2</w:t>
      </w:r>
      <w:r>
        <w:rPr>
          <w:rFonts w:cs="StempelGaramondLTPro-Roman" w:ascii="StempelGaramondLTPro-Roman" w:hAnsi="StempelGaramondLTPro-Roman"/>
          <w:sz w:val="20"/>
          <w:szCs w:val="20"/>
        </w:rPr>
        <w:t>) nebo mezinárodní smlouvy, která je so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ástí právní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ádu, disponovat se zbraní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em nebo municí, které jsou v jejich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a nevztahuje se na 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tento zákon, komukoliv jinému, který j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nebo munici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 podle tohoto zákona, vztahuje se na tuto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 od okam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k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vzetí tento zákon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4) Na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a munici podle odstavce 2 písm. a)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d) s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ztahují ustanovení upravujíc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vedení evidence a za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zbraní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pokud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 práv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</w:t>
      </w:r>
      <w:r>
        <w:rPr>
          <w:rFonts w:cs="StempelGaramondLTPro-Roman" w:ascii="StempelGaramondLTPro-Roman" w:hAnsi="StempelGaramondLTPro-Roman"/>
          <w:sz w:val="13"/>
          <w:szCs w:val="13"/>
        </w:rPr>
        <w:t>3b</w:t>
      </w:r>
      <w:r>
        <w:rPr>
          <w:rFonts w:cs="StempelGaramondLTPro-Roman" w:ascii="StempelGaramondLTPro-Roman" w:hAnsi="StempelGaramondLTPro-Roman"/>
          <w:sz w:val="20"/>
          <w:szCs w:val="20"/>
        </w:rPr>
        <w:t>) nestanoví jinak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3b</w:t>
      </w:r>
      <w:r>
        <w:rPr>
          <w:rFonts w:cs="StempelGaramondLTPro-Roman" w:ascii="StempelGaramondLTPro-Roman" w:hAnsi="StempelGaramondLTPro-Roman"/>
          <w:sz w:val="17"/>
          <w:szCs w:val="17"/>
        </w:rPr>
        <w:t>) Na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íklad zákon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219/1999 Sb., 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pozd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j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dpis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 xml:space="preserve">zákon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20/1987 Sb., o státní památkové pé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i, 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pozd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j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dpis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, zákon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122/2000 Sb., o ochran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ě </w:t>
      </w:r>
      <w:r>
        <w:rPr>
          <w:rFonts w:cs="StempelGaramondLTPro-Roman" w:ascii="StempelGaramondLTPro-Roman" w:hAnsi="StempelGaramondLTPro-Roman"/>
          <w:sz w:val="17"/>
          <w:szCs w:val="17"/>
        </w:rPr>
        <w:t>sbírek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muzejní povahy a o z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ě </w:t>
      </w:r>
      <w:r>
        <w:rPr>
          <w:rFonts w:cs="StempelGaramondLTPro-Roman" w:ascii="StempelGaramondLTPro-Roman" w:hAnsi="StempelGaramondLTPro-Roman"/>
          <w:sz w:val="17"/>
          <w:szCs w:val="17"/>
        </w:rPr>
        <w:t>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kterých dal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 zákon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, v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pozd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j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dpis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  <w:r>
        <w:rPr>
          <w:rFonts w:cs="StempelGaramondLTPro-Roman+20" w:ascii="StempelGaramondLTPro-Roman+20" w:hAnsi="StempelGaramondLTPro-Roman+20"/>
          <w:sz w:val="17"/>
          <w:szCs w:val="17"/>
        </w:rPr>
        <w:t>“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3. V § 2 odst. 2 písmeno f)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f) pyrotechnickým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zkumem cíle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omé vyhledávání munice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nebo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 a jejich identifikac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stanoveným postupem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jejich vyzvednutí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4. V § 4 písm. a) bod 1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1. vojenské,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odpalovacích z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í, s výjimkou p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k, pistolí a revolve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, 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ných pro civilní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í, pokud podléhají 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ování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,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5. V § 4 písm. b) bo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4 se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vojenská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e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6. V § 5 písm. h) s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sl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19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slem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16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7. V § 6 písm. d)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dvouranové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ebo opakovací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8. V § 7 se na konci písmene i)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e a za písmeno i) se vkládá nové písmeno j), které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j) neaktivní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a munice a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savadní písmeno j) se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e jako písmeno k)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9. V § 9 odst. 2 úvod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ásti ustanovení, § 10 odst. 1 úvod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ásti ustanovení, § 10 odst. 3 a v § 11 odst. 1 písm. b)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kupiny A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0. V § 9 odst. 2 úvod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ásti ustanovení, § 10 odst. 1 úvod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ustanovení a v § 11 odst. 1 písm. b)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licence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kupiny A, F, G, H, I nebo J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1. V § 9 odst. 3, § 73 odst. 1, § 74 odst. 3 písm. d) a v § 74 odst. 4 písm. b)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kterou j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á republika vázána a která byla vy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a ve Sbírce mezinárodních smluv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která je so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ástí právní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ádu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2. V § 9 se odstavec 4 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e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3. V § 11 odst. 1 písmeno b)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b) ten, komu byla výjimka u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ena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al být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em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A nebo zbroj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licence skupiny A, F, G, H, I nebo J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”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4. V § 11 odst. 3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ovinen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odevzdat tuto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mu útvaru polici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 10 pracovních d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e dne zániku platnosti výjimky nebo ode dne nabytí právní moci rozhodnutí o jejím 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í a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5. V § 12 odst. 3 se na konci textu písmene b)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u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; 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ka výrobc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vzor (model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r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 a výrob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ísl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uze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, jsou-li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ateli známé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16. V § 13 odstavec 1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1) Platnost povolení vydaného podle § 12 zaniká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ten, komu bylo povolení u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eno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al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ýt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em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nebo zbrojní licence. Platnost povolení k nabytí vlastnictv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 dále zaniká, není-li vy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o do 12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sí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e dne jeho vydání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17. V § 13 odstavec 3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3)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zániku platnosti povolení podle odstavce 1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y první nebo jeho odejmutí podle odstavc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2 je vlastník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B povinen odevzdat tuto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mu útvaru policie do 10 pracovních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e dne zániku platnosti povolení nebo ode dne nabytí právní moci rozhodnutí o jeho odejmutí a postupovat podle tohoto zákona (§ 64)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8. V § 15 odst. 2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kcí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nich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se ze zbraní nevy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ují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y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9. V § 15 odst. 3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ísm. j)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ísm. k)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, pokud se nejedná o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 och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 ž</w:t>
      </w:r>
      <w:r>
        <w:rPr>
          <w:rFonts w:cs="StempelGaramondLTPro-Roman" w:ascii="StempelGaramondLTPro-Roman" w:hAnsi="StempelGaramondLTPro-Roman"/>
          <w:sz w:val="20"/>
          <w:szCs w:val="20"/>
        </w:rPr>
        <w:t>ivota, zdraví nebo majetku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se 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20. V § 15 odst. 5 písm. a)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v místech, kam má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 volný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nebo na m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ném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21. V § 15 odst. 5 písm. b) a v § 29 odst. 3 písm. b) se za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 ní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na m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ném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22. V § 17 odst. 2 se na konci písmene b)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árka nahrazuje slovem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, na konci písmene c) se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</w:p>
    <w:p>
      <w:pPr>
        <w:pStyle w:val="Normal"/>
        <w:shd w:fill="FFFF00" w:val="clear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ahrazuje 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kou a písmeno d) se 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e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23. V § 17 se za odstavec 2 vkládá nový odstavec 3, který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(3) Jde-li 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 o vydání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azu skupiny C, je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atel povinen také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 platný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lovecký lístek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savadní odstavce 3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6 se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í jako odstavce 4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7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24. V § 17 odst. 6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odstav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3 a 4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odstav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4 a 5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25. V § 18 odst. 1 písm. e) se za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§ 21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 21a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26. V § 18 odstavec 3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poznámek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aro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1a, 11b a 11c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3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 útvar policie m</w:t>
      </w:r>
      <w:r>
        <w:rPr>
          <w:rFonts w:cs="StempelGaramondLTPro-Roman+01" w:ascii="StempelGaramondLTPro-Roman+01" w:hAnsi="StempelGaramondLTPro-Roman+01"/>
          <w:sz w:val="20"/>
          <w:szCs w:val="20"/>
        </w:rPr>
        <w:t>ůž</w:t>
      </w:r>
      <w:r>
        <w:rPr>
          <w:rFonts w:cs="StempelGaramondLTPro-Roman" w:ascii="StempelGaramondLTPro-Roman" w:hAnsi="StempelGaramondLTPro-Roman"/>
          <w:sz w:val="20"/>
          <w:szCs w:val="20"/>
        </w:rPr>
        <w:t>e vydat rozhodnutí,jím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evyhov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i o vydání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 je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atelem cizinec</w:t>
      </w:r>
      <w:r>
        <w:rPr>
          <w:rFonts w:cs="StempelGaramondLTPro-Roman" w:ascii="StempelGaramondLTPro-Roman" w:hAnsi="StempelGaramondLTPro-Roman"/>
          <w:sz w:val="13"/>
          <w:szCs w:val="13"/>
        </w:rPr>
        <w:t>6</w:t>
      </w:r>
      <w:r>
        <w:rPr>
          <w:rFonts w:cs="StempelGaramondLTPro-Roman" w:ascii="StempelGaramondLTPro-Roman" w:hAnsi="StempelGaramondLTPro-Roman"/>
          <w:sz w:val="20"/>
          <w:szCs w:val="20"/>
        </w:rPr>
        <w:t>), který ne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ob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ne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enského státu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ob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ne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enského státu Organizace Severoatlantické smlouv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rodinným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íkem osoby uvedené v písmen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</w:t>
      </w:r>
      <w:r>
        <w:rPr>
          <w:rFonts w:cs="StempelGaramondLTPro-Roman" w:ascii="StempelGaramondLTPro-Roman" w:hAnsi="StempelGaramondLTPro-Roman"/>
          <w:sz w:val="13"/>
          <w:szCs w:val="13"/>
        </w:rPr>
        <w:t>11a</w:t>
      </w:r>
      <w:r>
        <w:rPr>
          <w:rFonts w:cs="StempelGaramondLTPro-Roman" w:ascii="StempelGaramondLTPro-Roman" w:hAnsi="StempelGaramondLTPro-Roman"/>
          <w:sz w:val="20"/>
          <w:szCs w:val="20"/>
        </w:rPr>
        <w:t>), kterému bylo vydáno povolení k 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chodnému nebo trvalému pobytu na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d) cizincem, kterému byl na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povolen trvalý pobyt 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znáno právní postavení dlouhodob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bývajícího rezidenta v Evropském spol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nství na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</w:t>
      </w:r>
      <w:r>
        <w:rPr>
          <w:rFonts w:cs="StempelGaramondLTPro-Roman" w:ascii="StempelGaramondLTPro-Roman" w:hAnsi="StempelGaramondLTPro-Roman"/>
          <w:sz w:val="13"/>
          <w:szCs w:val="13"/>
        </w:rPr>
        <w:t>11b</w:t>
      </w:r>
      <w:r>
        <w:rPr>
          <w:rFonts w:cs="StempelGaramondLTPro-Roman" w:ascii="StempelGaramondLTPro-Roman" w:hAnsi="StempelGaramondLTPro-Roman"/>
          <w:sz w:val="20"/>
          <w:szCs w:val="20"/>
        </w:rPr>
        <w:t>)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izincem, kterému bylo takové právní postave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znáno na území jiné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enského státu Evropské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unie a bylo mu vydáno povolení k dlouhodobému pobytu na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</w:t>
      </w:r>
      <w:r>
        <w:rPr>
          <w:rFonts w:cs="StempelGaramondLTPro-Roman" w:ascii="StempelGaramondLTPro-Roman" w:hAnsi="StempelGaramondLTPro-Roman"/>
          <w:sz w:val="13"/>
          <w:szCs w:val="13"/>
        </w:rPr>
        <w:t>11c</w:t>
      </w:r>
      <w:r>
        <w:rPr>
          <w:rFonts w:cs="StempelGaramondLTPro-Roman" w:ascii="StempelGaramondLTPro-Roman" w:hAnsi="StempelGaramondLTPro-Roman"/>
          <w:sz w:val="20"/>
          <w:szCs w:val="20"/>
        </w:rPr>
        <w:t>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e) rodinným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íkem osoby uvedené v písmen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d), kterému bylo vydáno povolení k dlouhodobému pobytu na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f) osobou, které byl na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u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en azyl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i kdy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splní v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chny podmínky uvedené v odstavci 1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Proti tomuto rozhodnutí se nelze odvolat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11a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) § 15a zákon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326/1999 Sb., 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pozd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j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dpis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11b</w:t>
      </w:r>
      <w:r>
        <w:rPr>
          <w:rFonts w:cs="StempelGaramondLTPro-Roman" w:ascii="StempelGaramondLTPro-Roman" w:hAnsi="StempelGaramondLTPro-Roman"/>
          <w:sz w:val="17"/>
          <w:szCs w:val="17"/>
        </w:rPr>
        <w:t>) § 83 a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ž 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85 zákon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326/1999 Sb., 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ní zákon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161/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17"/>
          <w:szCs w:val="17"/>
        </w:rPr>
      </w:pPr>
      <w:r>
        <w:rPr>
          <w:rFonts w:cs="StempelGaramondLTPro-Roman" w:ascii="StempelGaramondLTPro-Roman" w:hAnsi="StempelGaramondLTPro-Roman"/>
          <w:sz w:val="17"/>
          <w:szCs w:val="17"/>
        </w:rPr>
        <w:t>/2006 Sb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11c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) § 42c zákon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326/1999 Sb., 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ní zákon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161/2006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Sb.</w:t>
      </w:r>
      <w:r>
        <w:rPr>
          <w:rFonts w:cs="StempelGaramondLTPro-Roman+20" w:ascii="StempelGaramondLTPro-Roman+20" w:hAnsi="StempelGaramondLTPro-Roman+20"/>
          <w:sz w:val="17"/>
          <w:szCs w:val="17"/>
        </w:rPr>
        <w:t>“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Dosavadní poznámka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1a se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uje jako poznámka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1d, a to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odkazu n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poznámku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arou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27. V § 19 se za dosavadní odstavec 4 vkládá nový odstavec 5, který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5)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az skupiny D lze vydat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ku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d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y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ního odborného 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star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ím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8 let, pokud v osnovách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y nebo 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je zahrnuta výuka p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ského oboru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”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savadní odstavec 5 se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e jako odstavec 6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28. V § 19 odstavec 6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6)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ech uvedených v odstavcích 3 a 4 je nutný písemný souhlas zákonného zástupce a dopor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ho ob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anského sd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ní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y nebo 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.Osoba mlad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í 18 let sm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pr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sportovní nebo lovecké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ly nabývat do vlastnictví, s výjimkou koup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a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 pouze se souhlasem zákonného zástupce; tuto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smí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vat pouze z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tomnosti osoby star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í 21 let, která je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em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B nebo C nejmé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3 roky a která zajistí 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u manipulaci se zbra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em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29. § 22 a 23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adpis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 poznámek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1e, 11f, 12, 13 a 13a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§ 22</w:t>
      </w:r>
    </w:p>
    <w:p>
      <w:pPr>
        <w:pStyle w:val="Normal"/>
        <w:shd w:fill="FFFF00" w:val="clear"/>
        <w:autoSpaceDE w:val="false"/>
        <w:jc w:val="both"/>
        <w:rPr>
          <w:rFonts w:ascii="StempelGaramondLTPro-Bold" w:hAnsi="StempelGaramondLTPro-Bold" w:cs="StempelGaramondLTPro-Bold"/>
          <w:b/>
          <w:b/>
          <w:bCs/>
          <w:sz w:val="20"/>
          <w:szCs w:val="20"/>
        </w:rPr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Bezúhonnost fyzické osoby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Za bezúhonného podle tohoto zákona se nepov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uje ten, kdo byl pravomoc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uznán vinným trestný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e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vlastizrady, rozvracení republiky, teroru, teroristického útoku, z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dnictví, sabot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, vyz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ství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vál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é zrady,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asti na zlo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ém spol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, obecného ohr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, ohr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i vzd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h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pravního pro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ku a civilního plavidla, zavl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vzd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ho dopravního pro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ku do ciziny, vr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dy nebo genocidia, za který byl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 výjim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ý trest nebo trest 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í svobody na více ne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12 let nebo mladistvému trestní opa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í svobody nepodmí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a 5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10 let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uvedeným v písmenu a), za který byl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 trest 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í svobody na 5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12 let, nebo úmyslným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trestný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nem proti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votu a zdraví, proti svobo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a lidské 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tojnosti nebo jiným úmyslným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trestný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em spáchaným se zbraní, za který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>byl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 trest 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í svobody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cí 5 le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>a od ukon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výkonu trestu 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í svobody neuplynul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>alesp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20 let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c) uvedeným v písmenu a) nebo b) nebo jiným úmyslným trestný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em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od právní moc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rozsudku nebo od ukon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výkonu trestu 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í svobody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tento trest byl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. neuplynulo alesp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10 let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byl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 trest 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í svobody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cí 2 rok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2. neuplynulo alesp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5 let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byl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 trest 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í svobody ne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cí 2 roky nebo jiný trest ne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trest 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í svobody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3. neuplynuly alesp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3 roky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bylo up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o od potrestání, podmí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up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o od potrestání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s dohledem, up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o od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trestního opa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mladistvému anebo podmí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up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o od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trestního opa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mladistvému nebo byla sice vyslovena vina, ale nebyl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n trest v trestním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í, v 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d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lo k pokr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ování trestního stíhání 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 obvi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ého anebo ob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lovaného</w:t>
      </w:r>
      <w:r>
        <w:rPr>
          <w:rFonts w:cs="StempelGaramondLTPro-Roman" w:ascii="StempelGaramondLTPro-Roman" w:hAnsi="StempelGaramondLTPro-Roman"/>
          <w:sz w:val="13"/>
          <w:szCs w:val="13"/>
        </w:rPr>
        <w:t>11e</w:t>
      </w:r>
      <w:r>
        <w:rPr>
          <w:rFonts w:cs="StempelGaramondLTPro-Roman" w:ascii="StempelGaramondLTPro-Roman" w:hAnsi="StempelGaramondLTPro-Roman"/>
          <w:sz w:val="20"/>
          <w:szCs w:val="20"/>
        </w:rPr>
        <w:t>), nebo nebylo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o trestní opa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poté, co bylo odstoupeno od trestního stíhání mladistvého podl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11f</w:t>
      </w:r>
      <w:r>
        <w:rPr>
          <w:rFonts w:cs="StempelGaramondLTPro-Roman" w:ascii="StempelGaramondLTPro-Roman" w:hAnsi="StempelGaramondLTPro-Roman"/>
          <w:sz w:val="20"/>
          <w:szCs w:val="20"/>
        </w:rPr>
        <w:t>)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spáchaným z nedbalosti za po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í povinností v souvislosti s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m, n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ím nebo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vání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pokud od právní moci rozsudku neuplynuly alesp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3 roky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Za bezúhonného podle tohoto zákona se také nepov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uje ten, kdo byl v cizi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ravomoc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uznán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vinný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em, jeh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znaky odpovídají znak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m 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terého z trestných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uvedených v odstavci 1. Doba, p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kterou není osoba pov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ována za bezúhonnou, je obdobná jako v odstavci 1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(3) Za bezúhonného podle tohoto zákona se v 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 ž</w:t>
      </w:r>
      <w:r>
        <w:rPr>
          <w:rFonts w:cs="StempelGaramondLTPro-Roman" w:ascii="StempelGaramondLTPro-Roman" w:hAnsi="StempelGaramondLTPro-Roman"/>
          <w:sz w:val="20"/>
          <w:szCs w:val="20"/>
        </w:rPr>
        <w:t>ádosti o vydání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F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zbrojní licence skupiny K nepov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uje také ten, kdo byl pravomoc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uznán vinným trestný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e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o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ová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 o zahran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m obchodu s vojenským materiálem, útoku na státní orgán, útoku n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jné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itele, nedovoleného ozbrojování, vývoje,výroby a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zakázaných bojových pro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k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, nedovolené výroby a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radioaktivního materiálu a vysoce ne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é látky, hanobení národa, etnické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skupiny, rasy 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, p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ování k nenávisti v</w:t>
      </w:r>
      <w:r>
        <w:rPr>
          <w:rFonts w:cs="StempelGaramondLTPro-Roman+01" w:ascii="StempelGaramondLTPro-Roman+01" w:hAnsi="StempelGaramondLTPro-Roman+01"/>
          <w:sz w:val="20"/>
          <w:szCs w:val="20"/>
        </w:rPr>
        <w:t>ůč</w:t>
      </w:r>
      <w:r>
        <w:rPr>
          <w:rFonts w:cs="StempelGaramondLTPro-Roman" w:ascii="StempelGaramondLTPro-Roman" w:hAnsi="StempelGaramondLTPro-Roman"/>
          <w:sz w:val="20"/>
          <w:szCs w:val="20"/>
        </w:rPr>
        <w:t>i skupi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osob nebo k omezování jejich práv a svobod, m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a jiného nelidského a krutého zacházení, podpory a propagace hnutí s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ujících k potl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ní práv a svob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ka,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vání zakázaného bojového pro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ku a nedovoleného vedení boje, vál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é krutosti, persekuce obyvatelstva nebo jiným trestný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em spáchaným se zbraní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4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 útvar policie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á za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lem posouzení bezúhonnosti fyzické osoby o vydání opis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 evidence Rej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ku tre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13"/>
          <w:szCs w:val="13"/>
        </w:rPr>
        <w:t>12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).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 o vydání opisu z evidence Rej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ku tre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a opis z evidence Rej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k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tre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s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ávají v elektronické podob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a to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obem um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ň</w:t>
      </w:r>
      <w:r>
        <w:rPr>
          <w:rFonts w:cs="StempelGaramondLTPro-Roman" w:ascii="StempelGaramondLTPro-Roman" w:hAnsi="StempelGaramondLTPro-Roman"/>
          <w:sz w:val="20"/>
          <w:szCs w:val="20"/>
        </w:rPr>
        <w:t>ujícím dálkový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.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posuzová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ezúhonnosti fyzické osoby se ne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hlí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k zahlazeníodsouzení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13</w:t>
      </w:r>
      <w:r>
        <w:rPr>
          <w:rFonts w:cs="StempelGaramondLTPro-Roman" w:ascii="StempelGaramondLTPro-Roman" w:hAnsi="StempelGaramondLTPro-Roman"/>
          <w:sz w:val="20"/>
          <w:szCs w:val="20"/>
        </w:rPr>
        <w:t>) an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k jiným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m, v nich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nastává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nek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se na pachatele hledí, jako by nebyl odsouzen</w:t>
      </w:r>
      <w:r>
        <w:rPr>
          <w:rFonts w:cs="StempelGaramondLTPro-Roman" w:ascii="StempelGaramondLTPro-Roman" w:hAnsi="StempelGaramondLTPro-Roman"/>
          <w:sz w:val="13"/>
          <w:szCs w:val="13"/>
        </w:rPr>
        <w:t>13a</w:t>
      </w:r>
      <w:r>
        <w:rPr>
          <w:rFonts w:cs="StempelGaramondLTPro-Roman" w:ascii="StempelGaramondLTPro-Roman" w:hAnsi="StempelGaramondLTPro-Roman"/>
          <w:sz w:val="20"/>
          <w:szCs w:val="20"/>
        </w:rPr>
        <w:t>)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§ 23</w:t>
      </w:r>
    </w:p>
    <w:p>
      <w:pPr>
        <w:pStyle w:val="Normal"/>
        <w:shd w:fill="FFFF00" w:val="clear"/>
        <w:autoSpaceDE w:val="false"/>
        <w:jc w:val="both"/>
        <w:rPr>
          <w:rFonts w:ascii="StempelGaramondLTPro-Bold" w:hAnsi="StempelGaramondLTPro-Bold" w:cs="StempelGaramondLTPro-Bold"/>
          <w:b/>
          <w:b/>
          <w:bCs/>
          <w:sz w:val="20"/>
          <w:szCs w:val="20"/>
        </w:rPr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Spolehlivost fyzické osoby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Za spolehlivého podle tohoto zákona se nepov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uje ten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jeh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trestní stíhání pro úmyslný trestný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 bylo pravomoc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dmí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zastaveno nebo bylo pravomoc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rozhodnuto o podmí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ém o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návrhu na potrestání, a dosud neuplynula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ba nebo lh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ta, v ní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má být rozhodnuto, zda se o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l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kdo prokazatel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ad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r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vá alkoholické nápoje nebo prokazatel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vá návykové látky</w:t>
      </w:r>
      <w:r>
        <w:rPr>
          <w:rFonts w:cs="StempelGaramondLTPro-Roman" w:ascii="StempelGaramondLTPro-Roman" w:hAnsi="StempelGaramondLTPro-Roman"/>
          <w:sz w:val="13"/>
          <w:szCs w:val="13"/>
        </w:rPr>
        <w:t>11</w:t>
      </w:r>
      <w:r>
        <w:rPr>
          <w:rFonts w:cs="StempelGaramondLTPro-Roman" w:ascii="StempelGaramondLTPro-Roman" w:hAnsi="StempelGaramondLTPro-Roman"/>
          <w:sz w:val="20"/>
          <w:szCs w:val="20"/>
        </w:rPr>
        <w:t>)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kdo pro vni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ní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ádek a 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stavuje v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né ne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í svým jednáním, za které byl v posledních 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ch letech pravomoc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uznán vinným ze spáchání více ne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jedno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k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. na úseku zbraní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2. na úseku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vání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3. na úseku ochrany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 alkoholismem a jinými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toxikomaniemi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4. na úseku obrany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5. proti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ému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ádku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6. proti ob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anskému s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í,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7. proti majetku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8. na úseku ze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ství, myslivosti a ryb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ství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úmysl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zasáhl do výkon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ráva myslivosti nebo do výkonu ryb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ského práva anebo úmysl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lovil zv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ř </w:t>
      </w:r>
      <w:r>
        <w:rPr>
          <w:rFonts w:cs="StempelGaramondLTPro-Roman" w:ascii="StempelGaramondLTPro-Roman" w:hAnsi="StempelGaramondLTPro-Roman"/>
          <w:sz w:val="20"/>
          <w:szCs w:val="20"/>
        </w:rPr>
        <w:t>nebo chytal ryby v dob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hájení.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(2) Za spolehlivého podle tohoto zákona se v 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 ž</w:t>
      </w:r>
      <w:r>
        <w:rPr>
          <w:rFonts w:cs="StempelGaramondLTPro-Roman" w:ascii="StempelGaramondLTPro-Roman" w:hAnsi="StempelGaramondLTPro-Roman"/>
          <w:sz w:val="20"/>
          <w:szCs w:val="20"/>
        </w:rPr>
        <w:t>ádosti o vydání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F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>nebo zbrojní licence skupiny K nepov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uje také ten,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>kdo byl v posledních 5 letech pravomoc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uznán vinný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ku na úseku zbraní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nebo na úseku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3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 útvar policie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at obecní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ad a orgán státní b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ské správy o údaje um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ň</w:t>
      </w:r>
      <w:r>
        <w:rPr>
          <w:rFonts w:cs="StempelGaramondLTPro-Roman" w:ascii="StempelGaramondLTPro-Roman" w:hAnsi="StempelGaramondLTPro-Roman"/>
          <w:sz w:val="20"/>
          <w:szCs w:val="20"/>
        </w:rPr>
        <w:t>ujíc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osoudit spolehlivost fyzické osoby podle odstavc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 písm. c). Obecní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ad a orgán státní b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ské správy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i vyhoví bez zby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ého odkladu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11e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) § 11 odst. 3, § 172 odst. 4 a § 227 trestního 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ádu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11f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) § 70 odst. 5 a 6 zákon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218/2003 Sb., o odpov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dnost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mláde</w:t>
      </w:r>
      <w:r>
        <w:rPr>
          <w:rFonts w:cs="StempelGaramondLTPro-Roman+01" w:ascii="StempelGaramondLTPro-Roman+01" w:hAnsi="StempelGaramondLTPro-Roman+01"/>
          <w:sz w:val="17"/>
          <w:szCs w:val="17"/>
        </w:rPr>
        <w:t>ž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e za protiprávní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iny a o soudnictví ve v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cech mláde</w:t>
      </w:r>
      <w:r>
        <w:rPr>
          <w:rFonts w:cs="StempelGaramondLTPro-Roman+01" w:ascii="StempelGaramondLTPro-Roman+01" w:hAnsi="StempelGaramondLTPro-Roman+01"/>
          <w:sz w:val="17"/>
          <w:szCs w:val="17"/>
        </w:rPr>
        <w:t>ž</w:t>
      </w:r>
      <w:r>
        <w:rPr>
          <w:rFonts w:cs="StempelGaramondLTPro-Roman" w:ascii="StempelGaramondLTPro-Roman" w:hAnsi="StempelGaramondLTPro-Roman"/>
          <w:sz w:val="17"/>
          <w:szCs w:val="17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a o z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ě </w:t>
      </w:r>
      <w:r>
        <w:rPr>
          <w:rFonts w:cs="StempelGaramondLTPro-Roman" w:ascii="StempelGaramondLTPro-Roman" w:hAnsi="StempelGaramondLTPro-Roman"/>
          <w:sz w:val="17"/>
          <w:szCs w:val="17"/>
        </w:rPr>
        <w:t>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kterých zákon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ů </w:t>
      </w:r>
      <w:r>
        <w:rPr>
          <w:rFonts w:cs="StempelGaramondLTPro-Roman" w:ascii="StempelGaramondLTPro-Roman" w:hAnsi="StempelGaramondLTPro-Roman"/>
          <w:sz w:val="17"/>
          <w:szCs w:val="17"/>
        </w:rPr>
        <w:t>(zákon o soudnictví v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v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cech mláde</w:t>
      </w:r>
      <w:r>
        <w:rPr>
          <w:rFonts w:cs="StempelGaramondLTPro-Roman+01" w:ascii="StempelGaramondLTPro-Roman+01" w:hAnsi="StempelGaramondLTPro-Roman+01"/>
          <w:sz w:val="17"/>
          <w:szCs w:val="17"/>
        </w:rPr>
        <w:t>ž</w:t>
      </w:r>
      <w:r>
        <w:rPr>
          <w:rFonts w:cs="StempelGaramondLTPro-Roman" w:ascii="StempelGaramondLTPro-Roman" w:hAnsi="StempelGaramondLTPro-Roman"/>
          <w:sz w:val="17"/>
          <w:szCs w:val="17"/>
        </w:rPr>
        <w:t>e)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12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) § 10 odst. 2 zákon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269/1994 Sb., o Rejst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íku trest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, v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ní zákon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126/2003 Sb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13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) Zákon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. 141/1961 Sb., o trestním 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ízení soudním (trest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ád), 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pozd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j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dpis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13a</w:t>
      </w:r>
      <w:r>
        <w:rPr>
          <w:rFonts w:cs="StempelGaramondLTPro-Roman" w:ascii="StempelGaramondLTPro-Roman" w:hAnsi="StempelGaramondLTPro-Roman"/>
          <w:sz w:val="17"/>
          <w:szCs w:val="17"/>
        </w:rPr>
        <w:t>) Na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íklad zákon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218/2003 Sb., 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pozd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j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dpis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  <w:r>
        <w:rPr>
          <w:rFonts w:cs="StempelGaramondLTPro-Roman+20" w:ascii="StempelGaramondLTPro-Roman+20" w:hAnsi="StempelGaramondLTPro-Roman+20"/>
          <w:sz w:val="17"/>
          <w:szCs w:val="17"/>
        </w:rPr>
        <w:t>“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30. V § 24 odst. 1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 d) a odst. 4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 odst. 5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a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a druhá a poznámka pod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4, a to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odkaz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 poznámku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arou, se 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e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31. V § 24 odst. 3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síce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 nejd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ve 6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síc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32. § 26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adpisu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§ 26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Zánik platnosti zbrojního pr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ů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kaz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Platnost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zaniká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a) uplyne doba jeho platnosti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je o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a jeho ztráta nebo odcizení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nabylo právní moci rozhodnutí o 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í zbrojního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(§ 27)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jeh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em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 nebo byl pro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 za mrtvého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O zániku platnosti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rozhoduj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 útvar policie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je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ozen tak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zápisy v 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 uvedené jsou n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telné nebo je po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a jeho celistvost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obsahuje ne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rovedené 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y,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c) obsahuje nesprávné údaje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jeh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ukon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l pobyt na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Uzná-li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 pro zánik platnosti, provede se pouze záznam do protokolu;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tímto záznamem platnost dokladu zaniká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3) Zanikla-li platnost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podle odstavce 1 písm. b) anebo odstavce 2 písm. a)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, vydá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 útvar policie p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ní 2 fotografií bez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i nový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 s dobou platnost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. Je-li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 vydán jako náhrada za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 ztracený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odcizený, musí z 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j být patrno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se jedná o duplikát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33. V § 27 odst. 1 písm. d)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odst. 3, 4 nebo 5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odst. 3, 4 nebo 6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34. V § 28 odst. 2 písm. b)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portovní náboje nebo lovecké náboje se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ovým zápalem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nahrazuj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slovem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áboje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35. V § 28 odst. 2 písm. c)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vlastnictví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,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, po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osit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a na konc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textu písmene se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u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;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ivo a jednotlivé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náboj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nesmí nosit vidite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36. V § 28 odst. 3 písm. a)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licence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; k této zbrani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osit i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37. V § 28 odst. 3 písmeno b) zní: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b) nosit nejvíce 2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uvedené v písmenu a)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 n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nebo na m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ném;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smí nosit vidite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38. V § 28 odst. 3 zá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r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á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ást ustanovení zní: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tr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ník obecní policie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nosit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vidite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úkol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becní policie. Za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stnanec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národní banky zaj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ť</w:t>
      </w:r>
      <w:r>
        <w:rPr>
          <w:rFonts w:cs="StempelGaramondLTPro-Roman" w:ascii="StempelGaramondLTPro-Roman" w:hAnsi="StempelGaramondLTPro-Roman"/>
          <w:sz w:val="20"/>
          <w:szCs w:val="20"/>
        </w:rPr>
        <w:t>ující fyzickou ochranu objekt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této banky m</w:t>
      </w:r>
      <w:r>
        <w:rPr>
          <w:rFonts w:cs="StempelGaramondLTPro-Roman+01" w:ascii="StempelGaramondLTPro-Roman+01" w:hAnsi="StempelGaramondLTPro-Roman+01"/>
          <w:sz w:val="20"/>
          <w:szCs w:val="20"/>
        </w:rPr>
        <w:t>ůž</w:t>
      </w:r>
      <w:r>
        <w:rPr>
          <w:rFonts w:cs="StempelGaramondLTPro-Roman" w:ascii="StempelGaramondLTPro-Roman" w:hAnsi="StempelGaramondLTPro-Roman"/>
          <w:sz w:val="20"/>
          <w:szCs w:val="20"/>
        </w:rPr>
        <w:t>e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osit viditel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jen v souvislosti s 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m svých pracovních úkol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39. V § 28 odst. 4 písm. a)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na kterou mu byla u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ena výjimka,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40. V § 28 odst. 4 písm. b) se za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; tot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také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 nebo nosit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41. V § 28 odst. 4 písmeno c)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c) nosit nejvíce 2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;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ani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nesmí nosit vidite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42. V § 28 se na konci odstavce 5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t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oudní znalec, který je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em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let z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ici za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lem vypracování znaleckého posudku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43. V § 29 odst. 1 písm. b)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44. V § 29 odst. 1 na konci textu písmene e) a v § 39 odst. 1 na konci textu písmene h) se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,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ech hodných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z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tele lze dohodnout místo pro provedení kontroly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45. V § 29 odst. 1 písm. i)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§ 26 písm. a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nebo g)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§ 26 odst. 1 písm. a) nebo c) anebo podle § 26 odst. 2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46. V § 29 odst. 1 písmeno j)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j) ohlásit do 10 pracovních d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mu útvaru policie 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u r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opravu nebo úprav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mající za následek 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u kategori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;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se jedná o úpravu mající za následek vznik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B, smí tuto úpravu provést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na zákl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u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eného povolení k nabyt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kategorie B a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úprava má za následek vznik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smí takovou úpravu provést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na zákl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u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ení výjimky k nabyt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47. V § 29 odst. 1 písm. k)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ebo jakékoliv manipulaci s ní n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na m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ném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48. V § 29 odst. 1 písmeno l) zní: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l) neprodle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ohlásit útvaru policie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z 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u krajní nouze nebo nutné obrany a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49. V § 29 odst. 3 se na konci písmene b)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ebo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e, na konci písmene c) se 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ka nahrazuj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slovem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, nebo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a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se písmeno d), které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d)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let z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která není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a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kou</w:t>
      </w:r>
      <w:r>
        <w:rPr>
          <w:rFonts w:cs="StempelGaramondLTPro-Roman" w:ascii="StempelGaramondLTPro-Roman" w:hAnsi="StempelGaramondLTPro-Roman"/>
          <w:sz w:val="13"/>
          <w:szCs w:val="13"/>
        </w:rPr>
        <w:t>3</w:t>
      </w:r>
      <w:r>
        <w:rPr>
          <w:rFonts w:cs="StempelGaramondLTPro-Roman" w:ascii="StempelGaramondLTPro-Roman" w:hAnsi="StempelGaramondLTPro-Roman"/>
          <w:sz w:val="20"/>
          <w:szCs w:val="20"/>
        </w:rPr>
        <w:t>), nebo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vat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, které neodpovídá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volenému výrobnímu provedení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50. V § 29 odst. 4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1 kilogram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3 kilogramy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51. V § 29 odst. 6 se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a první nahrazuje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tou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C je povinen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ovat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ou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a místo, kde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ji nosit, pouze ve stavu vyl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ícím její okam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é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í;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vá-l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tét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dopravní pro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ek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é hromadné dopravy, je povinen tuto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ovat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v uzav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ém obalu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52. V § 30 odst. 2 písm. d)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kupiny A, B, C, D nebo E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53. V § 30 se na konci odstavce 3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t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Termín konání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 oznamuje ministerstvo d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3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sí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od zaevidování první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atele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54. V § 30 odst. 8 se na konci písmene a)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árka nahrazuje slovem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, na konci písmene b) se slov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nahrazuje 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kou a písmeno c) se 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e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9, který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(9) Nebyl-li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atel jmenován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m 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m z 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u nes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podmínky pro jmenová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uvedené v odstavci 2 písm. c), m</w:t>
      </w:r>
      <w:r>
        <w:rPr>
          <w:rFonts w:cs="StempelGaramondLTPro-Roman+01" w:ascii="StempelGaramondLTPro-Roman+01" w:hAnsi="StempelGaramondLTPro-Roman+01"/>
          <w:sz w:val="20"/>
          <w:szCs w:val="20"/>
        </w:rPr>
        <w:t>ůž</w:t>
      </w:r>
      <w:r>
        <w:rPr>
          <w:rFonts w:cs="StempelGaramondLTPro-Roman" w:ascii="StempelGaramondLTPro-Roman" w:hAnsi="StempelGaramondLTPro-Roman"/>
          <w:sz w:val="20"/>
          <w:szCs w:val="20"/>
        </w:rPr>
        <w:t>e znovu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at o toto jmenování nejd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ve po uplynutí 6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sí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dne nabytí právní moci rozhodnutí, kterým nebylo je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i o jmenování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m 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m vyh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o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savadní odstavce 9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12 se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í jako odstavce 10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13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56. V § 30 se za odstavec 10 vkládá nový odstavec 11, který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11)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, který byl odvolán podl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odstavce 10 písm. b), m</w:t>
      </w:r>
      <w:r>
        <w:rPr>
          <w:rFonts w:cs="StempelGaramondLTPro-Roman+01" w:ascii="StempelGaramondLTPro-Roman+01" w:hAnsi="StempelGaramondLTPro-Roman+01"/>
          <w:sz w:val="20"/>
          <w:szCs w:val="20"/>
        </w:rPr>
        <w:t>ůž</w:t>
      </w:r>
      <w:r>
        <w:rPr>
          <w:rFonts w:cs="StempelGaramondLTPro-Roman" w:ascii="StempelGaramondLTPro-Roman" w:hAnsi="StempelGaramondLTPro-Roman"/>
          <w:sz w:val="20"/>
          <w:szCs w:val="20"/>
        </w:rPr>
        <w:t>e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at o jmenování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m 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m nejd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ve po uplynutí 3 let ode dn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abytí právní moci rozhodnutí o odvolání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savadní odstavce 11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13 se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í jako odstavce 12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14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57. Za § 30 se vkládá nový § 30a, který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nadpisu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§ 30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Zánik platnosti pr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ů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kazu zku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š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bního komisa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Platnost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ho 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 zaniká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a) uplyne doba jeho platnosti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je o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a jeho ztráta nebo odcizení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nabylo právní moci rozhodnutí o 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í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(§ 27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nabylo právní moci rozhodnutí o odvolání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ho 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 (§ 30 odst. 10)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e) jeh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em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 nebo byl pro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 za mrtvého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O zániku platnosti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ho 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 rozhoduje ministerstvo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je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ozen tak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zápisy v 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 uvedené jsou n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telné nebo je po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a jeho celistvost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obsahuje ne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rovedené 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y, nebo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c) obsahuje nesprávné údaje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Uzná-li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ho 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 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 pro zánik platnosti, provede se pouze záznam do protokolu; tímto záznamem platnost dokladu zaniká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3)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ho 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 neplatný podle odstavce 1 písm. a), c) anebo d) nebo podle odstavce 2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je jeh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povinen odevzdat ministerstvu do 10 pracovních d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e dne zániku jeho platnosti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4) Zanikla-li platnost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ho 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 podle odstavce 1 písm. b) nebo podle odstavce 2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ísm. a) anebo c), vydá ministerstvo p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ní 2 fotografií bez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i nový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ho 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s dobou plat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h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58. V § 32 odst. 1 písm. c)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terou j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á republika vázána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která je so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právní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ádu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59. V § 32 odst. 3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ebo dokladu o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ícího odbornou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obilost nebo kvalifikaci v oblast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,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60. V § 33 odst. 1 písm. a)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;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atel o vydání zbrojní licence skupiny A, B nebo E mus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avíc s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ovat odbornou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obilost a kvalifikaci v oblasti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61. § 37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adpisu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§ 37</w:t>
      </w:r>
    </w:p>
    <w:p>
      <w:pPr>
        <w:pStyle w:val="Normal"/>
        <w:shd w:fill="FFFF00" w:val="clear"/>
        <w:autoSpaceDE w:val="false"/>
        <w:jc w:val="both"/>
        <w:rPr>
          <w:rFonts w:ascii="StempelGaramondLTPro-Bold" w:hAnsi="StempelGaramondLTPro-Bold" w:cs="StempelGaramondLTPro-Bold"/>
          <w:b/>
          <w:b/>
          <w:bCs/>
          <w:sz w:val="20"/>
          <w:szCs w:val="20"/>
        </w:rPr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Zánik platnosti zbrojní licenc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Platnost zbrojní licence zaniká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a) nabylo právní moci rozhodnutí o 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í zbrojní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licence (§ 36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je o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a její ztráta nebo odcizení,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c) právnická osoba zanikla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fyzická nebo právnická osoba ukon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l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, pro kterou jí byla vydána zbrojní licence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e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 licence zem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 nebo byl pro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 za mrtvého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O zániku platnosti zbrojní licence rozhoduj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 útvar policie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je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ozena tak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zápisy v ní uvedené jsou n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telné nebo je po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a její celistvost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obsahuje ne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rovedené 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y, nebo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c) obsahuje nesprávné údaje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Uzná-li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 licence 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 pro zánik platnosti, provede se pouze záznam do protokolu; tímto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záznamem platnost dokladu zaniká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3) Zbrojní licenci neplatnou podle odstavce 1 písm. a), c) nebo d) je povinen odevzdat do 10 pracovních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e dne zániku plat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mu útvaru policie její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, zbrojní licenci neplatnou podle odstavc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 písm. e) ten, kdo s 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l do styku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4) Zanikla-li platnost zbrojní licence podle odstavce 1 písm. b) nebo podle odstavce 2, vydá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útvar policie bez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i novou zbrojní licenci s dobou plat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 zbrojní licence. Je-li zbrojní licenc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vydána jako náhrada za zbrojní licenci ztracenou nebo odcizenou, musí z ní být patrno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se jedná o duplikát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62. V § 38 odst. 1 písm. b), § 38 odst. 2 písm. b),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§ 38 odst. 4 písm. b), § 38 odst. 5 písm. b) a v § 38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odst. 6 písm. b)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vkládají slov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kterou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se nahrazuje slovem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které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63. V § 38 se na konci odstavce 3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a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 licence skupiny E je té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echávat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, které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 k 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úkol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stanovených ve zbrojní licenci,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i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D, který je k 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teli zbrojní licence v pracovn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enském nebo obdobné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o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ru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64. V § 38 odst. 4 písm. a), § 38 odst. 5 písm. a) a v § 38 odst. 6 písm. a) se za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kategorie C,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zbraní, které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,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65. V § 38 odst. 6 písm. b) se za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kupiny B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á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, C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66. V § 38 odstavec 7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7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 licence skupiny I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nabývat do vlastnictví a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n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kterou mu byla u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ena výjimka,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B, na kterou mu bylo vydáno povolení, nebo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zbraní, které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.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 licence skupiny I je té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echat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, které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,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i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A nebo D, který j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k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teli zbrojní licence v pracovn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enském nebo obdobném po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ru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67. V § 38 odst. 8 se na konci písmene a)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u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zbraní, které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,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, na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konci písmene b) se 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a nahrazuje slovem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, nebo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a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se písmeno c), které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c) je-li soudním znalcem,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za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lem vypracování znaleckého posudku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68. V § 39 odst. 1 úvod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ásti ustanovení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licence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kupiny A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J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69. V § 39 odst. 1 písmeno e)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e) zajistit podmínky pro za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zbraní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proti zne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í, ztrá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odcizení podl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§ 58 odst. 2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7,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70. V § 39 odst. 1 písm. f)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á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, munice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71. V § 39 odst. 1 písmeno g)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g) zajistit podmínky pro skladování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chovávání a zacházení s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rným loveckým prachem, bezdýmný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rachem a zápalkami,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72. V § 39 odst. 1 písm. k) bo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1 se za první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zbraní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se 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73. V § 39 odst. 1 písm. n)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, zakázaný do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k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74. V § 40 odst. 1 písmeno d)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d) do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ovat podmínky skladování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chovávání a zacházení s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rným loveckým prachem, bezdýmný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rachem a zápalkami stanovené prová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ím právním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em a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75. V § 41 odst. 3 úvod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ásti ustanovení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vydá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registrac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provede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76. V § 41 odst. 4 se za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u první vkládají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t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 útvar policie so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as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s výzv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í o registrac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í. Vlastník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je povinen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 k 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ní do 20 pracovních d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e dne dor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výzvy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77. V § 41 se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odstavec 5, který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5) Vlastník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kterém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 útvar policie neprovede registraci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dle odstavce 3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písm. a) anebo b) neb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í o registraci zastaví, je povinen postupovat podle tohoto zákona (§ 64)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78. V § 42 se na konci odstavce 2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t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Oznamovací povinnost se vztahuje i na stát, kraj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obec,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ý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ad pro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í zbraní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iva, ministerstvo, Ministerstvo obrany, ozbrojené síly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</w:t>
      </w:r>
      <w:r>
        <w:rPr>
          <w:rFonts w:cs="StempelGaramondLTPro-Roman" w:ascii="StempelGaramondLTPro-Roman" w:hAnsi="StempelGaramondLTPro-Roman"/>
          <w:sz w:val="13"/>
          <w:szCs w:val="13"/>
        </w:rPr>
        <w:t>1</w:t>
      </w:r>
      <w:r>
        <w:rPr>
          <w:rFonts w:cs="StempelGaramondLTPro-Roman" w:ascii="StempelGaramondLTPro-Roman" w:hAnsi="StempelGaramondLTPro-Roman"/>
          <w:sz w:val="20"/>
          <w:szCs w:val="20"/>
        </w:rPr>
        <w:t>), 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ní sbor</w:t>
      </w:r>
      <w:r>
        <w:rPr>
          <w:rFonts w:cs="StempelGaramondLTPro-Roman" w:ascii="StempelGaramondLTPro-Roman" w:hAnsi="StempelGaramondLTPro-Roman"/>
          <w:sz w:val="13"/>
          <w:szCs w:val="13"/>
        </w:rPr>
        <w:t>1a</w:t>
      </w:r>
      <w:r>
        <w:rPr>
          <w:rFonts w:cs="StempelGaramondLTPro-Roman" w:ascii="StempelGaramondLTPro-Roman" w:hAnsi="StempelGaramondLTPro-Roman"/>
          <w:sz w:val="20"/>
          <w:szCs w:val="20"/>
        </w:rPr>
        <w:t>), Vojenské zpravodajství</w:t>
      </w:r>
      <w:r>
        <w:rPr>
          <w:rFonts w:cs="StempelGaramondLTPro-Roman" w:ascii="StempelGaramondLTPro-Roman" w:hAnsi="StempelGaramondLTPro-Roman"/>
          <w:sz w:val="13"/>
          <w:szCs w:val="13"/>
        </w:rPr>
        <w:t>1b</w:t>
      </w:r>
      <w:r>
        <w:rPr>
          <w:rFonts w:cs="StempelGaramondLTPro-Roman" w:ascii="StempelGaramondLTPro-Roman" w:hAnsi="StempelGaramondLTPro-Roman"/>
          <w:sz w:val="20"/>
          <w:szCs w:val="20"/>
        </w:rPr>
        <w:t>), ozbrojené síly nebo sbory jiných stá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jejich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pobytu na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kr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ování státních hranic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a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jezd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 územ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neb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etu nad území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2</w:t>
      </w:r>
      <w:r>
        <w:rPr>
          <w:rFonts w:cs="StempelGaramondLTPro-Roman" w:ascii="StempelGaramondLTPro-Roman" w:hAnsi="StempelGaramondLTPro-Roman"/>
          <w:sz w:val="20"/>
          <w:szCs w:val="20"/>
        </w:rPr>
        <w:t>) nebo mezinárodní smlouvy, která je so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ástí právní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ádu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79. V § 42 se na konci odstavce 3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í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t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Oznámení je m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no 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it písem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v elektronické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odob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depsané zar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ým elektronickým podpisem</w:t>
      </w:r>
      <w:r>
        <w:rPr>
          <w:rFonts w:cs="StempelGaramondLTPro-Roman" w:ascii="StempelGaramondLTPro-Roman" w:hAnsi="StempelGaramondLTPro-Roman"/>
          <w:sz w:val="13"/>
          <w:szCs w:val="13"/>
        </w:rPr>
        <w:t>17a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). Ten, kdo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í oznámení v elektronické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odob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uvede so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as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skytovatele certifik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ch 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b, který jeho certifikát</w:t>
      </w:r>
      <w:r>
        <w:rPr>
          <w:rFonts w:cs="StempelGaramondLTPro-Roman" w:ascii="StempelGaramondLTPro-Roman" w:hAnsi="StempelGaramondLTPro-Roman"/>
          <w:sz w:val="13"/>
          <w:szCs w:val="13"/>
        </w:rPr>
        <w:t>17a</w:t>
      </w:r>
      <w:r>
        <w:rPr>
          <w:rFonts w:cs="StempelGaramondLTPro-Roman" w:ascii="StempelGaramondLTPro-Roman" w:hAnsi="StempelGaramondLTPro-Roman"/>
          <w:sz w:val="20"/>
          <w:szCs w:val="20"/>
        </w:rPr>
        <w:t>) vydal a vede jeho evidenci,nebo certifikát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pojí k oznámení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.Poznámka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7a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17"/>
          <w:szCs w:val="17"/>
        </w:rPr>
        <w:t>„</w:t>
      </w:r>
      <w:r>
        <w:rPr>
          <w:rFonts w:cs="StempelGaramondLTPro-Roman" w:ascii="StempelGaramondLTPro-Roman" w:hAnsi="StempelGaramondLTPro-Roman"/>
          <w:sz w:val="11"/>
          <w:szCs w:val="11"/>
        </w:rPr>
        <w:t>17a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) Zákon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227/2000 Sb., o elektronickém podpisu a o z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kterých dal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 zákon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ů </w:t>
      </w:r>
      <w:r>
        <w:rPr>
          <w:rFonts w:cs="StempelGaramondLTPro-Roman" w:ascii="StempelGaramondLTPro-Roman" w:hAnsi="StempelGaramondLTPro-Roman"/>
          <w:sz w:val="17"/>
          <w:szCs w:val="17"/>
        </w:rPr>
        <w:t>(zákon o elektronickém podpisu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pozd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j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dpis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  <w:r>
        <w:rPr>
          <w:rFonts w:cs="StempelGaramondLTPro-Roman+20" w:ascii="StempelGaramondLTPro-Roman+20" w:hAnsi="StempelGaramondLTPro-Roman+20"/>
          <w:sz w:val="17"/>
          <w:szCs w:val="17"/>
        </w:rPr>
        <w:t>“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Dosavadní poznámka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7a se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uje jako poznámka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7b, a to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odkazu n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poznámku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arou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80. V § 44 odst. 6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dý, kdo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 trvalý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vývo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který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81. V § 44 se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odstavec 7, který zní: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7) Útvar policie, který rozhoduje o vydání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 trvalý vývo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iva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 zamítne, není-li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podléhající 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ování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3</w:t>
      </w:r>
      <w:r>
        <w:rPr>
          <w:rFonts w:cs="StempelGaramondLTPro-Roman" w:ascii="StempelGaramondLTPro-Roman" w:hAnsi="StempelGaramondLTPro-Roman"/>
          <w:sz w:val="20"/>
          <w:szCs w:val="20"/>
        </w:rPr>
        <w:t>)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a uznávanou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kou nebo pokud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nepodléhající 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ování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3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) není zaregistrována. Útvar policie dále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 zamítne, jedná-li se 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 uvedené jako vojenský materiál v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m právním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e</w:t>
      </w:r>
      <w:r>
        <w:rPr>
          <w:rFonts w:cs="StempelGaramondLTPro-Roman" w:ascii="StempelGaramondLTPro-Roman" w:hAnsi="StempelGaramondLTPro-Roman"/>
          <w:sz w:val="13"/>
          <w:szCs w:val="13"/>
        </w:rPr>
        <w:t>9</w:t>
      </w:r>
      <w:r>
        <w:rPr>
          <w:rFonts w:cs="StempelGaramondLTPro-Roman" w:ascii="StempelGaramondLTPro-Roman" w:hAnsi="StempelGaramondLTPro-Roman"/>
          <w:sz w:val="20"/>
          <w:szCs w:val="20"/>
        </w:rPr>
        <w:t>). U vývozu zbraní kategori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A do zemí, které nejs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enskými státy, útvar policie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 list pro trvalý vývo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nevydá bez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chozího souhlasu Ministerstva zahran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ch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í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82. V § 45 se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odstavec 7, který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7)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ydání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 trvalý dovo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vydá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útvar policie, v zahran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í zastupitelský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,so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as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b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ž</w:t>
      </w:r>
      <w:r>
        <w:rPr>
          <w:rFonts w:cs="StempelGaramondLTPro-Roman" w:ascii="StempelGaramondLTPro-Roman" w:hAnsi="StempelGaramondLTPro-Roman"/>
          <w:sz w:val="20"/>
          <w:szCs w:val="20"/>
        </w:rPr>
        <w:t>ný souhlas s dovoze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iva do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83. V § 46 odst. 6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 útvar policie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Policejní prezidiu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(dále jen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olicejní prezidium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)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vyslovil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se nahrazuje slovem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u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ilo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84. V § 49 odst. 3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první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vlastníkem a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85. V § 49 odstavce 5 a 6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5) Platnost evropského zbrojního pasu zaniká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a) uplyne doba jeho platnosti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je o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a jeho ztráta nebo odcizení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zanikla jeh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i platnost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nebo nabylo právní moci rozhodnutí o od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í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(§ 27)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6) O zániku platnosti evropského zbrojního pasu rozhoduj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 útvar policie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je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ozen tak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zápisy v 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 uvedené jsou n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telné nebo je po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a jeho celistvost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obsahuje ne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rovedené 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y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obsahuje nesprávné údaje. Uzná-li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evropského zbrojního pasu 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 pr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ánik platnosti, provede se pouze záznam do protokolu; tímto záznamem platnost dokladu zaniká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86. V § 49 se za odstavec 7 vkládá nový odstavec 8, který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8) Zanikla-li platnost evropského zbrojního pasu podle odstavce 5 písm. b) nebo podle odstavce 6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ísm. a) anebo c), vydá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 útvar policie p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ní 2 fotografií bez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i nový evropský zbroj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as s dobou plat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evropského zbrojního pasu. Je-li evropský zbrojní pas vydán jako náhrada za evropský zbrojní pas ztracený nebo odcizený, musí z 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j být patrno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se jedná o duplikát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savadní odstavec 8 se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e jako odstavec 9.87. V § 50 odstavec 1 zní: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1) Podnikatel s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i 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em 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 m</w:t>
      </w:r>
      <w:r>
        <w:rPr>
          <w:rFonts w:cs="StempelGaramondLTPro-Roman+01" w:ascii="StempelGaramondLTPro-Roman+01" w:hAnsi="StempelGaramondLTPro-Roman+01"/>
          <w:sz w:val="20"/>
          <w:szCs w:val="20"/>
        </w:rPr>
        <w:t>ůž</w:t>
      </w:r>
      <w:r>
        <w:rPr>
          <w:rFonts w:cs="StempelGaramondLTPro-Roman" w:ascii="StempelGaramondLTPro-Roman" w:hAnsi="StempelGaramondLTPro-Roman"/>
          <w:sz w:val="20"/>
          <w:szCs w:val="20"/>
        </w:rPr>
        <w:t>e takovou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ovat za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em vývozu z 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, dovozu na toto území, nebo tranzit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 toto území pouze na zákl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volení.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u povoluj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 útvar policie na zákla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 ž</w:t>
      </w:r>
      <w:r>
        <w:rPr>
          <w:rFonts w:cs="StempelGaramondLTPro-Roman" w:ascii="StempelGaramondLTPro-Roman" w:hAnsi="StempelGaramondLTPro-Roman"/>
          <w:sz w:val="20"/>
          <w:szCs w:val="20"/>
        </w:rPr>
        <w:t>ádosti podané n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epsaném tiskopise, jeh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vzor stanoví prová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í práv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dpis. Jde-li o podnikatele se sídlem nebo místem podnikání mimo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, povoluj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u za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lem tranzit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ké republiky Policejní prezidium;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 o povolení tét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 se podává na zastupitelském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a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 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ké republiky nebo na Policejním prezidiu. Podnikatel se sídlem nebo místem podnikání na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ké republiky je povinen k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i o povole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 povolení nebo licenci Ministerstva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myslu a obchodu,jsou-li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9</w:t>
      </w:r>
      <w:r>
        <w:rPr>
          <w:rFonts w:cs="StempelGaramondLTPro-Roman" w:ascii="StempelGaramondLTPro-Roman" w:hAnsi="StempelGaramondLTPro-Roman"/>
          <w:sz w:val="20"/>
          <w:szCs w:val="20"/>
        </w:rPr>
        <w:t>) vydávány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88. V § 50 odst. 2 se na konci textu písmene e)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u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v souladu s Úmluvou o vzájemné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uznávání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ch 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k r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ch palných zbraní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89. V § 50 odst. 2 písm. f) a g) se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u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e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dlouhodobé povole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90. V § 50 odst. 3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první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olicie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ebo Policejní prezidium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91. V § 50 odst. 4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první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vydat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á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dlouhodobé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 za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odnikateli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se 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ebo od podnikatele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92. V § 50 odst. 6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Ten, komu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odnikatel s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i kategorie A, B anebo C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em 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chto zbraní nebo podnikatel se sídlem nebo místem podnikání mimo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, kterému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93. V § 50 odstavec 7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7) Podnikatel s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i 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em 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 nebo podnikatel se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sídlem nebo místem podnikání mimo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, kterému bylo vydáno povolení k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zbraní 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, je povinen je za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t proti zne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í, ztrá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odcizení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94. Za § 50 se vkládá nový § 50a, který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adpisu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§ 50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Hlá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š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ní p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pravy zbraní a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liva podnikatelem v oboru zbraní a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liva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(1) Podnikatel s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i 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em 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 je povinen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mu útvaru policie hlásit nejmé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5 pracovních d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 usku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m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u více ne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00 zbraní, více ne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200 000 kus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nebo jakéhokoliv mn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ství munice po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Tuto povinnost nemá, pokud ji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má n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u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vydáno povolení k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podle § 50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Obsahem 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í podle odstavce 1 musí být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ob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 (dopravní pro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ky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adresa místa, ze kterého bud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a usku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a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okládané datum zaháje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okládaná tras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e) adresa místa, kde bud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a ukon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a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f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okládané datum ukon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g)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 zbraní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které budo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ovány;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 zbraní kategorie A musí být uvedena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jejich kategorie 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h)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ob za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3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 útvar polici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zkoumá 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 zbraní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. Zjistí-li v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né nedostatky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v 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, ohr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nebo na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í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ého zájmu na 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i a och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 ž</w:t>
      </w:r>
      <w:r>
        <w:rPr>
          <w:rFonts w:cs="StempelGaramondLTPro-Roman" w:ascii="StempelGaramondLTPro-Roman" w:hAnsi="StempelGaramondLTPro-Roman"/>
          <w:sz w:val="20"/>
          <w:szCs w:val="20"/>
        </w:rPr>
        <w:t>ivot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 zdraví osob nebo majetku, m</w:t>
      </w:r>
      <w:r>
        <w:rPr>
          <w:rFonts w:cs="StempelGaramondLTPro-Roman+01" w:ascii="StempelGaramondLTPro-Roman+01" w:hAnsi="StempelGaramondLTPro-Roman+01"/>
          <w:sz w:val="20"/>
          <w:szCs w:val="20"/>
        </w:rPr>
        <w:t>ůž</w:t>
      </w:r>
      <w:r>
        <w:rPr>
          <w:rFonts w:cs="StempelGaramondLTPro-Roman" w:ascii="StempelGaramondLTPro-Roman" w:hAnsi="StempelGaramondLTPro-Roman"/>
          <w:sz w:val="20"/>
          <w:szCs w:val="20"/>
        </w:rPr>
        <w:t>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u zbraní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zakázat. Odvolání proti rozhodnutí o zákaz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 nemá odkladný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ek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4) Ustanovením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chozích odstav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není dot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a zbraní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jako ne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éh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ákladu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18</w:t>
      </w:r>
      <w:r>
        <w:rPr>
          <w:rFonts w:cs="StempelGaramondLTPro-Roman" w:ascii="StempelGaramondLTPro-Roman" w:hAnsi="StempelGaramondLTPro-Roman"/>
          <w:sz w:val="20"/>
          <w:szCs w:val="20"/>
        </w:rPr>
        <w:t>)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95. V § 55 odst. 2 písmeno c)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c) zajistit do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ování provozní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ádu a ostrahu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ice,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96. V § 55 odst. 2 písm. f) se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mu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uje a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rovozování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ice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se nahrazuj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b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manipulaci se zbraní n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ici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97. V § 57 se na konci textu odstavce 1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u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ebo bylo zahájeno správ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í pr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uvedený v § 76 odst. 1 písm. a), § 76a odst. 1 písm. a),b) anebo d), § 76a odst. 4 písm. a), § 76a odst. 5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ísm. a) anebo b) nebo v § 76a odst. 11 písm. a)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nebo b)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98. V § 58 odstavec 1 zní: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1) N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é neb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ované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é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nich mus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ýt pod neustálou kontrolou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e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neb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e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trvalý vývoz, dovoz nebo tranzit zbraní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který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u realizuje. N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é neb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ované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D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 musí být pod neustálou kontrolou jejich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éh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e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99. V § 63 odst. 1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první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, zakázaný do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k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100. V § 63 se za odstavec 4 vkládá nový odstavec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5, který zní: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5) Ustanovení odstav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1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4 se vztahují i na ty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y, kdy docház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oprav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úprav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k takovým zásah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m, které nevra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zn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í nebo pro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ly balistického zkoumání jinak znehodnotí hlav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. Povinnost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á vlastník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 odstavci 2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chází i na osobu, která úpravu nebo oprav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rovádí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savadní odstavce 5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7 se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í jako odstavce 6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8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101. V § 63 odstavec 6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(6)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atel, kterému bylo vydáno povolení podle odstavce 1, je povinen do 20 pracovních d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e dn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vydání povolen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at ke znehodnocení nebo zn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nebo výrob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její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z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ouze osob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, která je k této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a. Této osob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á i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ivo, pokud 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atel chce nechat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nehodnotit nebo zn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t nebo vyrobit je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z. 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vzet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, hlav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zakázaného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k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iva je povinna tato osoba vydat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ateli potvrzení. Ne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á-li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 ke znehodnocení nebo zn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nebo výrob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její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zu podle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y první, je povinen povolení vrátit d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20 pracovních d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 posledního dne, kdy tak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 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it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mu útvaru policie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102. V § 63 se na konci odstavce 7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t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znehodnocen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, hlav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zakázaného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k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ebo výroby jejich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zu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so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as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s potvrzením také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, hlav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zakázaný do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k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e kontrole; pokud ro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ry neum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ň</w:t>
      </w:r>
      <w:r>
        <w:rPr>
          <w:rFonts w:cs="StempelGaramondLTPro-Roman" w:ascii="StempelGaramondLTPro-Roman" w:hAnsi="StempelGaramondLTPro-Roman"/>
          <w:sz w:val="20"/>
          <w:szCs w:val="20"/>
        </w:rPr>
        <w:t>ují jejich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, s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místo jejich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03. V § 63 odst. 8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v místech, kam má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 volný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,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na m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ném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04. V § 68 odst. 1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první se za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,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ho 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105. V § 68 odstavec 2 zní: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2) 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dý, kdo nalezne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 anebo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kategorie D, munici nebo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u, je povinen neprodle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oznámit jejich nález nejb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š</w:t>
      </w:r>
      <w:r>
        <w:rPr>
          <w:rFonts w:cs="StempelGaramondLTPro-Roman" w:ascii="StempelGaramondLTPro-Roman" w:hAnsi="StempelGaramondLTPro-Roman"/>
          <w:sz w:val="20"/>
          <w:szCs w:val="20"/>
        </w:rPr>
        <w:t>ím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íkov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olicie nebo útvaru policie, anebo orgánu místní samosprávy, který toto oznáme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á nejb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š</w:t>
      </w:r>
      <w:r>
        <w:rPr>
          <w:rFonts w:cs="StempelGaramondLTPro-Roman" w:ascii="StempelGaramondLTPro-Roman" w:hAnsi="StempelGaramondLTPro-Roman"/>
          <w:sz w:val="20"/>
          <w:szCs w:val="20"/>
        </w:rPr>
        <w:t>ímu útvar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olicie. O oznámení vydá ten, kdo jej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jal, potvrzení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06. V § 68 se na konci odstavce 3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stavuje-li nalezená munice,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a, nebo nalezené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bezpro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ní ne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 pr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vot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draví osob, policie zajistí jejich zn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07. V § 70 odst. 1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zbraní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108. V § 71 se za odstavec 2 vkládá nový odstavec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3, který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3) Zastupitelský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úkol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státní správy podle tohoto zákona ved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inform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 systémy obsahující údaje o vydaných zbrojních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ch listech a jejich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ích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savadní odstavce 3 a 4 se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í jako odstavce 4 a 5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109. V § 72 odstavec 2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2) Údaje v inform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ch systémech se uchovávají po dobu 20 let od zániku platnosti dokla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, z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kterých byly údaj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rpány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10. V § 72 se odstavec 3 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e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savadní odstavec 4 se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e jako odstavec 3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11. V § 73 odst. 1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ebo policie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, policie nebo zastupitelský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republiky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12. V § 73 odst. 4 úvod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ustanovení, § 74 odst. 2 písm. a), § 74 odst. 3 písm. a) a v § 74 odst. 4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úvod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ásti ustanovení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13. V § 73 se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odstavec 5, který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5) Zastupitelský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ává po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bné údaje o vydaných zbrojních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ch listech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olicejnímu prezidiu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14. V § 74 odst. 1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olicie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„ </w:t>
      </w:r>
      <w:r>
        <w:rPr>
          <w:rFonts w:cs="StempelGaramondLTPro-Roman" w:ascii="StempelGaramondLTPro-Roman" w:hAnsi="StempelGaramondLTPro-Roman"/>
          <w:sz w:val="20"/>
          <w:szCs w:val="20"/>
        </w:rPr>
        <w:t>, zastupitelský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115. V § 74 odst. 3 se za písmeno a) vkládá nové písmeno b), které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b)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o dohlí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 na dozor prová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ý Policejním prezidiem neb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m útvarem policie,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 Dosavadní písmena b)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d) se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í jako písmena c)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e)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16. V § 74 odst. 4 se na konci písmene b)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e, na konci písmene c) se 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ka nahrazuj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rkou a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í se písmena d) a e), která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jí: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d) u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uje souhlas s tranzitem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§ 46 odst. 6) a e) povoluj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u zbraní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(§ 50 odst. 1)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17. V § 74 se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odstavec 7, který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7) Zastupitelský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 vydává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 list pro trvalý dovo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 list pro tranzit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jímá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ost o povole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, kterou zasílá Policejnímu prezidiu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118. Za § 75 se vkládá nový § 75a, který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poznámky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20a zní: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§ 75a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(1) Policie vykonává dohled nad do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ováním tohoto zákona u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zbrojních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,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ní kategorie D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 a ostatních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zbraní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. V rámci dohledu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a) kontroluje do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ování povinností a zákaz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a prová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zbrojních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,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ní kategorie D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 a ostatních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zbraní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zbrojí</w:t>
      </w:r>
      <w:r>
        <w:rPr>
          <w:rFonts w:cs="StempelGaramondLTPro-Roman+01" w:ascii="StempelGaramondLTPro-Roman+01" w:hAnsi="StempelGaramondLTPro-Roman+01"/>
          <w:sz w:val="20"/>
          <w:szCs w:val="20"/>
        </w:rPr>
        <w:t>řů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a správ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ic 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vede evidenc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k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na úseku zbraní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iva projednaných v blokovém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í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V rámci dohledu jso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íci polici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kontrolovat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k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nebo n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kontrolovat prová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k odborné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sobilosti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atel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 vydání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A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E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ovat po provozovateli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ice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vané k nepodnikatelským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l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m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dokla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po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bných k provozu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ice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zastavovat vozidl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v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jíc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a kontrolovat za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ovaných zbra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a doklady k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ovaným zbraním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u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e) zakázat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d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 jízdu na nezby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utnou dobu nebo m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kázat s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r jízdy,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uje-li to 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y zbraní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nebo jiný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ý zájem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f) vyzvat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e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neb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který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osí nebo s ní n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na m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stupném jakkoliv manipuluje, 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. k orient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mu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pomocí dechové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 ke zj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, zda není jeho schopnost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k této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ovli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a alkoholem, a v 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zitivního zj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, aby se podrobil lé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skému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>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, zda není jeho schopnost k tét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č</w:t>
      </w:r>
      <w:r>
        <w:rPr>
          <w:rFonts w:cs="StempelGaramondLTPro-Roman" w:ascii="StempelGaramondLTPro-Roman" w:hAnsi="StempelGaramondLTPro-Roman"/>
          <w:sz w:val="20"/>
          <w:szCs w:val="20"/>
        </w:rPr>
        <w:t>innosti ovli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a alkoholem</w:t>
      </w:r>
      <w:r>
        <w:rPr>
          <w:rFonts w:cs="StempelGaramondLTPro-Roman" w:ascii="StempelGaramondLTPro-Roman" w:hAnsi="StempelGaramondLTPro-Roman"/>
          <w:sz w:val="13"/>
          <w:szCs w:val="13"/>
        </w:rPr>
        <w:t>20a</w:t>
      </w:r>
      <w:r>
        <w:rPr>
          <w:rFonts w:cs="StempelGaramondLTPro-Roman" w:ascii="StempelGaramondLTPro-Roman" w:hAnsi="StempelGaramondLTPro-Roman"/>
          <w:sz w:val="20"/>
          <w:szCs w:val="20"/>
        </w:rPr>
        <w:t>)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2. aby se podrobil lé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skému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ke zj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, zda není pod vlivem návykové látky</w:t>
      </w:r>
      <w:r>
        <w:rPr>
          <w:rFonts w:cs="StempelGaramondLTPro-Roman" w:ascii="StempelGaramondLTPro-Roman" w:hAnsi="StempelGaramondLTPro-Roman"/>
          <w:sz w:val="13"/>
          <w:szCs w:val="13"/>
        </w:rPr>
        <w:t>20a</w:t>
      </w:r>
      <w:r>
        <w:rPr>
          <w:rFonts w:cs="StempelGaramondLTPro-Roman" w:ascii="StempelGaramondLTPro-Roman" w:hAnsi="StempelGaramondLTPro-Roman"/>
          <w:sz w:val="20"/>
          <w:szCs w:val="20"/>
        </w:rPr>
        <w:t>)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lék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g) kontrolovat 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povinností zbrojí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 a správce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ice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20a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) Zákon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379/2005 Sb., o opat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ních k ochran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ě </w:t>
      </w:r>
      <w:r>
        <w:rPr>
          <w:rFonts w:cs="StempelGaramondLTPro-Roman" w:ascii="StempelGaramondLTPro-Roman" w:hAnsi="StempelGaramondLTPro-Roman"/>
          <w:sz w:val="17"/>
          <w:szCs w:val="17"/>
        </w:rPr>
        <w:t>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ed 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kodam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p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sobenými tabákovými výrobky, alkoholem a jiným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návykovými látkami a o z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ě </w:t>
      </w:r>
      <w:r>
        <w:rPr>
          <w:rFonts w:cs="StempelGaramondLTPro-Roman" w:ascii="StempelGaramondLTPro-Roman" w:hAnsi="StempelGaramondLTPro-Roman"/>
          <w:sz w:val="17"/>
          <w:szCs w:val="17"/>
        </w:rPr>
        <w:t>souvisejících zákon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, v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pozd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j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ích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dpis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  <w:r>
        <w:rPr>
          <w:rFonts w:cs="StempelGaramondLTPro-Roman+20" w:ascii="StempelGaramondLTPro-Roman+20" w:hAnsi="StempelGaramondLTPro-Roman+20"/>
          <w:sz w:val="17"/>
          <w:szCs w:val="17"/>
        </w:rPr>
        <w:t>“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19. Hlava XII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adpis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 poznámky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21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HLAVA XII SPRÁVNÍ DELIKTY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P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stupky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§ 76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Fyzická osoba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vlastní,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nebo nos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v rozporu s § 8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cíle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om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yhledává munici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nebo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y pomocí dete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 techniky a provádí jejich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identifikaci bez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F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neoznámí podle § 42 odst. 1 nabytí nebo podle § 42 odst. 2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vod vlastnictví ke zbrani kategorie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A, B nebo C,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d) trvale vyveze v rozporu s § 44 odst. 1 nebo trvale doveze v rozporu s § 45 odst. 1 anebo do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as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veze nebo proveze v rozporu s § 46 odst. 1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e) neodevzdá podle § 57 odst. 3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chovávanou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, zakázaný do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k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zbroj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,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 list pro trvalý vývoz, trvalý dovoz nebo tranzit zbra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o jejich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zaj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bylo rozhodnuto podle § 57 odst. 1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f) nosí n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ých shrom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ch, slavnostech, sportovních podnicích nebo lidových zábavách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v rozporu s § 60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g)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ystavuje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 rozporu s § 61 odst. 1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h) znehodnotí nebo zn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ategorie A, B anebo C nebo vyrobí jejich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z v rozporu s § 63 odst. 1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i) nosí v rozporu s § 63 odst. 8 znehodnocenou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viditel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nebo na m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ném nebo nemá u sebe potvrzení o jejím znehodnocení, nebo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j) nesplní oznamovací povinnost podle § 65 odst. 1 nebo neodevzdá nalezené doklady podle § 68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odst. 1 anebo neoznámí nále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y nebo munice podle § 68 odst. 2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Fyzická osoba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jak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 trvalý vývo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který nabyl vlastnictví ke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ni 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u 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a zákl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ro trvalý vývo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v rozporu s § 44 odst. 6 nevyveze takovou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 trvalý dovo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v rozporu s § 45 odst. 5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vo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oznámí nebo ji ne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ke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kontrole,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c) osoba, která vyv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, dov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nebo prov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ét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 státní hranic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, v rozporu s § 51 odst. 2 tuto sku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 neoznámí, nebo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ne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povolení podle § 44, 45 nebo 46, po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evropský zbrojní pas, anebo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list pro tranzit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po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evropský zbrojní pas nemá u sebe, i kdy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>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nebo nosí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osoba, která vyv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a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dov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provede oznámení vývozu nebo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ného dovoz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dle § 51 odst. 3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e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 trvalý vývoz, trvalý dovoz anebo tranzit zbraní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jeh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platnost zanikla, v rozporu s § 51 odst. 6 neodevzdá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 list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zakázaného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k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f) provozovatel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ice neprovede oznámení podle § 54 odst. 1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3) Z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lze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 pokutu d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50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, jde-li 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podle odstavce 1 písm. a), d) nebo h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30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, jde-li 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podle odstavce 1 písm. b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20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, jde-li 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podle odstavce 1 písm. f) nebo g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15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, jde-li 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podle odstavce 1 písm. c), e), i), j) nebo odstavce 2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§ 76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D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lí z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uvedené v § 7 písm. a) nebo b) v rozporu s § 15 odst. 2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lí z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uvedené v § 7 písm. c)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g) nebo z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uvedené v § 7 písm. k) v rozporu s § 15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odst. 3,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c) nos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viditel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nebo na m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ném,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d) nos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 ní n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nebo na m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ném jakkoliv manipuluje, pokud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je jeho schopnost k této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sní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a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ím alkoholických nápoj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, návykových látek, lék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nebo v 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ledku nemoci, nebo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e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chovává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í mn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ství bezdýmného nebo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rného prachu ne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3 kilogramy nebo více ne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1000 zápalek anebo neukládá zápalky v samostatné schránce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se nedostaví k posuzujícímu lé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nebo s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podrobí po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bnému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podle § 20 odst. 5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(3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A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E,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 tranzit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evropského zbrojního pasu, zbrojí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ř </w:t>
      </w:r>
      <w:r>
        <w:rPr>
          <w:rFonts w:cs="StempelGaramondLTPro-Roman" w:ascii="StempelGaramondLTPro-Roman" w:hAnsi="StempelGaramondLTPro-Roman"/>
          <w:sz w:val="20"/>
          <w:szCs w:val="20"/>
        </w:rPr>
        <w:t>nebo osoba uvedená v § 40 odst. 2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ku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neza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>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dle § 58 odst. 2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7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4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A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E,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 tranzit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a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neb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evropského zbrojního pasu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lí z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kterou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, v rozporu s § 28 odst. 5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neprodle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ohlásí útvaru policie ztrátu nebo odcizen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nebo C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d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neb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c) neprodle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ohlásí útvaru policie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z 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u krajní nouze nebo nutné obran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neum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mu útvaru policie vstup do obydlí za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lem kontroly za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zbraní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je-li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em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e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vede vlastnictví ke zbrani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u nebo zakázanému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k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a osobu, která k jejich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není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a, nebo j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echá takové osob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(5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B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E,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 tranzit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neb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evropského zbrojního pasu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se nepodrob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n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jakékoliv manipulaci s ní n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nebo na m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ném na výzv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íka policie orient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mu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pomocí dechové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, po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lé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skému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ke zj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, zda není pod vlivem alkoholu anebo jiné návykové látky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nos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manipuluje se zbraní n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nebo na m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ném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j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jeho schopnost k této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sní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a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ím alkoholických nápoj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anebo jiných návykových látek, lék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nebo v 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ledku nemoci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(6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B anebo C,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 tranzit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neb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evropského zbrojního pasu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nos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v rozporu s § 28 odst. 2 písm. a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bíjí náboje v rozporu s § 28 odst. 2 písm. b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jako osoba mlad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í 18 let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bíjí náboje anebo nabude do vlastnictví jednotlivé díly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náboj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,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chovává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í mn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ství bezdýmného prachu ne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3 kilogramy nebo více ne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1000 zápalek anebo neukládá zápalky v samostatné schránce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(7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B anebo C,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 tranzit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a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ke sportovním anebo loveckým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l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m neb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evropského zbrojního pasu pro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vanou ke sportovním anebo loveckým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l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m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uje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ou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v rozporu s § 29 odst. 6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8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A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E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ne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na výzv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ho útvaru policie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,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nebo C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 doklady ke kontrole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v rozporu s § 29 odst. 1 písm. i) po zániku platnosti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podle § 26 odst. 1 písm. a) anebo c) nebo podle § 26 odst. 2 neodevzdá neplatný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, neodevzdá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, bezdýmný prach, zápalky, zakázané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ky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y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je-li jejich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em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v rozporu s § 29 odst. 1 písm. j) neohlásí 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u r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opravu anebo úprav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 rozporu s § 59 odst. 1 a 3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e)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ech, kdy 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dle § 59 odst. 1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zajistí, v rozporu s § 59 odst. 2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manipulaci e zbra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tomnost odp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né osoby (instruktora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která je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em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 skupiny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f)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lí z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která není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a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kou, nebo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vá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, které neodpovídá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dovolenému výrobnímu provedení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9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B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E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nos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C, na kterou nebyl vydán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0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D nebo F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se nepodrobí lé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ské prohlídc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u posuzujícího lé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 podle § 20 odst. 2, nebo neodevzdá doklad o zdravotní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obilosti podle § 29 odst. 2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1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A se dopust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se nepodrob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jakékoliv manipulaci se zbraní n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nebo na m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ném n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výzv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íka policie orient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mu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pomocí dechové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, po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lé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ském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ke zj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, zda není pod vlivem alkoholu nebo jiné návykové látk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n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nebo na m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jnost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tupném manipuluje se zbraní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je jeho schopnost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k této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sní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a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ím alkoholických nápoj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nebo jiných návykových látek, lék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neb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>v 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ledku nemoci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v rozporu s § 28 odst. 1 nos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2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D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nos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v rozporu s § 28 odst. 3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3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E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nos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v rozporu s § 28 odst. 4 písm. c)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4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skupiny F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provádí pyrotechnický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zkum v rozporu s § 28 odst. 6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nevyzve k zastavení zemních prací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bezpro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ního ohr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vota a zdraví anebo majetku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zj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ou nevybuchlou municí anebo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nino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ne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í místo nálezu nevybuchlé munice nebo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nezajistí místo nálezu nevybuchlé munice nebo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y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 nepovolanými osobami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e) neupozorní osoby z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ující se na m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álezu nevybuchlé munice anebo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y nebo v jeh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lízkém okolí na m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né hrozící ne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í nebo je nevyzve k op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ne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ého prostoru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f) neprodle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ohlásí útvaru policie nález nevybuchlé munice nebo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g) neprodle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oznám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mu útvaru policie ztrátu nebo odcizení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a nalezené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vybuchlé munice nebo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h) nemá u sebe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provádí pyrotechnický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zkum nebo vyhledávání nevybuchlé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munice anebo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i) se nepodrob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d výkone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neb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 výkon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na výzv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íka policie orient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mu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pomocí dechové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, po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lé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skému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ke zj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, zda není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>pod vlivem alkoholu nebo jiné návykové látky,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>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j) neprodle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zapí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 nález nevybuchlé munice nebo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y do eviden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 knihy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5) Z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lze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 pokutu d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50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, jde-li 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podle odstavce 2, 3, 4, 5, odstavce 8 písm. f), odstavce 11 písm. a)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nebo b) nebo odstavce 14 písm. i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30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, jde-li 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podle odstavce 1 písm. a), b), d), nebo e), odstavce 6 písm. a)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d), odstavce 7, odstavce 11 písm. c), odstavce 12, 13, nebo odstavce 14 písm. a)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h), nebo j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20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, jde-li 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podle odstavce 8 písm. a)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e), odstavce 9 nebo 10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15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, jde-li 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podle odstavce 1 písm. c) nebo odstavce 6 písm. b) nebo c)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§ 76b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Zbrojí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ř </w:t>
      </w:r>
      <w:r>
        <w:rPr>
          <w:rFonts w:cs="StempelGaramondLTPro-Roman" w:ascii="StempelGaramondLTPro-Roman" w:hAnsi="StempelGaramondLTPro-Roman"/>
          <w:sz w:val="20"/>
          <w:szCs w:val="20"/>
        </w:rPr>
        <w:t>nebo osoba uvedená v § 40 odst. 2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vydá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v rozporu s § 40 odst. 1 písm. a)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nedo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podmínky skladování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chovávání a zacházení s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rným loveckým prachem, bezdýmný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rachem a zápalkami stanovené prová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ím právním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em vydaným podle § 79 odst. 1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Správce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ice 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nenosí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podle § 55 odst. 2 písm. a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nezaji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stupnost provozní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ádu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ice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nezajistí provoz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ostrahy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nice v souladu s provozním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ádem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neoznámí bez zby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ého odkladu útvaru policie z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nebo usmrcení osoby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b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manipulaci se zbraní n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ici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3) Posuzující lék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ř </w:t>
      </w:r>
      <w:r>
        <w:rPr>
          <w:rFonts w:cs="StempelGaramondLTPro-Roman" w:ascii="StempelGaramondLTPro-Roman" w:hAnsi="StempelGaramondLTPro-Roman"/>
          <w:sz w:val="20"/>
          <w:szCs w:val="20"/>
        </w:rPr>
        <w:t>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v rozporu s § 20 odst. 3 nevydá nový posudek o zdravot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obilosti anebo jej neza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l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mu útvaru policie nebo neinformuj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ho za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stnavatele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4) Lék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ř </w:t>
      </w:r>
      <w:r>
        <w:rPr>
          <w:rFonts w:cs="StempelGaramondLTPro-Roman" w:ascii="StempelGaramondLTPro-Roman" w:hAnsi="StempelGaramondLTPro-Roman"/>
          <w:sz w:val="20"/>
          <w:szCs w:val="20"/>
        </w:rPr>
        <w:t>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neprovede oznámení podle § 20 odst. 4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5)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ř </w:t>
      </w:r>
      <w:r>
        <w:rPr>
          <w:rFonts w:cs="StempelGaramondLTPro-Roman" w:ascii="StempelGaramondLTPro-Roman" w:hAnsi="StempelGaramondLTPro-Roman"/>
          <w:sz w:val="20"/>
          <w:szCs w:val="20"/>
        </w:rPr>
        <w:t>se dopust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k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v rozporu s § 30a odst. 3 neodevzdá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h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komi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, jeh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platnost zanikla podle § 30a odst. 1 písm. a), c) anebo d) nebo podle § 30a odst. 2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6) Z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lze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 pokutu do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a) 50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, jde-li 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podle odstav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1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4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15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, jde-li 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podle odstavce 5.</w:t>
      </w:r>
    </w:p>
    <w:p>
      <w:pPr>
        <w:pStyle w:val="Normal"/>
        <w:shd w:fill="FFFF00" w:val="clear"/>
        <w:autoSpaceDE w:val="false"/>
        <w:jc w:val="both"/>
        <w:rPr>
          <w:rFonts w:ascii="StempelGaramondLTPro-Bold" w:hAnsi="StempelGaramondLTPro-Bold" w:cs="StempelGaramondLTPro-Bold"/>
          <w:b/>
          <w:b/>
          <w:bCs/>
          <w:sz w:val="20"/>
          <w:szCs w:val="20"/>
        </w:rPr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Správní delikty právnických a podnikajících fyzických osob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§ 76c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(1) Právnická nebo podnikající fyzická osoba se dopustí správního delikt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vlastní aneb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v rozporu s § 8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(2) Právnická nebo podnikající fyzická osoba se dopustí správního delikt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jak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 trvalý vývo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který nabyl vlastnictví k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ni 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u 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a zákl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ro trvalý vývo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v rozpor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s § 44 odst. 6 nevyveze takovou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 trvalý dovo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v rozporu s § 45 odst. 5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vo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oznámí nebo ji ne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ke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kontrole,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c) osoba, která vyv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, dov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nebo prov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ét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 státní hranic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ské republiky, v rozporu s § 51 odst. 2 tuto sku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 neoznámí, nebo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ne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povolení podle § 44, 45 nebo 46, po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evropský zbrojní pas, anebo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list pro tranzit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po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evropský zbrojní pas nemá u sebe, i kdy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>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nebo nosí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osoba, která vyv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a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dov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provede oznámení vývozu nebo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ného dovoz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 této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dle § 51 odst. 3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e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ho listu pro trvalý vývoz, trvalý dovoz anebo tranzit zbraní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jeho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platnost zanikla, v rozporu s § 51 odst. 6 neodevzdá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 list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zakázaného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k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f) provozovatel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ice neprovede oznámení podle § 54 odst. 1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3) Za správní delikt se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pokuta d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50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, jde-li o správní delikt podle odstavce 1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15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, jde-li o správní delikt podle odstavce 2.§ 76d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 licence skupiny A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J se dopustí správního delikt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neustanoví zbrojí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 podle § 39 odst. 1 písm. a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nezajistí, aby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, jich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je vlastníkem nebo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em jako právnická nebo podnikajíc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fyzická osoba, byla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a nebo n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a jen fyzickou osobou uvedenou v § 39 odst. 1 písm. c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nevydá vni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 podle § 39 odst. 1 písm. d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) nevytvo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 podmínky tak, aby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yly za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y proti zne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í, ztrá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odcizení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obem uvedeným v § 58 odst. 2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7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e) neprodle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ohlásí útvaru policie ztrátu nebo odcizen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zbrojní licence neb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f) nezajistí podmínky pro skladování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chovávání a zacházení s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rným loveckým prachem, bezdýmný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rachem a zápalkami stanovené prová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ím právním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em podle § 79 odst. 1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g) v rozporu s § 39 odst. 1 písm. i) neustanoví nového zbrojí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 nebo 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u zbrojí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 neoznámí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h) ne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á o vydání nové zbrojní licence neb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dle § 39 odst. 1 písm. j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i) nevede evidenci podle § 39 odst. 1 písm. k) bodu 1 nebo ji neuchovává po dobu 5 let i po ukon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j) nezajistí cv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u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bu podle § 39 odst. 1 písm. l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k) nevede evidenci o provedených cv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ých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bách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l) neoznámí 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u podle § 39 odst. 1 písm. m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m) neodevzdá po zániku platnosti zbrojní licence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, zakázaný do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k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dle § 39 odst. 1 písm. n),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n) nehlásí 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u r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oprav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dle § 39 odst. 1 písm. o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o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vede vlastnictví ke zbrani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u na osobu, která k nabytí vlastnictví ke zbrani, munic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u není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a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echá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, které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 k 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úkol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stanovených ve zbrojní licenci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osob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která není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em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 skupiny nebo není k 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teli zbrojní licence v pracovn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enském nebo obdobném po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ru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tel zbrojní licence skupiny B nebo E se dopustí správního delikt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a) nedo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znehodnocován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nebo výrob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jejich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z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postup podle § 39 odst. 2 písm. a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ne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í znehodnocenou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podle § 39 odst. 2 písm. b)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nevydá vlastník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tvrzení o znehodnocen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a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iva nebo o provede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z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3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tel zbrojní licence skupiny E se dopustí správního delikt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nedo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n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postup podle § 39 odst. 3 písm. a)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nevydá vlastníku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tvrzení podle § 39 odst. 3 písm. b)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4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tel zbrojní licence skupiny D se dopustí správního delikt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j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C osob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která není k jejímu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, po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í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a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jme do úschovy a uschovává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kategorie neuvedené ve zbrojní licenci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5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tel zbrojní licence skupiny F se dopustí správního delikt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v rozporu s § 38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odst. 4 písm. c)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6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tel zbrojní licence skupiny H se dopustí správního delikt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v rozporu s § 38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odst. 6 písm. c)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7)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tel zbrojní licence skupiny K se dopustí správního delikt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v rozporu s § 39 odst. 7 písm. a) nezpracuje technologický postup prac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vyhledávání a manipulac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s nevybuchlou municí a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ami nebo jej ne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á ke schválení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nezajistí, aby nalezení nevybuchlé munice nebo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y bylo neprodle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a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o útvaru policie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zajistí pyrotechnický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zkum v rozporu s § 39 odst. 7 písm. d),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d) neohlásí ztrátu nebo odcizení zbrojní licence podle § 39 odst. 7 písm. e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e) ne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á o vydání nové zbrojní licence podle § 39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odst. 7 písm. g), f) nevede nebo neuchovává dokumentaci podle § 39 odst. 7 písm. h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g) ne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nálezu munice nebo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y nezbytná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opa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k zaj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i osob a majetku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h) nezajistí prová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denních záznam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 provedeném pyrotechnickém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zkumu do stavebního deníku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8) Podnikatel s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i 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em 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 nebo podnikatel se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sídlem mimo územ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ké republiky se dopustí správního delikt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v rozporu s § 50 odst. 1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uj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, ani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by taková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a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byla povolena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nes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í údaje podle § 50 odst. 6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9) Podnikatel se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i kategorie A, B anebo C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em do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zbraní se dopustí správníh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deliktu tím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nenahlás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u zbraní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podle § 50a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0) Za správní delikt se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pokuta d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1 000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, jde-li o správní delikt podle odstavce 1 písm. b), d), f), i), m), n), nebo o), odstavce 2 písm. a) nebo b), odstavce 3 písm. a), odstavce 7 písm. a), b), c), f) nebo g), odstavce 8 nebo 9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500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, jde-li o správní delikt podle odstavce 1 písm. a), c), e), g), h), j), k), l) nebo p), odstavce 2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písm. c), odstavce 3 písm. b), odstavce 4, 5 nebo 6, odstavce 7 písm. d), e) nebo h)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§ 76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Za správní delikt podle § 76c nebo § 76d lze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 propadnut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, C anebo D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, C anebo D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nále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pachateli správního deliktu 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byly ke spáchání správního deliktu 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y nebo ur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y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byly správním deliktem získány nebo byly nabyty za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 správním deliktem získanou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Propadnut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, C anebo D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nelze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, je-li jejich hodnota v nápadné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po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ru k povaze správního deliktu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3) Vlastníkem propadlé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, C anebo D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se stává stát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§ 76f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Nebylo-li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o propadnut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, C anebo D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podle § 76e odst. 1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písm. a) nebo b), lze rozhodnout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se taková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zabírá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nále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pachateli, kterého nelze za správní delikt stíhat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nenále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pachateli správního deliktu nebo mu nenále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í zcela a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to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uje 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ost osob nebo majetku anebo jiný obecný zájem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Vlastníkem zabrané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A, B, C anebo D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se stává stát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Spole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á ustanovení ke správním delik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ů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m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§ 77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Právnická osoba za správní delikt neodpovídá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prok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vyna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la ve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eré úsilí, které byl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m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no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ovat, aby po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í právní povinnosti zabránila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ur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vý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ry pokuty právnické osob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s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hlédne k záv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nosti správního deliktu, zejména k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obu jeho spáchání a jeho následk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m a k okolnostem, za nich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byl spáchán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3) Odp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nost právnické osoby za správní delikt zaniká, jest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správní orgán o 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m nezahájil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 1 roku ode dne, kdy se o 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 doz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, nejpoz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i v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ak do 3 let ode dne, kdy byl spáchán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(4) Správní delikty právnických nebo podnikajících fyzických osob podle tohoto zákona v první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stupni projednávají orgány dozoru podle své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osti k výkonu dozoru stanovené v § 75 odst. 1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5) Na odp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nost za jednání, k 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u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d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l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podnikání fyzické osoby</w:t>
      </w:r>
      <w:r>
        <w:rPr>
          <w:rFonts w:cs="StempelGaramondLTPro-Roman" w:ascii="StempelGaramondLTPro-Roman" w:hAnsi="StempelGaramondLTPro-Roman"/>
          <w:sz w:val="13"/>
          <w:szCs w:val="13"/>
        </w:rPr>
        <w:t>21</w:t>
      </w:r>
      <w:r>
        <w:rPr>
          <w:rFonts w:cs="StempelGaramondLTPro-Roman" w:ascii="StempelGaramondLTPro-Roman" w:hAnsi="StempelGaramondLTPro-Roman"/>
          <w:sz w:val="20"/>
          <w:szCs w:val="20"/>
        </w:rPr>
        <w:t>) nebo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mé souvislost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s ním, se vztahují ustanovení tohoto zákona o odp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nosti a postihu právnické osoby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6) Pokuty za správní delikty právnických a podnikajících fyzických osob vybírá orgán, který je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l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 vymáhá celní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ad.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jem z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hto pokut j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jmem státního rozpo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tu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§ 77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olicie m</w:t>
      </w:r>
      <w:r>
        <w:rPr>
          <w:rFonts w:cs="StempelGaramondLTPro-Roman+01" w:ascii="StempelGaramondLTPro-Roman+01" w:hAnsi="StempelGaramondLTPro-Roman+01"/>
          <w:sz w:val="20"/>
          <w:szCs w:val="20"/>
        </w:rPr>
        <w:t>ůž</w:t>
      </w:r>
      <w:r>
        <w:rPr>
          <w:rFonts w:cs="StempelGaramondLTPro-Roman" w:ascii="StempelGaramondLTPro-Roman" w:hAnsi="StempelGaramondLTPro-Roman"/>
          <w:sz w:val="20"/>
          <w:szCs w:val="20"/>
        </w:rPr>
        <w:t>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stupek podle tohoto zákona projednat v blokovém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í. Z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lze v blokové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í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 pokutu do 5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21</w:t>
      </w:r>
      <w:r>
        <w:rPr>
          <w:rFonts w:cs="StempelGaramondLTPro-Roman" w:ascii="StempelGaramondLTPro-Roman" w:hAnsi="StempelGaramondLTPro-Roman"/>
          <w:sz w:val="17"/>
          <w:szCs w:val="17"/>
        </w:rPr>
        <w:t>) § 2 odst. 2 obchodního zákoníku.</w:t>
      </w:r>
      <w:r>
        <w:rPr>
          <w:rFonts w:cs="StempelGaramondLTPro-Roman+20" w:ascii="StempelGaramondLTPro-Roman+20" w:hAnsi="StempelGaramondLTPro-Roman+20"/>
          <w:sz w:val="17"/>
          <w:szCs w:val="17"/>
        </w:rPr>
        <w:t>“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20. § 78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poznámky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22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§ 78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ech, kdy se fyzické nebo právnické osob</w:t>
      </w:r>
      <w:r>
        <w:rPr>
          <w:rFonts w:cs="StempelGaramondLTPro-Roman+01" w:ascii="StempelGaramondLTPro-Roman+01" w:hAnsi="StempelGaramondLTPro-Roman+01"/>
          <w:sz w:val="20"/>
          <w:szCs w:val="20"/>
        </w:rPr>
        <w:t>ě ž</w:t>
      </w:r>
      <w:r>
        <w:rPr>
          <w:rFonts w:cs="StempelGaramondLTPro-Roman" w:ascii="StempelGaramondLTPro-Roman" w:hAnsi="StempelGaramondLTPro-Roman"/>
          <w:sz w:val="20"/>
          <w:szCs w:val="20"/>
        </w:rPr>
        <w:t>ádající o u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ení výjimky podle tohoto zákona, o vydá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ovolení k nabytí vlastnictví a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kategorie B nebo dokladu nebo povolení k 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v plném rozsahu vyhoví, lze místo písemného vyhotovení rozhodnutí vydat pouz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 doklad</w:t>
      </w:r>
      <w:r>
        <w:rPr>
          <w:rFonts w:cs="StempelGaramondLTPro-Roman" w:ascii="StempelGaramondLTPro-Roman" w:hAnsi="StempelGaramondLTPro-Roman"/>
          <w:sz w:val="13"/>
          <w:szCs w:val="13"/>
        </w:rPr>
        <w:t>22</w:t>
      </w:r>
      <w:r>
        <w:rPr>
          <w:rFonts w:cs="StempelGaramondLTPro-Roman" w:ascii="StempelGaramondLTPro-Roman" w:hAnsi="StempelGaramondLTPro-Roman"/>
          <w:sz w:val="20"/>
          <w:szCs w:val="20"/>
        </w:rPr>
        <w:t>)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22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) § 151 zákon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. 500/2004 Sb., správní 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ád.</w:t>
      </w:r>
      <w:r>
        <w:rPr>
          <w:rFonts w:cs="StempelGaramondLTPro-Roman+20" w:ascii="StempelGaramondLTPro-Roman+20" w:hAnsi="StempelGaramondLTPro-Roman+20"/>
          <w:sz w:val="17"/>
          <w:szCs w:val="17"/>
        </w:rPr>
        <w:t>“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21. V § 79 odst. 2 s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sl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11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slem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13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122.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první bo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5 se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á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e slovem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alná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23.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první bodech 12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14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 napnutí bicího mechanismu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24.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první bo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15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 napnutí bicího mechanismu se 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e v 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ledku r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h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ovládání zá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ru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25.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první bo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16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a napnutí bicích mechanism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se 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e v 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ledku r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h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ovládání zá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ru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.</w:t>
      </w:r>
    </w:p>
    <w:p>
      <w:pPr>
        <w:pStyle w:val="Normal"/>
        <w:shd w:fill="FFFF00" w:val="clear"/>
        <w:autoSpaceDE w:val="false"/>
        <w:jc w:val="both"/>
        <w:rPr>
          <w:rFonts w:ascii="StempelGaramondLTPro-Roman+20" w:hAnsi="StempelGaramondLTPro-Roman+20" w:cs="StempelGaramondLTPro-Roman+20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126.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první bo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17 se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alná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e slovem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á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27.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první bod 19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19. 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Lovecká zbra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 xml:space="preserve">ň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– </w:t>
      </w:r>
      <w:r>
        <w:rPr>
          <w:rFonts w:cs="StempelGaramondLTPro-Roman" w:ascii="StempelGaramondLTPro-Roman" w:hAnsi="StempelGaramondLTPro-Roman"/>
          <w:sz w:val="20"/>
          <w:szCs w:val="20"/>
        </w:rPr>
        <w:t>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á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, ur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á k lovu z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 od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em podle zákona o myslivosti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28.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první bo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21 se za slov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krátké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vkládají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nebo dlouhé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slo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19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s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slem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16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29.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první se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bod 26,který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26. 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Odpalovací za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ízení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– </w:t>
      </w:r>
      <w:r>
        <w:rPr>
          <w:rFonts w:cs="StempelGaramondLTPro-Roman" w:ascii="StempelGaramondLTPro-Roman" w:hAnsi="StempelGaramondLTPro-Roman"/>
          <w:sz w:val="20"/>
          <w:szCs w:val="20"/>
        </w:rPr>
        <w:t>z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í pro odpalován í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 s reaktivním pohonem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s reaktivní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kem nábojky, jako jsou pancé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ovky, tarasnice,raketomety a odpalovací z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í pozemní, letecké a lodní; odpalovací z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í speciálních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30.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druhé body 4 a 5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4. 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Munice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– </w:t>
      </w:r>
      <w:r>
        <w:rPr>
          <w:rFonts w:cs="StempelGaramondLTPro-Roman" w:ascii="StempelGaramondLTPro-Roman" w:hAnsi="StempelGaramondLTPro-Roman"/>
          <w:sz w:val="20"/>
          <w:szCs w:val="20"/>
        </w:rPr>
        <w:t>souhrnné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pro ru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 a jiné granáty,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y do pancé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ovek a tarasnic, 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o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ecké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ivo, pumy, torpéda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é a ne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é rakety, kazetovou (kontejnerovou) munici, ná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ky trhavin, miny, pyropatrony, výmetné klamné cíle, pyrotechnické imit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 pro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ky, signální a o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lovací pro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ky, nástr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ná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á z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í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z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zení pro dálkový odpal; za munici se pov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ují té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její hlav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, kterými jsou 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o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ecké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y a nábojky, ro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cov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, zapalov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 a iniciátory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5. 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eaktivní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elivo a munice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– </w:t>
      </w:r>
      <w:r>
        <w:rPr>
          <w:rFonts w:cs="StempelGaramondLTPro-Roman" w:ascii="StempelGaramondLTPro-Roman" w:hAnsi="StempelGaramondLTPro-Roman"/>
          <w:sz w:val="20"/>
          <w:szCs w:val="20"/>
        </w:rPr>
        <w:t>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a munice, které neobsahují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y ani jiné aktivní mun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á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. Zahrnuje delaborované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a munici, znehodnocené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ivo a munici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z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a munice a maketu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a munice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31.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druhé bod 9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9. 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Pr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ů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bojná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ela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– </w:t>
      </w:r>
      <w:r>
        <w:rPr>
          <w:rFonts w:cs="StempelGaramondLTPro-Roman" w:ascii="StempelGaramondLTPro-Roman" w:hAnsi="StempelGaramondLTPro-Roman"/>
          <w:sz w:val="20"/>
          <w:szCs w:val="20"/>
        </w:rPr>
        <w:t>jednotná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a, která je tvo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a materiálem tvrd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ím ne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250 HB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– </w:t>
      </w:r>
      <w:r>
        <w:rPr>
          <w:rFonts w:cs="StempelGaramondLTPro-Roman" w:ascii="StempelGaramondLTPro-Roman" w:hAnsi="StempelGaramondLTPro-Roman"/>
          <w:sz w:val="20"/>
          <w:szCs w:val="20"/>
        </w:rPr>
        <w:t>tvrdost podl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rinella,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a, která je laborována d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 které svou konstrukcí nebo energií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y vykazuj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bojný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ek; zpravidla má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bojnou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u s kombinovaným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kem, ur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ou pro vojenské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bo speciální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ly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132.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druhé body 15 a 16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poznámky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23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15. 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Znehodnocené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elivo a munice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– </w:t>
      </w:r>
      <w:r>
        <w:rPr>
          <w:rFonts w:cs="StempelGaramondLTPro-Roman" w:ascii="StempelGaramondLTPro-Roman" w:hAnsi="StempelGaramondLTPro-Roman"/>
          <w:sz w:val="20"/>
          <w:szCs w:val="20"/>
        </w:rPr>
        <w:t>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a munice, na kterých byly provedeny nevratné úpravy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nem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ň</w:t>
      </w:r>
      <w:r>
        <w:rPr>
          <w:rFonts w:cs="StempelGaramondLTPro-Roman" w:ascii="StempelGaramondLTPro-Roman" w:hAnsi="StempelGaramondLTPro-Roman"/>
          <w:sz w:val="20"/>
          <w:szCs w:val="20"/>
        </w:rPr>
        <w:t>ující jejich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ní funkci. Znehodnocené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a munice se identifikuje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23</w:t>
      </w:r>
      <w:r>
        <w:rPr>
          <w:rFonts w:cs="StempelGaramondLTPro-Roman" w:ascii="StempelGaramondLTPro-Roman" w:hAnsi="StempelGaramondLTPro-Roman"/>
          <w:sz w:val="20"/>
          <w:szCs w:val="20"/>
        </w:rPr>
        <w:t>)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6. 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z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eliva a munice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–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z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liva a munice vyrobený pr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ní a výcvikové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ly ozbrojených 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k zbavený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 a jiných aktivních mun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ch náplní, na kterém byly provedeny úpravy odkrývající ales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ň č</w:t>
      </w:r>
      <w:r>
        <w:rPr>
          <w:rFonts w:cs="StempelGaramondLTPro-Roman" w:ascii="StempelGaramondLTPro-Roman" w:hAnsi="StempelGaramondLTPro-Roman"/>
          <w:sz w:val="20"/>
          <w:szCs w:val="20"/>
        </w:rPr>
        <w:t>ás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ni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ní konstrukci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nebo munice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áhradních (inertních) náplní. 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z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 a munice se identifikuje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23</w:t>
      </w:r>
      <w:r>
        <w:rPr>
          <w:rFonts w:cs="StempelGaramondLTPro-Roman" w:ascii="StempelGaramondLTPro-Roman" w:hAnsi="StempelGaramondLTPro-Roman"/>
          <w:sz w:val="20"/>
          <w:szCs w:val="20"/>
        </w:rPr>
        <w:t>)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23</w:t>
      </w:r>
      <w:r>
        <w:rPr>
          <w:rFonts w:cs="StempelGaramondLTPro-Roman" w:ascii="StempelGaramondLTPro-Roman" w:hAnsi="StempelGaramondLTPro-Roman"/>
          <w:sz w:val="17"/>
          <w:szCs w:val="17"/>
        </w:rPr>
        <w:t>) Vyhlá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ka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371/2002 Sb., kterou se stanoví postup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i znehodnocová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a ni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ení zbra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, st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liva a výrob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ě 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jejich 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z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ve 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vyhlá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ky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632/2004 Sb.</w:t>
      </w:r>
      <w:r>
        <w:rPr>
          <w:rFonts w:cs="StempelGaramondLTPro-Roman+20" w:ascii="StempelGaramondLTPro-Roman+20" w:hAnsi="StempelGaramondLTPro-Roman+20"/>
          <w:sz w:val="17"/>
          <w:szCs w:val="17"/>
        </w:rPr>
        <w:t>“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33.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druhé se za bod 16 vkládají nové body 17 a 18, které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17. 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Delaborované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elivo a munice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– </w:t>
      </w:r>
      <w:r>
        <w:rPr>
          <w:rFonts w:cs="StempelGaramondLTPro-Roman" w:ascii="StempelGaramondLTPro-Roman" w:hAnsi="StempelGaramondLTPro-Roman"/>
          <w:sz w:val="20"/>
          <w:szCs w:val="20"/>
        </w:rPr>
        <w:t>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a munice zbavené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 a jiných aktivních mun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ch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áplní, ne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é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23</w:t>
      </w:r>
      <w:r>
        <w:rPr>
          <w:rFonts w:cs="StempelGaramondLTPro-Roman" w:ascii="StempelGaramondLTPro-Roman" w:hAnsi="StempelGaramondLTPro-Roman"/>
          <w:sz w:val="20"/>
          <w:szCs w:val="20"/>
        </w:rPr>
        <w:t>).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8. 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Maketa s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eliva a munice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– </w:t>
      </w:r>
      <w:r>
        <w:rPr>
          <w:rFonts w:cs="StempelGaramondLTPro-Roman" w:ascii="StempelGaramondLTPro-Roman" w:hAnsi="StempelGaramondLTPro-Roman"/>
          <w:sz w:val="20"/>
          <w:szCs w:val="20"/>
        </w:rPr>
        <w:t>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a munice tvarov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a ro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rov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shodné s originál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lohou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eobsahující výb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iny nebo jiné aktivní mun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 náp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m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mohou být vyrobeny z jiného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nestandardního) materiálu a mohou obsahovat nápl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vyrobené z náhradního (inertního) materiálu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Zahrnuje civilní nebo vojenské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ní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nebo munici ur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né pro výcvik neb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Dosavadní bod 17 se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e jako bod 19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34.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i druhé se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bod 20, který zn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20. 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Cvi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ný náboj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– </w:t>
      </w:r>
      <w:r>
        <w:rPr>
          <w:rFonts w:cs="StempelGaramondLTPro-Roman" w:ascii="StempelGaramondLTPro-Roman" w:hAnsi="StempelGaramondLTPro-Roman"/>
          <w:sz w:val="20"/>
          <w:szCs w:val="20"/>
        </w:rPr>
        <w:t>náboj ur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ý k akustické a 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elné imitaci ostré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by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. I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P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chodná ustanove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. Trestnost nedovoleného ozbrojování zaniká u osoby, která bez povole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chovává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>kategori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A, B anebo C nebo hlav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 zbra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této kategorie,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á-li je ve lh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6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sí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e dne nabytí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tohoto zákona dobrovol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do úschovy kterémukoli útvaru policie; ten 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vzetí vydá potvrzení. Ten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kdo odevzdal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ň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ategorie A, B anebo C nebo jejich hlav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st, m</w:t>
      </w:r>
      <w:r>
        <w:rPr>
          <w:rFonts w:cs="StempelGaramondLTPro-Roman+01" w:ascii="StempelGaramondLTPro-Roman+01" w:hAnsi="StempelGaramondLTPro-Roman+01"/>
          <w:sz w:val="20"/>
          <w:szCs w:val="20"/>
        </w:rPr>
        <w:t>ůž</w:t>
      </w:r>
      <w:r>
        <w:rPr>
          <w:rFonts w:cs="StempelGaramondLTPro-Roman" w:ascii="StempelGaramondLTPro-Roman" w:hAnsi="StempelGaramondLTPro-Roman"/>
          <w:sz w:val="20"/>
          <w:szCs w:val="20"/>
        </w:rPr>
        <w:t>e ve lh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2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sí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e dne jejího odevzdání do úschovy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at o vydá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ých dokla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oprav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ících jej k jejich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. Ne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á-li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o vydání uvedených dokla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, nebo nebudou-li mu vydány,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je se § 64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19/2002 Sb. obdob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2.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, který byl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e dnem nabytí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tohoto zákona pravomoc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uznán vinným úmyslným trestným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em a bylo up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o od potrestání nebo podmí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up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o od potrestání s dohledem nebo up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o od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trestního opa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mladistvému nebo podmí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up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o od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trestního opa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mladistvému anebo nebyl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 trest poté, co bylo trestní stíhání zastaveno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11d</w:t>
      </w:r>
      <w:r>
        <w:rPr>
          <w:rFonts w:cs="StempelGaramondLTPro-Roman" w:ascii="StempelGaramondLTPro-Roman" w:hAnsi="StempelGaramondLTPro-Roman"/>
          <w:sz w:val="20"/>
          <w:szCs w:val="20"/>
        </w:rPr>
        <w:t>) nebo nebylo u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o trestní opa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poté, co bylo odstoupeno od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trestního stíhání mladistvého podle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ního právní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u</w:t>
      </w:r>
      <w:r>
        <w:rPr>
          <w:rFonts w:cs="StempelGaramondLTPro-Roman" w:ascii="StempelGaramondLTPro-Roman" w:hAnsi="StempelGaramondLTPro-Roman"/>
          <w:sz w:val="13"/>
          <w:szCs w:val="13"/>
        </w:rPr>
        <w:t>11e</w:t>
      </w:r>
      <w:r>
        <w:rPr>
          <w:rFonts w:cs="StempelGaramondLTPro-Roman" w:ascii="StempelGaramondLTPro-Roman" w:hAnsi="StempelGaramondLTPro-Roman"/>
          <w:sz w:val="20"/>
          <w:szCs w:val="20"/>
        </w:rPr>
        <w:t>), je pov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ován za bezúhonného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3. 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dý, kdo ke dni nabytí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tohoto zákon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chovává signální zbra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, k jejímu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 nebo</w:t>
      </w:r>
    </w:p>
    <w:p>
      <w:pPr>
        <w:pStyle w:val="Normal"/>
        <w:shd w:fill="FFFF00" w:val="clear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n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í nebylo podle dosavadních právních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nutné mít zbrojní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 nebo zbrojní licenci a povolení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je povinen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at o vydá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sl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ho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azu nebo licence a povolení podle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19//2002 Sb., ve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ém ode dne nabytí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tohoto zákona, a to nejpoz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i do 6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sí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e dne nabytí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tohoto zákona. Ne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á-li o vydání uvedených dokla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, nebo nebudou-li mu vydány,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ije se § 64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19/2002 Sb. obdob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4. Bylo-li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e dnem nabytí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tohoto zákona pravomoc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rozhodnuto o podmí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ém od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ávrhu na potrestání, je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 zbrojního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kazu pov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ován za spolehlivého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5. 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dý, kdo ke dni nabytí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tohoto zákon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chovává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o s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bojnou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ou, která je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tvo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a materiálem tvrd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ím ne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250 HB 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– </w:t>
      </w:r>
      <w:r>
        <w:rPr>
          <w:rFonts w:cs="StempelGaramondLTPro-Roman" w:ascii="StempelGaramondLTPro-Roman" w:hAnsi="StempelGaramondLTPro-Roman"/>
          <w:sz w:val="20"/>
          <w:szCs w:val="20"/>
        </w:rPr>
        <w:t>tvrdost podle Brinella, neb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ou, která je laborována d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a,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které svou konstrukcí nebo energií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y vykazuje pr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bojný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ek,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jej dr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t a je povinen s ním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ode dne nabytí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tohoto zákona nakládat jako se zakázaným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em.</w:t>
      </w:r>
    </w:p>
    <w:p>
      <w:pPr>
        <w:pStyle w:val="Normal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. III</w:t>
      </w:r>
    </w:p>
    <w:p>
      <w:pPr>
        <w:pStyle w:val="Normal"/>
        <w:autoSpaceDE w:val="false"/>
        <w:jc w:val="both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Zmocn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í k vyhlá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š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ní úplného zn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í zákona</w:t>
      </w:r>
    </w:p>
    <w:p>
      <w:pPr>
        <w:pStyle w:val="Normal"/>
        <w:autoSpaceDE w:val="false"/>
        <w:jc w:val="both"/>
        <w:rPr>
          <w:rFonts w:ascii="StempelGaramondLTPro-Roman+01" w:hAnsi="StempelGaramondLTPro-Roman+01" w:cs="StempelGaramondLTPro-Roman+01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seda vlády se zmoc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, aby ve Sbírce záko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vyhlásil úplné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í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19/2002 Sb., o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ných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braních a s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livu (zákon o zbraních), jak vyplývá ze záko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jej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cích.</w:t>
      </w:r>
    </w:p>
    <w:p>
      <w:pPr>
        <w:pStyle w:val="Normal"/>
        <w:autoSpaceDE w:val="false"/>
        <w:jc w:val="both"/>
        <w:rPr/>
      </w:pP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ÁST DRUHÁ</w:t>
      </w:r>
    </w:p>
    <w:p>
      <w:pPr>
        <w:pStyle w:val="Normal"/>
        <w:autoSpaceDE w:val="false"/>
        <w:jc w:val="both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Zm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a zákona o p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stupcích</w:t>
      </w:r>
    </w:p>
    <w:p>
      <w:pPr>
        <w:pStyle w:val="Normal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. IV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Zákon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200/1990 Sb., 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cích, ve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í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37/1992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344/1992 Sb., zákona</w:t>
      </w:r>
    </w:p>
    <w:p>
      <w:pPr>
        <w:pStyle w:val="Normal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59/1992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67/1993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90/ /1993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134/1994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82/1995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37/1995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79/1995 Sb.,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89/1995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112/1998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168/1999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60/1999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9//2000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121/2000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132/2000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151/2000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58/2000 Sb.,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61/2000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370/2000 Sb., nálezu Ústavního soudu vy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ného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52/2001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164/2001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54/2001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65/2001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73/2001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74//2001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12/2001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6/2002 Sb.,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62/2002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78/2002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16/2002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59/2002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85//2002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11/2002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20/2002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18/2003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74/2003 Sb.,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62/2003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47/2004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436/2004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501/2004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559//2004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586/2004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95/2005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79/2005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92/2005 Sb.,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411/2005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57/2006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76/2006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80/2006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115//2006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134/2006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81/2006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13/2006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16/2006 Sb.,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25/2006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26/2006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15/2007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44/2007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76//2007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129/2008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274/2008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09/2008 Sb. a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314/2008 Sb., se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takto: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. V § 42 odst. 1 se na konci písmene b)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árka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nahrazuje 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kou a písmeno c) se 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e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2. V § 42 odst. 2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písm. a) a b)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a slova</w:t>
      </w:r>
    </w:p>
    <w:p>
      <w:pPr>
        <w:pStyle w:val="Normal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eastAsia="StempelGaramondLTPro-Roman+20" w:cs="StempelGaramondLTPro-Roman+20" w:ascii="StempelGaramondLTPro-Roman+20" w:hAnsi="StempelGaramondLTPro-Roman+20"/>
          <w:sz w:val="20"/>
          <w:szCs w:val="20"/>
        </w:rPr>
        <w:t xml:space="preserve"> </w:t>
      </w:r>
      <w:r>
        <w:rPr>
          <w:rFonts w:cs="StempelGaramondLTPro-Roman" w:ascii="StempelGaramondLTPro-Roman" w:hAnsi="StempelGaramondLTPro-Roman"/>
          <w:sz w:val="20"/>
          <w:szCs w:val="20"/>
        </w:rPr>
        <w:t>, z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stupek podle odstavce 1 písm. c) pokutu do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15 000 K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>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í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3. V § 86 písm. a) se slova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§ 42 odst. 1 písm. a)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c)</w:t>
      </w:r>
      <w:r>
        <w:rPr>
          <w:rFonts w:cs="StempelGaramondLTPro-Roman+20" w:ascii="StempelGaramondLTPro-Roman+20" w:hAnsi="StempelGaramondLTPro-Roman+20"/>
          <w:sz w:val="20"/>
          <w:szCs w:val="20"/>
        </w:rPr>
        <w:t xml:space="preserve">“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ahrazují slovy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§ 42 odst. 1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StempelGaramondLTPro-Bold+01" w:hAnsi="StempelGaramondLTPro-Bold+01" w:cs="StempelGaramondLTPro-Bold+01"/>
          <w:b/>
          <w:b/>
          <w:bCs/>
          <w:sz w:val="20"/>
          <w:szCs w:val="20"/>
        </w:rPr>
      </w:pP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tempelGaramondLTPro-Bold+01" w:hAnsi="StempelGaramondLTPro-Bold+01" w:cs="StempelGaramondLTPro-Bold+01"/>
          <w:b/>
          <w:b/>
          <w:bCs/>
          <w:sz w:val="20"/>
          <w:szCs w:val="20"/>
        </w:rPr>
      </w:pP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tempelGaramondLTPro-Bold+01" w:hAnsi="StempelGaramondLTPro-Bold+01" w:cs="StempelGaramondLTPro-Bold+01"/>
          <w:b/>
          <w:b/>
          <w:bCs/>
          <w:sz w:val="20"/>
          <w:szCs w:val="20"/>
        </w:rPr>
      </w:pP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ÁST 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TÍ</w:t>
      </w:r>
    </w:p>
    <w:p>
      <w:pPr>
        <w:pStyle w:val="Normal"/>
        <w:autoSpaceDE w:val="false"/>
        <w:jc w:val="both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Ú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INNOST</w:t>
      </w:r>
    </w:p>
    <w:p>
      <w:pPr>
        <w:pStyle w:val="Normal"/>
        <w:autoSpaceDE w:val="false"/>
        <w:jc w:val="both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. V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Tento zákon nabývá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i prvním dnem druhého kalend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ního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síce následujícího po dni jeho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vy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ní.</w:t>
      </w:r>
    </w:p>
    <w:p>
      <w:pPr>
        <w:pStyle w:val="Normal"/>
        <w:autoSpaceDE w:val="false"/>
        <w:jc w:val="both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Vl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ek </w:t>
      </w:r>
      <w:r>
        <w:rPr>
          <w:rFonts w:cs="StempelGaramondLTPro-Roman" w:ascii="StempelGaramondLTPro-Roman" w:hAnsi="StempelGaramondLTPro-Roman"/>
          <w:sz w:val="20"/>
          <w:szCs w:val="20"/>
        </w:rPr>
        <w:t>v. r.</w:t>
      </w:r>
    </w:p>
    <w:p>
      <w:pPr>
        <w:pStyle w:val="Normal"/>
        <w:autoSpaceDE w:val="false"/>
        <w:jc w:val="both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Klaus </w:t>
      </w:r>
      <w:r>
        <w:rPr>
          <w:rFonts w:cs="StempelGaramondLTPro-Roman" w:ascii="StempelGaramondLTPro-Roman" w:hAnsi="StempelGaramondLTPro-Roman"/>
          <w:sz w:val="20"/>
          <w:szCs w:val="20"/>
        </w:rPr>
        <w:t>v. r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v z. 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Vondra </w:t>
      </w:r>
      <w:r>
        <w:rPr>
          <w:rFonts w:cs="StempelGaramondLTPro-Roman" w:ascii="StempelGaramondLTPro-Roman" w:hAnsi="StempelGaramondLTPro-Roman"/>
          <w:sz w:val="20"/>
          <w:szCs w:val="20"/>
        </w:rPr>
        <w:t>v. r.</w:t>
      </w:r>
    </w:p>
    <w:sectPr>
      <w:type w:val="nextPage"/>
      <w:pgSz w:w="11906" w:h="16838"/>
      <w:pgMar w:left="1417" w:right="746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StempelGaramondLTPro-Bold">
    <w:charset w:val="ee"/>
    <w:family w:val="auto"/>
    <w:pitch w:val="default"/>
  </w:font>
  <w:font w:name="StempelGaramondLTPro-Roman">
    <w:charset w:val="ee"/>
    <w:family w:val="auto"/>
    <w:pitch w:val="default"/>
  </w:font>
  <w:font w:name="StempelGaramondLTPro-Bold+01">
    <w:charset w:val="ee"/>
    <w:family w:val="auto"/>
    <w:pitch w:val="default"/>
  </w:font>
  <w:font w:name="StempelGaramondLTPro-Roman+01">
    <w:charset w:val="ee"/>
    <w:family w:val="auto"/>
    <w:pitch w:val="default"/>
  </w:font>
  <w:font w:name="StempelGaramondLTPro-Roman+20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04:00Z</dcterms:created>
  <dc:creator>PC</dc:creator>
  <dc:description/>
  <cp:keywords/>
  <dc:language>en-US</dc:language>
  <cp:lastModifiedBy>Míša</cp:lastModifiedBy>
  <dcterms:modified xsi:type="dcterms:W3CDTF">2011-03-17T19:48:00Z</dcterms:modified>
  <cp:revision>5</cp:revision>
  <dc:subject/>
  <dc:title>484</dc:title>
</cp:coreProperties>
</file>